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4"/>
        <w:gridCol w:w="4781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21"/>
              <w:spacing w:lineRule="auto" w:line="240"/>
              <w:ind w:left="5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21"/>
              <w:spacing w:lineRule="auto" w:line="240"/>
              <w:ind w:left="5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  <w:br/>
              <w:t>от 3 ноября 2011 г. № 54/459-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Экземпляр  № ____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декабря 2011 года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УЧАСТОК № ________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sz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</w:rPr>
              <w:t>установила</w:t>
            </w:r>
            <w:r>
              <w:rPr>
                <w:b/>
                <w:bCs/>
                <w:sz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ей, внесенных в список избирателей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5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крепительных удостоверени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крепительных удостоверений, выданных </w:t>
              <w:br/>
              <w:t xml:space="preserve">участковой избирательной комиссией избирателям на </w:t>
              <w:br/>
              <w:t>избирательном участке до дн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0"/>
                <w:szCs w:val="20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крепительных удостоверений, выданных </w:t>
              <w:br/>
              <w:t>избирателям территориальн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не учтенных </w:t>
              <w:br/>
              <w:t xml:space="preserve">при получении 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</w:t>
              <w:br/>
              <w:t>СПРАВЕДЛИВАЯ РОСС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</w:t>
              <w:br/>
              <w:t>«Либерально-демократическая партия России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</w:t>
              <w:br/>
              <w:t>«ПАТРИОТЫ РОССИИ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ая политическая партия </w:t>
              <w:br/>
              <w:t>«ЕДИНАЯ РОССИЯ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ая политическая партия </w:t>
              <w:br/>
              <w:t>«ПРАВОЕ ДЕЛО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жалоб (заявлений), </w:t>
              <w:br/>
              <w:t>прилагаемых к про</w:t>
            </w:r>
            <w:r>
              <w:rPr>
                <w:sz w:val="20"/>
                <w:szCs w:val="20"/>
              </w:rPr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Протокол подписан «_____» ____</w:t>
            </w:r>
            <w:r>
              <w:rPr>
                <w:b/>
                <w:bCs/>
                <w:sz w:val="24"/>
                <w:lang w:val="en-US"/>
              </w:rPr>
              <w:t>____</w:t>
            </w:r>
            <w:r>
              <w:rPr>
                <w:b/>
                <w:bCs/>
                <w:sz w:val="24"/>
              </w:rPr>
              <w:t>____ 2011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napToGrid w:val="false"/>
              <w:ind w:firstLine="6593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624" w:right="624" w:gutter="0" w:header="720" w:top="776" w:footer="0" w:bottom="340"/>
      <w:pgNumType w:start="1" w:fmt="decimal"/>
      <w:cols w:num="2" w:space="708" w:equalWidth="true" w:sep="false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80" w:after="0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lef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before="0" w:after="60"/>
      <w:ind w:left="6026" w:hanging="0"/>
    </w:pPr>
    <w:rPr>
      <w:sz w:val="20"/>
      <w:szCs w:val="20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6026" w:hanging="0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20:00Z</dcterms:created>
  <dc:creator>mashb4</dc:creator>
  <dc:description/>
  <cp:keywords/>
  <dc:language>en-US</dc:language>
  <cp:lastModifiedBy>1</cp:lastModifiedBy>
  <cp:lastPrinted>2011-11-03T17:05:00Z</cp:lastPrinted>
  <dcterms:modified xsi:type="dcterms:W3CDTF">2011-11-17T14:50:00Z</dcterms:modified>
  <cp:revision>3</cp:revision>
  <dc:subject/>
  <dc:title>Об изготовлении бланков протоколов и сводных таблиц об итогах голосования при проведении выборов депутатов Государственной Думы Федерального Собрания Российской Федерации шестого созыва</dc:title>
</cp:coreProperties>
</file>