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__» декабря 2011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ч.__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Председателю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участковой избирательной комиссии №______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по выборам депутатов Государственной Дум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Жалоба на нарушение Федерального Закона «О выборах депутатов Государственной Думы Федерального Собрания  Российской Федерации» (№51-ФЗ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Мы, нижеподписавшиеся, сообщаем, что 4 декабря 2011 года в ходе голосования (в ходе подведения итогов голосования)на избирательном участке №_______ было допущено нарушение Закона №51-ФЗ, выразившееся в том, что:</w:t>
      </w:r>
    </w:p>
    <w:p>
      <w:pPr>
        <w:pStyle w:val="Normal"/>
        <w:spacing w:lineRule="auto" w:line="24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/>
        <w:t>Сообщая о вышеизложенном, просим Председателя участковой избирательной комиссии принять срочные меры по пресечению нарушения и устранению его последствий. В противном случае нарушение может поставить под сомнение достоверность итогов голосования на данном избирательном участке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Наблюдатель</w:t>
        <w:tab/>
        <w:tab/>
        <w:tab/>
        <w:tab/>
        <w:tab/>
        <w:tab/>
        <w:tab/>
        <w:t xml:space="preserve"> ______________</w:t>
      </w:r>
    </w:p>
    <w:p>
      <w:pPr>
        <w:pStyle w:val="Normal"/>
        <w:spacing w:lineRule="auto" w:line="240"/>
        <w:jc w:val="both"/>
        <w:rPr/>
      </w:pPr>
      <w:r>
        <w:rPr/>
        <w:t xml:space="preserve">Избиратель    </w:t>
        <w:tab/>
        <w:tab/>
        <w:tab/>
        <w:tab/>
        <w:tab/>
        <w:tab/>
        <w:tab/>
        <w:t>______________</w:t>
      </w:r>
    </w:p>
    <w:p>
      <w:pPr>
        <w:pStyle w:val="Normal"/>
        <w:spacing w:lineRule="auto" w:line="240"/>
        <w:jc w:val="both"/>
        <w:rPr/>
      </w:pPr>
      <w:r>
        <w:rPr/>
        <w:t>Член с совещательным голосом</w:t>
        <w:tab/>
        <w:tab/>
        <w:tab/>
        <w:tab/>
        <w:t>_______________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Внимание:</w:t>
      </w:r>
    </w:p>
    <w:p>
      <w:pPr>
        <w:pStyle w:val="Normal"/>
        <w:spacing w:lineRule="auto" w:line="240"/>
        <w:jc w:val="both"/>
        <w:rPr/>
      </w:pPr>
      <w:r>
        <w:rPr/>
        <w:t>В жалобе должно быть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Дата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Время (часы – минуты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Четко изложенная суть нарушения (из шпаргалки для жалоб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 xml:space="preserve">В описании нарушения необходимо указывать персонально нарушающих закон, например:    </w:t>
      </w:r>
      <w:r>
        <w:rPr>
          <w:i/>
          <w:iCs/>
          <w:u w:val="single"/>
        </w:rPr>
        <w:t>Ящики были опломбированы задолго до начала голосования. Несмотря на мое устное обращение,  Председатель участковой избирательной комиссии Иванов Леонид Ильич отказался предъявить ящики для осмотра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/>
        <w:t>Подписи трех человек (ваша и других наблюдателей, или членов комиссии с совещательным голосом, или избирател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8:13:00Z</dcterms:created>
  <dc:creator>1</dc:creator>
  <dc:description/>
  <cp:keywords/>
  <dc:language>en-US</dc:language>
  <cp:lastModifiedBy>1</cp:lastModifiedBy>
  <dcterms:modified xsi:type="dcterms:W3CDTF">2011-11-14T15:54:00Z</dcterms:modified>
  <cp:revision>2</cp:revision>
  <dc:subject/>
  <dc:title/>
</cp:coreProperties>
</file>