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__» декабря 2011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ч.__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Председателю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участковой избирательной комиссии №______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о выборам депутатов Государственной Дум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Жалоба на нарушение Федерального Закона «О выборах депутатов Государственной Думы Федерального Собрания  Российской Федерации» (№51-ФЗ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Мы, нижеподписавшиеся, сообщаем, что 4 декабря 2011 года в ходе голосования (в ходе подведения итогов голосования)на избирательном участке №_______ было допущено нарушение Закона №51-ФЗ, выразившееся в том, что: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lang w:val="en-US"/>
        </w:rPr>
        <w:t>______</w:t>
      </w:r>
      <w:r>
        <w:rPr/>
        <w:t>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Сообщая о вышеизложенном, просим Председателя участковой избирательной комиссии принять срочные меры по пресечению нарушения и устранению его последствий. В противном случае нарушение может поставить под сомнение достоверность итогов голосования на данном избирательном участке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Наблюдатель</w:t>
        <w:tab/>
        <w:tab/>
        <w:tab/>
        <w:tab/>
        <w:tab/>
        <w:tab/>
        <w:tab/>
        <w:t xml:space="preserve"> ______________</w:t>
      </w:r>
    </w:p>
    <w:p>
      <w:pPr>
        <w:pStyle w:val="Normal"/>
        <w:spacing w:lineRule="auto" w:line="240"/>
        <w:jc w:val="both"/>
        <w:rPr/>
      </w:pPr>
      <w:r>
        <w:rPr/>
        <w:t xml:space="preserve">Избиратель    </w:t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40" w:before="0" w:after="200"/>
        <w:jc w:val="both"/>
        <w:rPr/>
      </w:pPr>
      <w:r>
        <w:rPr/>
        <w:t>Член с совещательным голосом</w:t>
        <w:tab/>
        <w:tab/>
        <w:tab/>
        <w:tab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08:00Z</dcterms:created>
  <dc:creator>1</dc:creator>
  <dc:description/>
  <cp:keywords/>
  <dc:language>en-US</dc:language>
  <cp:lastModifiedBy>1</cp:lastModifiedBy>
  <dcterms:modified xsi:type="dcterms:W3CDTF">2011-11-17T16:08:00Z</dcterms:modified>
  <cp:revision>2</cp:revision>
  <dc:subject/>
  <dc:title/>
</cp:coreProperties>
</file>