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1"/>
        </w:rPr>
      </w:pPr>
      <w:r>
        <w:rPr>
          <w:sz w:val="21"/>
        </w:rPr>
        <w:t>ОЦЕНКИ ДЕЯТЕЛЬНОСТИ РУКОВОДСТВА СТРАНЫ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9.5pt;height:27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09015027" r:id="rId2"/>
        </w:objec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02.5pt;height:28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76096759" r:id="rId4"/>
        </w:objec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815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</w:tblGrid>
      <w:tr>
        <w:trPr>
          <w:trHeight w:val="2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ru-RU"/>
              </w:rPr>
              <w:t>ПОЛ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ru-RU"/>
              </w:rPr>
              <w:t>ВОЗРАСТ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ru-RU"/>
              </w:rPr>
              <w:t>ОБРАЗОВАНИЕ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ru-RU"/>
              </w:rPr>
              <w:t>ТИП МЕСТА ЖИТЕЛЬСТВА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ru-RU"/>
              </w:rPr>
              <w:t>МАКРОРЕГИОНЫ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ru-RU"/>
              </w:rPr>
              <w:t>ПОТРЕБИТЕЛЬСКИЙ СТАТУС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ru-RU"/>
              </w:rPr>
              <w:t>АДАПТАЦИЯ</w:t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lef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В целом</w:t>
            </w:r>
          </w:p>
        </w:tc>
        <w:tc>
          <w:tcPr>
            <w:tcW w:w="1815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мужчины</w:t>
            </w:r>
          </w:p>
        </w:tc>
        <w:tc>
          <w:tcPr>
            <w:tcW w:w="519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женщины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8-19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-29</w:t>
            </w:r>
          </w:p>
        </w:tc>
        <w:tc>
          <w:tcPr>
            <w:tcW w:w="519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0-49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0 и старше</w:t>
            </w:r>
          </w:p>
        </w:tc>
        <w:tc>
          <w:tcPr>
            <w:tcW w:w="519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высшее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среднее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иже среднего</w:t>
            </w:r>
          </w:p>
        </w:tc>
        <w:tc>
          <w:tcPr>
            <w:tcW w:w="519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БОЛЬШОЙ ГОРОД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МАЛЫЙ ГОРОД</w:t>
            </w:r>
          </w:p>
        </w:tc>
        <w:tc>
          <w:tcPr>
            <w:tcW w:w="519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СЕЛО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МОСКВА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СЕВЕР</w:t>
            </w:r>
          </w:p>
        </w:tc>
        <w:tc>
          <w:tcPr>
            <w:tcW w:w="519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ЮГ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spacing w:lineRule="auto" w:line="168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ПОВОЛЖЬЕ И УРАЛ</w:t>
            </w:r>
          </w:p>
        </w:tc>
        <w:tc>
          <w:tcPr>
            <w:tcW w:w="519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spacing w:lineRule="auto" w:line="168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СИБИРЬ И ДАЛЬНИЙ ВОСТОК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spacing w:lineRule="auto" w:line="168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е хватает на продукты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е хватает на одежду</w:t>
            </w:r>
          </w:p>
        </w:tc>
        <w:tc>
          <w:tcPr>
            <w:tcW w:w="519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е хватает на ТДП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хватает на ТДП</w:t>
            </w:r>
          </w:p>
        </w:tc>
        <w:tc>
          <w:tcPr>
            <w:tcW w:w="519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приспособились</w:t>
            </w:r>
          </w:p>
        </w:tc>
        <w:tc>
          <w:tcPr>
            <w:tcW w:w="518" w:type="dxa"/>
            <w:tcBorders/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приспособятся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е смогут приспособиться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 w:eastAsia="ru-RU"/>
              </w:rPr>
              <w:t>1545</w:t>
            </w:r>
          </w:p>
        </w:tc>
        <w:tc>
          <w:tcPr>
            <w:tcW w:w="1815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 xml:space="preserve">Доли групп, в </w:t>
            </w:r>
            <w:r>
              <w:rPr>
                <w:rFonts w:cs="Arial" w:ascii="Arial" w:hAnsi="Arial"/>
                <w:color w:val="000000"/>
                <w:sz w:val="18"/>
                <w:lang w:val="en-US" w:eastAsia="ru-RU"/>
              </w:rPr>
              <w:t>%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519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519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6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9</w:t>
            </w:r>
          </w:p>
        </w:tc>
        <w:tc>
          <w:tcPr>
            <w:tcW w:w="519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8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7</w:t>
            </w:r>
          </w:p>
        </w:tc>
        <w:tc>
          <w:tcPr>
            <w:tcW w:w="519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9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</w:t>
            </w:r>
          </w:p>
        </w:tc>
        <w:tc>
          <w:tcPr>
            <w:tcW w:w="519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519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519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8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8</w:t>
            </w:r>
          </w:p>
        </w:tc>
        <w:tc>
          <w:tcPr>
            <w:tcW w:w="519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519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2</w:t>
            </w:r>
          </w:p>
        </w:tc>
        <w:tc>
          <w:tcPr>
            <w:tcW w:w="518" w:type="dxa"/>
            <w:tcBorders/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8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47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ВЫ В ЦЕЛОМ ОДОБРЯЕТЕ ИЛИ НЕ ОДОБРЯЕТЕ ДЕЯТЕЛЬНОСТЬ БОРИСА ЕЛЬЦИНА НА ПОСТУ ПРЕЗИДЕНТА РОССИИ?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одобряю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518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94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е одобряю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3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2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6</w:t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4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6</w:t>
            </w:r>
          </w:p>
        </w:tc>
      </w:tr>
      <w:tr>
        <w:trPr>
          <w:trHeight w:val="264" w:hRule="atLeast"/>
        </w:trPr>
        <w:tc>
          <w:tcPr>
            <w:tcW w:w="147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ВЫ В ЦЕЛОМ ОДОБРЯЕТЕ ИЛИ НЕ ОДОБРЯЕТЕ ДЕЯТЕЛЬНОСТЬ ВЛАДИМИРА ПУТИНА НА ПОСТУ ПРЕМЬЕР-МИНИСТРА РОССИИ?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6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одобряю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3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9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6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9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9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8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6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3</w:t>
            </w:r>
          </w:p>
        </w:tc>
        <w:tc>
          <w:tcPr>
            <w:tcW w:w="518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76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8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1</w:t>
            </w:r>
          </w:p>
        </w:tc>
        <w:tc>
          <w:tcPr>
            <w:tcW w:w="5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34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е одобряю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1</w:t>
            </w:r>
          </w:p>
        </w:tc>
        <w:tc>
          <w:tcPr>
            <w:tcW w:w="518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4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519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9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147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ВЫ В ЦЕЛОМ ОДОБРЯЕТЕ ИЛИ НЕ ОДОБРЯЕТЕ ДЕЯТЕЛЬНОСТЬ ГЕННАДИЯ СЕЛЕЗНЕВА НА ПОСТУ ПРЕДСЕДАТЕЛЯ ГОСУДАРСТВЕННОЙ ДУМЫ РОССИИ?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одобряю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3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9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4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5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2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8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9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8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5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е одобряю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0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1</w:t>
            </w:r>
          </w:p>
        </w:tc>
        <w:tc>
          <w:tcPr>
            <w:tcW w:w="518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6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6</w:t>
            </w:r>
          </w:p>
        </w:tc>
        <w:tc>
          <w:tcPr>
            <w:tcW w:w="518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6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2</w:t>
            </w:r>
          </w:p>
        </w:tc>
        <w:tc>
          <w:tcPr>
            <w:tcW w:w="519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6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9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2</w:t>
            </w:r>
          </w:p>
        </w:tc>
        <w:tc>
          <w:tcPr>
            <w:tcW w:w="518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7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5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803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ВЫ В ЦЕЛОМ ОДОБРЯЕТЕ ИЛИ НЕ ОДОБРЯЕТЕ ДЕЯТЕЛЬНОСТЬ ЕГОРА СТРОЕВА НА ПОСТУ ПРЕДСЕДАТЕЛЯ СОВЕТА ФЕДЕРАЦИИ РОССИИ?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4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одобряю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9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4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0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4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2</w:t>
            </w:r>
          </w:p>
        </w:tc>
        <w:tc>
          <w:tcPr>
            <w:tcW w:w="518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5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5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5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7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8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1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57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е одобряю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5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1</w:t>
            </w:r>
          </w:p>
        </w:tc>
        <w:tc>
          <w:tcPr>
            <w:tcW w:w="518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7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8</w:t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9" w:type="dxa"/>
            <w:tcBorders/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7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6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9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147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КАК ПРАВИТЕЛЬСТВО, ВОЗГЛАВЛЯЕМОЕ ВЛАДИМИРОМ ПУТИНЫМ, РАБОТАЕТ НАД РЕШЕНИЕМ СТОЯЩИХ ПЕРЕД РОССИЕЙ ПРОБЛЕМ ЛУЧШЕ ИЛИ ХУЖЕ, ЧЕМ ПРЕДЫДУЩИЕ ПРАВИТЕЛЬСТВА?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лучше, чем предыдущие правительств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52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ни лучше и ни хуже, чем предыдущие правительств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8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2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5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4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5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1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2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5</w:t>
            </w:r>
          </w:p>
        </w:tc>
        <w:tc>
          <w:tcPr>
            <w:tcW w:w="518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6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хуже, чем предыдущие правительств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9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ru-RU"/>
              </w:rPr>
              <w:t>28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затрудняюсь ответить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9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7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9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3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8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36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8D8D8" w:val="clear"/>
      <w:jc w:val="right"/>
      <w:rPr>
        <w:b/>
        <w:b/>
        <w:sz w:val="21"/>
      </w:rPr>
    </w:pPr>
    <w:r>
      <w:rPr>
        <w:b/>
        <w:sz w:val="21"/>
      </w:rPr>
      <w:t>ВЦИОМ</w:t>
    </w:r>
  </w:p>
  <w:p>
    <w:pPr>
      <w:pStyle w:val="Footer"/>
      <w:shd w:fill="D8D8D8" w:val="clear"/>
      <w:jc w:val="right"/>
      <w:rPr/>
    </w:pPr>
    <w:r>
      <w:rPr>
        <w:b/>
        <w:sz w:val="21"/>
      </w:rPr>
      <w:t xml:space="preserve"> </w:t>
    </w:r>
    <w:r>
      <w:rPr>
        <w:b/>
        <w:sz w:val="21"/>
        <w:lang w:val="en-US"/>
      </w:rPr>
      <w:t>17-21</w:t>
    </w:r>
    <w:r>
      <w:rPr>
        <w:b/>
        <w:sz w:val="21"/>
      </w:rPr>
      <w:t xml:space="preserve"> сентябр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color w:val="000000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3:15:00Z</dcterms:created>
  <dc:creator>Алфил</dc:creator>
  <dc:description/>
  <dc:language>en-US</dc:language>
  <cp:lastModifiedBy>Arbat-1</cp:lastModifiedBy>
  <cp:lastPrinted>1999-10-04T12:34:00Z</cp:lastPrinted>
  <dcterms:modified xsi:type="dcterms:W3CDTF">1999-10-11T07:41:00Z</dcterms:modified>
  <cp:revision>3</cp:revision>
  <dc:subject/>
  <dc:title>ОЦЕНКИ ДЕЯТЕЛЬНОСТИ РУКОВОДСТВА СТРАНЫ</dc:title>
</cp:coreProperties>
</file>