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8220</wp:posOffset>
                </wp:positionH>
                <wp:positionV relativeFrom="paragraph">
                  <wp:posOffset>156845</wp:posOffset>
                </wp:positionV>
                <wp:extent cx="0" cy="210312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8.6pt,12.35pt" to="-678.6pt,17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92140</wp:posOffset>
                </wp:positionH>
                <wp:positionV relativeFrom="paragraph">
                  <wp:posOffset>65405</wp:posOffset>
                </wp:positionV>
                <wp:extent cx="0" cy="210312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8.2pt,5.15pt" to="-448.2pt,17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>ДИНАМИКА ЭЛЕКТОРАТОВ ВЕРОЯТНЫХ КАНДИДАТОВ НА ПРЕЗИДЕНТСКИХ ВЫБОР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30700</wp:posOffset>
                </wp:positionH>
                <wp:positionV relativeFrom="paragraph">
                  <wp:posOffset>144780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4pt;mso-position-vertical-relative:text;margin-left:-341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6220</wp:posOffset>
                </wp:positionH>
                <wp:positionV relativeFrom="paragraph">
                  <wp:posOffset>144780</wp:posOffset>
                </wp:positionV>
                <wp:extent cx="4660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4pt;mso-position-vertical-relative:text;margin-left:-218.6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27.95pt;width:349.5pt;height:18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54421392" r:id="rId2"/>
        </w:object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3.65pt;margin-top:27.95pt;width:351pt;height:18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58130552" r:id="rId4"/>
        </w:object>
      </w:r>
      <w:r>
        <w:rPr>
          <w:i/>
        </w:rPr>
        <w:t>(в % от числа собирающихся участвовать в президентских выборах)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3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3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383"/>
        <w:gridCol w:w="20"/>
      </w:tblGrid>
      <w:tr>
        <w:trPr>
          <w:trHeight w:val="24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6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7</w:t>
            </w:r>
          </w:p>
        </w:tc>
        <w:tc>
          <w:tcPr>
            <w:tcW w:w="482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8</w:t>
            </w:r>
          </w:p>
        </w:tc>
        <w:tc>
          <w:tcPr>
            <w:tcW w:w="3619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99</w:t>
            </w:r>
          </w:p>
        </w:tc>
      </w:tr>
      <w:tr>
        <w:trPr>
          <w:trHeight w:val="113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ентя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декабрь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янва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а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ентя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ктя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оя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декабрь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янва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февра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ар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апр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а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июн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ию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авгус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ентя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ктя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ояб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декабрь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январ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февра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ар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апр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а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июн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ию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авгус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ентябрь</w:t>
            </w:r>
          </w:p>
        </w:tc>
      </w:tr>
      <w:tr>
        <w:trPr>
          <w:trHeight w:val="360" w:hRule="exact"/>
        </w:trPr>
        <w:tc>
          <w:tcPr>
            <w:tcW w:w="1446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 xml:space="preserve">ЗА КОГО БЫ ВЫ СКОРЕЕ ВСЕГО ПРОГОЛОСОВАЛИ НА НОВЫХ ПРЕЗИДЕНТСКИХ ВЫБОРАХ, ЕСЛИ БЫ ОНИ СОСТОЯЛИСЬ В БЛИЖАЙШЕЕ ВОСКРЕСЕНЬЕ? 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Ельцин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Жириновский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Зюганов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Кириенко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Лебедь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Лужков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Немцов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Примаков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Черномырдин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Явлинский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8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другие ответы</w:t>
            </w:r>
          </w:p>
        </w:tc>
        <w:tc>
          <w:tcPr>
            <w:tcW w:w="40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40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40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40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40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40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40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851" w:gutter="0" w:header="720" w:top="77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5E5E5" w:val="clear"/>
      <w:jc w:val="right"/>
      <w:rPr>
        <w:b/>
        <w:b/>
      </w:rPr>
    </w:pPr>
    <w:r>
      <w:rPr>
        <w:b/>
      </w:rPr>
      <w:t>ВЦИОМ</w:t>
    </w:r>
  </w:p>
  <w:p>
    <w:pPr>
      <w:pStyle w:val="Footer"/>
      <w:shd w:fill="E5E5E5" w:val="clear"/>
      <w:jc w:val="right"/>
      <w:rPr>
        <w:b/>
        <w:b/>
      </w:rPr>
    </w:pPr>
    <w:r>
      <w:rPr>
        <w:b/>
      </w:rPr>
      <w:t>17-21 сентябр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2:16:00Z</dcterms:created>
  <dc:creator>Саша</dc:creator>
  <dc:description/>
  <dc:language>en-US</dc:language>
  <cp:lastModifiedBy>Алфил</cp:lastModifiedBy>
  <cp:lastPrinted>1999-09-11T10:42:00Z</cp:lastPrinted>
  <dcterms:modified xsi:type="dcterms:W3CDTF">1999-09-27T07:02:00Z</dcterms:modified>
  <cp:revision>7</cp:revision>
  <dc:subject/>
  <dc:title>ДИНАМИКА ПАРТИЙНЫХ ЭЛЕКТОРАТОВ</dc:title>
</cp:coreProperties>
</file>