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80" w:after="0"/>
        <w:jc w:val="center"/>
        <w:rPr/>
      </w:pPr>
      <w:r>
        <w:rPr/>
        <w:t>В.П.Лукин, А.И.Уткин</w:t>
      </w:r>
    </w:p>
    <w:p>
      <w:pPr>
        <w:pStyle w:val="Heading2"/>
        <w:jc w:val="center"/>
        <w:rPr/>
      </w:pPr>
      <w:r>
        <w:rPr>
          <w:sz w:val="28"/>
        </w:rPr>
        <w:t>"Россия и Запад: общность или отчуждение</w:t>
      </w:r>
      <w:r>
        <w:rPr>
          <w:sz w:val="28"/>
          <w:lang w:val="en-US"/>
        </w:rPr>
        <w:t>?"</w:t>
      </w:r>
    </w:p>
    <w:p>
      <w:pPr>
        <w:pStyle w:val="Heading2"/>
        <w:jc w:val="center"/>
        <w:rPr>
          <w:sz w:val="22"/>
          <w:lang w:val="en-US"/>
        </w:rPr>
      </w:pPr>
      <w:r>
        <w:rPr>
          <w:sz w:val="22"/>
          <w:lang w:val="en-US"/>
        </w:rPr>
        <w:t>1995</w:t>
      </w:r>
    </w:p>
    <w:p>
      <w:pPr>
        <w:pStyle w:val="Normal"/>
        <w:rPr>
          <w:sz w:val="22"/>
          <w:lang w:val="en-US"/>
        </w:rPr>
      </w:pPr>
      <w:r>
        <w:rPr>
          <w:sz w:val="22"/>
          <w:lang w:val="en-US"/>
        </w:rPr>
      </w:r>
    </w:p>
    <w:p>
      <w:pPr>
        <w:pStyle w:val="Normal"/>
        <w:spacing w:before="700" w:after="0"/>
        <w:rPr>
          <w:lang w:eastAsia="ru-RU"/>
        </w:rPr>
      </w:pPr>
      <w:r>
        <w:rPr>
          <w:lang w:eastAsia="ru-RU"/>
        </w:rPr>
        <w:t>Краткие биографии авторов на период издания книги в 1995 году:</w:t>
      </w:r>
    </w:p>
    <w:p>
      <w:pPr>
        <w:pStyle w:val="Normal"/>
        <w:spacing w:before="700" w:after="0"/>
        <w:rPr>
          <w:b/>
          <w:b/>
          <w:lang w:eastAsia="ru-RU"/>
        </w:rPr>
      </w:pPr>
      <w:r>
        <w:rPr>
          <w:b/>
          <w:lang w:eastAsia="ru-RU"/>
        </w:rPr>
        <w:t>Лукин Владимир Петрович</w:t>
      </w:r>
    </w:p>
    <w:p>
      <w:pPr>
        <w:pStyle w:val="Normal"/>
        <w:jc w:val="both"/>
        <w:rPr>
          <w:lang w:eastAsia="ru-RU"/>
        </w:rPr>
      </w:pPr>
      <w:r>
        <w:rPr>
          <w:lang w:eastAsia="ru-RU"/>
        </w:rPr>
        <w:t xml:space="preserve">Родился 13 июля 1937 г. в г. Омске. Русский, доктор исторических наук, профессор. </w:t>
      </w:r>
    </w:p>
    <w:p>
      <w:pPr>
        <w:pStyle w:val="Normal"/>
        <w:jc w:val="both"/>
        <w:rPr>
          <w:lang w:eastAsia="ru-RU"/>
        </w:rPr>
      </w:pPr>
      <w:r>
        <w:rPr>
          <w:lang w:eastAsia="ru-RU"/>
        </w:rPr>
        <w:t>В марте 1990 г. был избран народным депутатом РСФСР. В январе 1992 г. был назначен Чрезвычайным и Полномочным Послом России в США. Одним из первых публично выступил против проамериканского курса нынешнего министра иностранных дел А.В.Козырева.</w:t>
      </w:r>
    </w:p>
    <w:p>
      <w:pPr>
        <w:pStyle w:val="Normal"/>
        <w:jc w:val="both"/>
        <w:rPr>
          <w:lang w:eastAsia="ru-RU"/>
        </w:rPr>
      </w:pPr>
      <w:r>
        <w:rPr>
          <w:lang w:eastAsia="ru-RU"/>
        </w:rPr>
        <w:t>6 декабря 1993г. В.П.Лукин был избран депутатом Государственной Думы РФ. Один из лидеров объединения "ЯБЛОКО".</w:t>
      </w:r>
    </w:p>
    <w:p>
      <w:pPr>
        <w:pStyle w:val="Normal"/>
        <w:jc w:val="both"/>
        <w:rPr>
          <w:rFonts w:ascii="Arial" w:hAnsi="Arial" w:cs="Arial"/>
          <w:sz w:val="16"/>
          <w:lang w:eastAsia="ru-RU"/>
        </w:rPr>
      </w:pPr>
      <w:r>
        <w:rPr>
          <w:lang w:eastAsia="ru-RU"/>
        </w:rPr>
        <w:t>Женат, имеет двоих сыновей и внука.</w:t>
      </w:r>
    </w:p>
    <w:p>
      <w:pPr>
        <w:pStyle w:val="Normal"/>
        <w:ind w:firstLine="540"/>
        <w:rPr>
          <w:rFonts w:ascii="Arial" w:hAnsi="Arial" w:cs="Arial"/>
          <w:sz w:val="16"/>
          <w:lang w:eastAsia="ru-RU"/>
        </w:rPr>
      </w:pPr>
      <w:r>
        <w:rPr>
          <w:rFonts w:cs="Arial" w:ascii="Arial" w:hAnsi="Arial"/>
          <w:sz w:val="16"/>
          <w:lang w:eastAsia="ru-RU"/>
        </w:rPr>
      </w:r>
    </w:p>
    <w:p>
      <w:pPr>
        <w:pStyle w:val="Normal"/>
        <w:rPr>
          <w:b/>
          <w:b/>
          <w:lang w:eastAsia="ru-RU"/>
        </w:rPr>
      </w:pPr>
      <w:r>
        <w:rPr>
          <w:b/>
          <w:lang w:eastAsia="ru-RU"/>
        </w:rPr>
        <w:t>Уткин Анатолий Иванович</w:t>
      </w:r>
    </w:p>
    <w:p>
      <w:pPr>
        <w:pStyle w:val="Normal"/>
        <w:jc w:val="both"/>
        <w:rPr>
          <w:lang w:eastAsia="ru-RU"/>
        </w:rPr>
      </w:pPr>
      <w:r>
        <w:rPr>
          <w:lang w:eastAsia="ru-RU"/>
        </w:rPr>
        <w:t xml:space="preserve">Родился 4  февраля 1944 г. в гор. Балаково Саратовской обпасти. </w:t>
      </w:r>
    </w:p>
    <w:p>
      <w:pPr>
        <w:pStyle w:val="Normal"/>
        <w:jc w:val="both"/>
        <w:rPr>
          <w:lang w:eastAsia="ru-RU"/>
        </w:rPr>
      </w:pPr>
      <w:r>
        <w:rPr>
          <w:lang w:eastAsia="ru-RU"/>
        </w:rPr>
        <w:t xml:space="preserve">Окончил исторический факультет МГУ  им. М.В.Ломоносова. Специалист в области маждународных  отношений, профессор, доктор исторических наук, академик Академии гуманитарных наук, автор восемнадцати монографий, преподавал в Босфорском университете Стамбула и Эколь нормаль супериор Парижа. </w:t>
      </w:r>
    </w:p>
    <w:p>
      <w:pPr>
        <w:pStyle w:val="Normal"/>
        <w:jc w:val="both"/>
        <w:rPr>
          <w:lang w:val="en-US"/>
        </w:rPr>
      </w:pPr>
      <w:r>
        <w:rPr>
          <w:lang w:eastAsia="ru-RU"/>
        </w:rPr>
        <w:t>В настоящее время  заведующий отделом внешней политики Института США и Канады Российской академии наук.</w:t>
      </w:r>
    </w:p>
    <w:p>
      <w:pPr>
        <w:pStyle w:val="Normal"/>
        <w:numPr>
          <w:ilvl w:val="0"/>
          <w:numId w:val="0"/>
        </w:numPr>
        <w:spacing w:before="960" w:after="0"/>
        <w:outlineLvl w:val="0"/>
        <w:rPr>
          <w:rFonts w:ascii="Arial" w:hAnsi="Arial" w:cs="Arial"/>
          <w:sz w:val="28"/>
          <w:lang w:eastAsia="ru-RU"/>
        </w:rPr>
      </w:pPr>
      <w:r>
        <w:rPr>
          <w:rFonts w:cs="Arial" w:ascii="Arial" w:hAnsi="Arial"/>
          <w:sz w:val="28"/>
          <w:lang w:eastAsia="ru-RU"/>
        </w:rPr>
        <w:t>ПРЕДИСЛОВИЕ</w:t>
      </w:r>
    </w:p>
    <w:p>
      <w:pPr>
        <w:pStyle w:val="Normal"/>
        <w:spacing w:before="160" w:after="0"/>
        <w:ind w:firstLine="560"/>
        <w:jc w:val="both"/>
        <w:rPr>
          <w:lang w:eastAsia="ru-RU"/>
        </w:rPr>
      </w:pPr>
      <w:r>
        <w:rPr>
          <w:lang w:eastAsia="ru-RU"/>
        </w:rPr>
        <w:t>На мой взгляд, чем длиннее предисловие, тем слабее книга. Ведь предисловие призвано объяснить читателю то, что в принципе должно быть объяснено в основном тексте.</w:t>
      </w:r>
    </w:p>
    <w:p>
      <w:pPr>
        <w:pStyle w:val="Normal"/>
        <w:spacing w:before="40" w:after="0"/>
        <w:ind w:firstLine="560"/>
        <w:jc w:val="both"/>
        <w:rPr>
          <w:lang w:eastAsia="ru-RU"/>
        </w:rPr>
      </w:pPr>
      <w:r>
        <w:rPr>
          <w:lang w:eastAsia="ru-RU"/>
        </w:rPr>
        <w:t>Ограничимся поэтому лишь несколькими словами.</w:t>
      </w:r>
    </w:p>
    <w:p>
      <w:pPr>
        <w:pStyle w:val="Normal"/>
        <w:ind w:firstLine="560"/>
        <w:jc w:val="both"/>
        <w:rPr/>
      </w:pPr>
      <w:r>
        <w:rPr>
          <w:lang w:eastAsia="ru-RU"/>
        </w:rPr>
        <w:t>Первая половина 90</w:t>
      </w:r>
      <w:r>
        <w:rPr>
          <w:lang w:val="en-US" w:eastAsia="ru-RU"/>
        </w:rPr>
        <w:t>-</w:t>
      </w:r>
      <w:r>
        <w:rPr>
          <w:lang w:eastAsia="ru-RU"/>
        </w:rPr>
        <w:t>х годов - это время становления отношений между новой Россией и западным, европейско</w:t>
      </w:r>
      <w:r>
        <w:rPr>
          <w:lang w:val="en-US" w:eastAsia="ru-RU"/>
        </w:rPr>
        <w:t>-</w:t>
      </w:r>
      <w:r>
        <w:rPr>
          <w:lang w:eastAsia="ru-RU"/>
        </w:rPr>
        <w:t>атлантическим миром, зачастую не вполне точно именуемым "мировым сообществом". Эти отношения претерпели два основных этапа: этап эйфории и этап, который может быть охарактеризован как нервозно</w:t>
      </w:r>
      <w:r>
        <w:rPr>
          <w:lang w:val="en-US" w:eastAsia="ru-RU"/>
        </w:rPr>
        <w:t>-</w:t>
      </w:r>
      <w:r>
        <w:rPr>
          <w:lang w:eastAsia="ru-RU"/>
        </w:rPr>
        <w:t>напряженное полупартнерство</w:t>
      </w:r>
      <w:r>
        <w:rPr>
          <w:lang w:val="en-US" w:eastAsia="ru-RU"/>
        </w:rPr>
        <w:t>-</w:t>
      </w:r>
      <w:r>
        <w:rPr>
          <w:lang w:eastAsia="ru-RU"/>
        </w:rPr>
        <w:t>полуконфликт.</w:t>
      </w:r>
    </w:p>
    <w:p>
      <w:pPr>
        <w:pStyle w:val="Normal"/>
        <w:ind w:firstLine="560"/>
        <w:jc w:val="both"/>
        <w:rPr/>
      </w:pPr>
      <w:r>
        <w:rPr>
          <w:lang w:eastAsia="ru-RU"/>
        </w:rPr>
        <w:t>В чем причина столь резкого и быстрого перепада? Какой видит Запад современную Россию, и каким видит Россия современный Запад? Что требуется сделать для выравнивания "российско</w:t>
      </w:r>
      <w:r>
        <w:rPr>
          <w:lang w:val="en-US" w:eastAsia="ru-RU"/>
        </w:rPr>
        <w:t>-</w:t>
      </w:r>
      <w:r>
        <w:rPr>
          <w:lang w:eastAsia="ru-RU"/>
        </w:rPr>
        <w:t>западных отношений", подстроить под них прочную основу для долговременного сотрудничества?</w:t>
      </w:r>
    </w:p>
    <w:p>
      <w:pPr>
        <w:pStyle w:val="Normal"/>
        <w:ind w:firstLine="560"/>
        <w:jc w:val="both"/>
        <w:rPr/>
      </w:pPr>
      <w:r>
        <w:rPr>
          <w:lang w:eastAsia="ru-RU"/>
        </w:rPr>
        <w:t xml:space="preserve">Книга написана как попытка ответить на эти принципиальные вопросы. Удалась ли эта попытка </w:t>
      </w:r>
      <w:r>
        <w:rPr>
          <w:lang w:val="en-US" w:eastAsia="ru-RU"/>
        </w:rPr>
        <w:t>-</w:t>
      </w:r>
      <w:r>
        <w:rPr>
          <w:lang w:eastAsia="ru-RU"/>
        </w:rPr>
        <w:t xml:space="preserve"> решит читатель.</w:t>
      </w:r>
    </w:p>
    <w:p>
      <w:pPr>
        <w:pStyle w:val="Normal"/>
        <w:jc w:val="both"/>
        <w:rPr>
          <w:rFonts w:ascii="Arial" w:hAnsi="Arial" w:cs="Arial"/>
          <w:sz w:val="32"/>
          <w:lang w:eastAsia="ru-RU"/>
        </w:rPr>
      </w:pPr>
      <w:r>
        <w:rPr>
          <w:rFonts w:cs="Arial" w:ascii="Arial" w:hAnsi="Arial"/>
          <w:sz w:val="32"/>
          <w:lang w:eastAsia="ru-RU"/>
        </w:rPr>
      </w:r>
    </w:p>
    <w:p>
      <w:pPr>
        <w:pStyle w:val="Normal"/>
        <w:jc w:val="both"/>
        <w:rPr>
          <w:rFonts w:ascii="Arial" w:hAnsi="Arial" w:cs="Arial"/>
          <w:sz w:val="32"/>
          <w:lang w:eastAsia="ru-RU"/>
        </w:rPr>
      </w:pPr>
      <w:r>
        <w:rPr>
          <w:rFonts w:cs="Arial" w:ascii="Arial" w:hAnsi="Arial"/>
          <w:sz w:val="32"/>
          <w:lang w:eastAsia="ru-RU"/>
        </w:rPr>
      </w:r>
    </w:p>
    <w:p>
      <w:pPr>
        <w:pStyle w:val="Normal"/>
        <w:numPr>
          <w:ilvl w:val="0"/>
          <w:numId w:val="0"/>
        </w:numPr>
        <w:jc w:val="both"/>
        <w:outlineLvl w:val="0"/>
        <w:rPr/>
      </w:pPr>
      <w:r>
        <w:rPr>
          <w:rFonts w:cs="Arial" w:ascii="Arial" w:hAnsi="Arial"/>
          <w:sz w:val="32"/>
          <w:lang w:eastAsia="ru-RU"/>
        </w:rPr>
        <w:t xml:space="preserve">Глава </w:t>
      </w:r>
      <w:r>
        <w:rPr>
          <w:rFonts w:cs="Arial" w:ascii="Arial" w:hAnsi="Arial"/>
          <w:sz w:val="32"/>
          <w:lang w:val="en-US" w:eastAsia="ru-RU"/>
        </w:rPr>
        <w:t>I</w:t>
      </w:r>
    </w:p>
    <w:p>
      <w:pPr>
        <w:pStyle w:val="Heading1"/>
        <w:rPr/>
      </w:pPr>
      <w:r>
        <w:rPr/>
        <w:t>ОТ ЭЙФОРИИ К РЕАЛЬНОСТИ</w:t>
      </w:r>
    </w:p>
    <w:p>
      <w:pPr>
        <w:pStyle w:val="Normal"/>
        <w:spacing w:before="140" w:after="0"/>
        <w:ind w:firstLine="560"/>
        <w:jc w:val="both"/>
        <w:rPr/>
      </w:pPr>
      <w:r>
        <w:rPr>
          <w:lang w:eastAsia="ru-RU"/>
        </w:rPr>
        <w:t xml:space="preserve">Конфликт России и Запада, начатый в 1917 году, завершился в августе 1991 года победой демократических, прозападных сил. Столь быстрого отказа от идеологической зашоренности, от менталитета "осажденной крепости" никогда не произошло бы без очевидной надежды всего общества порвать с изоляционизмом. После многих десятилетий рухнула казавшаяся основной преграда на пути сближения всего северного пояса индустриальных стран. Наиболее активным проводником идеи возобновления плодотворной кооперации с Западом как лидером интеллектуального и экономического прогресса стала интеллигенция </w:t>
      </w:r>
      <w:r>
        <w:rPr>
          <w:lang w:val="en-US" w:eastAsia="ru-RU"/>
        </w:rPr>
        <w:t>-</w:t>
      </w:r>
      <w:r>
        <w:rPr>
          <w:lang w:eastAsia="ru-RU"/>
        </w:rPr>
        <w:t xml:space="preserve"> хранительница исторической памяти о взлете русской культуры в результате послепетровских контактов с Западом.</w:t>
      </w:r>
    </w:p>
    <w:p>
      <w:pPr>
        <w:pStyle w:val="Normal"/>
        <w:ind w:firstLine="560"/>
        <w:jc w:val="both"/>
        <w:rPr>
          <w:lang w:eastAsia="ru-RU"/>
        </w:rPr>
      </w:pPr>
      <w:r>
        <w:rPr>
          <w:lang w:eastAsia="ru-RU"/>
        </w:rPr>
        <w:t>Выход из изоляции предполагал, прежде всего, безвизовое (как до 1914 года) сообщение с западным миром. возможность получения западного образования, западной информации, приобщение к рациональной экономике рыночного типа. Появились надежды на слияние с общим цивилизационным потоком, приобщение к европейской цивилизации.</w:t>
      </w:r>
    </w:p>
    <w:p>
      <w:pPr>
        <w:pStyle w:val="Normal"/>
        <w:ind w:firstLine="560"/>
        <w:jc w:val="both"/>
        <w:rPr/>
      </w:pPr>
      <w:r>
        <w:rPr>
          <w:lang w:eastAsia="ru-RU"/>
        </w:rPr>
        <w:t>Преувеличенно</w:t>
      </w:r>
      <w:r>
        <w:rPr>
          <w:lang w:val="en-US" w:eastAsia="ru-RU"/>
        </w:rPr>
        <w:t>-</w:t>
      </w:r>
      <w:r>
        <w:rPr>
          <w:lang w:eastAsia="ru-RU"/>
        </w:rPr>
        <w:t>позитивное отношение к Западу выросло на особой почве: массы не знали Запада и жили в условиях изоляции даже тогда, когда перестройка набрала полную силу. Поэтому пропаганда западного образа жизни имела необычайный успех. Склонные к идеализму и манихейству русские охотно согласились на переворачивание прежних схем  на отношение к Западу как к воплощенному добру, а к себе самим  как к воплощенному злу. Однако, даже среди элиты нашлось немало консерваторов или патриотически настроенных людей, которых оскорбляло самобичевание и непомерное восхищение тем, что еще вчера было предметом осуждения. Не вызвал "религиозных" иллюзий Запад также у образованной части общества, знающей его плюсы и минусы.</w:t>
      </w:r>
    </w:p>
    <w:p>
      <w:pPr>
        <w:pStyle w:val="Normal"/>
        <w:ind w:firstLine="540"/>
        <w:jc w:val="both"/>
        <w:rPr/>
      </w:pPr>
      <w:r>
        <w:rPr>
          <w:lang w:eastAsia="ru-RU"/>
        </w:rPr>
        <w:t xml:space="preserve">Вместо термина "Запад" в этих условиях стал использоваться эвфемизм "всемирная цивилизация, цивилизованность". Западное развитие из самоцели превратилось лишь в более адекватную цивилизационным задачам фазу общего пути эволюции человечества. Смена термина не преминула сказаться на общественном сознании. произведя его относительный сдвиг с идеи вестернизации к идее модернизации </w:t>
      </w:r>
      <w:r>
        <w:rPr>
          <w:lang w:val="en-US" w:eastAsia="ru-RU"/>
        </w:rPr>
        <w:t>-</w:t>
      </w:r>
      <w:r>
        <w:rPr>
          <w:lang w:eastAsia="ru-RU"/>
        </w:rPr>
        <w:t xml:space="preserve"> овладения наивысшими технологическими и социальными достижениями, разрыва с "застоем", перехода к современной цивилизации.</w:t>
      </w:r>
    </w:p>
    <w:p>
      <w:pPr>
        <w:pStyle w:val="Normal"/>
        <w:ind w:firstLine="540"/>
        <w:jc w:val="both"/>
        <w:rPr>
          <w:lang w:eastAsia="ru-RU"/>
        </w:rPr>
      </w:pPr>
      <w:r>
        <w:rPr>
          <w:lang w:eastAsia="ru-RU"/>
        </w:rPr>
        <w:t>На смену теории общественноэкономических формаций победно заступила теория цивилизации с той лишь разницей, что "светлое будущее" имелось уже сейчас  на Западе как таковом или на Западе как части мира, более других продвинувшейся по пути всемирной цивилизации.</w:t>
      </w:r>
    </w:p>
    <w:p>
      <w:pPr>
        <w:pStyle w:val="Normal"/>
        <w:ind w:firstLine="540"/>
        <w:jc w:val="both"/>
        <w:rPr>
          <w:lang w:eastAsia="ru-RU"/>
        </w:rPr>
      </w:pPr>
      <w:r>
        <w:rPr>
          <w:lang w:eastAsia="ru-RU"/>
        </w:rPr>
        <w:t>Глухие к подобной риторике массы, однако, вполне разделили то чувство, что прежде, ведомые КПСС, они шли не туда, и что истинный путь теперь найден и может быть быстро пройден.</w:t>
      </w:r>
    </w:p>
    <w:p>
      <w:pPr>
        <w:pStyle w:val="Normal"/>
        <w:ind w:firstLine="540"/>
        <w:jc w:val="both"/>
        <w:rPr>
          <w:lang w:eastAsia="ru-RU"/>
        </w:rPr>
      </w:pPr>
      <w:r>
        <w:rPr>
          <w:lang w:eastAsia="ru-RU"/>
        </w:rPr>
        <w:t>Выход из изоляции стал официальным курсом этого периода. Не только выйти из изоляции, но догнать Запад, стать страной, похожей на Запад, "нормальной страной"  в такую обыденную форму были обличены идеи вестер</w:t>
        <w:softHyphen/>
        <w:t>низации и "догоняющей модернизации" на правительственном уровне.</w:t>
      </w:r>
    </w:p>
    <w:p>
      <w:pPr>
        <w:pStyle w:val="Normal"/>
        <w:ind w:firstLine="540"/>
        <w:jc w:val="both"/>
        <w:rPr/>
      </w:pPr>
      <w:r>
        <w:rPr>
          <w:lang w:eastAsia="ru-RU"/>
        </w:rPr>
        <w:t>Внешнеполитическое ведомство и окружение Президента возглавили лица, многие из которых считали западное направление российской политики и интеграцию России с Западом своей прямой миссией. Период 1991</w:t>
      </w:r>
      <w:r>
        <w:rPr>
          <w:lang w:val="en-US" w:eastAsia="ru-RU"/>
        </w:rPr>
        <w:t xml:space="preserve"> -</w:t>
      </w:r>
      <w:r>
        <w:rPr>
          <w:lang w:eastAsia="ru-RU"/>
        </w:rPr>
        <w:t xml:space="preserve"> 1994 годов знаменателен тем, что Москва жаждала (как может быть никогда более во всей русской истории) восстановления прежних и создания новых связей между недавними антагонистами.</w:t>
      </w:r>
    </w:p>
    <w:p>
      <w:pPr>
        <w:pStyle w:val="Normal"/>
        <w:ind w:firstLine="560"/>
        <w:jc w:val="both"/>
        <w:rPr/>
      </w:pPr>
      <w:r>
        <w:rPr>
          <w:lang w:eastAsia="ru-RU"/>
        </w:rPr>
        <w:t>Следует отметить, что медовый месяц в отношениях России и Запада все</w:t>
      </w:r>
      <w:r>
        <w:rPr>
          <w:lang w:val="en-US" w:eastAsia="ru-RU"/>
        </w:rPr>
        <w:t>-</w:t>
      </w:r>
      <w:r>
        <w:rPr>
          <w:lang w:eastAsia="ru-RU"/>
        </w:rPr>
        <w:t>таки был. После августа 1991 года в России не ощущалось антизападных, антиамериканских настроений. Напротив, чувствовалась явная симпатия, казавшаяся противоестественной после семидесяти лет идеологического противостояния и целенаправленной пропаганды.</w:t>
      </w:r>
    </w:p>
    <w:p>
      <w:pPr>
        <w:pStyle w:val="Normal"/>
        <w:ind w:firstLine="560"/>
        <w:jc w:val="both"/>
        <w:rPr>
          <w:lang w:eastAsia="ru-RU"/>
        </w:rPr>
      </w:pPr>
      <w:r>
        <w:rPr>
          <w:lang w:eastAsia="ru-RU"/>
        </w:rPr>
        <w:t>Не было антирусских настроений и на Западе. Новая реальность дружественной России расположила к себе общественность, заставила уверовать западных аналитиков в то, что объединившиеся первый и второй мир помогут менее удачливому третьему миру. Уже писали о "конце истории", о начале эры бесконфликтного развития. Взаимные симпатии 1991 года наряду с общественной поддержкой были хорошим основанием для построения иных отношений России и Запада.</w:t>
      </w:r>
    </w:p>
    <w:p>
      <w:pPr>
        <w:pStyle w:val="Normal"/>
        <w:ind w:firstLine="560"/>
        <w:jc w:val="both"/>
        <w:rPr/>
      </w:pPr>
      <w:r>
        <w:rPr>
          <w:lang w:eastAsia="ru-RU"/>
        </w:rPr>
        <w:t>Колоссальные военные бюджеты можно было теперь направить в производственную сферу. Лозунг дня в России: использовать единственный хорошо технологически оснащенный сектор промышленности для производства товаров народного потребления. Что</w:t>
      </w:r>
      <w:r>
        <w:rPr>
          <w:lang w:val="en-US" w:eastAsia="ru-RU"/>
        </w:rPr>
        <w:t>-</w:t>
      </w:r>
      <w:r>
        <w:rPr>
          <w:lang w:eastAsia="ru-RU"/>
        </w:rPr>
        <w:t>то вроде крупповского лозунга 1919 года: "Мы теперь производим все".</w:t>
      </w:r>
    </w:p>
    <w:p>
      <w:pPr>
        <w:pStyle w:val="Normal"/>
        <w:ind w:firstLine="560"/>
        <w:jc w:val="both"/>
        <w:rPr/>
      </w:pPr>
      <w:r>
        <w:rPr>
          <w:lang w:eastAsia="ru-RU"/>
        </w:rPr>
        <w:t>Многие надеялись, как минимум на повторение китайского опыта реформ: открытие специальных экономических зон, появление на русском рынке западных товаров. приток иностранных инвестиций, приобщение России к международному разделению труда. В этом символе веры была почти едина большая часть общества, невзирая на политические и персональногрупповые симпатии; демократы</w:t>
      </w:r>
      <w:r>
        <w:rPr>
          <w:lang w:val="en-US" w:eastAsia="ru-RU"/>
        </w:rPr>
        <w:t>-</w:t>
      </w:r>
      <w:r>
        <w:rPr>
          <w:lang w:eastAsia="ru-RU"/>
        </w:rPr>
        <w:t>западники, "либеральные" демократы, экс-коммунисты и др. Общественный консенсус, столь трудно достижимый в России по множеству других вопросов</w:t>
      </w:r>
      <w:r>
        <w:rPr>
          <w:lang w:val="en-US" w:eastAsia="ru-RU"/>
        </w:rPr>
        <w:t>,</w:t>
      </w:r>
      <w:r>
        <w:rPr>
          <w:lang w:eastAsia="ru-RU"/>
        </w:rPr>
        <w:t xml:space="preserve"> был в отношении Запада во второй половине 1991 года налицо. Не хватало только конструктивной программы, исполнителей, настоящей экспертизы. Следовало избегать лишь одного  некомпетентности, дилетантизма. Однако, довольно быстро обнаружилось, что в традиционном уравнении Россия </w:t>
      </w:r>
      <w:r>
        <w:rPr>
          <w:lang w:val="en-US" w:eastAsia="ru-RU"/>
        </w:rPr>
        <w:t>-</w:t>
      </w:r>
      <w:r>
        <w:rPr>
          <w:lang w:eastAsia="ru-RU"/>
        </w:rPr>
        <w:t xml:space="preserve"> Запад произошло, видимо, необратимое изменение значимости его частей.</w:t>
      </w:r>
    </w:p>
    <w:p>
      <w:pPr>
        <w:pStyle w:val="Normal"/>
        <w:ind w:firstLine="560"/>
        <w:jc w:val="both"/>
        <w:rPr/>
      </w:pPr>
      <w:r>
        <w:rPr>
          <w:lang w:eastAsia="ru-RU"/>
        </w:rPr>
        <w:t xml:space="preserve">Дело не только в том. что новая Россия </w:t>
      </w:r>
      <w:r>
        <w:rPr>
          <w:lang w:val="en-US" w:eastAsia="ru-RU"/>
        </w:rPr>
        <w:t>-</w:t>
      </w:r>
      <w:r>
        <w:rPr>
          <w:lang w:eastAsia="ru-RU"/>
        </w:rPr>
        <w:t xml:space="preserve"> это лишь часть прежнего Советского Союза. Важнее то, что эта Россия вступила в полосу кризиса </w:t>
      </w:r>
      <w:r>
        <w:rPr>
          <w:lang w:val="en-US" w:eastAsia="ru-RU"/>
        </w:rPr>
        <w:t>-</w:t>
      </w:r>
      <w:r>
        <w:rPr>
          <w:lang w:eastAsia="ru-RU"/>
        </w:rPr>
        <w:t xml:space="preserve"> экономического, мо</w:t>
        <w:softHyphen/>
        <w:t>рального, общественного.</w:t>
      </w:r>
    </w:p>
    <w:p>
      <w:pPr>
        <w:pStyle w:val="Normal"/>
        <w:ind w:firstLine="560"/>
        <w:jc w:val="both"/>
        <w:rPr/>
      </w:pPr>
      <w:r>
        <w:rPr>
          <w:lang w:eastAsia="ru-RU"/>
        </w:rPr>
        <w:t xml:space="preserve">Содружество независимых государств не создало надежных механизмов взаимодействия и не сохранило жизненно важных экономических и этнических связей. Отдельные части прежде единой страны  Таджикистан, Закавказье </w:t>
      </w:r>
      <w:r>
        <w:rPr>
          <w:lang w:val="en-US" w:eastAsia="ru-RU"/>
        </w:rPr>
        <w:t>-</w:t>
      </w:r>
      <w:r>
        <w:rPr>
          <w:lang w:eastAsia="ru-RU"/>
        </w:rPr>
        <w:t xml:space="preserve"> впали в состоянии коллапса. Ослабевали центростремительные тенденции в странахучредителях СНГ </w:t>
      </w:r>
      <w:r>
        <w:rPr>
          <w:lang w:val="en-US" w:eastAsia="ru-RU"/>
        </w:rPr>
        <w:t>-</w:t>
      </w:r>
      <w:r>
        <w:rPr>
          <w:lang w:eastAsia="ru-RU"/>
        </w:rPr>
        <w:t xml:space="preserve"> Белоруссии и Украине. Россия оказалась, по существу</w:t>
      </w:r>
      <w:r>
        <w:rPr>
          <w:lang w:val="en-US" w:eastAsia="ru-RU"/>
        </w:rPr>
        <w:t>,</w:t>
      </w:r>
      <w:r>
        <w:rPr>
          <w:lang w:eastAsia="ru-RU"/>
        </w:rPr>
        <w:t xml:space="preserve"> единственным государством, способным обеспечить хотя бы некоторый прогресс. Но она могла это сделать лишь в дружественном окружении, не теряя связей с территориями, находившимися в многовековом родстве. Все сильнее, однако, проявлялась угроза возникновения враждебного окружения по всему огромному периметру границ России со странами ближнего зарубежья. Запад не спешил с помощью России. Это меняло настроение, создавало предпосылки для возрождения дремлющей тенденции полагаться только на себя.</w:t>
      </w:r>
    </w:p>
    <w:p>
      <w:pPr>
        <w:pStyle w:val="Normal"/>
        <w:ind w:firstLine="560"/>
        <w:jc w:val="both"/>
        <w:rPr>
          <w:lang w:eastAsia="ru-RU"/>
        </w:rPr>
      </w:pPr>
      <w:r>
        <w:rPr>
          <w:lang w:eastAsia="ru-RU"/>
        </w:rPr>
        <w:t>Перспективам отношений с Западом потенциально угрожает отношение к российским границам. Глубинное неприятие массами населения России окончательности нынешних границ Российской Федерации было и остается устойчивой чертой национальной психологии. Для сомневающихся в этом напомним, что ни одна российская политическая партия национального масштаба не сочла для себя возможным пойти на программную констатацию такой окончательности. И напротив, на декабрьских выборах 1993 года возобладали силы. открыто отрицающие необратимость нынешних границ, обещавшие предпринять усилия по реинтеграции. Трудно представить себе. как может быть переломлена эта тенденция, которая жестко проявляется даже сейчас.</w:t>
      </w:r>
    </w:p>
    <w:p>
      <w:pPr>
        <w:pStyle w:val="Normal"/>
        <w:ind w:firstLine="560"/>
        <w:jc w:val="both"/>
        <w:rPr>
          <w:lang w:eastAsia="ru-RU"/>
        </w:rPr>
      </w:pPr>
      <w:r>
        <w:rPr>
          <w:lang w:eastAsia="ru-RU"/>
        </w:rPr>
        <w:t>С западной же стороны именно самоограничение России становится сейчас критерием в проверке ее готовности жить "неимперским образом", цивилизованно отпуская прежние республики и не драматизируя факт наличия двадцатипятимиллионной диаспоры.</w:t>
      </w:r>
    </w:p>
    <w:p>
      <w:pPr>
        <w:pStyle w:val="Normal"/>
        <w:ind w:firstLine="540"/>
        <w:jc w:val="both"/>
        <w:rPr>
          <w:lang w:eastAsia="ru-RU"/>
        </w:rPr>
      </w:pPr>
      <w:r>
        <w:rPr>
          <w:lang w:eastAsia="ru-RU"/>
        </w:rPr>
        <w:t>Нет сомнения : именно в этом кроется корень гря</w:t>
        <w:softHyphen/>
        <w:t>дущего зла. Активизация общего с "ближним зарубежьем" развития немедленно вызовет реакцию как на проявление откровенного имперского реваншизма. Здесь, а не в экономике, не в идейном споре или прямом военном противостоянии, таится опасность восприятия Западом идеологии "длинной телеграммы" нового Кеннана о необходимости сдерживания экспансизма российской державы.</w:t>
      </w:r>
    </w:p>
    <w:p>
      <w:pPr>
        <w:pStyle w:val="Normal"/>
        <w:ind w:firstLine="540"/>
        <w:jc w:val="both"/>
        <w:rPr/>
      </w:pPr>
      <w:r>
        <w:rPr>
          <w:lang w:eastAsia="ru-RU"/>
        </w:rPr>
        <w:t>Хотя с самого начала было ясно, что Запад охотно</w:t>
      </w:r>
      <w:r>
        <w:rPr>
          <w:lang w:val="en-US" w:eastAsia="ru-RU"/>
        </w:rPr>
        <w:t xml:space="preserve"> </w:t>
      </w:r>
      <w:r>
        <w:rPr>
          <w:lang w:eastAsia="ru-RU"/>
        </w:rPr>
        <w:t>пошел на подмену демократизации, защиты прав человека, формирования цивилизованного рынка распадом СССР. образ Запада продолжал оставаться положительным , и не только для прозападных элит. В новой ситуации Запад уже не воспринимался как царство Божие на Земле или как добрый дядюшка, готовый оплатить России все ее действия, отвечающие его принципам или интересам. Однако, рейтинг Запада оставался еще очень высоким в обществе, а образ Запада включал в себя представления о нем, во-первых, как об образце для подражания; во-вторых, как о единственной силе, способной преодолеть косность российского общества, агрессивность оппозиции и политически поддержать реформаторскую элиту и, в-третьих, как о реальном источнике экономической поддержки, способном помочь в осуществлении реформ, типа Л. Эрхарда, помощи, типа плана Дж.К. Маршалла, участия в бизнесе СНГ и России, размещения инвестиций, предоставления займов. Не исключено, что в более благоприятной обстановке некий вариант повторения плана Маршалла по отношению к России или СНГ был возможен. Реально же осуществились преимущественно займы - весьма непродуктивный вид экономической помощи для России, не дающий стимулов к производству. Деньги к тому же были потрачены бездумно. В результате 130 млрд. долл. США российского долга стали не связующим звеном, а постоянным раздражителем в отношениях с Западом.</w:t>
      </w:r>
    </w:p>
    <w:p>
      <w:pPr>
        <w:pStyle w:val="Normal"/>
        <w:ind w:firstLine="580"/>
        <w:jc w:val="both"/>
        <w:rPr>
          <w:lang w:eastAsia="ru-RU"/>
        </w:rPr>
      </w:pPr>
      <w:r>
        <w:rPr>
          <w:lang w:eastAsia="ru-RU"/>
        </w:rPr>
        <w:t>Сказалась также разница не только в восприятии и мировоззрении, но и в психологии. Российское руководство ожидало "премий" за крах коммунизма, как минимум  благожелательного адаптационного периода. Ничем не сдерживаемая пропаганда твердила о грядущем "золотом дожде" западной помощи и инвестиций. Прием в основные международные организации (МВФ, ГАТТ, Г-7, ОЭСР, КОКОМ. Европейский Союз, даже Североатлантический Союз) виделся триумфальным торжеством, объятиями Запада за ликвидацию военной угрозы, за добровольное изменение геостратегической ситуации в его пользу. События в очередной раз наказали дилетантов, построивших свои оптимистические прогнозы не на реальном знании Запада, а исходя из иллюзий, внутренней конъюнктуры и попросту безоглядного российского "авось".</w:t>
      </w:r>
    </w:p>
    <w:p>
      <w:pPr>
        <w:pStyle w:val="Normal"/>
        <w:ind w:firstLine="560"/>
        <w:jc w:val="both"/>
        <w:rPr>
          <w:lang w:eastAsia="ru-RU"/>
        </w:rPr>
      </w:pPr>
      <w:r>
        <w:rPr>
          <w:lang w:eastAsia="ru-RU"/>
        </w:rPr>
        <w:t>Гайдаровский вариант реформ очень быстро привел к спаду в обществе прозападной эйфории. Ожидания потока западных инвестиций в Россию никоим образом не сбылись, их уровень достиг примерно всего лишь миллиарда долларов (КНР - 54 млрд. долл. иностранных инвестиций за период 1978 - 1995 гг.). Вариант реформ Международного валютного фонда, подготовленный для развивающихся стран и уже вызвавший в мире более двадцати восстаний (которые так и именуются "восстания против МВФ"), оказался непригодным для России  события октября 1993 года входят в этот общий ряд сопротивления жестким отвлеченным схемам. Запад, руками МВФ, устами своих советников типа Дж.Сакса и А.Ослунда, содействовал воцарению в России подобия капитализма самого примитивного типа, возможного, наверное, лишь в XIX веке. Колоссальный рост цен на фоне снижения вдвое производства, подведение отечественной продукции к барьеру конкуренции с западными товарами, который она взять заведомо не в состоянии, создание ситуации, когда не только не последовал приток западных средств, но отток отечественных достиг колоссальных размеров  все это нанесло удар по вере в экономическое чудо, которое можно достичь путем следования мудрому Западу. Население страны начинало воспринимать реформы как принятые под давлением Запада. А когда стало известно, что 80% выделяемой в очередной год экономической помощи идет на содержание западных консультантов, то восславление этих реформ самими этими консультантами бумерангом ударило по стратегии сближения с Западом.</w:t>
      </w:r>
    </w:p>
    <w:p>
      <w:pPr>
        <w:pStyle w:val="Normal"/>
        <w:ind w:firstLine="560"/>
        <w:jc w:val="both"/>
        <w:rPr>
          <w:lang w:eastAsia="ru-RU"/>
        </w:rPr>
      </w:pPr>
      <w:r>
        <w:rPr>
          <w:lang w:eastAsia="ru-RU"/>
        </w:rPr>
        <w:t>Следование за Западом стало ассоциироваться с потерей основных социальных завоеваний в здравоохранении, образовании и т.п. Особенно неблагоприятным для Запада явилось то обстоятельство, что экономические тяготы наступившего периода обрушились на традиционную опору Запада в России - русскую интеллигенцию - людей науки, получающих фиксированную зарплату, т.е. на преподавателей, врачей, академическое сообщество. Именно они всегда создавали гуманистический образ Запада, именно они готовы были рисковать, идти на конфликт со всемогущими партийными автохтонами, веря в благо открытости. С бессмысленной жестокостью уничтожалась эта прозападная опора в России. Только в 1993 году сорок тысяч ученых выехали за пределы страны. Огромное их число в самой России деградировало в буквальном смысле, опустившись до розничной торговли, спекулятивных афер и т.п. Для восстановления утраченного интеллектуального потенциала понадобятся поколения. И будут ли новые, более жесткие и эгоцентричные интеллектуалы такими же приверженцами гуманистических западных ценностей?</w:t>
      </w:r>
    </w:p>
    <w:p>
      <w:pPr>
        <w:pStyle w:val="Normal"/>
        <w:ind w:firstLine="560"/>
        <w:jc w:val="both"/>
        <w:rPr>
          <w:lang w:eastAsia="ru-RU"/>
        </w:rPr>
      </w:pPr>
      <w:r>
        <w:rPr>
          <w:lang w:eastAsia="ru-RU"/>
        </w:rPr>
        <w:t>Произошла общая деинтеллектуализация обще</w:t>
        <w:softHyphen/>
        <w:t>ства. И любой думающий русский усмотрит в качестве одной из причин этого прискорбного явления подрубленную конкуренцией массовокультурной продукции Запада национальную кинематографию, литературу, эстраду. Не преувеличивая значения отдельных факторов подобного рода, следует все же сказать, что в совокупности своей они изменили и облик Запада в обществе, и устойчивость западных идеалов у его творческой части. Так была сначала утрачена привлекательность Запада как источника экономической поддержки, а затем  как образца развития. Постоянная обусловленность помощи выгод</w:t>
        <w:softHyphen/>
        <w:t>ными для Запада политическими целями воспринималась обществом как бесцеремонность и вмешательство, сформировав на русской почве типичный для третьего мира конфликт модернизации: западные цели и методы против интересов модернизируемой страны, в данном случае - российских интересов (геополитических, экономических, социальных).</w:t>
      </w:r>
    </w:p>
    <w:p>
      <w:pPr>
        <w:pStyle w:val="Normal"/>
        <w:ind w:firstLine="560"/>
        <w:jc w:val="both"/>
        <w:rPr>
          <w:lang w:eastAsia="ru-RU"/>
        </w:rPr>
      </w:pPr>
      <w:r>
        <w:rPr>
          <w:lang w:eastAsia="ru-RU"/>
        </w:rPr>
        <w:t>Этому сопутствовало то, что другая черта этого облика была реализована без ясного понимания российских процессов, их отличия от западных. Критика косности российского общества, агрессивности оппозиции, политическая поддержка реформаторской элиты осуществлялась в 1991 - 1994 гг. в форме грубого истолкования всякой критики российских реформ в чернобелых тонах, а точнее в цветах: неделимо-демократическом с одной стороны и краснокоричневом - с другой. Запад поддержал эту поверхностную, уводящую от проблем, выдвинутую идеологами Москвы картину расклада политических сил России, нанеся этим вред российской демократии и стимулировав ее номенклатуризацию. Он много потерял в глазах интеллигенции, которой всегда была присуща критичность в отношении общества и власти. Все сильнее укреплялось мнение, что Запад не желает видеть действительного положения дел. Пиком этой упрямой необъективности Запада в отношении России стало одобрение им возможности подавления парламентской оппозиции вооруженным путем (октябрь 1993 г.).</w:t>
      </w:r>
    </w:p>
    <w:p>
      <w:pPr>
        <w:pStyle w:val="Normal"/>
        <w:ind w:firstLine="540"/>
        <w:jc w:val="both"/>
        <w:rPr>
          <w:lang w:eastAsia="ru-RU"/>
        </w:rPr>
      </w:pPr>
      <w:r>
        <w:rPr>
          <w:lang w:eastAsia="ru-RU"/>
        </w:rPr>
        <w:t>Непонимание ситуации, упорное подталкивание России даже с сомнительного пути "догоняющей модернизации" в прежнюю вестернизацию (отказ учитывать слабость социальной базы демократии, признать неэффективность реформ, в ходе которых нищает население, падает производство, не создаются производительные стимулы, возникает лишь торговый и финансовый капитал, исключается вероятность социального взрыва при форсировании банкротств предприятий и пр.) привело к разочарованию как в объективности Запада, так и в самой его способности быть объективным.</w:t>
      </w:r>
    </w:p>
    <w:p>
      <w:pPr>
        <w:pStyle w:val="Normal"/>
        <w:ind w:firstLine="600"/>
        <w:jc w:val="both"/>
        <w:rPr>
          <w:lang w:eastAsia="ru-RU"/>
        </w:rPr>
      </w:pPr>
      <w:r>
        <w:rPr>
          <w:lang w:eastAsia="ru-RU"/>
        </w:rPr>
        <w:t>И, наконец, Россия все более явно стала ощущать, что не только Запад не понимает ее, но и она не способна понять его. В постгорбачевский период отмирает концепция "нового мышления", т.е. абстрактногуманистической риторики, и вместе с ней постепенно исчез идеал Запада как образца социального устройства с присущими ему демократическими институтами и защитой прав человека. Все духовное пространство заполнилось рекламой товаров, акций, услуг. Началась эра прагматики.</w:t>
      </w:r>
    </w:p>
    <w:p>
      <w:pPr>
        <w:pStyle w:val="Normal"/>
        <w:ind w:firstLine="600"/>
        <w:jc w:val="both"/>
        <w:rPr>
          <w:lang w:eastAsia="ru-RU"/>
        </w:rPr>
      </w:pPr>
      <w:r>
        <w:rPr>
          <w:lang w:eastAsia="ru-RU"/>
        </w:rPr>
        <w:t>Увеличилось количество людей, побывавших на Западе и более предметно, хотя нередко односторонне, воспринимавших его. Это дало им опыт свободы, но привезли они с Запада не плоды его духовного и материального развития, а говоря словами С. Франка, "черствеющие крохи с его пиршественного стола". Поначалу эти крохи произвели эффектное впечатление. Через западные продукты, товары в ларьках, возможность жить на проценты, люди открывали для себя новый мир. Становление "дикого капитализма" в России на первом этапе сделали Запад привлекательным как генератор ларечного изобилия. Но по мере ужесточения внутреннего кризиса как неизбежного следствия падения производства, "дикий капитализм" стал восприниматься как синоним моральной деградации и внешнего изобилия на фоне растущей бедности. Именно в этом смысле Запад невольно оказался ответственным за те трудности, с которыми Россия столкнулась во внутренних и внешних делах.</w:t>
      </w:r>
    </w:p>
    <w:p>
      <w:pPr>
        <w:pStyle w:val="Normal"/>
        <w:ind w:firstLine="600"/>
        <w:jc w:val="both"/>
        <w:rPr>
          <w:lang w:eastAsia="ru-RU"/>
        </w:rPr>
      </w:pPr>
      <w:r>
        <w:rPr>
          <w:lang w:eastAsia="ru-RU"/>
        </w:rPr>
        <w:t>В конечном итоге этот процесс взаимного разочарования стал наглядной иллюстрацией новой природы международных конфликтов и отношений в посткоммунистический период.</w:t>
      </w:r>
    </w:p>
    <w:p>
      <w:pPr>
        <w:pStyle w:val="Normal"/>
        <w:ind w:firstLine="540"/>
        <w:jc w:val="both"/>
        <w:rPr>
          <w:lang w:eastAsia="ru-RU"/>
        </w:rPr>
      </w:pPr>
      <w:r>
        <w:rPr>
          <w:lang w:eastAsia="ru-RU"/>
        </w:rPr>
        <w:t>Окончание "холодной войны" явилось завершением одной мировой трагедии и, увы, началом очередных испытаний для человечества. Пятидесятилетнее мировое противостояние по социальному признаку, казавшееся основополагающей осью мировой политики, на самом деле оказалось гигантской ширмой, за которой скрывались и зрели подлинные конфликты человечества. Крушение двухполюсного мира вызвало вопреки ожиданиям не невольное магнетическое стремление к единому центру (разумеется, Западу), а как раз противоположное движение  к собственной цивилизации.</w:t>
      </w:r>
    </w:p>
    <w:p>
      <w:pPr>
        <w:pStyle w:val="Normal"/>
        <w:ind w:firstLine="540"/>
        <w:jc w:val="both"/>
        <w:rPr>
          <w:lang w:eastAsia="ru-RU"/>
        </w:rPr>
      </w:pPr>
      <w:r>
        <w:rPr>
          <w:lang w:eastAsia="ru-RU"/>
        </w:rPr>
        <w:t>После краха военного противостояния Восток  Запад наиболее существенной чертой переживаемого периода стал кризис концепции мировой взаимозависимости, единой мировой деревни, не говоря уже о "единой мировой семье". Вопреки демографии, интенсивным коммуникациям и общим учебникам выяснился доминирующий фактор: так называемая взаимозависимость означает на практике зависимость девяти десятых мирового населения от его более удачливой десятой доли. живущей в странах Организации экономического сотрудничества и развития (ОЭСР). За последние десятилетия в ряды ОЭСР вступила лишь одна страна (Мексика), доведя чис</w:t>
        <w:softHyphen/>
        <w:t>ло ее членов до 25. Возможно, никто не ощущает этого "пребывания за пределами" лидирующего региона сильнее, чем Восточная Европа, прежде склонная оправдывать свою второсортность исключительно коммунизмом. Нам важнее не констатация мирового неравенства, а то, что ощутив себя "там, где они реально есть", страны и группы стран стоят перед проблемой новой самоидентификации. Эйфория взаимозависимости уступает место поискам "собратьев по несчастью" (или партнеров по со</w:t>
        <w:softHyphen/>
        <w:t>вместному курсу, союзников по региональной интеграции и т.п.).</w:t>
      </w:r>
    </w:p>
    <w:p>
      <w:pPr>
        <w:pStyle w:val="Normal"/>
        <w:ind w:firstLine="600"/>
        <w:jc w:val="both"/>
        <w:rPr>
          <w:lang w:eastAsia="ru-RU"/>
        </w:rPr>
      </w:pPr>
      <w:r>
        <w:rPr>
          <w:lang w:eastAsia="ru-RU"/>
        </w:rPr>
        <w:t>Если говорить очень упрощенно, то главной причиной, осложняющей международную обстановку в настоящее время, является повсеместный "фундаментализм" обращение во всех регионах мира: в развитых, новых индустриальных странах, посткоммунистических государствах, развивающихся государствах и в формированиях пауперизованного "четвертого" мира к исходным ориентирам, утраченным родовым обычаям, религиозным устоям, патетике прежних ценностей. На Западе - в странах ОЭСР - среди первоочередных задач общества стоят сохранение здоровой семьи, моральных ценностей, борьба с безработицей, предотвращение экологической катастрофы. Все лидеры западного мира - У.Клинтон, Г.Коль, А.Жюппэ, Д.Мейджер, С.Берлускони и пр. пришли к власти, обещая решение внутренних, а не внешних проблем. В успешно развивающихся НИС всемерна поддержка семье, религии, почти кастовой структуре. В бывших странах социализма и большинстве развивающихся стран такие лидеры как Б.Ельцин, Л.Валенса, В.Гавел и др. также оказались у власти для решения внутренних проблем - смены социальной системы. Очевидно возвращение к национальным религиям. Беднейшие страны обращаются к родовым вождям или опирающимся на сугубо автохтонную среду лидерам.</w:t>
      </w:r>
    </w:p>
    <w:p>
      <w:pPr>
        <w:pStyle w:val="Normal"/>
        <w:ind w:firstLine="600"/>
        <w:jc w:val="both"/>
        <w:rPr>
          <w:lang w:eastAsia="ru-RU"/>
        </w:rPr>
      </w:pPr>
      <w:r>
        <w:rPr>
          <w:lang w:eastAsia="ru-RU"/>
        </w:rPr>
        <w:t>Мир как бы вернулся к своим основам. И это могло бы породить новую гармонию (как отвлечение от международных дел), но, как выяснилось на практике, исконные основы у каждого сообщества свои. До 1991 г. в России эти различия объяснялись разницей в идеологии. Когда этот камуфляж был отброшен, культурное, традиционное  т.е. цивилизационное  отличие целых регионов друг от друга обнажилось со всей своей очевидностью.</w:t>
      </w:r>
    </w:p>
    <w:p>
      <w:pPr>
        <w:pStyle w:val="Normal"/>
        <w:ind w:firstLine="540"/>
        <w:jc w:val="both"/>
        <w:rPr>
          <w:lang w:eastAsia="ru-RU"/>
        </w:rPr>
      </w:pPr>
      <w:r>
        <w:rPr>
          <w:lang w:eastAsia="ru-RU"/>
        </w:rPr>
        <w:t>Наступает время подвести первые итоги этого "отлива истории", обнажившего в 90-е годы не просто пестроту мира (что было очевидно всегда), а фундаментальную противоположность нескольких основных цивилизационных парадигм. К середине 90-х годов их выявилось шесть: западная, латиноамериканская, восточноевропейская, исламская, индуистская, буддистско-конфуцианская.</w:t>
      </w:r>
    </w:p>
    <w:p>
      <w:pPr>
        <w:pStyle w:val="Normal"/>
        <w:ind w:firstLine="560"/>
        <w:jc w:val="both"/>
        <w:rPr>
          <w:lang w:eastAsia="ru-RU"/>
        </w:rPr>
      </w:pPr>
      <w:r>
        <w:rPr>
          <w:lang w:eastAsia="ru-RU"/>
        </w:rPr>
        <w:t>Тенденции цивилизацинного обособления довольно отчетливо проявили себя в мире, отрешившемся от идеологической борьбы, даже невзирая на внутрицивилизационные конфликты. Так, многие люди на востоке Европы, на Украине, в Беларуси и России все более сознают общность судьбы и свое отличие от Запада или исламской цивилизации.</w:t>
      </w:r>
    </w:p>
    <w:p>
      <w:pPr>
        <w:pStyle w:val="Normal"/>
        <w:ind w:firstLine="560"/>
        <w:jc w:val="both"/>
        <w:rPr>
          <w:lang w:eastAsia="ru-RU"/>
        </w:rPr>
      </w:pPr>
      <w:r>
        <w:rPr>
          <w:lang w:eastAsia="ru-RU"/>
        </w:rPr>
        <w:t>Эйфория победы в "холодной войне" продолжалась на Западе недолго. Войны в Персидском заливе, Югославии, Сомали подстегнули сложные и противоречивые тенденции. Внутри каждой из цивилизаций мы видим сближение наций на общей традиционно-культурной основе вплоть до образования межгосударственных союзов (интеграция в той или иной степени). И напротив, обращаясь вовне, указанные цивилизации как бы забывают о "предписанной" им интеграции мирового хозяйства и культуры. сохраняя цивилизационную дистанцию, укрепляя старые и воздвигая новые рубежи.</w:t>
      </w:r>
    </w:p>
    <w:p>
      <w:pPr>
        <w:pStyle w:val="Normal"/>
        <w:ind w:firstLine="560"/>
        <w:jc w:val="both"/>
        <w:rPr>
          <w:lang w:eastAsia="ru-RU"/>
        </w:rPr>
      </w:pPr>
      <w:r>
        <w:rPr>
          <w:lang w:eastAsia="ru-RU"/>
        </w:rPr>
        <w:t>Ответом на враждебность внешнего мира после краха коммунизма стала по одну сторону Атлантики программа интенсивной и экстенсивной эволюции Европейского союза, по другую - создание Североамериканской зоны свободной торговли. Еще три европейские страны (Швеция, Финляндия и Австрия) вошли в ЕС. При этом Европейский Союз активно начал укреплять внешние рубежи группировки. Принятые за один (1993) год законы Паскуа во Франции, шестнадцатый параграф федеральной конституции ФРГ, новый иммиграционный закон в Нидерландах довольно резко ограничили доступ в страны ЕС, сохраняя при этом безвизовый въезд для других жителей Запада  США и Канады). Последние также сократили въездные квоты. Впервые в истории Запад так "ощетинился", отгородившись от внешнего мира новыми правилами. Цель этого законодательства очевидна: ограничить въезд в бастион Запада представителей Африки, Азии, Латинской Америки и, что все более и более заметно - жителей Восточной Европы. Официальная мотивировка наиболее прозрачно звучит в британском законо</w:t>
        <w:softHyphen/>
        <w:t>дательстве: чтобы избежать ситуации "культурного про</w:t>
        <w:softHyphen/>
        <w:t>тивостояния". Это новое явление в подходе Запада к жителям "неЗапада". Раньше речь шла об идеологии, враждебных режимах, экономических соображениях; сейчас проблема стоит иначе и названа открыто: цивилизационно-культурная несовместимость.</w:t>
      </w:r>
    </w:p>
    <w:p>
      <w:pPr>
        <w:pStyle w:val="Normal"/>
        <w:ind w:firstLine="540"/>
        <w:jc w:val="both"/>
        <w:rPr>
          <w:lang w:eastAsia="ru-RU"/>
        </w:rPr>
      </w:pPr>
      <w:r>
        <w:rPr>
          <w:lang w:eastAsia="ru-RU"/>
        </w:rPr>
        <w:t>Со своей стороны, страны восточноевропейской цивилизации весьма быстро обнаружили, что коммунизм не был единственной преградой на пути продвижения в сторону Запада. Православие, коллективизм, иная трудовая этика, отсутствие организованности, иной исторический опыт, отличный от западного менталитет, различие взглядов элиты и народных масс  все это и многое другое смутили даже стопроцентных западников, увидевших трудности построения рационального капитализма в "нерациональном" обществе, свободного рынка в атмосфере вакуума власти и отторжения конкурентной этики.</w:t>
      </w:r>
    </w:p>
    <w:p>
      <w:pPr>
        <w:pStyle w:val="Normal"/>
        <w:ind w:firstLine="560"/>
        <w:jc w:val="both"/>
        <w:rPr>
          <w:lang w:eastAsia="ru-RU"/>
        </w:rPr>
      </w:pPr>
      <w:r>
        <w:rPr>
          <w:lang w:eastAsia="ru-RU"/>
        </w:rPr>
        <w:t>Россия в своем новом стремлении войти в закрытый клуб Запада приобрела и приобретает опыт, сходный с имеющимся у Мексики и Турции, в историческом развитии которых сложилась ярко выраженная особенность: "верхняя" часть их населения эмоционально (и часто культурно) отождествляет себя с Западом, в то время как основная масса населения находится в ином цивилизационном поле. Здесь возможен один из двух вариантов: либо западные ценности постепенно войдут в "генетический код" большинства населения, либо правящая элита изменит (добровольно или под давлением снизу) свой иноцивилизационный комплекс. "Обрезание бород" в стиле Петра Первого, Кемаля Ататюрка, Салинаса де Гортари уже невозможно. Вездесущность средств коммуникаций делает цивилизационную самозащиту неизбежной. Насилие в данном случае оборачивается против себя. Судьба расколовшегося Алжира весьма показательна. "Почвенничество" берет верх уже и на самом Западе. Все это ставит под удар такие грандиозные схемы недавнего прошлого как строительство "единого европейского дома", "большой Европы от Атлантики до Урала" (или шире от Калифорнии до Дальнего Востока) и модель "догоняющей модернизации", типичную для России и названных стран. Между тем шанс другим цивилизациям Запад фак</w:t>
        <w:softHyphen/>
        <w:t>тически дал сам. Возможность незападной модернизации как развития по пути интенсификации с сохранением собственной идентичности появилась в свете того, что Запад изобрел конвейерное производство, "убивающее" как Раз то, в чем он сам был так силен - самостоятельность, инициативность, индивидуализм, творческое начало в труде, поиски оригинального решения. Оказалось, что конфуциански воспитанная молодежь гденибудь на Тайване не менее, а более приспособлена к новым обстоятельствам упорного труда. Шанс, данный Генри Фордом в Детройте, более успешно, чем другие, подхватила Восточная Азия, иная цивилизация, иной мир.</w:t>
      </w:r>
    </w:p>
    <w:p>
      <w:pPr>
        <w:pStyle w:val="Normal"/>
        <w:ind w:firstLine="540"/>
        <w:jc w:val="both"/>
        <w:rPr>
          <w:lang w:eastAsia="ru-RU"/>
        </w:rPr>
      </w:pPr>
      <w:r>
        <w:rPr>
          <w:lang w:eastAsia="ru-RU"/>
        </w:rPr>
        <w:t>Итак, вместо ожидаемой либерально-капиталистической гомогенности мир обратился в 90-е годы к тем основам, которые Запад, не переставая, крушил со времен Ф.Магеллана. Временный ли это поворот самосохраняющихся цивилизаций и найдется ли планетарная гуманистическая идеология, объемлющая этноцивилизационные различия? Этот вопрос будет так или иначе разрешен в предстоящие годы. Но уже сейчас достаточно ясно, что впереди не бесконфликтное получение мирных дивиден</w:t>
        <w:softHyphen/>
        <w:t>дов после "холодной войны", а серия жестких конфликтов, затрагивающих органические основы существования. Если относиться к ним с прежними мерками и искать однозначно классического североатлантического решения, то можно вместо эры общечеловеческих ценностей; вступить в полосу планетарной разобщенности.</w:t>
      </w:r>
    </w:p>
    <w:p>
      <w:pPr>
        <w:pStyle w:val="Normal"/>
        <w:ind w:firstLine="560"/>
        <w:jc w:val="both"/>
        <w:rPr>
          <w:lang w:eastAsia="ru-RU"/>
        </w:rPr>
      </w:pPr>
      <w:r>
        <w:rPr>
          <w:lang w:eastAsia="ru-RU"/>
        </w:rPr>
        <w:t>Где место России в новом, на этот раз цивилизационном разделе мира? Ее элита не знает сомнений: разумеется на Западе, в Европе, нашем общем доме, откуда в Россию пришла культура, основы религии, письменность, наука, важнейшие идеи. Этой дорогой Россия идет, пусть с перерывами начиная с Петра Великого. Главным смыслом происшедшего в 1991 году было нежелание всего народа жить в изоляции, признание привлекательности западных ценностей, инстинктивное признание Запада носителем близких идеалов, завидных качеств, олицетворения прогресса.</w:t>
      </w:r>
    </w:p>
    <w:p>
      <w:pPr>
        <w:pStyle w:val="Normal"/>
        <w:ind w:firstLine="560"/>
        <w:jc w:val="both"/>
        <w:rPr>
          <w:lang w:eastAsia="ru-RU"/>
        </w:rPr>
      </w:pPr>
      <w:r>
        <w:rPr>
          <w:lang w:eastAsia="ru-RU"/>
        </w:rPr>
        <w:t>Но России, как и прочим странам Восточной Европы, придется пережить то, что теоретики евразийства называют опасностью оказаться во "второсортной Европе", ощутить себя чуждыми латиногерманской основе Запада. Требуется кропотливая и долгая работа интеллигенции  того слоя, который всегда в России нес миссию сближения с Западом, для того, чтобы открытие силовых заслонов не превратило встречу отличных друг от друга культур в источник массового отчуждения.</w:t>
      </w:r>
    </w:p>
    <w:p>
      <w:pPr>
        <w:pStyle w:val="Normal"/>
        <w:ind w:firstLine="560"/>
        <w:jc w:val="both"/>
        <w:rPr>
          <w:lang w:eastAsia="ru-RU"/>
        </w:rPr>
      </w:pPr>
      <w:r>
        <w:rPr>
          <w:lang w:eastAsia="ru-RU"/>
        </w:rPr>
      </w:r>
    </w:p>
    <w:p>
      <w:pPr>
        <w:pStyle w:val="Normal"/>
        <w:ind w:firstLine="560"/>
        <w:jc w:val="both"/>
        <w:rPr>
          <w:rFonts w:ascii="Arial" w:hAnsi="Arial" w:cs="Arial"/>
          <w:sz w:val="28"/>
          <w:lang w:eastAsia="ru-RU"/>
        </w:rPr>
      </w:pPr>
      <w:r>
        <w:rPr>
          <w:rFonts w:cs="Arial" w:ascii="Arial" w:hAnsi="Arial"/>
          <w:sz w:val="28"/>
          <w:lang w:eastAsia="ru-RU"/>
        </w:rPr>
      </w:r>
    </w:p>
    <w:p>
      <w:pPr>
        <w:pStyle w:val="Normal"/>
        <w:numPr>
          <w:ilvl w:val="0"/>
          <w:numId w:val="0"/>
        </w:numPr>
        <w:jc w:val="both"/>
        <w:outlineLvl w:val="0"/>
        <w:rPr>
          <w:rFonts w:ascii="Arial" w:hAnsi="Arial" w:cs="Arial"/>
          <w:sz w:val="28"/>
          <w:lang w:eastAsia="ru-RU"/>
        </w:rPr>
      </w:pPr>
      <w:r>
        <w:rPr>
          <w:rFonts w:cs="Arial" w:ascii="Arial" w:hAnsi="Arial"/>
          <w:sz w:val="28"/>
          <w:lang w:eastAsia="ru-RU"/>
        </w:rPr>
        <w:t xml:space="preserve">Глава </w:t>
      </w:r>
      <w:r>
        <w:rPr>
          <w:rFonts w:cs="Arial" w:ascii="Arial" w:hAnsi="Arial"/>
          <w:sz w:val="28"/>
          <w:lang w:val="en-US" w:eastAsia="ru-RU"/>
        </w:rPr>
        <w:t>II</w:t>
      </w:r>
    </w:p>
    <w:p>
      <w:pPr>
        <w:pStyle w:val="Normal"/>
        <w:numPr>
          <w:ilvl w:val="0"/>
          <w:numId w:val="0"/>
        </w:numPr>
        <w:jc w:val="both"/>
        <w:outlineLvl w:val="0"/>
        <w:rPr>
          <w:rFonts w:ascii="Arial" w:hAnsi="Arial" w:cs="Arial"/>
          <w:sz w:val="28"/>
          <w:vertAlign w:val="superscript"/>
          <w:lang w:eastAsia="ru-RU"/>
        </w:rPr>
      </w:pPr>
      <w:r>
        <w:rPr>
          <w:rFonts w:cs="Arial" w:ascii="Arial" w:hAnsi="Arial"/>
          <w:sz w:val="28"/>
          <w:lang w:eastAsia="ru-RU"/>
        </w:rPr>
        <w:t xml:space="preserve">ВСТРЕЧИ НА ВЫСШЕМ УРОВНЕ </w:t>
      </w:r>
    </w:p>
    <w:p>
      <w:pPr>
        <w:pStyle w:val="Normal"/>
        <w:spacing w:before="180" w:after="0"/>
        <w:ind w:firstLine="540"/>
        <w:jc w:val="both"/>
        <w:rPr>
          <w:lang w:eastAsia="ru-RU"/>
        </w:rPr>
      </w:pPr>
      <w:r>
        <w:rPr>
          <w:lang w:eastAsia="ru-RU"/>
        </w:rPr>
        <w:t>Наверное, первой российской встречей на высшем уровне был визит царя Петра Великого в Париж. Устав от придворных суесловий, известный своей непосредственностью монарх неожиданно нарушил всякий этикет и, встав на четвереньки, предложил семилетнему Людовику Пятнадцатому покататься на царской спине. Жест Петра имел успех, это было ново и пикантно.</w:t>
      </w:r>
    </w:p>
    <w:p>
      <w:pPr>
        <w:pStyle w:val="Normal"/>
        <w:ind w:firstLine="540"/>
        <w:jc w:val="both"/>
        <w:rPr>
          <w:lang w:eastAsia="ru-RU"/>
        </w:rPr>
      </w:pPr>
      <w:r>
        <w:rPr>
          <w:lang w:eastAsia="ru-RU"/>
        </w:rPr>
        <w:t>Оригинальность постепенно утрачивалась романовской династией. Визит австрийского императора Иосифа к императрице Екатерине Второй запомнился разве что поведением фаворита Потемкина, по ночам перегонявшего тучные стада скота вдоль берега Днепра, по которому на корабле перемещались участники российско-австрийского саммита. Придворные ежедневно узнавали вчерашних коров, что привело к неологизму "потемкинские деревни". Но урожденная германская герцогиня, Екатерина Вторая чувствовала себя с австрийцем на одной ноге. Это продолжалось до последнего императора Николая, чьи венценосные родственники правили миром из Лондона и Берлина. Встречи Николая Второго с лидерами Запада не таили в себе никакого культурного шока. это были беседы людей одной культуры, одинакового менталитета, психического склада.</w:t>
      </w:r>
    </w:p>
    <w:p>
      <w:pPr>
        <w:pStyle w:val="Normal"/>
        <w:ind w:firstLine="540"/>
        <w:jc w:val="both"/>
        <w:rPr>
          <w:lang w:eastAsia="ru-RU"/>
        </w:rPr>
      </w:pPr>
      <w:r>
        <w:rPr>
          <w:lang w:eastAsia="ru-RU"/>
        </w:rPr>
        <w:t>Совсем иной характер приобрели встречи на высшем уровне, когда одну из сторон возглавили руководители "нового типа"  от Сталина до Ельцина Теперь уже диалог велся между представителями безусловно различных культурных пластов.</w:t>
      </w:r>
    </w:p>
    <w:p>
      <w:pPr>
        <w:pStyle w:val="Normal"/>
        <w:ind w:firstLine="600"/>
        <w:jc w:val="both"/>
        <w:rPr>
          <w:lang w:eastAsia="ru-RU"/>
        </w:rPr>
      </w:pPr>
      <w:r>
        <w:rPr>
          <w:lang w:eastAsia="ru-RU"/>
        </w:rPr>
        <w:t>Уникальная личность  многолетний премьер Сингапура Ли Куан Ю, получивший образование на Западе и знавший как западную так и восточную манеру ведения переговоров, - однажды постарался помочь растущему числу восточных и западных бизнесменов, испытывающих трудности во время взаимных контактов. В журнальной статье глава чуть ли не единственного на Востоке социал-демократического правительства обрисовал две манеры ведения переговоров. Западный бизнесмен, направляясь для заключения сделки с восточными партнерами, берет с собой лучшего адвоката, досье с информацией, свод законов и портативный компьютер. Его интересуют детальная проработка вопроса, аргументы за и против, соответствия положений соглашения действующему законодательству, устранение неожиданности, четкий и ясный характер соглашения - компромисс, в котором обе стороны от чего-то отказываются и что-то приобретают.</w:t>
      </w:r>
    </w:p>
    <w:p>
      <w:pPr>
        <w:pStyle w:val="Normal"/>
        <w:ind w:firstLine="560"/>
        <w:jc w:val="both"/>
        <w:rPr>
          <w:lang w:eastAsia="ru-RU"/>
        </w:rPr>
      </w:pPr>
      <w:r>
        <w:rPr>
          <w:lang w:eastAsia="ru-RU"/>
        </w:rPr>
        <w:t>Когда в Европу или Америку отправляется восточный бизнесмен, он берет с собой лучшую секретаршу и чековую книжку. Несколько дней он проводит вместе с потенциальным партнером, стремясь сделать встречу максимально непринужденной. Получив впечатление, что он установил личный (эмоциональный) контакт, представитель восточного мира стремится "заглянуть в глаза" будущему партнеру, и, буквально не обращая внимания на текст (ему важен персональный контакт, а не сухое законопослушное крючкотворство), подписывает текст соглашения.</w:t>
      </w:r>
    </w:p>
    <w:p>
      <w:pPr>
        <w:pStyle w:val="Normal"/>
        <w:ind w:firstLine="560"/>
        <w:jc w:val="both"/>
        <w:rPr>
          <w:lang w:eastAsia="ru-RU"/>
        </w:rPr>
      </w:pPr>
      <w:r>
        <w:rPr>
          <w:lang w:eastAsia="ru-RU"/>
        </w:rPr>
        <w:t>Возникает межцивилизациоиный кризис. То, что так важно представителю Запада -анализ, компромисс, четкая фиксация договоренностей - кажется неважным представителю "неЗапада". Последний ценит эмоциональные узы, общий тон, взгляд, честное слово, тост, характер приема, цвета флагов, форму одежды  словом, все символические атрибуты. Анализ и скрупулезность лежат в одной плоскости, эмоции и лояльность - в другой. Не противодействуя друг другу, они помогают добиться договоренности на начальном этапе, но впоследствии то, что важно одной стороне оказывается абсолютно неважным другой и образуется непонимание, порождающее растерянность, озлобленность, взаимные обвинения.</w:t>
      </w:r>
    </w:p>
    <w:p>
      <w:pPr>
        <w:pStyle w:val="Normal"/>
        <w:ind w:firstLine="560"/>
        <w:jc w:val="both"/>
        <w:rPr>
          <w:lang w:eastAsia="ru-RU"/>
        </w:rPr>
      </w:pPr>
      <w:r>
        <w:rPr>
          <w:lang w:eastAsia="ru-RU"/>
        </w:rPr>
        <w:t>В новейшее время первая встреча Востока и Запада на высшем уровне произошла в Тегеране, последняя - в Галифаксе. В ноябре 1943 года Сталин использовал всю доступную ему дипломатию символов и жестов, направленную на установление уз дружественности. Он поселил президента США Рузвельта на территории советского посольства в Тегеране, он пообещал вступить в войну с Японией два-три месяца спустя после окончания войны в Европе. Ему не было равных в тостах, он взвешивал каждый свой жест. И позднее, в Ялте и Потсдаме задача изучать карту передавалась помощникам. Это Черчилль, а не Сталин тщательно (в процентах!) обозначил будущее влияние СССР и Запада в странах Восточной Европы. Сталин лишь мельком глянул в листок с цифрами и кивнул. Но зато свято было его слово: Греция действительно не получила никакой помощи из Москвы.</w:t>
      </w:r>
    </w:p>
    <w:p>
      <w:pPr>
        <w:pStyle w:val="Normal"/>
        <w:ind w:firstLine="560"/>
        <w:jc w:val="both"/>
        <w:rPr>
          <w:lang w:eastAsia="ru-RU"/>
        </w:rPr>
      </w:pPr>
      <w:r>
        <w:rPr>
          <w:lang w:eastAsia="ru-RU"/>
        </w:rPr>
        <w:t>Такие жесты Сталина как вывод советских войск из Ирана были из той же череды жестов, символов. И ничто не могло обидеть его больше, чем неожиданная, несогласованная остановка поставок по ленд-лизу. Для Трумэна же в последнем случае проблемы не было: смотрите в статут о порядке ленд-лиза - помощь оказывается лишь в военное время, которое для СССР прекратилось 9 мая.</w:t>
      </w:r>
    </w:p>
    <w:p>
      <w:pPr>
        <w:pStyle w:val="Normal"/>
        <w:ind w:firstLine="560"/>
        <w:jc w:val="both"/>
        <w:rPr>
          <w:lang w:eastAsia="ru-RU"/>
        </w:rPr>
      </w:pPr>
      <w:r>
        <w:rPr>
          <w:lang w:eastAsia="ru-RU"/>
        </w:rPr>
        <w:t>Импульсивный Хрущев шел тем же путем - а иного, разумеется, и не знал. Он наполнил содержанием "дух Женевы", где смотрел в глаза Эйзенхауэру: вывел войска из Финляндии и Китая, объединил Австрию, сократил вооруженные силы. Для Запада это был шок. Все попытки рационализации советского поведения так ничего и не дали, пришлось высоколобому западному истеблишменту воспринимать поведение Москвы как данность - и ничего более. Но когда Хрущев попытался нарушить статус-кво и ввез ядерное оружие в западное полушарие безо всяких предварительных согласований. Запад встал на дыбы. Понадобилась угроза ядерной войны, чтобы кубинский кризис разрешился благополучно. Опять же отметим, что было важно Хрущеву: полет Гарри Пауэрса накануне саммита в Париже, молчание Кеннеди в Вене (1961 г.), его личная переписка с американским президентом в декабре 1962 года, в результате которой Хрущевым было дано обещание вывести советские ракеты с Кубы. Ему и в голову не приходило приравнять советские ракеты на Кубе к американским в Турции, что ставило сразу же спор в рациональное русло. Кеннеди не нужно было даже убеждать, по своей логике он молча вывел ракеты с турецкой территории. Два мира - два подхода.</w:t>
      </w:r>
    </w:p>
    <w:p>
      <w:pPr>
        <w:pStyle w:val="Normal"/>
        <w:ind w:firstLine="560"/>
        <w:jc w:val="both"/>
        <w:rPr>
          <w:lang w:eastAsia="ru-RU"/>
        </w:rPr>
      </w:pPr>
      <w:r>
        <w:rPr>
          <w:lang w:eastAsia="ru-RU"/>
        </w:rPr>
        <w:t>Разумеется, борьба символизма с анализом была продолжена в годы правления Брежнева. В Сан-Клемемте, наотрез отказавшись от предоставленной резиденции, он поселился в маленькой комнате спешно выселенной дочери президента Никсона. Дождавшись темноты, он с шалью для супруги президента и неизбежным российским сувениром постучался в спальню соседа. Вручив, со слезами на глазах (свидетели Никсон и Киссинджер) подарки, он предложил радикально решить китайский вопрос с юга и с севера. Выезды в Завидово, грот в Крыму, обмен катера на автомобиль. Что-то никто не вспоминает о доверительном анализе мирового соотношения сил, аргументы за или против той или иной стратегической си</w:t>
        <w:softHyphen/>
        <w:t>стемы. На президентском ВВС-1 прилетала стая адвокатов-аналитиков, но переговоры экспертов на Смоленской площади велись своеобразно: выслушав (и передав) аргументы западных коллег, эксперты восточной стороны напряженно смотрели на ... телефон. Именно из телефонной трубки, доносившей звуки восточного символизма. слышалось согласие (или несогласие - если символы не обнадеживали) советской стороны.</w:t>
      </w:r>
    </w:p>
    <w:p>
      <w:pPr>
        <w:pStyle w:val="Normal"/>
        <w:ind w:firstLine="540"/>
        <w:jc w:val="both"/>
        <w:rPr>
          <w:lang w:eastAsia="ru-RU"/>
        </w:rPr>
      </w:pPr>
      <w:r>
        <w:rPr>
          <w:lang w:eastAsia="ru-RU"/>
        </w:rPr>
        <w:t>Убийственное дело - историографически проследить за переговорами по ядерным или обычным вооружениям между Востоком и Западом. Это в высококачественных книгах Строба Тэлботта о переговорах по СНВ все логично, драматично и рационально. Западный ум не терпит хаоса, он видит во всем классическую битву аргументов и компромиссную развязку. В жизни же продолжалась все та же битва между сердцем и умом. между чувством и разумом, между символом и анализом.</w:t>
      </w:r>
    </w:p>
    <w:p>
      <w:pPr>
        <w:pStyle w:val="Normal"/>
        <w:ind w:firstLine="540"/>
        <w:jc w:val="both"/>
        <w:rPr>
          <w:lang w:eastAsia="ru-RU"/>
        </w:rPr>
      </w:pPr>
      <w:r>
        <w:rPr>
          <w:lang w:eastAsia="ru-RU"/>
        </w:rPr>
        <w:t>Речь не идет о том, чтобы сказать чей подход лучше Важно отметить сам факт: что мило сердцу твоему, то может быть уму постыло. И наоборот.</w:t>
      </w:r>
    </w:p>
    <w:p>
      <w:pPr>
        <w:pStyle w:val="Normal"/>
        <w:ind w:firstLine="540"/>
        <w:jc w:val="both"/>
        <w:rPr/>
      </w:pPr>
      <w:r>
        <w:rPr>
          <w:lang w:eastAsia="ru-RU"/>
        </w:rPr>
        <w:t xml:space="preserve">Горбачев, такой универсалист и западник в заоблачном мире идей ("новое мышление для нашей страны и для всего мира"), на бренной земле был партийным функционером из провинции. И символы ему были нужны не менее, чем его предшественникам на кремлевском тропе. Пожалуй, наиболее впечатляющим было его поведение накануне, возможно, важнейшего решения его жизни  о воссоединении Германии. Он повез канцлера Г.Коля </w:t>
      </w:r>
      <w:r>
        <w:rPr/>
        <w:t>в</w:t>
      </w:r>
      <w:r>
        <w:rPr>
          <w:lang w:eastAsia="ru-RU"/>
        </w:rPr>
        <w:t xml:space="preserve"> родной Ставропольский край, провел по самым дорогим его сердцу улицам, доставил вертолетом в маленькую горную резиденцию, где рассказывал о детстве и сокровенном. Говорил ли он о будущем Европы, о будущем Варшавского Договора, о связях Восточной Европы с СССР? Нет. Ему, как и предшественникам, важно было "заглянуть в глаза", получить моральный кредит, удостовериться.</w:t>
      </w:r>
    </w:p>
    <w:p>
      <w:pPr>
        <w:pStyle w:val="Normal"/>
        <w:ind w:firstLine="560"/>
        <w:jc w:val="both"/>
        <w:rPr>
          <w:lang w:eastAsia="ru-RU"/>
        </w:rPr>
      </w:pPr>
      <w:r>
        <w:rPr>
          <w:lang w:eastAsia="ru-RU"/>
        </w:rPr>
        <w:t>Обидно, но на западных собеседников эмоциональный натиск Востока не производил ни малейшего впечатления. Достаточно прочитать мемуары государственных секретарей Шульца и Бейкера, чтобы усомниться, об одном ли событии говорит и мучается Восток и Запад. Есть холодное удивление по поводу спешки Э.Шеварднадзе и М.Горбачева, есть собственный анализ советских намерений, но нет того, чему те же Э.Шеварднадзе и М.Горбачев придавали такое огромное значение: рыбалка в Вайоминге, горячие речи заполночь, обмен авторучками при подписании. Запад есть Запад, а Восток есть Восток, и им не сойтись никогда - резюмировал еще сто лет назад поэт.</w:t>
      </w:r>
    </w:p>
    <w:p>
      <w:pPr>
        <w:pStyle w:val="Normal"/>
        <w:ind w:firstLine="560"/>
        <w:jc w:val="both"/>
        <w:rPr>
          <w:lang w:eastAsia="ru-RU"/>
        </w:rPr>
      </w:pPr>
      <w:r>
        <w:rPr>
          <w:lang w:eastAsia="ru-RU"/>
        </w:rPr>
        <w:t>А о чем пекутся современные руководители и их советники? Посетит ли Президент США Красную площадь и Поклонную гору, или только Поклонную гору? Можно ли приехать в Неаполь (Галифакс, Лион) на коктейль? Где умственные усилия, где анализ? Допустим, лидер вырос далеко и занимался всю жизнь не тем. Но специалисты, эксперты, знатоки! Где профессиональное понимание национальных интересов, за которые надо сражаться очень вежливо и очень твердо, без эскапад проникновения в западную душу и без неистребимого символизма?</w:t>
      </w:r>
    </w:p>
    <w:p>
      <w:pPr>
        <w:pStyle w:val="Normal"/>
        <w:ind w:firstLine="560"/>
        <w:jc w:val="both"/>
        <w:rPr>
          <w:lang w:eastAsia="ru-RU"/>
        </w:rPr>
      </w:pPr>
      <w:r>
        <w:rPr>
          <w:lang w:eastAsia="ru-RU"/>
        </w:rPr>
        <w:t>Мы  заложники своего прошлого, своей истории, своей памяти, своей литературы, своей цивилизации, и, по-видимому, в обозримом будущем не станем западными людьми. Осознав это, постараемся не утратить лучшее, что у нас есть  искренность, простоту, широту взгляда, откровенность, желание подняться над прозой жизни  все, что часто уводит нас от плоской рациональности. Но вступая в жизненно важный контакт с Западом, давайте будем разговаривать с Западом так, как Александр I с Наполеоном, как Горчаков с Бисмарком. На языке трезвого анализа, учета своих интересов и подлинного самоуважения. И пусть последним символом эпохи 1943-1995 годов останется в истории "двойной парад" этого пятидесятилетия. В конце концов, те, кому поставлен памятник на Поклонной горе, умирали за то, чтобы мы были мудрее.</w:t>
      </w:r>
    </w:p>
    <w:p>
      <w:pPr>
        <w:pStyle w:val="Normal"/>
        <w:ind w:firstLine="560"/>
        <w:jc w:val="both"/>
        <w:rPr>
          <w:lang w:eastAsia="ru-RU"/>
        </w:rPr>
      </w:pPr>
      <w:r>
        <w:rPr>
          <w:lang w:eastAsia="ru-RU"/>
        </w:rPr>
        <w:t>Мерилом государственной мудрости всегда была и остается способность - особенно в кризисные моменты увидеть главное, отсечь второстепенное, определить неистребимую реальность и закрыть глаза на фантомы и миражи. И, напротив, синонимом плохой, неграмотной политики является принятие миражей за явь. В этом плане внешняя политика России представляет собой удивительное явление. Коренные вопросы то и дело третируются как преходящие, а видимость принимается за твердую реальность.</w:t>
      </w:r>
    </w:p>
    <w:p>
      <w:pPr>
        <w:pStyle w:val="Normal"/>
        <w:ind w:firstLine="560"/>
        <w:jc w:val="both"/>
        <w:rPr>
          <w:lang w:eastAsia="ru-RU"/>
        </w:rPr>
      </w:pPr>
      <w:r>
        <w:rPr>
          <w:lang w:eastAsia="ru-RU"/>
        </w:rPr>
        <w:t>Впрочем, это не ново. Давняя византийская традиция стоит за нашей страной, воспринявшей у Византии не только ортодоксальное православие. У нас всегда уделялось повышенное внимание символике. Так нас учили мудрые светочи византийства. Два логофета всегда беседовали не о чем-нибудь, не о пустяках бренной материи, а о мирах, о звездах над головой, о судьбе исчезающего света, о вечности мироздания и совершенной небесной механике. А думали при том о гораздо более заземленных предметах. Прежде всего - о том, кого император в божественном проявлении монаршей воли сделает своим главным помощником, главой Совета, кому поручит войска, казну, правление. Но внешний декор составляли символы. Этот символизм вошел нам в плоть и кровь.</w:t>
      </w:r>
    </w:p>
    <w:p>
      <w:pPr>
        <w:pStyle w:val="Normal"/>
        <w:ind w:firstLine="540"/>
        <w:jc w:val="both"/>
        <w:rPr>
          <w:lang w:eastAsia="ru-RU"/>
        </w:rPr>
      </w:pPr>
      <w:r>
        <w:rPr>
          <w:lang w:eastAsia="ru-RU"/>
        </w:rPr>
        <w:t>Обратимся непосредственно к окружающему миру. Вывески различных международных организаций могут выглядеть равнозначно солидно, но суть-то не везде одинакова.</w:t>
      </w:r>
    </w:p>
    <w:p>
      <w:pPr>
        <w:pStyle w:val="Normal"/>
        <w:ind w:firstLine="540"/>
        <w:jc w:val="both"/>
        <w:rPr>
          <w:lang w:eastAsia="ru-RU"/>
        </w:rPr>
      </w:pPr>
      <w:r>
        <w:rPr>
          <w:lang w:eastAsia="ru-RU"/>
        </w:rPr>
        <w:t>Скажем, Североатлантический союз - это реальность, и еще какая. Это блок наиболее могущественных мировых сил с развитой инфраструктурой, с ресурсами и волей навязать свое решение. Несомненная реальность Европейский Союз, будущий надгосударственный колосс XXI века. Никто не сомневается в реальности Генерального соглашения по тарифам и торговле (ГАТТ), ныне именуемого Всемирной торговой организацией (ВТО). Ведь именно эта организация препятствует торговым войнам и способствует развитию товарообмена.</w:t>
      </w:r>
    </w:p>
    <w:p>
      <w:pPr>
        <w:pStyle w:val="Normal"/>
        <w:ind w:firstLine="560"/>
        <w:jc w:val="both"/>
        <w:rPr>
          <w:lang w:eastAsia="ru-RU"/>
        </w:rPr>
      </w:pPr>
      <w:r>
        <w:rPr>
          <w:lang w:eastAsia="ru-RU"/>
        </w:rPr>
        <w:t>Но есть организации (точнее  процедуры) - символы. Одной из главных "символических" организаций является пресловутая Г-7, форум семи наиболее развитых стран. Это, собственно, не организация, а своеобразны клуб с необязательными функциями участников. Страстное стремление стать членом этого клуба по-человечески можно понять. Так, совсем недавно в США прекрасная часть человечества была взволнована одной темой: жена вице-президента США возглавила столичный клуб избранных, в том числе супруг министров и послов ведущих держав мира. В него, естественно, все стремились попасть. Существовал сходный "клуб № 2" поменьше, без "первой леди", в него стремились попасть все остальные. Ни от первого клуба, ни от второго никакой практической пользы не было (как, впрочем, и вреда). Но головная "занятость", активная суета не ослабевали. Стало быть, символизм не только русская болезнь.</w:t>
      </w:r>
    </w:p>
    <w:p>
      <w:pPr>
        <w:pStyle w:val="Normal"/>
        <w:ind w:firstLine="560"/>
        <w:jc w:val="both"/>
        <w:rPr>
          <w:lang w:eastAsia="ru-RU"/>
        </w:rPr>
      </w:pPr>
      <w:r>
        <w:rPr>
          <w:lang w:eastAsia="ru-RU"/>
        </w:rPr>
        <w:t>И все же расставим акценты. "Семерка" - это прежде всего символика. Два дня ежегодных контактов с ужинами и тостами и важными, но общими разговорами - это все же символика. Слишком страстное рвение попасть сюда (в ситуации, когда "старожилы" вежливо, но твердо придерживают нас за фалды) несколько неудобно, чтобы не сказать унизительно. Ведь, как и в любой клуб, нужно добиваться, чтобы тебя стремились пригласить, и не только на прощальный коктейль. К тому же дипломатия знает другие, более достойные для нас формы общения.</w:t>
      </w:r>
    </w:p>
    <w:p>
      <w:pPr>
        <w:pStyle w:val="Normal"/>
        <w:ind w:firstLine="560"/>
        <w:jc w:val="both"/>
        <w:rPr>
          <w:lang w:eastAsia="ru-RU"/>
        </w:rPr>
      </w:pPr>
      <w:r>
        <w:rPr>
          <w:lang w:eastAsia="ru-RU"/>
        </w:rPr>
        <w:t>И здесь мы подходим к главному. В этом мире считаются с силой (разумеется, не только военной), удел бессильного  наблюдательная галерка. В свое время президент Горбачев слишком легко и быстро обменял реальность СССР на химеру "ново-огаревского процесса" и т.п. Давайте же учиться отличать первое от второго. Возвращаясь к международным символам: вопрос не в том, куда нас пустили или не пустили, это упражнение придворное, а в том, чтобы не тратить и без того скудеющий престиж на миражи, на поверхность, на быстро испаряющиеся словопрения. Ответственный государственный деятель должен понимать, что имеет значение реальный вес его страны. Если (и когда) Россия будет сильна, организована, обретет национальную целостность (не только территориальную) и цель, подлинную единую национально-государственную стратегию и направит энергию своих граждан в верное русло, тогда любая "семерка" ощутит необходимость принять нового члена клуба и пригласит его сразу на все обеды и ужины. Мы, безусловно, станем членами любого клуба, когда станем подлинно развитой страной, когда курс рубля будет реально влиять на дол</w:t>
        <w:softHyphen/>
        <w:t>лар, марку и йену.</w:t>
      </w:r>
    </w:p>
    <w:p>
      <w:pPr>
        <w:pStyle w:val="Normal"/>
        <w:ind w:firstLine="720"/>
        <w:jc w:val="both"/>
        <w:rPr>
          <w:lang w:eastAsia="ru-RU"/>
        </w:rPr>
      </w:pPr>
      <w:r>
        <w:rPr>
          <w:lang w:eastAsia="ru-RU"/>
        </w:rPr>
        <w:t>Повторяем; быть или не быть приглашенными  это упражнение придворное. Каждодневный государственный труд и осмысленная национальная стратегия - вот что нам нужно, а не хлопушки Галифакса или любого другого места встреч приятных "больших людей". К общению с ними нужно стремиться, но не посредством самонавязывания, а приведя в порядок самую крупную и потенциально мощную страну Земли.</w:t>
      </w:r>
    </w:p>
    <w:p>
      <w:pPr>
        <w:pStyle w:val="Normal"/>
        <w:numPr>
          <w:ilvl w:val="0"/>
          <w:numId w:val="0"/>
        </w:numPr>
        <w:outlineLvl w:val="0"/>
        <w:rPr>
          <w:rFonts w:ascii="Arial" w:hAnsi="Arial" w:cs="Arial"/>
          <w:sz w:val="28"/>
          <w:lang w:eastAsia="ru-RU"/>
        </w:rPr>
      </w:pPr>
      <w:r>
        <w:rPr>
          <w:rFonts w:cs="Arial" w:ascii="Arial" w:hAnsi="Arial"/>
          <w:sz w:val="28"/>
          <w:lang w:eastAsia="ru-RU"/>
        </w:rPr>
      </w:r>
    </w:p>
    <w:p>
      <w:pPr>
        <w:pStyle w:val="Normal"/>
        <w:numPr>
          <w:ilvl w:val="0"/>
          <w:numId w:val="0"/>
        </w:numPr>
        <w:outlineLvl w:val="0"/>
        <w:rPr>
          <w:rFonts w:ascii="Arial" w:hAnsi="Arial" w:cs="Arial"/>
          <w:sz w:val="28"/>
          <w:lang w:eastAsia="ru-RU"/>
        </w:rPr>
      </w:pPr>
      <w:r>
        <w:rPr>
          <w:rFonts w:cs="Arial" w:ascii="Arial" w:hAnsi="Arial"/>
          <w:sz w:val="28"/>
          <w:lang w:eastAsia="ru-RU"/>
        </w:rPr>
      </w:r>
    </w:p>
    <w:p>
      <w:pPr>
        <w:pStyle w:val="Normal"/>
        <w:numPr>
          <w:ilvl w:val="0"/>
          <w:numId w:val="0"/>
        </w:numPr>
        <w:outlineLvl w:val="0"/>
        <w:rPr/>
      </w:pPr>
      <w:r>
        <w:rPr>
          <w:rFonts w:cs="Arial" w:ascii="Arial" w:hAnsi="Arial"/>
          <w:sz w:val="28"/>
          <w:lang w:eastAsia="ru-RU"/>
        </w:rPr>
        <w:t xml:space="preserve">Глава </w:t>
      </w:r>
      <w:r>
        <w:rPr>
          <w:rFonts w:cs="Arial" w:ascii="Arial" w:hAnsi="Arial"/>
          <w:sz w:val="28"/>
          <w:lang w:val="en-US" w:eastAsia="ru-RU"/>
        </w:rPr>
        <w:t>III</w:t>
      </w:r>
    </w:p>
    <w:p>
      <w:pPr>
        <w:pStyle w:val="Normal"/>
        <w:numPr>
          <w:ilvl w:val="0"/>
          <w:numId w:val="0"/>
        </w:numPr>
        <w:outlineLvl w:val="0"/>
        <w:rPr>
          <w:rFonts w:ascii="Arial" w:hAnsi="Arial" w:cs="Arial"/>
          <w:sz w:val="28"/>
          <w:lang w:eastAsia="ru-RU"/>
        </w:rPr>
      </w:pPr>
      <w:r>
        <w:rPr>
          <w:rFonts w:cs="Arial" w:ascii="Arial" w:hAnsi="Arial"/>
          <w:sz w:val="28"/>
          <w:lang w:eastAsia="ru-RU"/>
        </w:rPr>
        <w:t>ЭКОНОМИЧЕСКАЯ РЕФОРМА И ЗАПАД</w:t>
      </w:r>
    </w:p>
    <w:p>
      <w:pPr>
        <w:pStyle w:val="Normal"/>
        <w:spacing w:before="140" w:after="0"/>
        <w:ind w:firstLine="560"/>
        <w:jc w:val="both"/>
        <w:rPr>
          <w:lang w:eastAsia="ru-RU"/>
        </w:rPr>
      </w:pPr>
      <w:r>
        <w:rPr>
          <w:lang w:eastAsia="ru-RU"/>
        </w:rPr>
        <w:t>Одним из наиболее впечатляющих аргументов примитивно прозападных сил, возобладавших на русской политической арене было утверждение, что платой Запада за обретенную на "восточном фронте" безопасность будет щедрый поток помощи и инвестиций. Если Россия устремляется к развитию по западному пути, то Запад не сможет не оказать помощи на начальном этапе перехода к новой социальной системе. Иллюзорность этого сейчас особенно очевидна на фоне подлинной межсистемной помощи, оказываемой Западной Германией пяти восточным землям. А ведь ГДР была самой развитой частью социалистического лагеря, уровень жизни в ней был вдвое выше, чем в СССР.</w:t>
      </w:r>
    </w:p>
    <w:p>
      <w:pPr>
        <w:pStyle w:val="Normal"/>
        <w:ind w:firstLine="540"/>
        <w:jc w:val="both"/>
        <w:rPr>
          <w:lang w:eastAsia="ru-RU"/>
        </w:rPr>
      </w:pPr>
      <w:r>
        <w:rPr>
          <w:lang w:eastAsia="ru-RU"/>
        </w:rPr>
        <w:t>Запад не провел операции по трансформации российской экономики, подобной плану Маршалла (что, собственно, было бы не столь уж большой суммой, ныне его объем составлял бы примерно 150 млрд. долл. США). России "не повезло" в том, что именно в 1991 году на Западе начался экономический спад, и деньги понадобились на расширенные социальные программы, на помощь 18 млн. безработных Запада. Дело осложнила "холодность" японской стороны - ведущего кредитора и донора современного мира, раздраженного тупиком в вопросе о "северных территориях". Совокупность обстоятельств достаточно быстро показала, что ожидания массированной помощи напрасны, о них нужно было говорить до роспуска ОВД, СЭВ, СССР. а не после; до вывода войск из Германии и Восточной Европы, а не потом; до подписания договора о сокращении обычных вооружений, а не месяцы спустя,</w:t>
      </w:r>
    </w:p>
    <w:p>
      <w:pPr>
        <w:pStyle w:val="Normal"/>
        <w:ind w:firstLine="540"/>
        <w:jc w:val="both"/>
        <w:rPr>
          <w:lang w:eastAsia="ru-RU"/>
        </w:rPr>
      </w:pPr>
      <w:r>
        <w:rPr>
          <w:lang w:eastAsia="ru-RU"/>
        </w:rPr>
        <w:t>Второй иллюзией начала 90-х годов была уверенность в том, что большие долги - это не бремя, а благо. Банальная истина: "Если вы должны доллар, то зависите вы, если вы должны миллион, то зависят от вас",  возобладала с неожиданной легкостью. Казалось, что если стомиллиардные долги не пугают Бразилию и Мексику, то они не могут быть серьезной проблемой для гораздо более богатой России. Сказалась и почти детская вера в то, что нефть и газ, выйдя из рамок сэвовских цен, покинув бездолларовые рынки СНГ, принесут несметное богатство наконец-то побеспокоившейся о себе Росси Смесь эгоизма, невежества и глупости привели к тому; что быстро полученные 120 млрд. долларов кредитов (у СССР была прекрасная репутация скрупулезного отношения к долгам) были истрачены самым нерациональным образом.</w:t>
      </w:r>
    </w:p>
    <w:p>
      <w:pPr>
        <w:pStyle w:val="Normal"/>
        <w:ind w:firstLine="560"/>
        <w:jc w:val="both"/>
        <w:rPr>
          <w:lang w:eastAsia="ru-RU"/>
        </w:rPr>
      </w:pPr>
      <w:r>
        <w:rPr>
          <w:lang w:eastAsia="ru-RU"/>
        </w:rPr>
        <w:t xml:space="preserve">В общем и целом Запад не нарушил обещаний, которых он практически и не давал. Запад не виноват в идеализме и легковерии непохожего на него мира. Возможно, он виноват лишь в том, что воспринял Россию как зрелого партнера, не забывающего о собственных интересах. Но и Запад должен будет платить по своему счету; слишком сильно сторонники демократизации и свободно-рыночных отношений в России полагались на поток инвестиций, экономическую помощь. Бросок в рыночную стихию и вызванные трудности теперь так или иначе будут восприниматься в России как связанные с Западом. </w:t>
      </w:r>
    </w:p>
    <w:p>
      <w:pPr>
        <w:pStyle w:val="Normal"/>
        <w:ind w:firstLine="420"/>
        <w:jc w:val="both"/>
        <w:rPr>
          <w:lang w:eastAsia="ru-RU"/>
        </w:rPr>
      </w:pPr>
      <w:r>
        <w:rPr>
          <w:lang w:eastAsia="ru-RU"/>
        </w:rPr>
        <w:t>Помимо этого Запад, не придя на помощь, так и не получил серьезных рычагов воздействия на процесс реформ в России. Запад не постарался вовлечь Россию в мировое разделение труда. Напротив, он оттеснил российских производителей там, где это оказалось нетрудно, где политический климат изменил экономические процессы не в пользу России. Прежде всего это касается производства и экспорта оружия в Восточную Европу. За три года эта статья экспорта сократилась с 13 млрд. долл. до 2 млрд. в год. В эти же сроки восточноевропейские страны переориентировались экономически с Востока на Запад. Фактически Россия лишилась единственного рынка, поддерживавшего технологический тонус отечественной экономики, если и не на самом высоком (западном) уровне, то все же выше уровня основных развивающихся стран.</w:t>
      </w:r>
    </w:p>
    <w:p>
      <w:pPr>
        <w:pStyle w:val="Normal"/>
        <w:ind w:firstLine="500"/>
        <w:jc w:val="both"/>
        <w:rPr>
          <w:lang w:eastAsia="ru-RU"/>
        </w:rPr>
      </w:pPr>
      <w:r>
        <w:rPr>
          <w:lang w:eastAsia="ru-RU"/>
        </w:rPr>
        <w:t>Психологически вредную роль для престижа Запада среди россиян сыграли периодически выдвигавшиеся в прозападных международных организациях идеи о помощи, о массированном кредитовании России. Подхваченные средствами массовой информации цифры вроде пресловутых 26 млрд. долл. вызывали у далекой от понимания финансовых вопросов общественности большие надежды, которые, по мере развития контактов с Западом не оправдались и породили в конечном счете ощущение некоего обмана, которым постоянно пользуется Запад в своих контактах с Россией. С течением времени становилось ясным, что даже скромные фонды, выделенные России, почти целиком используются для оплаты экспертизы западных специалистов, часть из которых даже не выезжала в Россию.</w:t>
      </w:r>
    </w:p>
    <w:p>
      <w:pPr>
        <w:pStyle w:val="Normal"/>
        <w:ind w:firstLine="500"/>
        <w:jc w:val="both"/>
        <w:rPr>
          <w:lang w:eastAsia="ru-RU"/>
        </w:rPr>
      </w:pPr>
      <w:r>
        <w:rPr>
          <w:lang w:eastAsia="ru-RU"/>
        </w:rPr>
        <w:t>Наиболее одиозными фигурами среди западных экономистов, которым удалось пробиться на самый высокий политический уровень в России, в глазах общественности стали экономические советники российского президента Дж.Сакс и А.Ослунд. Они, как и большинство анонимных экспертов Международного валютного фонда, оказались не знакомы со спецификой российской экономики и переоценили возможности социал-дарвинизма и саморегулируемого рынка. (Справедливости ради надо сказать, что такие столпы свободного капитализма, как глава "чикагской школы" М.Фридмен, довольно быстро признали неприменимость исповедуемых ими принципов для России, о чем гласно оповестили экономическое сообщество). Однако, как известно, эпигоны всегда более ретивы и ортодоксальны, чем учителя, примитивность их разрушительных советов полностью соответствовала наивной доверчивости адептов идеи "рынок все поставит на свои места" в России. В целом западная экономическая мысль оказалась в России в тупике.</w:t>
      </w:r>
    </w:p>
    <w:p>
      <w:pPr>
        <w:pStyle w:val="Normal"/>
        <w:ind w:firstLine="560"/>
        <w:jc w:val="both"/>
        <w:rPr>
          <w:lang w:eastAsia="ru-RU"/>
        </w:rPr>
      </w:pPr>
      <w:r>
        <w:rPr>
          <w:lang w:eastAsia="ru-RU"/>
        </w:rPr>
        <w:t>Итак, Россия оказалась неудовлетворенной своим экономическим взаимодействием с Западом по следующим причинам:</w:t>
      </w:r>
    </w:p>
    <w:p>
      <w:pPr>
        <w:pStyle w:val="Normal"/>
        <w:ind w:firstLine="560"/>
        <w:jc w:val="both"/>
        <w:rPr>
          <w:lang w:eastAsia="ru-RU"/>
        </w:rPr>
      </w:pPr>
      <w:r>
        <w:rPr>
          <w:lang w:eastAsia="ru-RU"/>
        </w:rPr>
        <w:t>- не было программы масштабной помощи (хотя бы отдаленно напоминающей поток в системе ФРГ - ГДР), которая могла бы улучшить инфраструктуру России и облегчить переход от планового хозяйства к саморегулируемому;</w:t>
      </w:r>
    </w:p>
    <w:p>
      <w:pPr>
        <w:pStyle w:val="Normal"/>
        <w:ind w:firstLine="560"/>
        <w:jc w:val="both"/>
        <w:rPr>
          <w:lang w:eastAsia="ru-RU"/>
        </w:rPr>
      </w:pPr>
      <w:r>
        <w:rPr>
          <w:lang w:eastAsia="ru-RU"/>
        </w:rPr>
        <w:t xml:space="preserve">- нецеленаправленно предоставлялись кредиты. оказавшиеся в результате неэффективными (как в плане стимуляции производства, так и в плане смягчения социальных издержек); </w:t>
      </w:r>
    </w:p>
    <w:p>
      <w:pPr>
        <w:pStyle w:val="Normal"/>
        <w:ind w:firstLine="560"/>
        <w:jc w:val="both"/>
        <w:rPr>
          <w:lang w:eastAsia="ru-RU"/>
        </w:rPr>
      </w:pPr>
      <w:r>
        <w:rPr>
          <w:lang w:eastAsia="ru-RU"/>
        </w:rPr>
        <w:t>- Россия не была допущена в основные экономические организации Запада (что, может быть, имело только символическое значение, но в условиях меткого кризиса российской экономики приобрело характер злонамеренного манкирования):</w:t>
      </w:r>
    </w:p>
    <w:p>
      <w:pPr>
        <w:pStyle w:val="Normal"/>
        <w:ind w:firstLine="560"/>
        <w:jc w:val="both"/>
        <w:rPr>
          <w:lang w:eastAsia="ru-RU"/>
        </w:rPr>
      </w:pPr>
      <w:r>
        <w:rPr>
          <w:lang w:eastAsia="ru-RU"/>
        </w:rPr>
        <w:t>- жесткая конкуренция вплоть до силового выталкивания велась в тех областях, где российская промышленность обладала конкурентоспособностью (прежде всего, военный экспорт);</w:t>
      </w:r>
    </w:p>
    <w:p>
      <w:pPr>
        <w:pStyle w:val="Normal"/>
        <w:spacing w:before="40" w:after="0"/>
        <w:ind w:firstLine="560"/>
        <w:jc w:val="both"/>
        <w:rPr>
          <w:lang w:eastAsia="ru-RU"/>
        </w:rPr>
      </w:pPr>
      <w:r>
        <w:rPr>
          <w:lang w:eastAsia="ru-RU"/>
        </w:rPr>
        <w:t>- отсутствовал интерес к инвестированию в России;</w:t>
      </w:r>
    </w:p>
    <w:p>
      <w:pPr>
        <w:pStyle w:val="Normal"/>
        <w:ind w:firstLine="560"/>
        <w:jc w:val="both"/>
        <w:rPr>
          <w:lang w:eastAsia="ru-RU"/>
        </w:rPr>
      </w:pPr>
      <w:r>
        <w:rPr>
          <w:lang w:eastAsia="ru-RU"/>
        </w:rPr>
        <w:t>- примитивным был характер макроэкспертизы МВФ к "экспертов-варягов", игнорировавших цивилизационные особенности России и весь пласт сопутствующих социальных проблем;</w:t>
      </w:r>
    </w:p>
    <w:p>
      <w:pPr>
        <w:pStyle w:val="Normal"/>
        <w:ind w:firstLine="560"/>
        <w:jc w:val="both"/>
        <w:rPr>
          <w:lang w:eastAsia="ru-RU"/>
        </w:rPr>
      </w:pPr>
      <w:r>
        <w:rPr>
          <w:lang w:eastAsia="ru-RU"/>
        </w:rPr>
        <w:t>- не было хотя бы демонстративных - единичных проектов (типа совместного производства "народного автомобиля"), что лишило новый российский капитализм столь нужного прикрытия от обвинения в сугубой непроизводительности;</w:t>
      </w:r>
    </w:p>
    <w:p>
      <w:pPr>
        <w:pStyle w:val="Normal"/>
        <w:ind w:firstLine="560"/>
        <w:jc w:val="both"/>
        <w:rPr>
          <w:lang w:eastAsia="ru-RU"/>
        </w:rPr>
      </w:pPr>
      <w:r>
        <w:rPr>
          <w:lang w:eastAsia="ru-RU"/>
        </w:rPr>
        <w:t xml:space="preserve"> </w:t>
      </w:r>
      <w:r>
        <w:rPr>
          <w:lang w:eastAsia="ru-RU"/>
        </w:rPr>
        <w:t>-постепенно свертывалась (не развернувшаяся как следует) помощь всех видов, в том числе и гуманитарная;</w:t>
      </w:r>
    </w:p>
    <w:p>
      <w:pPr>
        <w:pStyle w:val="Normal"/>
        <w:ind w:firstLine="560"/>
        <w:jc w:val="both"/>
        <w:rPr>
          <w:lang w:eastAsia="ru-RU"/>
        </w:rPr>
      </w:pPr>
      <w:r>
        <w:rPr>
          <w:lang w:eastAsia="ru-RU"/>
        </w:rPr>
        <w:t>- использовались фонды технической помощи на содержание западных советников;</w:t>
      </w:r>
    </w:p>
    <w:p>
      <w:pPr>
        <w:pStyle w:val="Normal"/>
        <w:ind w:firstLine="540"/>
        <w:jc w:val="both"/>
        <w:rPr>
          <w:lang w:eastAsia="ru-RU"/>
        </w:rPr>
      </w:pPr>
      <w:r>
        <w:rPr>
          <w:lang w:eastAsia="ru-RU"/>
        </w:rPr>
        <w:t>- частью стимулированного Западом перехода к рынку стал крах российской науки.</w:t>
      </w:r>
    </w:p>
    <w:p>
      <w:pPr>
        <w:pStyle w:val="Normal"/>
        <w:ind w:firstLine="540"/>
        <w:jc w:val="both"/>
        <w:rPr>
          <w:lang w:eastAsia="ru-RU"/>
        </w:rPr>
      </w:pPr>
      <w:r>
        <w:rPr>
          <w:lang w:eastAsia="ru-RU"/>
        </w:rPr>
        <w:t>В результате полуреформы зашли в тупик, а Запад в представлении части общества стал соучастником деградации второй по масштабам экономики мира. Падение жизненного уровня начало связываться в массовом сознании с эгоизмом Запада. Народ России получил такой первоначальный "иммунитет" к капитализму Сакса-Ослунда, что возникли серьезные сомнения по поводу возможности в принципе реформировать огромную, пришедшую в состояние хаоса экономику страны.</w:t>
      </w:r>
    </w:p>
    <w:p>
      <w:pPr>
        <w:pStyle w:val="Normal"/>
        <w:ind w:firstLine="540"/>
        <w:jc w:val="both"/>
        <w:rPr>
          <w:lang w:eastAsia="ru-RU"/>
        </w:rPr>
      </w:pPr>
      <w:r>
        <w:rPr>
          <w:lang w:eastAsia="ru-RU"/>
        </w:rPr>
        <w:t>Все вышесказанное не означает выставления некоего "счета" Западу. О последствиях непродуманного курса прежде всего обязаны были заботиться российские отцы" реформ во главе с Гайдаром. Не следует обвинять Запад в предумышленном разорении "одной шестой". Но уже сама неадекватность реакции Запада на российские проблемы, его фактическое безразличие связывается в умах многих россиян с целенаправленным подрывом экономической жизни многолетнего военно-политического соперника. Это негативно сказывается на отношениях России и Запада в целом, что, несомненно, препятствует развитию отношений России и Запада и может досадным образом помешать возвращению России на мировой рынок, где она занимала достойное место до 1914 года.</w:t>
      </w:r>
    </w:p>
    <w:p>
      <w:pPr>
        <w:pStyle w:val="Normal"/>
        <w:ind w:firstLine="560"/>
        <w:jc w:val="both"/>
        <w:rPr/>
      </w:pPr>
      <w:r>
        <w:rPr>
          <w:lang w:eastAsia="ru-RU"/>
        </w:rPr>
        <w:t xml:space="preserve">Совсем недавно в России получила распространение здравая мысль, что западный мир более прагматичен. чем представлялось ранее, и начало расти число сторонников идеи, что Россия сама обладает огромным богатством и что полагаться нужно в основном на собственные ресурсы. В унисон прозвучало сделанное на неапольской встрече "семерки" заявление, что на сей раз Россия ничего просить не будет. Впервые за три последних года в России возобладало мнение о том, что положение должника (а этот путь проходили и США, и новые индустриальные страны) незавидно, что помощь может </w:t>
      </w:r>
      <w:r>
        <w:rPr/>
        <w:t>служить</w:t>
      </w:r>
      <w:r>
        <w:rPr>
          <w:smallCaps/>
          <w:lang w:eastAsia="ru-RU"/>
        </w:rPr>
        <w:t xml:space="preserve"> </w:t>
      </w:r>
      <w:r>
        <w:rPr>
          <w:lang w:eastAsia="ru-RU"/>
        </w:rPr>
        <w:t>только своеобразным допингом, что социальные проблемы не менее важны, чем экономические.</w:t>
      </w:r>
    </w:p>
    <w:p>
      <w:pPr>
        <w:pStyle w:val="Normal"/>
        <w:ind w:firstLine="560"/>
        <w:jc w:val="both"/>
        <w:rPr>
          <w:lang w:eastAsia="ru-RU"/>
        </w:rPr>
      </w:pPr>
      <w:r>
        <w:rPr>
          <w:lang w:eastAsia="ru-RU"/>
        </w:rPr>
        <w:t>В России также впервые появилось понимание тогой что она не столь уж важна и привлекательна для Запада. Общее стремление к созданию ресурсосберегающих технологических процессов лишало прежней значимости российское энергетическое сырье. Апогей запоздалого прозрения - появление точки зрения, что мы - одна из развивающихся стран, что нам рано строить даже автозаводы, потому что вначале нужно создать сеть подрядчиков, а не покупать запчасти на Западе, и что никто не заставлял нас набирать 130 млрд. долл. США кредитов - ведь долги нужно отдавать, а Россия этого сделать сейчас не в состоянии. И если Запад согласился отсрочить вы</w:t>
        <w:softHyphen/>
        <w:t>плату 17 млрд. долл. США долгов и процентов, то такое благоприятствование может продолжаться 510 лет но никак не больше. Отсутствие в российских правительственных структурах управления экономикой специалистов, знающих Запад, поражает. Однако критика, как правило, не воспринимается нынешним руководством страны.</w:t>
      </w:r>
    </w:p>
    <w:p>
      <w:pPr>
        <w:pStyle w:val="Normal"/>
        <w:ind w:firstLine="540"/>
        <w:jc w:val="both"/>
        <w:rPr>
          <w:lang w:eastAsia="ru-RU"/>
        </w:rPr>
      </w:pPr>
      <w:r>
        <w:rPr>
          <w:lang w:eastAsia="ru-RU"/>
        </w:rPr>
        <w:t>Представляется, что едва успев избавиться от старых догм, страна быстро обрела новые. К их числу относится навеянный Западом миф о том, что частная собственность всегда и во всем является символом прогресса. Между тем даже история самой России в двадцатом веке позволяет усомниться в этой западной аксиоме. Так несправедливость распределения частной собственности стала одной из причин Октябрьской революции со всеми ее последствиями. Стремительное введение частной собственности в стране с таким приоритетом социального равенства чревато катастрофами, на этот счет у Запада не должно быть иллюзий. В России еще следует доказать, что можно быть и богатым, и моральным. Традиции и коллективистский менталитет меняются медленно, а на насилие отвечают насилием. Это не означает, что Россия решительно ушла со столбовой дороги частного владе</w:t>
        <w:softHyphen/>
        <w:t>ния, но это означает, что в России частная собственность должна еще доказать людям свою способность служить общественному благу и быть источником производительности.</w:t>
      </w:r>
    </w:p>
    <w:p>
      <w:pPr>
        <w:pStyle w:val="Normal"/>
        <w:ind w:firstLine="540"/>
        <w:jc w:val="both"/>
        <w:rPr>
          <w:lang w:eastAsia="ru-RU"/>
        </w:rPr>
      </w:pPr>
      <w:r>
        <w:rPr>
          <w:lang w:eastAsia="ru-RU"/>
        </w:rPr>
        <w:t>Также предстоит доказать, что приватизация всей страны в течение нескольких лет (если не месяцев) возможна, что она не влечет за собой глубокого социального расслоения, неодолимого стремления "восстановить общественную справедливость" со стороны тех. кто оказался пасынками ваучерной, блатной приватизации. При этом силы социального реванша не спят на дне истори</w:t>
        <w:softHyphen/>
        <w:t>ческого бытия, напротив, они практически доминируют в парламенте н. при наличии талантливых организаторов, быстро завоюют улицу. Растет в России и значимость тех политических сил, которые, признавая "энергетическую" ценность частной собственности, стоят за многоукладность, что очень отличается от чубайсовской повальной приватизации. Можно, конечно, подсчитать быстро растущий процент приватизированной собственности, но в данном случае цифры не позволят судить о внутренних процессах, о производстве рантье, о психологии масс, об исчезновении ценности труда, о резко ухудшившемся качестве жизни, о росте социального недовольства.</w:t>
      </w:r>
    </w:p>
    <w:p>
      <w:pPr>
        <w:pStyle w:val="Normal"/>
        <w:ind w:firstLine="560"/>
        <w:jc w:val="both"/>
        <w:rPr>
          <w:lang w:eastAsia="ru-RU"/>
        </w:rPr>
      </w:pPr>
      <w:r>
        <w:rPr>
          <w:lang w:eastAsia="ru-RU"/>
        </w:rPr>
        <w:t>Второй основополагающий миф - об абсолютном идеологизировании рынка. Но рынок, столетиями складывавшийся, хорош для того, у кого есть товары, которые можно предложить или у кого есть средства на что купить. Рынок на Западе при всех его издержках принес впечатляющие плоды В России перевод за короткие два года едва ли не всех общественно-экономических сфер деятельности на рыночные рельсы дал амбивалентные результаты. Начнем с того, что в России накануне 1991 года никто собственно не знал, что такое рынок. Его можно было изучать по западноевропейским или американским книгам, но живое соприкосновение с конкурентностью, с законами товарного предпочтения у российского населения не было никакого. Мы только видели, что даже небольшие страны, такие как Португалия или Греция, вошли в мир тотальных рыночных отношений с большим трудом, немалыми потерями, с ростом, кстати говоря, левых сил.</w:t>
      </w:r>
    </w:p>
    <w:p>
      <w:pPr>
        <w:pStyle w:val="Normal"/>
        <w:ind w:firstLine="560"/>
        <w:jc w:val="both"/>
        <w:rPr>
          <w:lang w:eastAsia="ru-RU"/>
        </w:rPr>
      </w:pPr>
      <w:r>
        <w:rPr>
          <w:lang w:eastAsia="ru-RU"/>
        </w:rPr>
        <w:t>Следует прямо сказать, что советы западных специалистов были обескураживающими. Их слепой оптимизм, их вера в "книгу", в то, что "иначе быть не может" побила даже стальную советскую убежденность прежних лет. Вероятно, их можно понять: никогда еще кабинетным университетским профессорам не доводилось проводить эксперименты в столь грандиозных масштабах. Только вот экспериментирование происходило, во-первых, без предварительной подготовки, во-вторых, без серьезного изучения и осмысления специфики объекта экспериментирования, в-третьих, без учета цены эксперимента для народа.</w:t>
      </w:r>
    </w:p>
    <w:p>
      <w:pPr>
        <w:pStyle w:val="Normal"/>
        <w:ind w:firstLine="500"/>
        <w:jc w:val="both"/>
        <w:rPr>
          <w:lang w:eastAsia="ru-RU"/>
        </w:rPr>
      </w:pPr>
      <w:r>
        <w:rPr>
          <w:lang w:eastAsia="ru-RU"/>
        </w:rPr>
        <w:t>Общий итог этих очень важных лет не утешителен. Думая о лидере, о Западе, мы все еще мечтаем о грядущих экономических отношениях с США, с Германией, с Японией. Но эти мечты все более отрываются от реальности. Откровенно говоря, мы мало что можем предложить на их рынок, а предлагать примитивную продукцию лучше нас умеют новые индустриальные страны и лидеры бывшего "третьего мира". Между тем рядом с нами находится обширная восточно-европейская зона, которая в рамках почившего СЭВ с 1949 года строила гигантские промышленные мощности именно для нас, для огромного рынка СССР. Мы, обращаясь только на Запад, губим эту специализированную промышленность.</w:t>
      </w:r>
    </w:p>
    <w:p>
      <w:pPr>
        <w:pStyle w:val="Normal"/>
        <w:ind w:firstLine="500"/>
        <w:jc w:val="both"/>
        <w:rPr>
          <w:lang w:eastAsia="ru-RU"/>
        </w:rPr>
      </w:pPr>
      <w:r>
        <w:rPr>
          <w:lang w:eastAsia="ru-RU"/>
        </w:rPr>
        <w:t>Они, восточно-европейские страны, в посткоммунистическом угаре бегут от нас, опасаясь реванша, под крыло Запада. Но западные фирмы без большой охоты вкладывают туда деньги: больше всего в ГДР, существенно меньше в Чехию, относительно много в Венгрию, раньше всех вставшую на путь экономического сближения с Западом, что не избавило ее от проблем, если судить хотя бы по итогам последних выборов, приведших к власти экскоммунистов.</w:t>
      </w:r>
    </w:p>
    <w:p>
      <w:pPr>
        <w:pStyle w:val="Normal"/>
        <w:ind w:firstLine="540"/>
        <w:jc w:val="both"/>
        <w:rPr>
          <w:lang w:eastAsia="ru-RU"/>
        </w:rPr>
      </w:pPr>
      <w:r>
        <w:rPr>
          <w:lang w:eastAsia="ru-RU"/>
        </w:rPr>
        <w:t>Если Запад ныне не желает, боится (из-за отсутствия стабильности) инвестировать в стареющую российскую промышленность, то ради собственного же интереса он должен содействовать или по крайней мере не препятствовать восстановлению старых сэвовских связей. Это поднимет Восточную Европу, это замедлит падение постсоветских республик, что укрепит восточные границы Запада. Восстановление на новой основе интеграционных связей СЭВ - СНГ - Россия видится реальной, а не надуманной схемой восточноевропейского "макроремонта". До сих пор Запад с подозрением смотрел на эту схему, видя в ней едва ли не "восстановление восточной империи". Но мир необратимо изменился в военной и политической сфере: Запад уже присутствует в Восточной Европе, НАТО расширяет зону сотрудничества. Главная проблема для восточноевропейских стран перемещается от военно-политической "неприкаянности" к экономическому восстановлению. Содействие такому восстановлению было бы реальной помощью Запада России.</w:t>
      </w:r>
    </w:p>
    <w:p>
      <w:pPr>
        <w:pStyle w:val="Normal"/>
        <w:ind w:firstLine="540"/>
        <w:jc w:val="both"/>
        <w:rPr>
          <w:lang w:eastAsia="ru-RU"/>
        </w:rPr>
      </w:pPr>
      <w:r>
        <w:rPr>
          <w:lang w:eastAsia="ru-RU"/>
        </w:rPr>
        <w:t>И последнее: способ прежнего инвестирования в Россию должен быть изменен. Оно должно производиться только под конкретные программы, только с перспективой вывода крупных предприятий на рынки третьих стран. Попытка поощрить в России экономику колониального типа встретит опасную для Запада реакцию населения, воспитанного в нерыночной социальной системе.</w:t>
      </w:r>
    </w:p>
    <w:p>
      <w:pPr>
        <w:pStyle w:val="Normal"/>
        <w:ind w:firstLine="540"/>
        <w:jc w:val="both"/>
        <w:rPr>
          <w:lang w:eastAsia="ru-RU"/>
        </w:rPr>
      </w:pPr>
      <w:r>
        <w:rPr>
          <w:lang w:eastAsia="ru-RU"/>
        </w:rPr>
        <w:t>До сих пор Запад, мягко говоря, не продемонстрировал заинтересованности в возникновении экономически сильной России. Было бы, конечно, наивно и не обосновано винить исключительно Запад в экономических и прочих бедах, случившихся с Россией. Но верно то, что он и не понял глубины совершенного страной поворота. Опыт должен подсказать Западу, что страна, способная на величайшее напряжение и жертвы, не будет его сырьевым придатком. Она предпочтет любую форму самоотвержения, найдет связи с экономически отставшим миром, выберет изоляцию, но никогда не согласится с судьбой второсортного экономического партнера. В интересах Запада иметь спокойную, экономически стабильную и умиротворенную Россию, восхищающуюся действительными, а не мнимыми достижениями западной цивилизации, открытую для общения и культурного взаимообогащения. Не в его интересах будить подспудную ксенофобию и поворачивать стоицизм российского народа против сытого меньшинства человечества.</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Fonts w:cs="Arial" w:ascii="Arial" w:hAnsi="Arial"/>
          <w:sz w:val="28"/>
          <w:lang w:eastAsia="ru-RU"/>
        </w:rPr>
        <w:t xml:space="preserve">Глава </w:t>
      </w:r>
      <w:r>
        <w:rPr>
          <w:rFonts w:cs="Arial" w:ascii="Arial" w:hAnsi="Arial"/>
          <w:sz w:val="28"/>
          <w:lang w:val="en-US" w:eastAsia="ru-RU"/>
        </w:rPr>
        <w:t>IV</w:t>
      </w:r>
    </w:p>
    <w:p>
      <w:pPr>
        <w:pStyle w:val="Normal"/>
        <w:rPr>
          <w:rFonts w:ascii="Arial" w:hAnsi="Arial" w:cs="Arial"/>
          <w:sz w:val="28"/>
          <w:lang w:eastAsia="ru-RU"/>
        </w:rPr>
      </w:pPr>
      <w:r>
        <w:rPr>
          <w:rFonts w:cs="Arial" w:ascii="Arial" w:hAnsi="Arial"/>
          <w:sz w:val="28"/>
          <w:lang w:eastAsia="ru-RU"/>
        </w:rPr>
        <w:t>ВОЕННЫЙ АСПЕКТ</w:t>
      </w:r>
    </w:p>
    <w:p>
      <w:pPr>
        <w:pStyle w:val="Normal"/>
        <w:spacing w:before="140" w:after="0"/>
        <w:ind w:firstLine="560"/>
        <w:jc w:val="both"/>
        <w:rPr>
          <w:lang w:eastAsia="ru-RU"/>
        </w:rPr>
      </w:pPr>
      <w:r>
        <w:rPr>
          <w:lang w:eastAsia="ru-RU"/>
        </w:rPr>
        <w:t>Ситуация в области безопасности крайне противоречива и парадоксальна. С одной стороны, впервые за несколько десятилетий у России нет даже гипотетического потенциального противника. Отпала жестокая, губительная для экономики задача 60 - 80-х годов иметь вооружения и вооруженные силы, примерно равные совокупной мощи практически всех вооруженных соседей. Теперь Россия впервые официально сотрудничает с крупнейшим военным блоком современного мира  НАТО. Стратегические ракеты Запада опять же официально перенацелены с российских объектов. На повестке дня совместные учения, штабные игры, обмен информацией, сотрудничество в глобальных масштабах. У экономики страны нет нужды надрываться, чтобы держаться совокупного военного уровня богатейших стран Запада. В этом состоит положительная черта сложившейся ситуации.</w:t>
      </w:r>
    </w:p>
    <w:p>
      <w:pPr>
        <w:pStyle w:val="Normal"/>
        <w:ind w:firstLine="540"/>
        <w:jc w:val="both"/>
        <w:rPr>
          <w:lang w:eastAsia="ru-RU"/>
        </w:rPr>
      </w:pPr>
      <w:r>
        <w:rPr>
          <w:lang w:eastAsia="ru-RU"/>
        </w:rPr>
        <w:t>Но есть и другая, тревожная сторона. Если НАТО, защитив Европу, выполнила свою миссию, то почему она продолжает существовать, не следует примеру ОВД? Да, США сократили свой военный бюджет, но оставили его на респектабельном уровне 260 млрд. долл. в год. Российские физики и военные ядерщики, а не их коллеги из Лос-Аламоса ищут работу по всему миру. Одного взгляда на карту достаточно, чтобы понять: элитарные приграничные округа утеряны вместе со всей инфраструктурой и техникой. То, что было глубинным тылом, стало внешней границей новой страны  отсюда проблемы обустройства этой границы. Экономическая база России - это около 60% потенциала прежнего СССР, а значит - нагрузка на Россию, воспринявшую примерно 80% мощи прежней державы. возросла.</w:t>
      </w:r>
    </w:p>
    <w:p>
      <w:pPr>
        <w:pStyle w:val="Normal"/>
        <w:ind w:firstLine="560"/>
        <w:jc w:val="both"/>
        <w:rPr>
          <w:lang w:eastAsia="ru-RU"/>
        </w:rPr>
      </w:pPr>
      <w:r>
        <w:rPr>
          <w:lang w:eastAsia="ru-RU"/>
        </w:rPr>
        <w:t>В августе 1994 года возвратились на российскую территорию последние части западной группы войск. В то же время впервые со времен Петра Великого сложилась ситуация, когда на Западе у нас не стало военных союзников. Даже в глухие времена сталинского изоляционизма наша страна сотрудничала (тайно) с Германией до 1933 года, с Италией  до 1936 года, с Францией и Че</w:t>
        <w:softHyphen/>
        <w:t>хословакией в период 1935 - 1938 гг.. снова с Германией вплоть до второй мировой войны, а затем мы во второй раз в этом веке стали полноценными военными союзниками Запада. Впоследствии Варшавский договор был инструментом влияния СССР на европейском континенте. После распада Союза все это ушло, страна вернулась к границам допетровской эпохи, и столь же подозрительны как тогда стали ее польско-литовские соседи.</w:t>
      </w:r>
    </w:p>
    <w:p>
      <w:pPr>
        <w:pStyle w:val="Normal"/>
        <w:ind w:firstLine="560"/>
        <w:jc w:val="both"/>
        <w:rPr>
          <w:lang w:eastAsia="ru-RU"/>
        </w:rPr>
      </w:pPr>
      <w:r>
        <w:rPr>
          <w:lang w:eastAsia="ru-RU"/>
        </w:rPr>
        <w:t>Разумеется, есть одно существенное отличие. Чрезвычайными национальными усилиями созданы стратегические силы сдерживания, охраняющие любую границу, указанную Россией в качестве последнего рубежа национальной обороны. Этот фактор чрезвычайно важный сам по себе, нельзя и переоценивать: никто в мире не верит в сознательное использование этой "запредельной" (и в плане последствий - самоубийственной силы, выражаемой в мегатоннаже и числе ракетоносителей). В противном случае такие государства, как Эстония не выставляли бы нам территориальный счет, а Латвия признала бы все русскоязычное население своими гражданами. Несомненно, первый же намек на использование ядерного фактора вызвал бы быстрое выяснение отношений с Западом и его неизбежное отчуждение, что сразу же поставило бы Россию перед выбором между полной изоляцией и обра</w:t>
        <w:softHyphen/>
        <w:t>щением к глубинам Евразии, ибо на юго-западных границах неизбежно бы возник, в той или иной форме, новый "санитарный кордон", так или иначе связанный с НАТО. После распада Советского Союза, давшего России новые границы, ее геостратегическое положение значительно осложнилось. Главный позитивный фактор - прекращение противостояния с Западом, но на другой чаше весов прибавились новые проблемы. Восточноевропейские страны из союзников превратились в подозрительно (если не неприязненно) относящихся к России субъектов европейской политики, которые не только не стремились быть связующим звеном между Россией и Западом, а скорее оказались готовы играть роль очередного "санитарного кордона" в отношении России. Такая позиция в наибольшей степени свойственна странам-членам так называемой Вышеградской группы (Чехия, Словакия. Польша, Венгрия).</w:t>
      </w:r>
    </w:p>
    <w:p>
      <w:pPr>
        <w:pStyle w:val="Normal"/>
        <w:ind w:firstLine="540"/>
        <w:jc w:val="both"/>
        <w:rPr>
          <w:lang w:eastAsia="ru-RU"/>
        </w:rPr>
      </w:pPr>
      <w:r>
        <w:rPr>
          <w:lang w:eastAsia="ru-RU"/>
        </w:rPr>
        <w:t>Бывшие республики Союза, ныне суверенные государства. не испытывают ни малейшей благодарности к правительству, стране, обеспечившей обретенный ими суверенитет. Соседство с ними не укрепляет безопасности России, исходя по меньшей мере из трех обстоятельств:</w:t>
      </w:r>
    </w:p>
    <w:p>
      <w:pPr>
        <w:pStyle w:val="Normal"/>
        <w:ind w:firstLine="540"/>
        <w:jc w:val="both"/>
        <w:rPr>
          <w:lang w:eastAsia="ru-RU"/>
        </w:rPr>
      </w:pPr>
      <w:r>
        <w:rPr>
          <w:lang w:eastAsia="ru-RU"/>
        </w:rPr>
        <w:t>- отсутствие исторически легитимных, географически выверенных границ; нынешние были проведены Сталиным, в основном, с целью укрепления местных промосковских элит в столицах тогдашних союзных республик; превратившись в государственные внезапно, эти границы (точнее - процесс их формирования) таят в себе потенциал для споров и взаимного отчуждения; само обустройство этих границ, воспринимаемое местным населением как неестественное, полно трудноразрешимых противоречий;</w:t>
      </w:r>
    </w:p>
    <w:p>
      <w:pPr>
        <w:pStyle w:val="Normal"/>
        <w:ind w:firstLine="560"/>
        <w:jc w:val="both"/>
        <w:rPr>
          <w:lang w:eastAsia="ru-RU"/>
        </w:rPr>
      </w:pPr>
      <w:r>
        <w:rPr>
          <w:lang w:eastAsia="ru-RU"/>
        </w:rPr>
        <w:t>- отсутствие двуязычия во всех четырнадцати странах  бывших республиках Союза: если на Западе таким двуязычием пользуются, скажем, составляющие 5% от общего населения Финляндии шведы, то в соседней Эстонии статуса государственного не имеет язык около 40% населения; во-истину трудно представить себе. что от права на свой язык откажется более половины населения Казахстана или двенадцать миллионов граждан Украины; любой взрыв на языково-культурной основе вызовет апелляцию к России, что, понятно, не улучшит ее отношений с новыми соседями на западе и юге;</w:t>
      </w:r>
    </w:p>
    <w:p>
      <w:pPr>
        <w:pStyle w:val="Normal"/>
        <w:ind w:firstLine="560"/>
        <w:jc w:val="both"/>
        <w:rPr>
          <w:lang w:eastAsia="ru-RU"/>
        </w:rPr>
      </w:pPr>
      <w:r>
        <w:rPr>
          <w:lang w:eastAsia="ru-RU"/>
        </w:rPr>
        <w:t>- нестабильность во всех четырнадцати новых государствах; своей независимости эти страны добились основываясь на двух силах: националистах (давших идейную основу движению за отделение от Союза) и коммунистах, обеспечивших организационную основу. Объединение идеи и организации эффективно сработало повсеместно, но на следующий же день по достижении независимости перед государствами-соседями встали задачи позитивного строительства, для чего блок националисты-экскоммунисты никак не был приспособлен.</w:t>
      </w:r>
    </w:p>
    <w:p>
      <w:pPr>
        <w:pStyle w:val="Normal"/>
        <w:ind w:firstLine="560"/>
        <w:jc w:val="both"/>
        <w:rPr>
          <w:lang w:eastAsia="ru-RU"/>
        </w:rPr>
      </w:pPr>
      <w:r>
        <w:rPr>
          <w:lang w:eastAsia="ru-RU"/>
        </w:rPr>
        <w:t>Отсюда  острая внутриполитическая борьба во всех государствах от Таджикистана до Литвы.</w:t>
      </w:r>
    </w:p>
    <w:p>
      <w:pPr>
        <w:pStyle w:val="Normal"/>
        <w:ind w:firstLine="560"/>
        <w:jc w:val="both"/>
        <w:rPr>
          <w:lang w:eastAsia="ru-RU"/>
        </w:rPr>
      </w:pPr>
      <w:r>
        <w:rPr>
          <w:lang w:eastAsia="ru-RU"/>
        </w:rPr>
        <w:t>Не лучше положение и на огромных дальневосточных рубежах России. Видя ее ослабление, не утратили надежды на удовлетворение своих территориальных претензий наши восточные соседи. Китай, проводя в целом конструктивный курс по отношению к новой России, имеете с тем увеличивает свой военный бюджет, развивает современные вооруженные силы и его коммунистический режим никак не симпатизирует нынешним властям в Москве. Япония блокирует стремление России войти в некоторые международные организации и, будучи самым трупным мировым финансовым донором, ограничивает доступ России к мировым валютным ресурсам.</w:t>
      </w:r>
    </w:p>
    <w:p>
      <w:pPr>
        <w:pStyle w:val="Normal"/>
        <w:ind w:firstLine="540"/>
        <w:jc w:val="both"/>
        <w:rPr>
          <w:lang w:eastAsia="ru-RU"/>
        </w:rPr>
      </w:pPr>
      <w:r>
        <w:rPr>
          <w:lang w:eastAsia="ru-RU"/>
        </w:rPr>
        <w:t>Итак, если прежняя угроза безопасности России заключалась в эскалации противоборства с Западом в развивающихся странах (лобовое столкновение со второй половины 50-х годов было немыслимо), то нынешняя таится в зыбких (либо не санкционированных взаимно) границах, в потенциальной нестабильности сопредельных государств, в попытках возрождения на западных границах "санитарного кордона", загоняющего Россию в леса и степи самой безлюдной части Евразии.</w:t>
      </w:r>
    </w:p>
    <w:p>
      <w:pPr>
        <w:pStyle w:val="Normal"/>
        <w:ind w:firstLine="540"/>
        <w:jc w:val="both"/>
        <w:rPr/>
      </w:pPr>
      <w:r>
        <w:rPr>
          <w:lang w:eastAsia="ru-RU"/>
        </w:rPr>
        <w:t>За устранение ядерного противостояния Россия заплатила немалую цену. Между тем на Западе зреет и укрепляется точка зрения, что цена еще недостаточно высока. Это мнение проецируется на отношения Москвы с Киевом. Самая большая потенциальная угроза России - это выход Запада на позиции безоговорочной поддержки Украины (как меньшего из двух великих восточнославянских государств) с целью окончательно связать инициативу России внутриславянским расколом, противостоянием с наиболее этнически и цивилизационно близким соседом. Нельзя исключать, что эта линия "сломать России хребет еще раз" возобладает, ибо сохраняются и крепнут все раздражители Запада  то. что признанные ООН суверенные страны Россия называет ближним зарубежьем, то. что она пытается реализовать своего рода "доктрину Монро" для пространства СНГ. стремясь быть посредником во внутренних конфликтах соседних стран, то. что Россия остается великой державой и пытается ве</w:t>
      </w:r>
      <w:r>
        <w:rPr/>
        <w:t>с</w:t>
      </w:r>
      <w:r>
        <w:rPr>
          <w:lang w:eastAsia="ru-RU"/>
        </w:rPr>
        <w:t xml:space="preserve">ти себя как таковая даже в столь кризисной для себя </w:t>
      </w:r>
      <w:r>
        <w:rPr/>
        <w:t>о</w:t>
      </w:r>
      <w:r>
        <w:rPr>
          <w:lang w:eastAsia="ru-RU"/>
        </w:rPr>
        <w:t>бстановке и др. Главная угроза России: потеря, заключенного в 1991 году, мира с Западом на фоне растущих противоречий с огромным непосредственным окружением.</w:t>
      </w:r>
    </w:p>
    <w:p>
      <w:pPr>
        <w:pStyle w:val="Normal"/>
        <w:ind w:firstLine="540"/>
        <w:jc w:val="both"/>
        <w:rPr>
          <w:lang w:eastAsia="ru-RU"/>
        </w:rPr>
      </w:pPr>
      <w:r>
        <w:rPr>
          <w:lang w:eastAsia="ru-RU"/>
        </w:rPr>
        <w:t>Долгие годы Россия имела значительное превосходство над западноевропейскими странами в обычных вооружениях - 60 тысяч танков (плюс 4,4 тыс. танков ежегодно) придавали весомый "аргумент" наземным силам. Ныне оно исчезло в качестве платы за нормализацию отношений с Западом, Россия в соответствии с договором ОВСЕ ограничила себя 6400 танками. Сейчас идет падение производства в отраслях, создававших обычные вооружения. Накопленных запасов еще, возможно, хватит на 310 лет, пока не станет ясным, что России нужно заново создавать вооруженные силы. Новая армия будет иначе укомплектована и оснащена. В ней, несомненно, будет более развит мобильный компонент, необходимый для "гашения" региональных конфликтов. Но на одном из наиболее опасных для России направлений - Дальнем Востоке - проблемы не могут быть решены просто мобильными средствами. Самые важные свои проблемы Россия в принципе не может решить военными средствами, однако без них страна рискует попасть в ситуацию, где главные решения будут приниматься не ею.</w:t>
      </w:r>
    </w:p>
    <w:p>
      <w:pPr>
        <w:pStyle w:val="Normal"/>
        <w:ind w:firstLine="540"/>
        <w:jc w:val="both"/>
        <w:rPr>
          <w:lang w:eastAsia="ru-RU"/>
        </w:rPr>
      </w:pPr>
      <w:r>
        <w:rPr>
          <w:lang w:eastAsia="ru-RU"/>
        </w:rPr>
        <w:t>Ныне Россия все еще имеет величайшую в мире армию - 2,9 млн. человек. Экономика страны с огромным трудом несет бремя ее содержания. Ее сокращение было бы рациональным и в свете планов США довести свою армию до 1,4 млн. чел. Пока же 10% ВНП страны уходят на военные нужды, причем из общего бюджета в 183 трлн. рублей военные в 1995 году просили 87 трлн.</w:t>
      </w:r>
    </w:p>
    <w:p>
      <w:pPr>
        <w:pStyle w:val="Normal"/>
        <w:ind w:firstLine="540"/>
        <w:jc w:val="both"/>
        <w:rPr>
          <w:lang w:eastAsia="ru-RU"/>
        </w:rPr>
      </w:pPr>
      <w:r>
        <w:rPr>
          <w:lang w:eastAsia="ru-RU"/>
        </w:rPr>
        <w:t>Постоянный спор внутри России о перспективах армии не имеет концептуальной основы. Забыта доктрина брежневского периода о стратегическом балансе, доктрина горбачевского периода о разумной достаточности. Подготовка современной военной доктрины представляется как детальная формулировка российских интересов. Думается, что это - ошибочное представление. Но ни одно из государств мира не представило своей доктрины в виде обозначения реальных национальных целей и интересов. Заявляется только о наличии таковых, но сами стратегические принципы сегодня везде в мире как правило определяются разумной достаточностью и техническим обновлением вооружений.</w:t>
      </w:r>
    </w:p>
    <w:p>
      <w:pPr>
        <w:pStyle w:val="Normal"/>
        <w:ind w:firstLine="540"/>
        <w:jc w:val="both"/>
        <w:rPr>
          <w:lang w:eastAsia="ru-RU"/>
        </w:rPr>
      </w:pPr>
      <w:r>
        <w:rPr>
          <w:lang w:eastAsia="ru-RU"/>
        </w:rPr>
        <w:t>Обеспечение мира все больше перекладывается на международные организации, в большинстве из которых Россия не имеет равного партнерства. Кроме того, страна с опытом России в двадцатом веке не может доверить свою безопасность каким-либо международным органи</w:t>
        <w:softHyphen/>
        <w:t>зациям - ООН, НАТО, ОБСЕ. Это историко-психологическая реальность для населения России. Но и чисто организационно никто в мире не смог бы  да и не желает, гарантировать российский статус-кво даже в его нынешнем виде. Сделать это под силу только самой России на основе реалистичного учета своих нынешних возможностей и мировых (прежде всего европейских и дальневосточных) реальностей.</w:t>
      </w:r>
    </w:p>
    <w:p>
      <w:pPr>
        <w:pStyle w:val="Normal"/>
        <w:ind w:firstLine="540"/>
        <w:jc w:val="both"/>
        <w:rPr>
          <w:lang w:eastAsia="ru-RU"/>
        </w:rPr>
      </w:pPr>
      <w:r>
        <w:rPr>
          <w:lang w:eastAsia="ru-RU"/>
        </w:rPr>
        <w:t>Чрезвычайно настораживает следующее: снижение Россией уровня своего военного потенциала имеет скорее стихийный, неуправляемый (или только отчасти управляемый) характер. Оно не является результатом прямого Давления Запада, но, истины ради, следует сказать, что Москва надеялась на плодотворную дружественность Запада в период принятия основных решений по слому большой военной машины прежнего СССР. Может быть Россия и выиграла в плане международного доверия, но лишь будущая готовность (или неготовность) Запада к сотрудничеству покажет, справедливо ли воспринял жертву России.</w:t>
      </w:r>
    </w:p>
    <w:p>
      <w:pPr>
        <w:pStyle w:val="Normal"/>
        <w:ind w:firstLine="540"/>
        <w:jc w:val="both"/>
        <w:rPr>
          <w:lang w:eastAsia="ru-RU"/>
        </w:rPr>
      </w:pPr>
      <w:r>
        <w:rPr>
          <w:lang w:eastAsia="ru-RU"/>
        </w:rPr>
        <w:t xml:space="preserve">До сих пор военное сотрудничество с Западом для России было весьма накладным. Поддержав Запад в Персидском заливе, она лишилась многомиллиардных контрактов, заключенных с Ираком. Присоединившись к Западу в изоляции Ливии, Россия потеряла важнейшего оптового покупателя своего оружия. Она теряет миллиарды рублей из-за участия в организованной Западом блокаде Сербии. Склонен ли Запад возместить России хотя бы часть этих потерь? За свои действия против Ирака в 1991 году США получили от союзников финансовую компенсацию, но Россия повсюду терпит одни убытки. </w:t>
      </w:r>
    </w:p>
    <w:p>
      <w:pPr>
        <w:pStyle w:val="Normal"/>
        <w:ind w:firstLine="540"/>
        <w:jc w:val="both"/>
        <w:rPr>
          <w:lang w:eastAsia="ru-RU"/>
        </w:rPr>
      </w:pPr>
      <w:r>
        <w:rPr>
          <w:lang w:eastAsia="ru-RU"/>
        </w:rPr>
        <w:t>Нынешняя военная политика российского правительства хромает на обе ноги. Да это, собственно, и не политика, а сумма спонтанных реакций на возникающие проблемы. Если говорить о прежней системе договоров с США, то их смысл утерян. Сегодня этот набор старых документов едва ли может быть фундаментом для строительства новых отношений. Очевидно, что у властей нет осмысленной политики в области международной безопасности, конверсии, сокращения вооружений: внутри российского руководства нет единства по вопросу о том. до какой степени сокращать вооруженные силы и вооружения. по проблемам возможности большой войны, при</w:t>
        <w:softHyphen/>
        <w:t>менения ядерного оружия и др. Складывается впечатление, что подходы российского руководства разрабатываются во многом под влиянием Запада. Наконец, региональные конфликты в СНГ убедительно показали, сколь неожиданной и малоразрешимой является эта проблема для российского руководства.</w:t>
      </w:r>
    </w:p>
    <w:p>
      <w:pPr>
        <w:pStyle w:val="Normal"/>
        <w:ind w:firstLine="540"/>
        <w:jc w:val="both"/>
        <w:rPr>
          <w:lang w:eastAsia="ru-RU"/>
        </w:rPr>
      </w:pPr>
      <w:r>
        <w:rPr>
          <w:lang w:eastAsia="ru-RU"/>
        </w:rPr>
        <w:t>В сложившейся ситуации в этой сфере у России две главные проблемы. Проблема № 1 - может ли Россия выработать единую военную политику. Проблема № 2  может ли она "продать" эту политику Западу. Нет сомнения. что на Западе прежде всего обеспокоены отсутствием гражданского контроля над армией в России, испытывают серьезные опасения по поводу хранения и контроля над ядерным оружием в обществе, испытывающем глубокие потрясения. Худшей новостью для Запада был бы захват ядерного оружия одной из конфликтующих на территории СНГ группировок. Во избежание этого Запад готов ослабить требования легитимации в отношении некоторых шагов Москвы по урегулированию ситуации на постсоветском пространстве. Это шанс, возможность ослабить жесткое неприятие новой роли России - гаранта стабильности на постсоветском пространстве со стороны Запада. Именно в этом плане следует оценить молчание Запада в ответ на российское заявление о готовности платить за содержание 25 - 30 баз в пределах СНГ.</w:t>
      </w:r>
    </w:p>
    <w:p>
      <w:pPr>
        <w:pStyle w:val="Normal"/>
        <w:ind w:firstLine="520"/>
        <w:jc w:val="both"/>
        <w:rPr>
          <w:lang w:eastAsia="ru-RU"/>
        </w:rPr>
      </w:pPr>
      <w:r>
        <w:rPr>
          <w:lang w:eastAsia="ru-RU"/>
        </w:rPr>
        <w:t>История ныне ставит вопрос, сумеет ли Россия достаточно быстро преодолеть свой системный кризис и выработать убедительную для российского населения и одновременно приемлемую для остального мира (в первую очередь. Запада) систему геополитических координат. В конечном счете военно-политическое влияние России будет определяться не количеством танков, а тем, станет ли Россия геополитическим "хартлендом" Евразии или, потерпев экономический крах, превратится в евразийский "медвежий угол".</w:t>
      </w:r>
    </w:p>
    <w:p>
      <w:pPr>
        <w:pStyle w:val="Normal"/>
        <w:ind w:firstLine="520"/>
        <w:jc w:val="both"/>
        <w:rPr>
          <w:lang w:eastAsia="ru-RU"/>
        </w:rPr>
      </w:pPr>
      <w:r>
        <w:rPr>
          <w:lang w:eastAsia="ru-RU"/>
        </w:rPr>
        <w:t>Обладает ли Россия потенциалом и структурами, Достаточными для нейтрализации указанных угроз?</w:t>
      </w:r>
    </w:p>
    <w:p>
      <w:pPr>
        <w:pStyle w:val="Normal"/>
        <w:ind w:firstLine="520"/>
        <w:jc w:val="both"/>
        <w:rPr>
          <w:lang w:eastAsia="ru-RU"/>
        </w:rPr>
      </w:pPr>
      <w:r>
        <w:rPr>
          <w:lang w:eastAsia="ru-RU"/>
        </w:rPr>
        <w:t>Здесь есть три подхода. Первый - фактически предполагает все пустить на самотек; проявлять активность только тогда, когда созреет очередной кризис; плыть по прихоти исторических волн, надеясь на пресловутое русское "авось". Это - сценарий слабой государственной власти, сконцентрированной на вялом самосохранении, лишенной стратегического видения. Это идеология временщиков, прагматическое движение от события к событию без предупредительных мер, энергичного предотвращения очередной катастрофы. Это - раздробление власти на военную и гражданскую, на центральную и местную, это передача особых полномочий на места, где периодически возникают то дудаевы, то ноздратенки. Собственно, мы уже плывем этим курсом, и единственный "твердый берег" - это поощрительное внимание Запада, завороженного покорностью прежнего мирового строптивца. Так можно плыть до тех пор, пока не проржавеет последняя подводная лодка и не удовлетворит своих максимальных территориальных претензий эстонский парламент, то дипломатия слабости, одним из проявлений которой стал обмен лучших российских истребителей на кокосовое масло Малайзии. Кивая на общую неразбериху, сторонники этого курса бегут от неумолимой задачи увидеть реальность во всей ее неприглядности с соответствующими выводами.</w:t>
      </w:r>
    </w:p>
    <w:p>
      <w:pPr>
        <w:pStyle w:val="Normal"/>
        <w:ind w:firstLine="560"/>
        <w:jc w:val="both"/>
        <w:rPr>
          <w:lang w:eastAsia="ru-RU"/>
        </w:rPr>
      </w:pPr>
      <w:r>
        <w:rPr>
          <w:lang w:eastAsia="ru-RU"/>
        </w:rPr>
        <w:t>В случае полной реализации первого сценария ради цивилизующей близости с Западом Россия отказывается, от пути, начатого Иваном Калитой. Она замыкается я пределах Российской Федерации "допетровского варианта" открывает свои границы перед западными капиталами, обращает свои экспортные (н основном сырьевые) ресурсы на западные рынки. Она сокращает армию до полутора миллионов человек и ниже, если госсредства позволят ввести общеконтрактную основу наемного набора), фаталистически наблюдает за старением своих ВВС и ВМС, резко сокращает стратегические силы, уходит с рынков вооружения, отказывается от военного влияния как в дальнем, так и ближнем зарубежье. Компенсации две, малая и большая. Первая - расчет на мирный дивиденд освобождаемой от военного заказа промышленности. Вторая - надежда на приобщение к западному экономико-культурному полю, позволяющее модернизировать страну на мирных рельсах, в условиях благожелательности Запада  мирового банкира, технолога и университета. Отказывающаяся от сколько-нибудь активной внешней политики Россия крепит внутренние силы на информационно-организаторской основе либерального капитализма, частично делающего Россию очередным «Дальним Западом» евро-атлантической индустриально-идейной экспансии. Расчет будет сделан на японский вариант исхода к середине XXI века - "если мы их не можем побить, присоединимся к ним".</w:t>
      </w:r>
    </w:p>
    <w:p>
      <w:pPr>
        <w:pStyle w:val="Normal"/>
        <w:ind w:firstLine="520"/>
        <w:jc w:val="both"/>
        <w:rPr/>
      </w:pPr>
      <w:r>
        <w:rPr>
          <w:lang w:eastAsia="ru-RU"/>
        </w:rPr>
        <w:t xml:space="preserve">Второй вариант действий предполагает впадание всей страны в психологическое состояние "второго Сталинграда", создание той атмосферы, когда ни одна жертва не кажется чрезмерной, когда каждый человек в стране является мобилизованным, а разница между "тылом и фронтом" растворяется. России не привыкать к очередной тотальной мобилизации, она делала это в текущем веке неоднократно. Необходимые условия налицо: развал страны, резкое падение жизненного уровня и деморализация населения. Если даже на карту ставится дружба Запада, то это не столь существенно. Да и в чем проявляется эта дружба? Для глубинного населения, никогда (по сию пору) не имевшего контактов с Западом (кроме </w:t>
      </w:r>
      <w:r>
        <w:rPr/>
        <w:t>как</w:t>
      </w:r>
      <w:r>
        <w:rPr>
          <w:lang w:eastAsia="ru-RU"/>
        </w:rPr>
        <w:t xml:space="preserve"> в действующей армии), дружба с ним исторически сводится к отголоскам продовольственной помощи комиссии Гувера (АРА), ленд-лиза, гуманитарных посылок начала 90-х годов. Теперь этому населению объяснено, что семидесятилетнее негативное отношение к Западу было исторической ошибкой. Доверчивость россиян общепризнана, но даже они не в силах забыть об интервенции, откладывавшемся открытии "второго фронта", ядерной гонке послевоенных лет, нынешних двусмысленностях и обманутых ожиданиях. Короче говоря, Запад не может рассчитывать на органическое доверие россиян они имеют свой счет, свой труднопреодолимый запас недоверия к Западу, который оборачивался к России то пулеметами кайзера, то танками Гитлера, то ядерным оружием, созданным за спиной союзной борьбы. Путь возвращения к изоляции на антизападной основе не исключен, и структуры для нейтрализации новых угроз (от которых. вообще говоря, советский народ почти отвык) ясны, Это старые символы военного лагеря  единоначалие, тотальная мобилизация, дисциплина. Патриотический потенциал России бездонен, стоицизм  родовая черта ее народа, и если Запад предпочтет силовое давление, насаждение дикого капитализма и отождествление себя с ним, то он может получить еще одну "Россию во мгле", уходящую в "третий мир" со своими ракетами и освеженной паранойей.</w:t>
      </w:r>
    </w:p>
    <w:p>
      <w:pPr>
        <w:pStyle w:val="Normal"/>
        <w:ind w:firstLine="520"/>
        <w:jc w:val="both"/>
        <w:rPr>
          <w:lang w:eastAsia="ru-RU"/>
        </w:rPr>
      </w:pPr>
      <w:r>
        <w:rPr>
          <w:lang w:eastAsia="ru-RU"/>
        </w:rPr>
        <w:t>Второй сценарий в реальности может представлять собой тот или иной способ российской реконкисты, воссоединения со славянами на западе. Кавказом и мусульманами  на юге. Методы  мирные, возврат может произойти путем использования того краха, в который уже вступили или вступают российские партнеры но многовековому историческому пути. Степень "рыхлости" нового объединения может быть очень велика, но в геополитическом смысле новая евразийская конфедерация будет ориентирована на российский центр, а не экзотические вышеградско-балтийско-туранские альтернативы. Военная мощь нового объединения будет значительна, даже если экономические вериги обанкротившихся соседей парализуют Россию еще более, чем прежде. Оно сохранит остов прежнего военно-промышленного комплекса и будет стремиться не к получению влияния в отдаленных регионах мира, а неизбежно представит собой фактор тяготения для части Балкан и на южном европейском предполье.</w:t>
      </w:r>
    </w:p>
    <w:p>
      <w:pPr>
        <w:pStyle w:val="Normal"/>
        <w:ind w:firstLine="520"/>
        <w:jc w:val="both"/>
        <w:rPr>
          <w:lang w:eastAsia="ru-RU"/>
        </w:rPr>
      </w:pPr>
      <w:r>
        <w:rPr>
          <w:lang w:eastAsia="ru-RU"/>
        </w:rPr>
        <w:t>В случае недальновидного и упрямого ожесточения Запада второй вариант будет покоиться на возможности социального реванша ортодоксальных коммунистов (неважно, со старыми партбилетами в карманах или без таковых), которые постараются в следовании классовым принципам сместить фокус российской политики с Запада на огромный развивающийся мир, решающий сходные с российскими проблемы. Восстановление СССР в той или иной форме будет не последним шагом на пути этого военно-политического развития. Новый Союз (Славянско-Евразийский) постарается найти общий язык с двумя главными силами незападного мира - Китаем и Индией. У России в этом случае может не быть преднамеренной антизападной установки, но логикой своей программы она будет стремиться к государственному регулированию и социально ориентированной идеологии, что закроет ей дорогу в ОЭСР и другие каналы приобщения к Западу. Новые коммунисты со старыми инстинктами постараются осуществить имитацию китайского опыта сочетания политической централизации и относительной экономической свободы (особенно, если Китай после Дэн Сяопина сохранит целостность и завидные экономические показатели). в случае реализации этого варианта Россия не будет повторять сознательно опыта конфронтации с Западом, но она очертит пределы приемлемого в западном опыте и того, что создает в стране "культурный шок". Вооруженные силы будут в привилегированном положении как одна из основ базирующегося на наднациональной почве режима.</w:t>
      </w:r>
    </w:p>
    <w:p>
      <w:pPr>
        <w:pStyle w:val="Normal"/>
        <w:ind w:firstLine="540"/>
        <w:jc w:val="both"/>
        <w:rPr/>
      </w:pPr>
      <w:r>
        <w:rPr>
          <w:lang w:eastAsia="ru-RU"/>
        </w:rPr>
        <w:t xml:space="preserve">Нам видится необходимым и исключительно важным как для России, так и для Запада создание условий для реализации третьего пути, который должен сочетать как интересы Запада (безопасность), так и интересы </w:t>
      </w:r>
      <w:r>
        <w:rPr>
          <w:smallCaps/>
          <w:lang w:eastAsia="ru-RU"/>
        </w:rPr>
        <w:t>р</w:t>
      </w:r>
      <w:r>
        <w:rPr/>
        <w:t>ос</w:t>
      </w:r>
      <w:r>
        <w:rPr>
          <w:lang w:eastAsia="ru-RU"/>
        </w:rPr>
        <w:t>сии (модернизация экономики и общества). Для того, чтобы уверенно пойти по этому пути необходимы следующие предпосылки.</w:t>
      </w:r>
    </w:p>
    <w:p>
      <w:pPr>
        <w:pStyle w:val="Normal"/>
        <w:ind w:firstLine="560"/>
        <w:jc w:val="both"/>
        <w:rPr>
          <w:lang w:eastAsia="ru-RU"/>
        </w:rPr>
      </w:pPr>
      <w:r>
        <w:rPr>
          <w:lang w:eastAsia="ru-RU"/>
        </w:rPr>
        <w:t>1. Выяснение вопроса, окончательны ли нынешние границы России и СНГ (или его эквивалента). Недостаточная определенность с этим вопросом делает форму российской государственности проблематичной. Строго говоря, одна тенденция уже видится необратимой: сто</w:t>
        <w:softHyphen/>
        <w:t>ронники "усеченной" России в Москве уступают место тем, кто видит Россию если не "расширенной", то являющейся гарантом безопасности значительной части постсоветского пространства {повторим, министр обороны говорит о содержании Россией 2530 баз в "ближнем зарубежье"). Если эта тенденция получит эффективное раз</w:t>
        <w:softHyphen/>
        <w:t>витие, то логично предположить (в свете отсутствия иных экономических альтернатив) восстановление той или иной формы "расширенной" России - "усеченного" Союза. Чем тоньше и деликатнее будет совершен этот переход, тем быстрее сможет Россия начать создание механизмов противодействия региональным угрозам.</w:t>
      </w:r>
    </w:p>
    <w:p>
      <w:pPr>
        <w:pStyle w:val="Normal"/>
        <w:ind w:firstLine="560"/>
        <w:jc w:val="both"/>
        <w:rPr>
          <w:lang w:eastAsia="ru-RU"/>
        </w:rPr>
      </w:pPr>
      <w:r>
        <w:rPr>
          <w:lang w:eastAsia="ru-RU"/>
        </w:rPr>
        <w:t>2. Как показал опыт 1991-1995 годов, Россия не может нормально существовать и обеспечивать единение общества без понимания своих национальных целей. Эта черта {поиск "смысла жизни", прояснение идейных оснований социальной жизни) абсолютно чужда западному образу мышления, но для российского общества переход от "целенаправленного", ценностно-рационального существования к свободному плаванию в житейском море, преследованию исключительно частных целей дается с величайшим трудом. Задачей высшего руководства страны является, в конечном счете, не поток "указов", а предъявление самой общей перспективы государственной деятельности, целей общественной трансформации, обозначение задач национального творчества, образа того будущего общества, которым должна стать Россия. В дальнейшем, с построением гражданского общества, с возможным укоренением модернизированных цивилизационных основ потребность в "образах", в объединяющей цели, в целенаправленной деятельности отойдет на второй план и когда-нибудь вовсе исчезнет. Но в период "бури и натиска", революционного переворота в обществе, потрясения всех общественных ценностей, передача формирования "национального проекта" прессе есть проявление опасной беспомощности, способной лишь еще более расшатать и без того потерявшее ориентиры общество.</w:t>
      </w:r>
    </w:p>
    <w:p>
      <w:pPr>
        <w:pStyle w:val="Normal"/>
        <w:ind w:firstLine="540"/>
        <w:jc w:val="both"/>
        <w:rPr>
          <w:lang w:eastAsia="ru-RU"/>
        </w:rPr>
      </w:pPr>
      <w:r>
        <w:rPr>
          <w:lang w:eastAsia="ru-RU"/>
        </w:rPr>
        <w:t>3. Наивным и обреченным видится современное партийное строительство в пределах двух российских столиц. Общество еще не усвоило понятий "консенсус" (следование общим планам) и "компромисс" (жертва части интересов ради согласия, (предпосылок существования, а не расстрела друг друга), а партийные вожди са</w:t>
        <w:softHyphen/>
        <w:t>мым поверхностным образом делят спектр политических лозунгов и демагогических клише в надежде на простодушие и доверчивость избирателей. Эта доверчивость быстро вырождается в озлобление, а постоянно приводимый в пример Запад - в антитезу здравого смысла. Социально-политической предпосылкой решения Россией проблем своей безопасности является формирование более широких надпартийных движений. Такой пример дает практически весь мир, за исключением очень узкого ряда западных стран. Ориентация на немедленное введение западного парламентаризма сродни требованию быстрого всеобщего счастья; нам требуется довольно значительное время. Между тем признанные "демократиями" Япония, Мексика, Индия и др. имеют очень отличную от западной парламентскую систему, которую только и может имитировать наш слабый демократический организм. Сохранить парламентаризм в России необходимо. Без этого нельзя сохранить и других элементов открытого гражданского общества. Но при этом надо ясно представлять себе длительность и сложность движения к совершенному парламентаризму, особую трудность синхронизации этого процесса с модернизацией общества и укреплением безопасности государства.</w:t>
      </w:r>
    </w:p>
    <w:p>
      <w:pPr>
        <w:pStyle w:val="Normal"/>
        <w:ind w:firstLine="560"/>
        <w:jc w:val="both"/>
        <w:rPr>
          <w:lang w:eastAsia="ru-RU"/>
        </w:rPr>
      </w:pPr>
      <w:r>
        <w:rPr>
          <w:lang w:eastAsia="ru-RU"/>
        </w:rPr>
        <w:t>4. Военная промышленность никоим образом не должна попадать под колеса приватизации - здесь производство всегда убыточно, а экспорт возможен лишь с государственной помощью. Оптимизация производства должна строиться постепенным образом и не за счет гибели наиболее квалифицированной рабочей силы - главной надежды России в эти сложные и жесткие времена.</w:t>
      </w:r>
    </w:p>
    <w:p>
      <w:pPr>
        <w:pStyle w:val="Normal"/>
        <w:ind w:firstLine="560"/>
        <w:jc w:val="both"/>
        <w:rPr>
          <w:lang w:eastAsia="ru-RU"/>
        </w:rPr>
      </w:pPr>
      <w:r>
        <w:rPr>
          <w:lang w:eastAsia="ru-RU"/>
        </w:rPr>
        <w:t>Основываясь на этих предпосылках, мы должны обратиться к обеспечению национальной безопасности на базе широкой дипломатической инициативы (а не сведения ее к деятельности начиненных лишь идеологическим пафосом новичков, заговоривших от лица России на мировой арене). Не раз в своей истории Россия обращалась к Западу с позиций слабости, и не без успеха. Смысл был в том, чтобы видеть в Западе не монолит, а весьма рыхлую коалицию. Петр после Нарвы, Горчаков после Севастополя, Чичерин после Генуи усмотрели выход в выборе предпочтительного партнера.</w:t>
      </w:r>
    </w:p>
    <w:p>
      <w:pPr>
        <w:pStyle w:val="Normal"/>
        <w:ind w:firstLine="560"/>
        <w:jc w:val="both"/>
        <w:rPr>
          <w:lang w:eastAsia="ru-RU"/>
        </w:rPr>
      </w:pPr>
      <w:r>
        <w:rPr>
          <w:lang w:eastAsia="ru-RU"/>
        </w:rPr>
        <w:t>Сейчас Россия не готова к такой политике строительства блоков с отдельными странами Запада прежде всего в связи с тем, что сам Запад переживает противоречивый процесс интеграции, с одной стороны, и возвышения Германии  -с другой.</w:t>
      </w:r>
    </w:p>
    <w:p>
      <w:pPr>
        <w:pStyle w:val="Normal"/>
        <w:ind w:firstLine="540"/>
        <w:jc w:val="both"/>
        <w:rPr>
          <w:lang w:eastAsia="ru-RU"/>
        </w:rPr>
      </w:pPr>
      <w:r>
        <w:rPr>
          <w:lang w:eastAsia="ru-RU"/>
        </w:rPr>
        <w:t>В данном случае нас интересует не столько степень реализуемости этих сценариев, и даже не столько их предпочтительность, сколько реакция Запада.</w:t>
      </w:r>
    </w:p>
    <w:p>
      <w:pPr>
        <w:pStyle w:val="Normal"/>
        <w:ind w:firstLine="540"/>
        <w:jc w:val="both"/>
        <w:rPr>
          <w:lang w:eastAsia="ru-RU"/>
        </w:rPr>
      </w:pPr>
      <w:r>
        <w:rPr>
          <w:lang w:eastAsia="ru-RU"/>
        </w:rPr>
        <w:t>Естественно, для Запада наиболее приемлем первый сценарий. Еще советник Вудро Вильсона полковник Хауз говорил, что предпочел бы четыре России вместо одной. В незападном мире исчезнет единственная способная противостоять ему в военной сфере величина. Это развязывает Западу руки в развивающихся странах, ориентирует НАТО на функции, выходящие за прежнее противостояние Востоку, исключает международную кооперацию левых сил. предоставляет дополнительный (потенциально емкий) рынок и источник широкого спектра сырья. Происходит своего рода латиноамериканизация России, при которой США через расширенное НАТО как бы распространяют новую "доктрину Монро" на северную Евразию. Ради реализации этого сценария Запад, возможно, готов полностью списать долги России, включиться в создание зон свободной торговли, а в последующем (со стабилизацией политической системы и пригашением инфляции) в инвестирование новой российской промышленности  перерабатывающей, "дымной", текстильной, ненаукоемкой, ориентированной не на западные рынки, а на пояс новых индустриальных стран, на лидеров развивающегося мира, на прежние республики Союза.</w:t>
      </w:r>
    </w:p>
    <w:p>
      <w:pPr>
        <w:pStyle w:val="Normal"/>
        <w:ind w:firstLine="540"/>
        <w:jc w:val="both"/>
        <w:rPr>
          <w:lang w:eastAsia="ru-RU"/>
        </w:rPr>
      </w:pPr>
      <w:r>
        <w:rPr>
          <w:lang w:eastAsia="ru-RU"/>
        </w:rPr>
        <w:t>При этом Запад никогда не даст России возможность стать полноправным членом НАТО из-за "консенсусной" основы работы этой организации. Право "вето" Россия здесь не получит никогда хотя бы из-за противодействия восточноевропейских стран. На Западе слишком ценят стабилизирующий механизм НАТО, чтобы радикально изменить ее характер принятием огромной и плохо предсказуемой России. Иллюзии на этот счет могут питать лишь очень отвлеченные умы.</w:t>
      </w:r>
    </w:p>
    <w:p>
      <w:pPr>
        <w:pStyle w:val="Normal"/>
        <w:ind w:firstLine="540"/>
        <w:jc w:val="both"/>
        <w:rPr>
          <w:lang w:eastAsia="ru-RU"/>
        </w:rPr>
      </w:pPr>
      <w:r>
        <w:rPr>
          <w:lang w:eastAsia="ru-RU"/>
        </w:rPr>
        <w:t>У данного сценария есть свои плюсы и минусы. Запад дает России время и безопасность для раскрытия внутренних сил. Но он настаивает при этом на отказе от амбициозных сверхзадач и политической самостоятельности на классовом эгоизме, на принятии западных ориентиров,. на активной работе по внедрению в широкие слои населения ценностей западного мира: индивидуализм, трудовая этика, рациональная организация экономики западного типа. Второй сценарий будит на Западе демонов "холодной войны". Прошли времена, когда президент Буш уговаривал в Киеве украинское руководство не рвать жизненных связей с Россией. Принятые в ООН в качестве независимых субъектов международного права, пятнадцать частей прежнего Союза предстают ныне перед Западом как абсолютные носители суверенности. В Москве могут рассуждать об исторических, экономических, психологических и прочих связях, но на Западе уже простое теоретизирование о "мягком", "ограниченном" суверенитете прежних советских республик вызывает готовность даже с риском для себя указать России на неприемлемость подобного курса, на эвентуальный обрыв российско-западных связей в случае развития этого процесса. Неизбежно в этом случае: кредитное давление; возобновленный КОКОМ; технологическая блокада, культурное отчуждение, если и не гонка вооружений в доперестроечном масштабе, то восстановление прежних уровней военных бюджетов у тех стран, которые их сократили (США, Британия, Германия).</w:t>
      </w:r>
    </w:p>
    <w:p>
      <w:pPr>
        <w:pStyle w:val="Normal"/>
        <w:ind w:firstLine="540"/>
        <w:jc w:val="both"/>
        <w:rPr>
          <w:lang w:eastAsia="ru-RU"/>
        </w:rPr>
      </w:pPr>
      <w:r>
        <w:rPr>
          <w:lang w:eastAsia="ru-RU"/>
        </w:rPr>
        <w:t>Более опасным даже чем эти "привычные" меры и рычаги, будет нововведение в западно-российских отношениях  помощь националистической оппозиции во всех частях прежнего Союза, прежде всего - на Украине. Это будет означать помощь Львову и Киеву против Харькова и Симферополя.</w:t>
      </w:r>
    </w:p>
    <w:p>
      <w:pPr>
        <w:pStyle w:val="Normal"/>
        <w:ind w:firstLine="540"/>
        <w:jc w:val="both"/>
        <w:rPr>
          <w:lang w:eastAsia="ru-RU"/>
        </w:rPr>
      </w:pPr>
      <w:r>
        <w:rPr>
          <w:lang w:eastAsia="ru-RU"/>
        </w:rPr>
        <w:t>Короче говоря, во втором сценарии новое издание "холодной войны" выступает как очень вероятный оборот событий, реалистический вариант реакции Запада на восстановление восточноевропейского "центра силы".</w:t>
      </w:r>
    </w:p>
    <w:p>
      <w:pPr>
        <w:pStyle w:val="Normal"/>
        <w:ind w:firstLine="540"/>
        <w:jc w:val="both"/>
        <w:rPr>
          <w:lang w:eastAsia="ru-RU"/>
        </w:rPr>
      </w:pPr>
      <w:r>
        <w:rPr>
          <w:lang w:eastAsia="ru-RU"/>
        </w:rPr>
        <w:t>Реакция на третий вариант будет зависеть от быстроты разворачивающихся на евразийских просторах процессов. Менее всего Запад хотел бы получить тяготение Москвы к Пекину в те решающие полтора-два десятилетия начала следующего века, когда Восточная Азия впервые за пятьсот лет непрерывного подъема Запада предстанет его полноправным экономическим и стратегическим конкурентом. Именно ради избежания хода событий по второму сценарию Запад, возможно, будет готов, "скрепя сердце", согласиться на третий вариант - если ощутит образование независимого мирового полюса в Китае после Дэн Сяопина. Если и когда столкновение христианской и конфуцианской цивилизаций перейдет из кабинетных дебатов в реальную жизнь, Западу может понадобиться большая Россия, менее ослабленная, чем в случае с первым сценарием. Тогда России может быть предложено вступление в реформированное НАТО, тогда российские офицеры будут охотно приглашаться для стажировки в западных военных академиях, а американцы, возможно, захотят проводить совместные с Россией военные учения в районах Хабаровска и Семипалатинска, испытывать свои боеголовки на Новой Земле.</w:t>
      </w:r>
    </w:p>
    <w:p>
      <w:pPr>
        <w:pStyle w:val="Normal"/>
        <w:ind w:firstLine="540"/>
        <w:jc w:val="both"/>
        <w:rPr>
          <w:lang w:eastAsia="ru-RU"/>
        </w:rPr>
      </w:pPr>
      <w:r>
        <w:rPr>
          <w:lang w:eastAsia="ru-RU"/>
        </w:rPr>
        <w:t xml:space="preserve">В определении выбора одного из трех вариантов российской эволюции на рубеже тысячелетий решающее значение возымеет фактор, маскировавшийся последние восемьдесят лет идеологическим флером - фактор культурно-цивилизационного отличия Восточной Европы от Запада, итог различия и исторической эволюции на протяжении многих столетий. </w:t>
      </w:r>
    </w:p>
    <w:p>
      <w:pPr>
        <w:pStyle w:val="Normal"/>
        <w:ind w:firstLine="540"/>
        <w:jc w:val="both"/>
        <w:rPr>
          <w:lang w:eastAsia="ru-RU"/>
        </w:rPr>
      </w:pPr>
      <w:r>
        <w:rPr>
          <w:lang w:eastAsia="ru-RU"/>
        </w:rPr>
        <w:t>В широком историческом контексте смысл революции 1989-1991 годов заключался в открытии "второго" мира первому, в цивилизованном воссоединении восточной и западной половин Европы. Именно эта идея вдохновляла русских демократов, с радостью и легкомыслием согласившихся, заплатить немалую цену за право свободного общеевропейского общежития. И если сегодня намечается тенденция обособления запада и центра Европы от ее восточной части, то не должно быть иллюзии в отношении того, что это обособление бьет по коренным идеалам российской демократии со всеми вытекающими отсюда последствиями.</w:t>
      </w:r>
    </w:p>
    <w:p>
      <w:pPr>
        <w:pStyle w:val="Normal"/>
        <w:ind w:firstLine="540"/>
        <w:jc w:val="both"/>
        <w:rPr>
          <w:lang w:eastAsia="ru-RU"/>
        </w:rPr>
      </w:pPr>
      <w:r>
        <w:rPr>
          <w:lang w:eastAsia="ru-RU"/>
        </w:rPr>
        <w:t>Аргументы сторонников расширения НАТО за счет центрально- и восточноевропейских стран могут быть возвышенными и софистичными, но для широких масс российского населения суть подобного расширения достаточно проста: в ответ на наши жесты доброй воли, в ответ на роспуск Организации Варшавского Договора, в ответ на слом СССР, феноменально быстрый отказ от коммунистической системы Запад ответил не симметричным уходом, отводом, децентрализацией, а мобилизацией, консолидацией, перехватом бывших союзников России. Сторонники расширения НАТО могут упиваться убедительнейшими из аргументов, но в тысячах русских городов и деревень реакция русских будет одинаковая: нас предали.</w:t>
      </w:r>
    </w:p>
    <w:p>
      <w:pPr>
        <w:pStyle w:val="Normal"/>
        <w:ind w:firstLine="500"/>
        <w:jc w:val="both"/>
        <w:rPr>
          <w:lang w:eastAsia="ru-RU"/>
        </w:rPr>
      </w:pPr>
      <w:r>
        <w:rPr>
          <w:lang w:eastAsia="ru-RU"/>
        </w:rPr>
        <w:t>Для российской демократии такое расширение будет означать, по крайней мере, одно определенно: Запад потерял веру в демократическое развитие России и подстраховывает себя дополнительными мерами. В час колебания весов на российской политической арене такая "услуга" Запада может оказаться самооправдывающимся предсказанием.</w:t>
      </w:r>
    </w:p>
    <w:p>
      <w:pPr>
        <w:pStyle w:val="Normal"/>
        <w:ind w:firstLine="500"/>
        <w:jc w:val="both"/>
        <w:rPr>
          <w:lang w:eastAsia="ru-RU"/>
        </w:rPr>
      </w:pPr>
      <w:r>
        <w:rPr>
          <w:lang w:eastAsia="ru-RU"/>
        </w:rPr>
        <w:t>Одновременно утеря Западом веры в русскую демократию и вольная-невольная антагонизация российского населения может дорого ему (Западу) стоить.</w:t>
      </w:r>
    </w:p>
    <w:p>
      <w:pPr>
        <w:pStyle w:val="Normal"/>
        <w:ind w:firstLine="500"/>
        <w:jc w:val="both"/>
        <w:rPr>
          <w:lang w:eastAsia="ru-RU"/>
        </w:rPr>
      </w:pPr>
      <w:r>
        <w:rPr>
          <w:lang w:eastAsia="ru-RU"/>
        </w:rPr>
        <w:t>Напомним, что в XX веке Россия потеряла и в относительном и в абсолютном плане большую часть своего населения, больше, чем любая другая страна мира, около семидесяти миллионов человек. Не следует забывать, что Россия не только потеряла в двадцатом веке треть своего населения, но и дважды за век спасала Запад от германской гегемонии. Подобный опыт необратимо ожесточил бы любую страну мира, будь она трижды приверженцем и оплотом демократии, и при таких исторических потерях с абсолютной неизбежностью превратил бы ее в военный лагерь,</w:t>
      </w:r>
    </w:p>
    <w:p>
      <w:pPr>
        <w:pStyle w:val="Normal"/>
        <w:ind w:firstLine="500"/>
        <w:jc w:val="both"/>
        <w:rPr>
          <w:lang w:eastAsia="ru-RU"/>
        </w:rPr>
      </w:pPr>
      <w:r>
        <w:rPr>
          <w:lang w:eastAsia="ru-RU"/>
        </w:rPr>
        <w:t>При этом следует иметь в виду, что в чем-чем, но в стоицизме Россия определенно явилась европейским (а может и мировым) чемпионом, и очередная нужда в том, чтобы затянуть пояса и грудью встретить судьбу не содержит для нее ничего нового. Так поступали все предшествующие поколения русских. Вынужденно ли будет поступить так ныне живущее поколение? Это вопрос тем, кто находится в плену собственных аргументов и фактически не желает слышать о безусловной обеспокоенности России в отношении неожиданно надвигающегося на ее границы блока.</w:t>
      </w:r>
    </w:p>
    <w:p>
      <w:pPr>
        <w:pStyle w:val="Normal"/>
        <w:ind w:firstLine="500"/>
        <w:jc w:val="both"/>
        <w:rPr>
          <w:lang w:eastAsia="ru-RU"/>
        </w:rPr>
      </w:pPr>
      <w:r>
        <w:rPr>
          <w:lang w:eastAsia="ru-RU"/>
        </w:rPr>
        <w:t>Поэтому произошедшее на рубеже 80-90-х годов нельзя недооценивать. Россия пошла на риск роспуска своего военного союза, обеспечивавшего ей "пояс безопасности" в Европе и сокращения в области ядерных и обычных вооружений - действительно в колоссальных масштабах. Назовите подобный же пример разоружения, осуществляемого в столь грандиозных масштабах по внутренним убеждениям, а не в результате давления извне. Не старайтесь, не найдете - история не знает ничего подобного.</w:t>
      </w:r>
    </w:p>
    <w:p>
      <w:pPr>
        <w:pStyle w:val="Normal"/>
        <w:ind w:firstLine="500"/>
        <w:jc w:val="both"/>
        <w:rPr>
          <w:lang w:eastAsia="ru-RU"/>
        </w:rPr>
      </w:pPr>
      <w:r>
        <w:rPr>
          <w:lang w:eastAsia="ru-RU"/>
        </w:rPr>
        <w:t>И вот, когда одна сторона феноменальным образом разоружается, другая не только не следует ее примеру - не распускает свой военный блок. но наоборот, увеличивает его за счет бывших союзников стремительно разоружающейся стороны. Здесь нет ни логики партнерства, ни благожелательности (не говоря уже о благодарности), а есть слепая и близорукая корысть. Она может обернуться против "расширителей": приобретая новых союзников в своем расширении на Восток НАТО может потерять Россию, ощутившую себя обманутой, если не преданном. Мы, демократически ориентированные политики России, стараемся сделать все, чтобы этого не произошло, чтобы психологические травмы, полученные Россией в XX веке были все же залечены.</w:t>
      </w:r>
    </w:p>
    <w:p>
      <w:pPr>
        <w:pStyle w:val="Normal"/>
        <w:ind w:firstLine="540"/>
        <w:jc w:val="both"/>
        <w:rPr>
          <w:lang w:eastAsia="ru-RU"/>
        </w:rPr>
      </w:pPr>
      <w:r>
        <w:rPr>
          <w:lang w:eastAsia="ru-RU"/>
        </w:rPr>
        <w:t>В скоропалительном и не всегда достойно выглядящем повороте наших прежних восточноевропейских союзников видна и наивность неофитов нового европейского фона и, что больше нас касается, фантастическая апатия российской дипломатии на направлении, первостепенном для нас по значимости. С легким сердцем (традиционная русская беспечность) мы теряем наш прежний главный внешний рынок, словно у нас, у нашей промышленности множество иных вариантов. Пытается ли сохранить связи министерство обороны - ведь это их прежние коллеги по советским военным академиям возглавляют армии, готовящиеся перенацелить фронт потенциальных военных усилий. Но поразительнее всего немота дипломатов, как бы внезапно потерявших интерес к блоку стран, которые могут быть и трамплином для контактов с индустриальными центрами Запада, и новой изолирующей Россию системой. Восточная Европа - практически белое пятно в российской внешней политике. Ее, эту политику, как бы не интересуют новые смутные и примитивные стратегические ощущения наших прежних союзников по Варшавскому договору.</w:t>
      </w:r>
    </w:p>
    <w:p>
      <w:pPr>
        <w:pStyle w:val="Normal"/>
        <w:ind w:firstLine="520"/>
        <w:jc w:val="both"/>
        <w:rPr>
          <w:lang w:eastAsia="ru-RU"/>
        </w:rPr>
      </w:pPr>
      <w:r>
        <w:rPr>
          <w:lang w:eastAsia="ru-RU"/>
        </w:rPr>
        <w:t>В конечном счете, нельзя же заменять реальность фантомами типа "Партнерство во имя мира". Что это такое? На Западе и в странах, ставших такими партнерами, предпочитают не раскрывать смысла, значения, стратегических целей такого партнерства, предпочитают загадочную неясность. Читатель, возможно, помнит семь конкретных вопросов, которые еще год назад задавались руководству НАТО и потенциальным членам о сути туманной программы "Партнерства". Но эта неясность может оказаться туманом, за которым скрываются айсберги, подводные камни будущей европейской эволюции. Не лучше ли несколько развеять этот туман, мешающий ясному видению капитанов европейской политики? Если смысл этой формулы в том, чтобы отсрочить отчуждение восточноевропейских стран, то "Партнерство" следует приветствовать. Если смысл в анастезии в ходе втягивания ее восточных соседей в НАТО, то цели и смысл происходящего нужно определить конкретнее.</w:t>
      </w:r>
    </w:p>
    <w:p>
      <w:pPr>
        <w:pStyle w:val="Normal"/>
        <w:ind w:firstLine="520"/>
        <w:jc w:val="both"/>
        <w:rPr>
          <w:lang w:eastAsia="ru-RU"/>
        </w:rPr>
      </w:pPr>
      <w:r>
        <w:rPr>
          <w:lang w:eastAsia="ru-RU"/>
        </w:rPr>
        <w:t>Реализация обсуждаемых к западу от наших границ формул способна взорвать мир в восточноевропейском регионе. Где будет новая линия раздела "чистых" (западных) и "нечистых" {восточных)? Между Польшей и Ук</w:t>
        <w:softHyphen/>
        <w:t>раиной или между Украиной и Россией? У Ужгорода или у Смоленска? Не ясно, представляют ли на Западе реакцию нашего народа на новое, спустя триста лет, превращение Смоленска в приграничный оплот России. Видят ли они возможное смятение, отчаяние, новые конвульсии мировоззрения русских, всех восточных славян? Лучше ли будет Западу с травмированной Россией, снова поставленной перед давлением в сторону ухода в степь, Россией морально подавленной и при спартанской жизни тяжело вооруженной, оставленной к тому же с впечатлением, что ей мало что терять. Хорошо ли создавать у одной из величайших наций мира чувство обиды, ущемленности, несправедливого обращения, ощущение маргинального бедного родственника в негостеприимном для нее европейском доме?</w:t>
      </w:r>
    </w:p>
    <w:p>
      <w:pPr>
        <w:pStyle w:val="Normal"/>
        <w:ind w:firstLine="560"/>
        <w:jc w:val="both"/>
        <w:rPr>
          <w:lang w:eastAsia="ru-RU"/>
        </w:rPr>
      </w:pPr>
      <w:r>
        <w:rPr>
          <w:lang w:eastAsia="ru-RU"/>
        </w:rPr>
        <w:t>Если слепой эгоизм недальновидных политиков к западу от наших рубежей возобладает, мы обратимся к средствам, которые, вопреки досужим домыслам, у нас еще есть. Это средства своего рода отчаяния, средства искусственно изолируемой страны, но средства действенные.</w:t>
      </w:r>
    </w:p>
    <w:p>
      <w:pPr>
        <w:pStyle w:val="Normal"/>
        <w:ind w:firstLine="560"/>
        <w:jc w:val="both"/>
        <w:rPr>
          <w:lang w:eastAsia="ru-RU"/>
        </w:rPr>
      </w:pPr>
      <w:r>
        <w:rPr>
          <w:lang w:eastAsia="ru-RU"/>
        </w:rPr>
        <w:t>Если расширение НАТО на Восток обретет реальные формы, Россия может прийти к выводу, что прежние двух и многосторонние договоренности теряют в новой обстановке смысл.</w:t>
      </w:r>
    </w:p>
    <w:p>
      <w:pPr>
        <w:pStyle w:val="Normal"/>
        <w:ind w:firstLine="560"/>
        <w:jc w:val="both"/>
        <w:rPr>
          <w:lang w:eastAsia="ru-RU"/>
        </w:rPr>
      </w:pPr>
      <w:r>
        <w:rPr>
          <w:lang w:eastAsia="ru-RU"/>
        </w:rPr>
        <w:t>Во-первых, это касается договора СНВ-2, выработанного и подписанного в совершенно иной психологической обстановке, в обстановке благожелательности (и несомненной благодарности) Запада, получившего желаемое для себя окончание холодной войны. Если военный блок в нашем географическом регионе, в среде наших первейших экономических и цивилизационных партнеров расширяется, грозно приближаясь к нашим границам, то самым дешевым (материально) для нас было бы оставление на боевом дежурстве дополнительного числа ядерных боеголовок для дополнительных членов блока, с которым мы вроде бы договорились об окончании военного противостояния, но как оказывается договорились неокончательно.</w:t>
      </w:r>
    </w:p>
    <w:p>
      <w:pPr>
        <w:pStyle w:val="Normal"/>
        <w:ind w:firstLine="540"/>
        <w:jc w:val="both"/>
        <w:rPr>
          <w:lang w:eastAsia="ru-RU"/>
        </w:rPr>
      </w:pPr>
      <w:r>
        <w:rPr>
          <w:lang w:eastAsia="ru-RU"/>
        </w:rPr>
        <w:t>Во-вторых, договор о сокращении обычных вооружений потеряет свой смысл для нас. Мы его подписывали будучи величайшей наземной силой мира, противостоя Западу от Закавказья до Заполярья. Нужно ли большее доказательство нашего миролюбия, чем решение пустить под автоген 60 тысяч танков? Но в условиях приближения НАТО к нашим границам выполнение соглашения, подписанного в совершенно иной геополитической обстановке, следует оставить. Более того, наши крупнейшие в мире танковые заводы могут получить новый заказ - ведь если в Европе волнуются и не доверяют, то у нас исторических оснований волноваться и не доверять гораздо больше. В конце концов, в 1914 и 1941 годах не мы, а нам объявляли войну, не мы бросались на запад, а западные войска пересекали нашу границу. Мы уже не говорим об опыте 1612 и 1812 годов.</w:t>
      </w:r>
    </w:p>
    <w:p>
      <w:pPr>
        <w:pStyle w:val="Normal"/>
        <w:ind w:firstLine="540"/>
        <w:jc w:val="both"/>
        <w:rPr>
          <w:lang w:eastAsia="ru-RU"/>
        </w:rPr>
      </w:pPr>
      <w:r>
        <w:rPr>
          <w:lang w:eastAsia="ru-RU"/>
        </w:rPr>
        <w:t>Пусть Запад выберет линию поведения в Европе. Мы готовы быть его добрым партнером. Но если он желает под шелест добрых слов перенацелить на нас польские, чешские и венгерские дивизии, то делать вид, будто ничего не произошло, мы не должны. Напротив, у нас всерьез могут задуматься о том, о чем думал совсем недавно Запад, когда он компенсировал свою слабость в обычных вооружениях по отношению к Организации Варшавского Договора размещением у его границ тактического ядерного оружия.</w:t>
      </w:r>
    </w:p>
    <w:p>
      <w:pPr>
        <w:pStyle w:val="Normal"/>
        <w:ind w:firstLine="540"/>
        <w:jc w:val="both"/>
        <w:rPr>
          <w:lang w:eastAsia="ru-RU"/>
        </w:rPr>
      </w:pPr>
      <w:r>
        <w:rPr>
          <w:lang w:eastAsia="ru-RU"/>
        </w:rPr>
        <w:t>В российской политической жизни в последнее время наблюдается весьма нехарактерное явление - единодушие. А ведь речь идет об отношении к Западу, неизменно вызывающем со времен Ивана Третьего раскол среди русских. Но не сейчас. В вопросе о расширении географии НАТО на восток, видимо, срабатывает инстинкт. Этот инстинкт вызвали те, предшественники которых дважды жгли Москву, и кто сейчас не желает считаться с российским историческим опытом. Пытаясь неуклюжими и несбалансированными мерами затушить польские, чешские и прибалтийские психозы, Запад делает все возможное для того, чтобы с огромной силой разжечь российский исторический психоз. Лучший ли это путь для строительства безопасного "европейского дома"?</w:t>
      </w:r>
    </w:p>
    <w:p>
      <w:pPr>
        <w:pStyle w:val="Normal"/>
        <w:ind w:firstLine="540"/>
        <w:jc w:val="both"/>
        <w:rPr>
          <w:lang w:eastAsia="ru-RU"/>
        </w:rPr>
      </w:pPr>
      <w:r>
        <w:rPr>
          <w:lang w:eastAsia="ru-RU"/>
        </w:rPr>
        <w:t>Но оставим психологию, обратимся к логике. Подобно тому, как расширение Североатлантического сою</w:t>
        <w:softHyphen/>
        <w:t>за в восточном направлении вызывает в России страх, на Западе разгорается энтузиазм. Аргументы приобщения Польши. Венгрии, Чехии и Словакии к НАТО делятся на две категории.</w:t>
      </w:r>
    </w:p>
    <w:p>
      <w:pPr>
        <w:pStyle w:val="TextBodyIndent"/>
        <w:spacing w:lineRule="auto" w:line="240"/>
        <w:jc w:val="both"/>
        <w:rPr/>
      </w:pPr>
      <w:r>
        <w:rPr/>
        <w:t>В первую категорию входят доказательства того, что НАТО укрепит в указанных странах демократию и рынок. Ничего не может быть нелепее. У НАТО есть довольно скромная пропагандистская служба, но не она же будет заниматься "демократическим строительством". И уж конечно не штабы, дивизии, авиакрылья. Военная структура не имеет к политическому "созреванию" и экономическому восстановлению никакого отношения. К ним имели бы отношение мероприятия типа плана Маршалла, но о них что-то не слышно. Чтобы утверждать, что демократию в Центральной Европе разовьет реактивная авиация и танковые колонны западных стран, нужно иметь богатое воображение.</w:t>
      </w:r>
    </w:p>
    <w:p>
      <w:pPr>
        <w:pStyle w:val="Normal"/>
        <w:ind w:firstLine="560"/>
        <w:jc w:val="both"/>
        <w:rPr>
          <w:lang w:eastAsia="ru-RU"/>
        </w:rPr>
      </w:pPr>
      <w:r>
        <w:rPr>
          <w:lang w:eastAsia="ru-RU"/>
        </w:rPr>
        <w:t>А это значит, что действительный политический смысл имеют аргументы второй категории, основанные на идее, что Россия сможет "вернуться в Европу" сильной страной, чье силовое влияние снова будет вызывать опасения. Этот сорт аргументов с точки зрения геополитики безупречен: вооружайся, укрепляйся, расширяйся на всякий случай. С позиций силы можно гарантировать свои интересы, а по возможности и диктовать.</w:t>
      </w:r>
    </w:p>
    <w:p>
      <w:pPr>
        <w:pStyle w:val="Normal"/>
        <w:ind w:firstLine="560"/>
        <w:jc w:val="both"/>
        <w:rPr>
          <w:lang w:eastAsia="ru-RU"/>
        </w:rPr>
      </w:pPr>
      <w:r>
        <w:rPr>
          <w:lang w:eastAsia="ru-RU"/>
        </w:rPr>
        <w:t>Здесь мы и приходим к сути проблемы, которую в России удивительно единодушно понимают все. Даже те, кто семь лет подряд после 1988 года не говорил Западу "нет". Если Западу недостаточно распада СССР, слома Варшавского Договора и заключения серии договоров, низведших обычные силы России с 60% общеевропейских (в 1990 году) до 15% в 1995 году. то даже самый безупречный российский западник испытает неприятные предчувствия.</w:t>
      </w:r>
    </w:p>
    <w:p>
      <w:pPr>
        <w:pStyle w:val="Normal"/>
        <w:ind w:firstLine="540"/>
        <w:jc w:val="both"/>
        <w:rPr>
          <w:lang w:eastAsia="ru-RU"/>
        </w:rPr>
      </w:pPr>
      <w:r>
        <w:rPr>
          <w:lang w:eastAsia="ru-RU"/>
        </w:rPr>
        <w:t>Ну что ж, если мы живем, по крайней мере, в едином общеевропейском логическом поле, то зададимся, вопросом, для чего создаются военные коалиции? Ответ, прост; для отражения внешней угрозы и ни для чего более. С ее исчезновением угасают и коалиционные связи, ничего иного мировая история на этот счет не говорит. Надеясь на этот мировой исторический опыт. Россия и, предлагает создание системы коллективной безопасности; либо посредством ее включения в НАТО, либо путем передачи гарантийных функций всеобъемлющей общеевропейской Организации по безопасности и сотрудничеству; в Европе. И если Запад отвечает отказом на оба эти предложения, значит он что-то имеет в виду. А именно, что коалиция еще нужна. Из чего для всех русских политиков вывод один: Запад видит еще угрозу на Востоке.</w:t>
      </w:r>
    </w:p>
    <w:p>
      <w:pPr>
        <w:pStyle w:val="Normal"/>
        <w:ind w:firstLine="560"/>
        <w:jc w:val="both"/>
        <w:rPr>
          <w:lang w:eastAsia="ru-RU"/>
        </w:rPr>
      </w:pPr>
      <w:r>
        <w:rPr>
          <w:lang w:eastAsia="ru-RU"/>
        </w:rPr>
        <w:t>Итак. семилетнего "да", разоружившего Восток до "голого пупка", оказалось все еще недостаточно. Запад готов укрепить свою коалицию за счет новых членов. Против кого? Нет сомнений.</w:t>
      </w:r>
    </w:p>
    <w:p>
      <w:pPr>
        <w:pStyle w:val="Normal"/>
        <w:ind w:firstLine="560"/>
        <w:jc w:val="both"/>
        <w:rPr>
          <w:lang w:eastAsia="ru-RU"/>
        </w:rPr>
      </w:pPr>
      <w:r>
        <w:rPr>
          <w:lang w:eastAsia="ru-RU"/>
        </w:rPr>
        <w:t>В этом случае мы подходим к развилке двух дорог, как они видятся из Москвы. На первой дороге верстовыми столбами обозначены договор о сокращении и уничтожении ядерною оружии о резком, существенном сокращении обычных вооружений (шутка ли пустить под авто</w:t>
        <w:softHyphen/>
        <w:t>ген десятки тысяч российских танков?). На второй дороге наблюдается движение в пользу перенесения границ НАТО на тысячу километров ближе к Москве.</w:t>
      </w:r>
    </w:p>
    <w:p>
      <w:pPr>
        <w:pStyle w:val="Normal"/>
        <w:ind w:firstLine="560"/>
        <w:jc w:val="both"/>
        <w:rPr>
          <w:lang w:eastAsia="ru-RU"/>
        </w:rPr>
      </w:pPr>
      <w:r>
        <w:rPr>
          <w:lang w:eastAsia="ru-RU"/>
        </w:rPr>
        <w:t>Запад волен выбирать свой путь. Он может следовать семилетним курсом создания плотной договорной сети безопасности, реально уменьшающей военную угрозу. А может направиться по другому пути, переводя подобные пограничные структуры в Варшаву, Будапешт и Прагу. Чего он не может, так это двигаться по двум дорогам одновременно, ибо в случае тысячекилометрового броска НАТО на Восток, в Москве возникают реальные сомнения в релевантности семилетнего позитива, семи лет безоговорочного по сути согласия с Западом, сладко певшем о снижении порога противостояния. Попросту говоря, возникнут серьезные, почти непреодолимые сомнения в правильности сделанного выбора  разоружаться, когда сладкоречивый партнер своими практическими действиями обозначает тебя в качестве противника. Съесть пирог и иметь его - это слишком. Либо Запад укрепляет сеть безопасности договоренностями с Россией, либо строит против нее новую, расширенную коалицию. Но тогда семилетним "да" определенно приходит конец, наступает эра новых раздумий, новых трудных, но неизбежных решений.</w:t>
      </w:r>
    </w:p>
    <w:p>
      <w:pPr>
        <w:pStyle w:val="Normal"/>
        <w:ind w:firstLine="560"/>
        <w:rPr>
          <w:lang w:eastAsia="ru-RU"/>
        </w:rPr>
      </w:pPr>
      <w:r>
        <w:rPr>
          <w:lang w:eastAsia="ru-RU"/>
        </w:rPr>
      </w:r>
    </w:p>
    <w:p>
      <w:pPr>
        <w:pStyle w:val="Normal"/>
        <w:ind w:firstLine="560"/>
        <w:rPr>
          <w:lang w:eastAsia="ru-RU"/>
        </w:rPr>
      </w:pPr>
      <w:r>
        <w:rPr>
          <w:lang w:eastAsia="ru-RU"/>
        </w:rPr>
      </w:r>
    </w:p>
    <w:p>
      <w:pPr>
        <w:pStyle w:val="Normal"/>
        <w:ind w:firstLine="560"/>
        <w:rPr>
          <w:lang w:eastAsia="ru-RU"/>
        </w:rPr>
      </w:pPr>
      <w:r>
        <w:rPr>
          <w:lang w:eastAsia="ru-RU"/>
        </w:rPr>
      </w:r>
    </w:p>
    <w:p>
      <w:pPr>
        <w:pStyle w:val="Normal"/>
        <w:rPr/>
      </w:pPr>
      <w:r>
        <w:rPr>
          <w:rFonts w:cs="Arial" w:ascii="Arial" w:hAnsi="Arial"/>
          <w:sz w:val="28"/>
          <w:lang w:eastAsia="ru-RU"/>
        </w:rPr>
        <w:t xml:space="preserve">Глава </w:t>
      </w:r>
      <w:r>
        <w:rPr>
          <w:rFonts w:cs="Arial" w:ascii="Arial" w:hAnsi="Arial"/>
          <w:sz w:val="28"/>
          <w:lang w:val="en-US" w:eastAsia="ru-RU"/>
        </w:rPr>
        <w:t>V</w:t>
      </w:r>
    </w:p>
    <w:p>
      <w:pPr>
        <w:pStyle w:val="Normal"/>
        <w:rPr>
          <w:rFonts w:ascii="Arial" w:hAnsi="Arial" w:cs="Arial"/>
          <w:sz w:val="28"/>
          <w:lang w:eastAsia="ru-RU"/>
        </w:rPr>
      </w:pPr>
      <w:r>
        <w:rPr>
          <w:rFonts w:cs="Arial" w:ascii="Arial" w:hAnsi="Arial"/>
          <w:sz w:val="28"/>
          <w:lang w:eastAsia="ru-RU"/>
        </w:rPr>
        <w:t>РОССИЯ ГЛАЗАМИ ЗАПАДА</w:t>
      </w:r>
    </w:p>
    <w:p>
      <w:pPr>
        <w:pStyle w:val="Normal"/>
        <w:numPr>
          <w:ilvl w:val="0"/>
          <w:numId w:val="0"/>
        </w:numPr>
        <w:spacing w:before="240" w:after="0"/>
        <w:outlineLvl w:val="0"/>
        <w:rPr>
          <w:b/>
          <w:b/>
          <w:sz w:val="24"/>
          <w:lang w:eastAsia="ru-RU"/>
        </w:rPr>
      </w:pPr>
      <w:r>
        <w:rPr>
          <w:b/>
          <w:sz w:val="24"/>
          <w:lang w:eastAsia="ru-RU"/>
        </w:rPr>
        <w:t>Запад: расстановка сил</w:t>
      </w:r>
    </w:p>
    <w:p>
      <w:pPr>
        <w:pStyle w:val="Normal"/>
        <w:spacing w:before="240" w:after="0"/>
        <w:ind w:firstLine="540"/>
        <w:jc w:val="both"/>
        <w:rPr/>
      </w:pPr>
      <w:r>
        <w:rPr>
          <w:lang w:eastAsia="ru-RU"/>
        </w:rPr>
        <w:t>Стремительный и спонтанный ход событий в Рос</w:t>
        <w:softHyphen/>
        <w:t>сии, начиная с 1985 и особенно  после 1991 года, вызвал некий "интерпретационный шок" среди западноевропейских аналитиков. Потребовалось время, чтобы "осела пыль". Рационалистическое западное мышление начало всерьез разбираться с определением истоков происшедшего, направлением перемен, их перспективами и, главное, с тем, каково должно быть отношение Запада к горбачевско</w:t>
      </w:r>
      <w:r>
        <w:rPr>
          <w:lang w:val="en-US" w:eastAsia="ru-RU"/>
        </w:rPr>
        <w:t>-</w:t>
      </w:r>
      <w:r>
        <w:rPr>
          <w:lang w:eastAsia="ru-RU"/>
        </w:rPr>
        <w:t>ельцинскому чуду. При этом сформулировалось четыре группы, объединяющие политиков, бизнесменов и теоретиков, выразивших свое отношение к эволюции Восточной Европы, к будущему России как сверхдержавы и наиболее переменчивой величины мировой политики.</w:t>
      </w:r>
    </w:p>
    <w:p>
      <w:pPr>
        <w:pStyle w:val="Normal"/>
        <w:ind w:firstLine="540"/>
        <w:jc w:val="both"/>
        <w:rPr/>
      </w:pPr>
      <w:r>
        <w:rPr>
          <w:lang w:eastAsia="ru-RU"/>
        </w:rPr>
        <w:t>Первую отличает прежде всего скепсис в вопросе о необратимости перемен. Часть западного истеблишмента опасается, что, несмотря на суровейшие испытания. Россия еще сохраняет способность к внутренней консолидации, к преодолению сепаратистских тенденций, что в конечном итоге может привести к возникновению обновленного Союза. В истории России уже бывали смутные времена, сходные по тя</w:t>
      </w:r>
      <w:r>
        <w:rPr>
          <w:lang w:val="en-US" w:eastAsia="ru-RU"/>
        </w:rPr>
        <w:t>ж</w:t>
      </w:r>
      <w:r>
        <w:rPr>
          <w:lang w:eastAsia="ru-RU"/>
        </w:rPr>
        <w:t>ести испытания, развал государства (последний раз в 1918-1920 гг.) и все же великая страна находила духовные, физические и организационные ресурсы для восстановления, порою да</w:t>
      </w:r>
      <w:r>
        <w:rPr>
          <w:lang w:val="en-US" w:eastAsia="ru-RU"/>
        </w:rPr>
        <w:t>ж</w:t>
      </w:r>
      <w:r>
        <w:rPr>
          <w:lang w:eastAsia="ru-RU"/>
        </w:rPr>
        <w:t>е в расширенном объеме. Эксперты этой группы не считают расторжение</w:t>
      </w:r>
      <w:r>
        <w:rPr>
          <w:lang w:val="en-US" w:eastAsia="ru-RU"/>
        </w:rPr>
        <w:t xml:space="preserve"> </w:t>
      </w:r>
      <w:r>
        <w:rPr>
          <w:lang w:eastAsia="ru-RU"/>
        </w:rPr>
        <w:t>русско</w:t>
      </w:r>
      <w:r>
        <w:rPr>
          <w:lang w:val="en-US" w:eastAsia="ru-RU"/>
        </w:rPr>
        <w:t>-</w:t>
      </w:r>
      <w:r>
        <w:rPr>
          <w:lang w:eastAsia="ru-RU"/>
        </w:rPr>
        <w:t>украинских уз бесповоротным и верят, что объединение Украины и России сможет вернуть сверхдержаву из небытия. Возврат остального будет делом техники. Закавказье уже истощено, Грузия и Армения призывают российские войска, Азербайджан не решится остаться один на один с фундаменталистским Ираном, да и экономика потребует реинтеграции. Казахстан уже продемонстрировал попятное движение, а его "мотором" сейчас видится практически лишенная антирусских националистических амбиций Белоруссия и опустошенный Таджикистан.</w:t>
      </w:r>
    </w:p>
    <w:p>
      <w:pPr>
        <w:pStyle w:val="Normal"/>
        <w:ind w:firstLine="560"/>
        <w:jc w:val="both"/>
        <w:rPr>
          <w:sz w:val="18"/>
          <w:lang w:eastAsia="ru-RU"/>
        </w:rPr>
      </w:pPr>
      <w:r>
        <w:rPr>
          <w:lang w:eastAsia="ru-RU"/>
        </w:rPr>
        <w:t>Таким образом, Украина - ключ к реинтеграцин. Поэтому, по их мнению, в интересах Запада создать между двумя крупнейшими восточнославянскими странами непреодолимые препятствия в виде поддержки националистических сил на Украине и антиинтеграционных - в Москве. Одним из наиболее активных проповедников этой точки зрения, утверждающих, что Запад, не препятствуя российско</w:t>
      </w:r>
      <w:r>
        <w:rPr>
          <w:lang w:val="en-US" w:eastAsia="ru-RU"/>
        </w:rPr>
        <w:t>-</w:t>
      </w:r>
      <w:r>
        <w:rPr>
          <w:lang w:eastAsia="ru-RU"/>
        </w:rPr>
        <w:t>украинскому сближению, совершает самоубийство, является Зб.</w:t>
      </w:r>
      <w:r>
        <w:rPr>
          <w:lang w:val="en-US" w:eastAsia="ru-RU"/>
        </w:rPr>
        <w:t xml:space="preserve"> </w:t>
      </w:r>
      <w:r>
        <w:rPr>
          <w:lang w:eastAsia="ru-RU"/>
        </w:rPr>
        <w:t>Бжезинский, поддерживаемый правыми аналитическими центрами, такими как "Наследие" (</w:t>
      </w:r>
      <w:r>
        <w:rPr>
          <w:lang w:val="en-US" w:eastAsia="ru-RU"/>
        </w:rPr>
        <w:t>Heritage Foundation</w:t>
      </w:r>
      <w:r>
        <w:rPr>
          <w:lang w:eastAsia="ru-RU"/>
        </w:rPr>
        <w:t>). Линия противников реинтеграции России очевидна: как можно быстрее ввести в НАТО страны Восточной Европы и определить особый статус (до включения в НАТО) для Украины, чтобы всей мощью Запала воспрепятствовать созданию критической массы восточных славян (Россия. Украина, Беларусь), которая делает их величайшим этническим блоком Европы и неотъемлемым элементом при любой расстановке сил в Евразии.</w:t>
      </w:r>
    </w:p>
    <w:p>
      <w:pPr>
        <w:pStyle w:val="Normal"/>
        <w:ind w:firstLine="560"/>
        <w:jc w:val="both"/>
        <w:rPr>
          <w:lang w:eastAsia="ru-RU"/>
        </w:rPr>
      </w:pPr>
      <w:r>
        <w:rPr>
          <w:lang w:eastAsia="ru-RU"/>
        </w:rPr>
        <w:t>Эта группа поддерживает дезинтеграционные силы в России, ее не особенно волнует проблема защиты демократии и прав личности (октябрь 1993 г. был воспринят ею с исключительным удовлетворением). Она полагает. что защищает интересы Запада, ослабляя Россию, бросав ее в дорогостоящие квазиреформы, крушащие ее индустрию и моральное единство. Этой группе не припишешь слабое знание обстановки в России, просто ее девиз - ослаблять Россию, исходя из вероятности худшего для Запада варианта развития событий.</w:t>
      </w:r>
    </w:p>
    <w:p>
      <w:pPr>
        <w:pStyle w:val="Normal"/>
        <w:ind w:firstLine="560"/>
        <w:jc w:val="both"/>
        <w:rPr>
          <w:lang w:eastAsia="ru-RU"/>
        </w:rPr>
      </w:pPr>
      <w:r>
        <w:rPr>
          <w:lang w:eastAsia="ru-RU"/>
        </w:rPr>
        <w:t>В этой группе заметны фигуры, имеющие прямые связи с Польшей (традиционное противостояние и недоверие), ее питают те укрепившиеся в 80-е годы (до Горбачева) прорейгановские организации, которые, так сказать, пережили "перестройку" и ее ельцинский эпилог, бизнес, связанный с Пентагоном, "реалисты"  геополитики.</w:t>
      </w:r>
    </w:p>
    <w:p>
      <w:pPr>
        <w:pStyle w:val="Normal"/>
        <w:ind w:firstLine="560"/>
        <w:jc w:val="both"/>
        <w:rPr>
          <w:lang w:eastAsia="ru-RU"/>
        </w:rPr>
      </w:pPr>
      <w:r>
        <w:rPr>
          <w:lang w:eastAsia="ru-RU"/>
        </w:rPr>
        <w:t>Нетрудно заметить, что их отношение к демократической России ничем не лучше, чем к России коммунистической. Опасение реванша коммунизма уходит в их нынешних доктринах на второй план в сравнении с опасением сильной или "большой" России.</w:t>
      </w:r>
    </w:p>
    <w:p>
      <w:pPr>
        <w:pStyle w:val="Normal"/>
        <w:ind w:firstLine="560"/>
        <w:jc w:val="both"/>
        <w:rPr>
          <w:lang w:eastAsia="ru-RU"/>
        </w:rPr>
      </w:pPr>
      <w:r>
        <w:rPr>
          <w:lang w:eastAsia="ru-RU"/>
        </w:rPr>
        <w:t>Вторая группа экспертов убеждена в том, что возрождение Союза в новой форме если и возможно, то уже не опасно. Варшавский Договор невосстановим, более того, восточноевропейские страны направляют свои военные системы именно против восточного суперсоседа. Стремительный бросок к конфедерации прежних частей Союза возможен, тогда как быстрая тесная притирка нет, к тому же взаимные дрязги, равно как и сложности восстановления расчлененной военной системы поглотят все внутренние ее силы как минимум до конца текущего века. Демократы в Москве, по их мнению, достаточно сильны, с учетом президентского характера власти. Россия сама не желает нового имперского бремени. У Запада нет интереса в том, чтобы "добивать" ополовиненную Россию  возникший хаос может втянуть в себя военный арсенал страны и превратить жизнь на Земле в ад. То есть, в 1991 году Союз понес невосполнимый урон и не стоит современную тень принимать за то "чудовище", которое терроризировало Запад неполных пятьдесят лет.</w:t>
      </w:r>
    </w:p>
    <w:p>
      <w:pPr>
        <w:pStyle w:val="Normal"/>
        <w:ind w:firstLine="540"/>
        <w:jc w:val="both"/>
        <w:rPr>
          <w:lang w:eastAsia="ru-RU"/>
        </w:rPr>
      </w:pPr>
      <w:r>
        <w:rPr>
          <w:lang w:eastAsia="ru-RU"/>
        </w:rPr>
        <w:t>Подобной точки зрения придерживается современный Пентагон, разведывательное сообщество, умеренные среди демократов и республиканцев, значительная часть бизнеса. В этих кругах не видят особых возможностей развития связей с Россией - слишком своеобразное общество, чуждые традиции, неокрепший рынок. Но здесь не желают делать украинско-российскую границу водоразделом между Западом и Россией, сколько бы ни призывали к этому правые в США и "новые" в Вышеградской группе. Эта часть американской элиты полагает, что главное бремя в осторожной помощи России должна взять на себя Западная Европа, имеющая к тому более основательные предпосылки и интересы. Главное - не создавать у смятенного русского населения впечатления, что Запад неумолимо жесток, что он желает воспользоваться временным ослаблением России.</w:t>
      </w:r>
    </w:p>
    <w:p>
      <w:pPr>
        <w:pStyle w:val="Normal"/>
        <w:ind w:firstLine="540"/>
        <w:jc w:val="both"/>
        <w:rPr>
          <w:lang w:eastAsia="ru-RU"/>
        </w:rPr>
      </w:pPr>
      <w:r>
        <w:rPr>
          <w:lang w:eastAsia="ru-RU"/>
        </w:rPr>
        <w:t>Третья группа политиков, деловых людей и аналитиков в ощутимой мере симпатизирует молодой российской демократии, разделяет часть ее иллюзий и вовсе не уверена, что крайнее ослабление России на руку Западу, не знающему как гасить конфликты на огромном постсоветском пространстве и не желающему платить за это. Ведь традиционно, скажем, США и Россия (до коммунизма, а в ряде случаев при нем) не сталкивались напрямую, более того, выступали вместе геополитическими союзниками против главных конкурентов США - Германии и Японии. В век нового возвышения этих держав, в наступающей полосе непредсказуемого подъема Китая относительно сильная Россия, получив поддержку Запада, может оказать ему неоценимую помощь в Евразии, противостоя растущему исламскому фундаментализму, умиротворяя Индию и создавая противовес резко ускорившему свое развитие Китаю. Определенная помощь России, открытие перед ее студентами западных университетов, предоставление ее продукции части западных рынков, полностью совпадали бы со стратегическими интересами Запада в двадцать первом веке. Христианская религия, вновь ставшая общим наследием, классическая литература, растущая значимость российской кладовой сырья все это сближает, подготавливает вступление Кремля в "семерку", Москвы в ГАТТ, России в ОЭСР. Принадлежность России к индустриальному Северу может оказаться решающим фактором глобального противостояния по общецивилизационному или технологическому признаку.</w:t>
      </w:r>
    </w:p>
    <w:p>
      <w:pPr>
        <w:pStyle w:val="Normal"/>
        <w:ind w:firstLine="560"/>
        <w:jc w:val="both"/>
        <w:rPr>
          <w:lang w:eastAsia="ru-RU"/>
        </w:rPr>
      </w:pPr>
      <w:r>
        <w:rPr>
          <w:lang w:eastAsia="ru-RU"/>
        </w:rPr>
        <w:t>Эта группа не поддержала бы открытой реинтеграции СССР (тем более под красными знаменами), но она не увидела бы трагедии в восточнославянском или евразийском союзе, отражающих исторические реальности и не направленных против Запада (если только Запад сам не вызовет ненависть своим неприятием происходящих в России процессов). Запад, по ее мнению, должен найти успокоение в том, что Россия еще не скоро будет посягать на весомую долю на рынках наукоемких товаров, а отсутствие конкурентного ожесточения  залог ее приемлемости в качестве регионального лидера Северо-Восточной Евразии.</w:t>
      </w:r>
    </w:p>
    <w:p>
      <w:pPr>
        <w:pStyle w:val="Normal"/>
        <w:ind w:firstLine="560"/>
        <w:jc w:val="both"/>
        <w:rPr>
          <w:lang w:eastAsia="ru-RU"/>
        </w:rPr>
      </w:pPr>
      <w:r>
        <w:rPr>
          <w:lang w:eastAsia="ru-RU"/>
        </w:rPr>
        <w:t>Четвертая группа наиболее многочисленна и аморфна. Она не знает истинного пути и не претендует на его знание. Она прагматически оценивает флюидность ситуации, благо перехода России в прозападный лагерь и опасность ее нового поворота от Запада. По мнению этого направления, за нынешней фазой трансформации России последует еще немало новых, и давать окончательные определения этапам переходного периода не стоит. Обольщение горбачевско-ельцинскими обещаниями не всегда солидно, заведомое неприятие "новых русских", влюбленных в Запад, не очень умно. В принципе, эта группа придерживается тактики "подождать и посмотреть" (именно поэтому Запад в своей основе еще ждет). Эта группа, собственно, не знает, переступила ли Россия черту имперской необратимости, или же она способна сделать исторический вольт-фас. Эта группа не уверена, что в России вскоре будет создан привлекательный рынок для западных инвестиций, но она не хотела бы видеть российскую экономику рухнувшей окончательно - тогда задача накормить 300 миллионов евроазиатов или сдержать нарастание в этом регионе тенденции бунта и даже варварства падут на Запад.</w:t>
      </w:r>
    </w:p>
    <w:p>
      <w:pPr>
        <w:pStyle w:val="Normal"/>
        <w:ind w:firstLine="540"/>
        <w:jc w:val="both"/>
        <w:rPr>
          <w:lang w:eastAsia="ru-RU"/>
        </w:rPr>
      </w:pPr>
      <w:r>
        <w:rPr>
          <w:lang w:eastAsia="ru-RU"/>
        </w:rPr>
        <w:t>Эксперты этой группы полагают, что процесс "второй русской революции" не только не завершился, но что подлинные реформы с их суровой социальной ценой, еще даже не начались. Данный сегмент западного общества может рационально воспринять аргументы и опасения "мягких" русских националистов. Ему меньше хотелось бы видеть у руля бывших коммунистов, но они (представители этой группы) признают, что "новые коммунисты" в Литве, Польше и Венгрии  приемлемые партнеры. Что сразу бы бросило этот самый многочисленный лагерь Запада в объятия первой группы, так это беспардонный курс Москвы на максимальное восстановление старых структур внутри (аппарат, номенклатура) и вширь - в пределы одиннадцати бывших республик. Трезвость и рациональность привлекают данную группу, революционный раж антагонизирует ее.</w:t>
      </w:r>
    </w:p>
    <w:p>
      <w:pPr>
        <w:pStyle w:val="Normal"/>
        <w:ind w:firstLine="540"/>
        <w:jc w:val="both"/>
        <w:rPr>
          <w:lang w:eastAsia="ru-RU"/>
        </w:rPr>
      </w:pPr>
      <w:r>
        <w:rPr>
          <w:lang w:eastAsia="ru-RU"/>
        </w:rPr>
        <w:t>Суммарная, серединная линия отношения Запада ныне жестко не зафиксирована. Запад с трудом воспринимает интересы различных слоев в России - ситуация слишком флюидна. Но в общих чертах эта линия проходит где-то между второй и третьей группами. Запад благожелателен к тому, что он называет реформами в России и к носителям этих реформ. Он в высшей степени удовлетворен ослаблением силовых признаков сверхдержавы. доволен кризисом российского военно-промышленного комплекса. В то же время он очень суров, к тому, что им именуется неоимперскими амбициями. Лакмусовой бумагой есть и будет отношение к Украине: совмещение мощи этих двух крупнейших компонентов СССР пугает Запад. Всякая неосторожность на этом пути грозит осложнениями вплоть до реанимации в той или иной форме "холодной войны".</w:t>
      </w:r>
    </w:p>
    <w:p>
      <w:pPr>
        <w:pStyle w:val="Normal"/>
        <w:ind w:firstLine="560"/>
        <w:jc w:val="both"/>
        <w:rPr>
          <w:lang w:eastAsia="ru-RU"/>
        </w:rPr>
      </w:pPr>
      <w:r>
        <w:rPr>
          <w:lang w:eastAsia="ru-RU"/>
        </w:rPr>
        <w:t>Оставаясь на уровне широких, опускающих детализацию. обобщений скажем, что США и Германия символизируют вышеочерченную осторожную благожелательность, а Япония - силовую жесткость. Франция и Британия могут быть друзьями, если Германия займет слишком выдающуюся позицию, соответствующую ее потенциалу. Теперь, когда функции Бундесвера за пределами зоны Действия НАТО легализированы, а президент США у Бранденбургских ворот признал особую роль Германии в Европе будущего, тень прежней Антанты может протянуть в "босниях грядущего". Италия тянется к европейскому гиганту  Германии, Канада следует за США. Подлинным кошмаром для России должен быть переход западных стран-лидеров на позиции первой группы, ныне впервые без обиняков обсуждаемые. Это требует максимума дипломатичности в отношениях со славянскими соседями и последовательной политики здесь, а не пустых угроз (флот, Севастополь) на фоне пассивной фактической безучастности. В конечном счете Запад гак или иначе стерпел бы сближение Москвы и Киева, типа брака по расчету, но не хроническое махание скальпелем, а тем более - топором.</w:t>
      </w:r>
    </w:p>
    <w:p>
      <w:pPr>
        <w:pStyle w:val="Normal"/>
        <w:ind w:firstLine="540"/>
        <w:jc w:val="both"/>
        <w:rPr>
          <w:lang w:eastAsia="ru-RU"/>
        </w:rPr>
      </w:pPr>
      <w:r>
        <w:rPr>
          <w:lang w:eastAsia="ru-RU"/>
        </w:rPr>
        <w:t>Очевидно (чего не понимают многие новые демократы в России), Запад заинтересован в том, чтобы на огромных сопредельных с ним просторах царила прежде всего стабильность, а потом уже демократия или что-то ему весьма знакомое и приятное. Запад, конечно, очень хотел бы видеть в Москве и других столицах прежнего "второго мира" демократические правительства, которые, по укоренившемуся на Западе мнению менее склонны ко внешнеполитическим авантюрам и тотальной ксенофобии. Но, как лучше всего показало поведение западных правительств в октябре 1993 года, нейтрализация ядерной угрозы путем поддержки любого стабильного режима является его приоритетом номер один.</w:t>
      </w:r>
    </w:p>
    <w:p>
      <w:pPr>
        <w:pStyle w:val="Normal"/>
        <w:ind w:firstLine="540"/>
        <w:jc w:val="both"/>
        <w:rPr>
          <w:lang w:eastAsia="ru-RU"/>
        </w:rPr>
      </w:pPr>
      <w:r>
        <w:rPr>
          <w:lang w:eastAsia="ru-RU"/>
        </w:rPr>
        <w:t>Демократическое развитие также важный приоритет западной политики, и ее интересует русский бизнес, характер которого, как надеется Запад, эволюционирует в закрепление господства частной собственности. Запад будет посылать своих религиозных проповедников, полагая, что замещение атеизма должно идти через протестантские формы западного христианства, как более близкие духу капитализма. Запад постарается, как минимум, найти каналы общения с силовыми структурами России. Более того. Запад расширит базу своих социальных контактов с массовыми организациями, вплоть до коммунистов, новую разновидность которых он приемлет в Вильнюсе, Варшаве и Будапеште.</w:t>
      </w:r>
    </w:p>
    <w:p>
      <w:pPr>
        <w:pStyle w:val="Normal"/>
        <w:ind w:firstLine="540"/>
        <w:jc w:val="both"/>
        <w:rPr>
          <w:lang w:eastAsia="ru-RU"/>
        </w:rPr>
      </w:pPr>
      <w:r>
        <w:rPr>
          <w:lang w:eastAsia="ru-RU"/>
        </w:rPr>
        <w:t>Но Запад немедленно ожесточится в случае, во-первых, повтора тактики и даже риторики Ивана Калиты; во-вторых, поисков союзников в Китае, в-третьих, запуска новых крупных программ в военной сфере. Если Россия выберет этот путь, она должна твердо знать, что пределы благожелательности Запада пролегают на границах такого российского самоутверждения, которое хотя бы частично мобилизует против Запада развивающийся мир (или продает ему оружие) и которое предполагает хотя бы частичное совершенствование ее центральных стратегических систем.</w:t>
      </w:r>
    </w:p>
    <w:p>
      <w:pPr>
        <w:pStyle w:val="Normal"/>
        <w:numPr>
          <w:ilvl w:val="0"/>
          <w:numId w:val="0"/>
        </w:numPr>
        <w:spacing w:before="40" w:after="0"/>
        <w:ind w:firstLine="540"/>
        <w:jc w:val="both"/>
        <w:outlineLvl w:val="0"/>
        <w:rPr>
          <w:lang w:eastAsia="ru-RU"/>
        </w:rPr>
      </w:pPr>
      <w:r>
        <w:rPr>
          <w:lang w:eastAsia="ru-RU"/>
        </w:rPr>
        <w:t>Интерпретационный опыт Запада</w:t>
      </w:r>
    </w:p>
    <w:p>
      <w:pPr>
        <w:pStyle w:val="Normal"/>
        <w:ind w:firstLine="540"/>
        <w:jc w:val="both"/>
        <w:rPr>
          <w:lang w:eastAsia="ru-RU"/>
        </w:rPr>
      </w:pPr>
      <w:r>
        <w:rPr>
          <w:lang w:eastAsia="ru-RU"/>
        </w:rPr>
        <w:t>Анализ и объяснение России, ее внутренних процессов и внешней политики никогда не были легким хлебом для западных специалистов. Закрытая страна, иные традиции, особый менталитет населения, чуждая парадигма восприятия жизни и судьбы, власти и богатства, идеологии и жертвенности, труда и достатка, правды и справедливости, И все же, поскольку на Западе накоплена огромная интерпретационная литература, встает законный вопрос, в чем заключалась слабость подхода, оказавшегося в целом неадекватным, застигнутого врасплох гиган</w:t>
        <w:softHyphen/>
        <w:t>тской трансформацией России. Предварительные выводы можно сделать уже сейчас.</w:t>
      </w:r>
    </w:p>
    <w:p>
      <w:pPr>
        <w:pStyle w:val="Normal"/>
        <w:ind w:firstLine="540"/>
        <w:jc w:val="both"/>
        <w:rPr>
          <w:lang w:eastAsia="ru-RU"/>
        </w:rPr>
      </w:pPr>
      <w:r>
        <w:rPr>
          <w:lang w:eastAsia="ru-RU"/>
        </w:rPr>
        <w:t>Первое. Советологи, кремленологи и руссисты безусловно преувеличивали степень стабильности и мощи объекта своего изучения. В общем потоке слышны были трезвые голоса. Скажем, к ним можно отнести ревизионистскую литературу 60-70х годов; интерпретацию советской политики С.Амброузом в "Подъеме к глобализму" (Новый Орлеан, 1983); обстоятельный труд "Стратегия сдерживания" Дж. Л.Геддиса (1982). Но подавляющее большинство западных политологов уверовало само и убедило других, что СССР - супердержава такого масштгаба, что ей не страшны конфликты "по всем азимутам", что она готова и способна ринуться одновременно и к теплым водам Индийского океана и к прохладной Атлантике. В целом основная продукция западной политологии покоилась на неверной базовой посылке: устойчивость и потенциал Советского Союза, как внутренний, так и внешний, были чрезвычайно преувеличены. Западная политология не увидела внутренних противоречий советского общества, не поняла того, что большевики загнали вглубь проблему межэтнических контактов, что экономика СССР с трудом воспринимает новации, что система управления страной имеет критические дефекты. Короче, грозная внешность маскировала хрупкий внутренний мир. куда западные аналитики проникали редко и с большим трудом. Одним из главных результатов этой переоценки было восприятие многих оборонительных действий советской стороны как наступательных, что держало мир в состоянии колоссального напряжения.</w:t>
      </w:r>
    </w:p>
    <w:p>
      <w:pPr>
        <w:pStyle w:val="Normal"/>
        <w:ind w:firstLine="560"/>
        <w:jc w:val="both"/>
        <w:rPr>
          <w:lang w:eastAsia="ru-RU"/>
        </w:rPr>
      </w:pPr>
      <w:r>
        <w:rPr>
          <w:lang w:eastAsia="ru-RU"/>
        </w:rPr>
        <w:t>Второе. В оценке советского общества западные политологи исходили из того, что внутри его идет борьба демократов и консерваторов, что тоталитарная система мешает нынешним и потенциальным диссидентам трансформировать общество по западному образцу. Позднее пришлось убедиться, что большинство диссидентов боролось прежде всего за собственную самореализацию, что и объясняет факт невозвращения богатства диссидентов на родину после 1991 года. Запад переоценил значимость нелегальной оппозиции, неверно определил ее силу, характер и цели. Это помешало ему увидеть реальные противоречия советского строя.</w:t>
      </w:r>
    </w:p>
    <w:p>
      <w:pPr>
        <w:pStyle w:val="Normal"/>
        <w:ind w:firstLine="540"/>
        <w:jc w:val="both"/>
        <w:rPr>
          <w:lang w:eastAsia="ru-RU"/>
        </w:rPr>
      </w:pPr>
      <w:r>
        <w:rPr>
          <w:lang w:eastAsia="ru-RU"/>
        </w:rPr>
        <w:t>Третье. Явно преувеличена была роль той государственной машины, которую по привычке на Западе называли тоталитарной. Бедой Советского Союза и России были крайняя грубость, бесчувственность, бюрократизм, но, вместе с тем, недостаточная эффективность государственного аппарата, сугубо словесная реакция на политику центра, отсутствие действенных рычагов регулирования национальной жизни. В своих исследованиях западные политологи придавали советской России черты постиндустриальной страны тогда, когда она стремилась всего лишь выпутаться из феодальной неэффективности.</w:t>
      </w:r>
    </w:p>
    <w:p>
      <w:pPr>
        <w:pStyle w:val="Normal"/>
        <w:ind w:firstLine="540"/>
        <w:jc w:val="both"/>
        <w:rPr>
          <w:lang w:eastAsia="ru-RU"/>
        </w:rPr>
      </w:pPr>
      <w:r>
        <w:rPr>
          <w:lang w:eastAsia="ru-RU"/>
        </w:rPr>
        <w:t>Четвертое. Коммунистическая партия представлялась всемогущим механизмом, управляемым ЦК - интеллектуальным колоссом, способным на тотальное отслеживание противников режима. Однако в решающие годы и особенно в момент кризиса она предстала перед всем миром, как давно лишившаяся всякого социального, (не говоря уже об идейном) пафоса бюрократическая машина,. не реагирующая даже на акции по собственному уничтожению Совершенно ясно, что Запад не понял эволюции КПСС между 1953 и 1991 гг., не увидел истинных масштабов "застоя", недооценил степени одряхления некогда почти территористической организации. Кремленологи не усмотрели в деятельности Центрального Комитета борьбы автохтонов и интернационалистов, не оценили по достоинству функции аппарата и ближайшего окружения генерального секретаря, не учли изменения стиля и пафоса деятельности просвещенной части партийного руководства - той силы, которая, как показала история, оказалась отнюдь не враждебной западным идеалам.</w:t>
      </w:r>
    </w:p>
    <w:p>
      <w:pPr>
        <w:pStyle w:val="Normal"/>
        <w:ind w:firstLine="540"/>
        <w:jc w:val="both"/>
        <w:rPr/>
      </w:pPr>
      <w:r>
        <w:rPr>
          <w:lang w:eastAsia="ru-RU"/>
        </w:rPr>
        <w:t>Пятое. Армия (и в целом оборонная среда) получила неадекватную интерпретацию. Завороженные числом танков, западные специалисты по сути не оценили отсутствия наступательных элементов: агрессивного боевого духа, поощрения самостоятельных действий, идеологии наступательного порыва, поощрения спартанского самоотрешения. Что не менее удивительно, западные специалисты</w:t>
      </w:r>
      <w:r>
        <w:rPr>
          <w:smallCaps/>
          <w:lang w:eastAsia="ru-RU"/>
        </w:rPr>
        <w:t xml:space="preserve"> </w:t>
      </w:r>
      <w:r>
        <w:rPr>
          <w:lang w:eastAsia="ru-RU"/>
        </w:rPr>
        <w:t>не усмотрели межрасовой н этнической вражды, раскола между солдатами, сержантским и офицерским корпусом. Только слепой заданностью можно объяснить невнимание западных специалистов к факту полного без</w:t>
        <w:softHyphen/>
        <w:t>различия советского военного руководства к современным формам ведения боевых действий, про демонстрированным между Фолклендами и "Бурей в пустыне". Герои Тома Кленси, а не реальные русские генералы являясь в стратегических обзорах западных военных журналов. Между тем реальных генералов Запад мог видеть на переговорах ОСВ - СНВ и. что важнее, на афганском театре военных действий.</w:t>
      </w:r>
    </w:p>
    <w:p>
      <w:pPr>
        <w:pStyle w:val="Normal"/>
        <w:ind w:firstLine="560"/>
        <w:jc w:val="both"/>
        <w:rPr/>
      </w:pPr>
      <w:r>
        <w:rPr>
          <w:lang w:eastAsia="ru-RU"/>
        </w:rPr>
        <w:t>Шестое, и, пожалуй, самое главное. С упорством, достойным лучшего применения, западные эксперты и историки не оставляли за советской Россией права на цивилизационную специфику, на особый восточнославянский опыт,  на сложившуюся веками парадигму народного мышления, на безусловно отличный от западного менталитет их восточного потенциального противника. Знакомые клише переносились на русскую почву, советскому лидеру приписывался образ и стиль, знакомые по американскому аналогу, система управления и кризисного реагирования интерпретировалась в западных терминах и понятиях.</w:t>
      </w:r>
    </w:p>
    <w:p>
      <w:pPr>
        <w:pStyle w:val="Normal"/>
        <w:ind w:firstLine="560"/>
        <w:jc w:val="both"/>
        <w:rPr>
          <w:lang w:eastAsia="ru-RU"/>
        </w:rPr>
      </w:pPr>
      <w:r>
        <w:rPr>
          <w:lang w:eastAsia="ru-RU"/>
        </w:rPr>
        <w:t>Главная ошибка в восприятии конца 80-х  начала 90-х годов  непонимание значимости отхода КПСС от непосредственного руководства государством, осуществленного еще до августа 1991 года. В той мере, в какой мы владеем аналитическим материалом западных авторов, искавших ключевую точку отсчета "крушения советской империи" (мы смеем утверждать - они не увидели ее) заключающуюся в ликвидации промышленных отделов райкомов - обкомов - горкомов, что сразу же изменило систему власти и управления в советской экономике. По существу рухнула единственная (разумеется, малоэффективная, волюнтаристская и т.п.) пирамида общегосударственной власти. Тот день, когда Горбачев определил задачу КПСС как сугубо идеологическую - еще до избрания его президентом и еще задолго до ликвидации пресловутой шестой статьи конституции - был днем заката коммунистической диктатуры. В западной политологии это эпохальное событие было воспринято, в основном, как маневр реформатора в борьбе с консерваторами, хотя само принятие этого решения было возможно лишь в отсутствии серьезной консервативной оппозиции.</w:t>
      </w:r>
    </w:p>
    <w:p>
      <w:pPr>
        <w:pStyle w:val="Normal"/>
        <w:ind w:firstLine="560"/>
        <w:jc w:val="both"/>
        <w:rPr>
          <w:lang w:eastAsia="ru-RU"/>
        </w:rPr>
      </w:pPr>
      <w:r>
        <w:rPr>
          <w:lang w:eastAsia="ru-RU"/>
        </w:rPr>
        <w:t>Вообще западные интерпретаторы российских событий, находясь в мире привычных для себя представлений, напустили немало туману по поводу самой "консервативной оппозиции", некоего противоборства Горбачева с Лигачевым. Разве не было ясно, что, трижды перетряхнув состав Центрального Комитета, Горбачев уже давно избавился даже от потенциальных оппозиционеров в ЦК. В августе 91-го в последней попытке остановить изменения на авансцену вышли ближайшие люди Горбачева, но отнюдь не ЦК КПСС.</w:t>
      </w:r>
    </w:p>
    <w:p>
      <w:pPr>
        <w:pStyle w:val="Normal"/>
        <w:ind w:firstLine="560"/>
        <w:jc w:val="both"/>
        <w:rPr/>
      </w:pPr>
      <w:r>
        <w:rPr>
          <w:lang w:eastAsia="ru-RU"/>
        </w:rPr>
        <w:t>Эта тяга западных аналитиков и журналистов к контрастной картине, к живописанию битвы темных сил со светлыми стала особенно навязчивой в 90-е годы отчасти под воздействием информации, источником которой являются радикал-демократы России. В роли "темных сил" перебывала длинная чреда организационных и интеллектуальных импотентов от Е.Лигачева до А.Руцкого. Никогда за ними не шли значительные политические силы, нигде они не пользовались подлинно массовой поддержкой, но неосоветологи и ныне продолжают следовать многолетней парадигме. Это, в общем-то нехарактерное</w:t>
      </w:r>
      <w:r>
        <w:rPr>
          <w:lang w:val="en-US" w:eastAsia="ru-RU"/>
        </w:rPr>
        <w:t xml:space="preserve"> </w:t>
      </w:r>
      <w:r>
        <w:rPr>
          <w:lang w:eastAsia="ru-RU"/>
        </w:rPr>
        <w:t>для Запада манихейство, проявило себя в данном случае как нельзя более контрастно.</w:t>
      </w:r>
    </w:p>
    <w:p>
      <w:pPr>
        <w:pStyle w:val="Normal"/>
        <w:ind w:firstLine="560"/>
        <w:jc w:val="both"/>
        <w:rPr>
          <w:lang w:eastAsia="ru-RU"/>
        </w:rPr>
      </w:pPr>
      <w:r>
        <w:rPr>
          <w:lang w:eastAsia="ru-RU"/>
        </w:rPr>
        <w:t>Словно заразившись идейной непримиримостью русской политической сцены, очень многие западные советологи уже в 1990 и еще до августа 1991 г. начали переходить в стан "мятежного русского президента". С несвойственным для обычно хладнокровных западных обозревателей энтузиазмом они провозгласили волну поднявшихся в российском парламенте сил как носителей демократических ценностей и более эффективных устроителей государства. Президент Буш еще держался традиционного курса, а значительная доля американских политологов уже выступила с критикой "излишней" сосредоточенности на фигуре президента СССР. Это помогало легитимизации новых российских политических сил, и как позиция эта поддержка может быть понята. Но одностороннее определение указанных сил в качестве конструктивных и несущих демократические ценности было сильным упрощением ситуации.</w:t>
      </w:r>
    </w:p>
    <w:p>
      <w:pPr>
        <w:pStyle w:val="Normal"/>
        <w:ind w:firstLine="560"/>
        <w:jc w:val="both"/>
        <w:rPr/>
      </w:pPr>
      <w:r>
        <w:rPr>
          <w:lang w:eastAsia="ru-RU"/>
        </w:rPr>
        <w:t>Почти все журналисты, аккредитованные в Москве, в опубликованных на Западе книгах подали свою версию "второй русской революции". Профессионализм верхушки западного журналистского корпуса известен и не нуждается в комплиментах. И все же у читателя складывается неизбежное чувство, что даже лучшие из очевидцев в "летописи" событий, перемежая факты личностными оценками, не поднимались при этом до макроанализа случившегося (хотя иногда и претендуя на него). А случилось немалое: рухнула вторая сверхдержава мира, и объяснения типа того, что "плод перезрел", что за 70 лет строй просто сгнил, недостаточны для мыслящего читателя как по ту, так и по эту сторону. Как частные очевидцы событий западные журналисты вне подозрений, но</w:t>
      </w:r>
      <w:r>
        <w:rPr>
          <w:lang w:val="en-US" w:eastAsia="ru-RU"/>
        </w:rPr>
        <w:t xml:space="preserve"> </w:t>
      </w:r>
      <w:r>
        <w:rPr>
          <w:lang w:eastAsia="ru-RU"/>
        </w:rPr>
        <w:t>они не могут писать без "стори" - связного рассказа с кульминацией и развязкой, с положительными и отрицательными героями, с эпикой и патетикой (чаще всего абсолютно не согласующимися с серыми буднями реальной жизни). Скажем, во всех основных кульминациях 90х годов (август 91, декабрь 91, весна 92 и 93, октябрь 93, декабрь 93) наиболее поразительным фактом было глухое молчание подавляющей части народа. А в репортажах журналистов, поставляющих основной материал специалистам россики, толпы народа бушевали и рвались к действию.</w:t>
      </w:r>
    </w:p>
    <w:p>
      <w:pPr>
        <w:pStyle w:val="Normal"/>
        <w:ind w:firstLine="540"/>
        <w:jc w:val="both"/>
        <w:rPr>
          <w:lang w:eastAsia="ru-RU"/>
        </w:rPr>
      </w:pPr>
      <w:r>
        <w:rPr>
          <w:lang w:eastAsia="ru-RU"/>
        </w:rPr>
        <w:t>Западной объективности "вредит" и тема любимого героя. Между осенью 1985 года и весной 1991 года таким героем был генсек и президент СССР, после  президент России. Любимому герою прощается все, поскольку средства оправданы высшей целью, а в наличии таковой западные специалисты предпочитают не сомневаться. Даже доверчивый русский народ позволяет себе минуты сомнений, но серьезные западные специалисты видят лишь тайную тоску по утраченному. В целом тема внутренней критики действий кремлевского режима стала в 90-е годы очень нелюбимой среди западных экспертов. Они, которые в 70 - 80-е годы сражались за права отдельного человека, рискуя аккредитацией и возможностью визитов в страну изучения, в следующее десятилетие вдруг решили, что все средства "реформаторов" хороши, что чистоплюйское брюзжание вредно, а принципы - вещь гибкая.</w:t>
      </w:r>
    </w:p>
    <w:p>
      <w:pPr>
        <w:pStyle w:val="Normal"/>
        <w:ind w:firstLine="540"/>
        <w:jc w:val="both"/>
        <w:rPr>
          <w:lang w:eastAsia="ru-RU"/>
        </w:rPr>
      </w:pPr>
      <w:r>
        <w:rPr>
          <w:lang w:eastAsia="ru-RU"/>
        </w:rPr>
        <w:t>Между западным россиеведением и российским самосознанием образовался своего рода провал в отношении, так называемого "послекоммунистического синдрома". В России существенная часть населения еще разделяет около коммунистические взгляды, с которыми, не мудрствуя лукаво, попросту связывает свою жизнь, триумф в великой войне, декларативную основу учения. Российские критики и противники коммунизма горды его скорым уходом с главенствующих высот, заслугу чего они справедливо видят в собственных действиях. Ни в том, ни в другом лагере нет и в помине стремления "покаяться перед всем миром". Напротив, правящая элита ждет международного одобрения столь скоро осуществленной ими развязки с русским коммунизмом.</w:t>
      </w:r>
    </w:p>
    <w:p>
      <w:pPr>
        <w:pStyle w:val="Normal"/>
        <w:ind w:firstLine="560"/>
        <w:jc w:val="both"/>
        <w:rPr>
          <w:lang w:eastAsia="ru-RU"/>
        </w:rPr>
      </w:pPr>
      <w:r>
        <w:rPr>
          <w:lang w:eastAsia="ru-RU"/>
        </w:rPr>
        <w:t>Позиция западных экспертов иная. Они видят Россию виновной в коммунистическом зле, в навязанных другим народам режимах, в тоталитарном искажении основ жизни  попросту, в соучастии в одном из главных преступлений XX века. Здесь происходит полное размыкание сторон, и это очень вредит западным обозревателям и интерпретаторам постсоветских событий. Подспудная тема необходимости покаяния создает представление о том, что у современной России есть некий долг, который они должна отдать мировому сообществу. Покуда эта проблема сохранится, страдающей стороной будут общие отношения России и Запада.</w:t>
      </w:r>
    </w:p>
    <w:p>
      <w:pPr>
        <w:pStyle w:val="Normal"/>
        <w:ind w:firstLine="560"/>
        <w:jc w:val="both"/>
        <w:rPr>
          <w:lang w:eastAsia="ru-RU"/>
        </w:rPr>
      </w:pPr>
      <w:r>
        <w:rPr>
          <w:lang w:eastAsia="ru-RU"/>
        </w:rPr>
        <w:t>Существенно поднять и наиболее актуальный вопрос: годятся ли западные экономико-политические рецепты России? Не счесть конференций и симпозиумов по макровопросам (рынок, демократия) и более мелким (конвертируемость рубля, частное владение землей и т.п.), на которых западные специалисты предоставили дельные (и иные) советы, рекомендации, проекты российского переустройства. К 1995 году только ленивый в России не разглядел ограниченной ценности данных советов  настолько очевидны экономические и политические сложности. Мир западной экспертизы реагирует на них не только без исконной четкости, но и, по существу, замалчивая вопрос о применимости западного анализа к трудной российской действительности Западная политическая наука призывает Россию к жертвам, которые она никогда бы не рекомендовала собственным правительствам. По существу она предлагает произвести еще один всемирно-исторический эксперимент, отнюдь не будучи уверенной в удачном исходе. Легкость в отношении российских жертв подрывает главное: традиционное русское уважение к западной мысли, ее этике и профессионализму, ее способности понять другие народы, в конечном счете - в христианской морали Запада.</w:t>
      </w:r>
    </w:p>
    <w:p>
      <w:pPr>
        <w:pStyle w:val="Normal"/>
        <w:ind w:firstLine="540"/>
        <w:jc w:val="both"/>
        <w:rPr>
          <w:lang w:eastAsia="ru-RU"/>
        </w:rPr>
      </w:pPr>
      <w:r>
        <w:rPr>
          <w:lang w:eastAsia="ru-RU"/>
        </w:rPr>
        <w:t>Из всего вышесказанного вытекает следующий вывод. Положительным итогом прошедшего десятилетия для России является открытие миру, отсутствие изоляционизма, тяга к сближению с Западом. На сей счет у российского населения и, прежде всего, российской интеллигенции, имеются глубокие положительные эмоции. Именно они призваны погасить паранойю и ксенофобию прежних лет, обеспечить стране воссоединение с западной частью мирового сообщества. Надо признать, однако, что часть этих симпатий, ориентирующаяся на традиции западного гуманизма, крепка, но другая, исходящая из особенностей русского менталитета и недостаточного знакомства с Западом - иллюзорна.</w:t>
      </w:r>
    </w:p>
    <w:p>
      <w:pPr>
        <w:pStyle w:val="Normal"/>
        <w:ind w:firstLine="540"/>
        <w:jc w:val="both"/>
        <w:rPr>
          <w:lang w:eastAsia="ru-RU"/>
        </w:rPr>
      </w:pPr>
      <w:r>
        <w:rPr>
          <w:lang w:eastAsia="ru-RU"/>
        </w:rPr>
        <w:t>Западная политология, без преувеличения, является активным участником совершаемого Россией поворота. Каким будет его финал - сейчас не может сказать никто, настолько непредсказуема российская реальность. Но определенно одно; как западной, так и восточноевропейской цивилизациям не хватает понимания органичности некоторых своих различий, а это может сослужить дурную службу обоим регионам. Нынешняя российская атмосфера в общем и целом благоприятна для восприятия западного опыта, для сближения с Западом. Но если сложности российской трансформации окажутся помножены на искаженный "коэффициент" западной политологии, то результатом может стать новая вспышка ксенофобии и параноидального восприятия внешнего мира питательной среды агрессивного национализма.</w:t>
      </w:r>
    </w:p>
    <w:p>
      <w:pPr>
        <w:pStyle w:val="Normal"/>
        <w:ind w:firstLine="560"/>
        <w:jc w:val="both"/>
        <w:rPr>
          <w:lang w:eastAsia="ru-RU"/>
        </w:rPr>
      </w:pPr>
      <w:r>
        <w:rPr>
          <w:lang w:eastAsia="ru-RU"/>
        </w:rPr>
        <w:t>В этой критической обстановке важно резко повысить уровень взаимного объективного анализа и понимания. Интеллектуальная и моральная поддержка Западом России сейчас нужна, как, возможно, только в 1941 году. Вышесказанное  не упрек нашим западным коллегам, а призыв к большему взаимопониманию. На данном этапе и, надеемся, в будущем мы  коллеги и партнеры в лучшем обустройстве мира. Пафос нашей критики основан на вере в необходимости теоретического осмысления отношений. на нежелании оставить процесс взаимного осмысления бурных мировых перемен на волю исторических волн. Прежний опыт говорит о наличии потенциала как сближения, так и разобщения. Честное выяснение отношений, надеемся, будет способствовать именно сближению. Мы за реалистическое постепенное сближение, а не за "большой скачок", который ни к чему, кроме разочарований, привести не может.</w:t>
      </w:r>
    </w:p>
    <w:p>
      <w:pPr>
        <w:pStyle w:val="Normal"/>
        <w:ind w:firstLine="560"/>
        <w:rPr>
          <w:lang w:eastAsia="ru-RU"/>
        </w:rPr>
      </w:pPr>
      <w:r>
        <w:rPr>
          <w:lang w:eastAsia="ru-RU"/>
        </w:rPr>
      </w:r>
    </w:p>
    <w:p>
      <w:pPr>
        <w:pStyle w:val="Normal"/>
        <w:ind w:firstLine="560"/>
        <w:rPr>
          <w:lang w:val="en-US" w:eastAsia="ru-RU"/>
        </w:rPr>
      </w:pPr>
      <w:r>
        <w:rPr>
          <w:lang w:val="en-US" w:eastAsia="ru-RU"/>
        </w:rPr>
      </w:r>
    </w:p>
    <w:p>
      <w:pPr>
        <w:pStyle w:val="Normal"/>
        <w:ind w:firstLine="560"/>
        <w:rPr>
          <w:lang w:val="en-US" w:eastAsia="ru-RU"/>
        </w:rPr>
      </w:pPr>
      <w:r>
        <w:rPr>
          <w:lang w:val="en-US" w:eastAsia="ru-RU"/>
        </w:rPr>
      </w:r>
    </w:p>
    <w:p>
      <w:pPr>
        <w:pStyle w:val="Normal"/>
        <w:rPr/>
      </w:pPr>
      <w:r>
        <w:rPr>
          <w:rFonts w:cs="Arial" w:ascii="Arial" w:hAnsi="Arial"/>
          <w:sz w:val="28"/>
          <w:lang w:eastAsia="ru-RU"/>
        </w:rPr>
        <w:t xml:space="preserve">Глава </w:t>
      </w:r>
      <w:r>
        <w:rPr>
          <w:rFonts w:cs="Arial" w:ascii="Arial" w:hAnsi="Arial"/>
          <w:sz w:val="28"/>
          <w:lang w:val="en-US" w:eastAsia="ru-RU"/>
        </w:rPr>
        <w:t>VI</w:t>
      </w:r>
    </w:p>
    <w:p>
      <w:pPr>
        <w:pStyle w:val="Normal"/>
        <w:rPr>
          <w:rFonts w:ascii="Arial" w:hAnsi="Arial" w:cs="Arial"/>
          <w:sz w:val="28"/>
          <w:lang w:eastAsia="ru-RU"/>
        </w:rPr>
      </w:pPr>
      <w:r>
        <w:rPr>
          <w:rFonts w:cs="Arial" w:ascii="Arial" w:hAnsi="Arial"/>
          <w:sz w:val="28"/>
          <w:lang w:eastAsia="ru-RU"/>
        </w:rPr>
        <w:t>НАЦИОНАЛЬНЫЕ ИНТЕРЕСЫ</w:t>
      </w:r>
    </w:p>
    <w:p>
      <w:pPr>
        <w:pStyle w:val="Normal"/>
        <w:spacing w:before="140" w:after="0"/>
        <w:ind w:firstLine="540"/>
        <w:jc w:val="both"/>
        <w:rPr>
          <w:lang w:eastAsia="ru-RU"/>
        </w:rPr>
      </w:pPr>
      <w:r>
        <w:rPr>
          <w:lang w:eastAsia="ru-RU"/>
        </w:rPr>
        <w:t>В последнее время и на Западе, и в России растет недовольство друг другом. В интересах обеих сторон было бы не дожидаться, пока оно достигнет критической массы, а разобраться с этой проблемой как можно раньше.</w:t>
      </w:r>
    </w:p>
    <w:p>
      <w:pPr>
        <w:pStyle w:val="Normal"/>
        <w:ind w:firstLine="540"/>
        <w:jc w:val="both"/>
        <w:rPr>
          <w:lang w:eastAsia="ru-RU"/>
        </w:rPr>
      </w:pPr>
      <w:r>
        <w:rPr>
          <w:lang w:eastAsia="ru-RU"/>
        </w:rPr>
        <w:t>Запад, завершив "холодную войну" благоприятным для себя образом, постарался представить СССР, а затем СНГ и Россию как частный случай более широкой, поистине глобальной, проблемы создания "нового международного порядка". Но последующее развитие смешало расчеты президентов Буша и Клинтона. В конфликтах с Ираком, КНДР, в Югославии, в Сомали "новый международный порядок" не сработал, а Россия оказалась оттесненной скорее в глубину сцены  и это в самый важный период смены социальной системы.</w:t>
      </w:r>
    </w:p>
    <w:p>
      <w:pPr>
        <w:pStyle w:val="Normal"/>
        <w:ind w:firstLine="540"/>
        <w:jc w:val="both"/>
        <w:rPr/>
      </w:pPr>
      <w:r>
        <w:rPr>
          <w:lang w:eastAsia="ru-RU"/>
        </w:rPr>
        <w:t xml:space="preserve">Одной из важных причин неэффективности российско-западных отношений 1991 - 1995 годов является обоюдное незнание (или непонимание) и Западом, и Россией того, что происходит, что волнует оба общества. Отсутствует углубленный анализ ситуации в двух странах </w:t>
      </w:r>
      <w:r>
        <w:rPr/>
        <w:t>России</w:t>
      </w:r>
      <w:r>
        <w:rPr>
          <w:smallCaps/>
          <w:lang w:eastAsia="ru-RU"/>
        </w:rPr>
        <w:t xml:space="preserve"> </w:t>
      </w:r>
      <w:r>
        <w:rPr>
          <w:lang w:eastAsia="ru-RU"/>
        </w:rPr>
        <w:t>и США, - которые являются уникальными в том, что они способны уничтожить друг друга, или вместе найти основу разрешения множества международных проблем.</w:t>
      </w:r>
    </w:p>
    <w:p>
      <w:pPr>
        <w:pStyle w:val="Normal"/>
        <w:ind w:firstLine="540"/>
        <w:jc w:val="both"/>
        <w:rPr>
          <w:i/>
          <w:i/>
          <w:lang w:eastAsia="ru-RU"/>
        </w:rPr>
      </w:pPr>
      <w:r>
        <w:rPr>
          <w:lang w:eastAsia="ru-RU"/>
        </w:rPr>
        <w:t xml:space="preserve">В результате становится все явственней серьезная угроза того, что в отношениях России с Западом вслед за первым периодом интуитивной дружественности началось похолодание, грозящее выходом на горизонты нового варианта "холодной войны". Возможно, так далеко дело и не зайдет, но значительное ухудшение отношений кажется неотвратимым. </w:t>
      </w:r>
    </w:p>
    <w:p>
      <w:pPr>
        <w:pStyle w:val="Normal"/>
        <w:ind w:firstLine="540"/>
        <w:jc w:val="both"/>
        <w:rPr>
          <w:lang w:eastAsia="ru-RU"/>
        </w:rPr>
      </w:pPr>
      <w:r>
        <w:rPr>
          <w:lang w:eastAsia="ru-RU"/>
        </w:rPr>
        <w:t xml:space="preserve">Во многом это представление базируется на том, что нынешнему дрейфу не видно серьезных альтернатив ни в западном, ни в российском руководстве. Российские власти не готовы очертить круг национальных интересов. Складывается впечатление, что, несмотря на всю риторику, мы продолжаем жить в тоталитарном обществе, где нет альтернатив западному курсу, даже если он не дает желаемых результатов. Трудно даже ответить на вопрос, чьи интересы защищают нынешние российские власти, как трудно и объяснить цепь спонтанных реакций, не объединенных никаким стратегическим замыслом. </w:t>
      </w:r>
    </w:p>
    <w:p>
      <w:pPr>
        <w:pStyle w:val="Normal"/>
        <w:ind w:firstLine="560"/>
        <w:jc w:val="both"/>
        <w:rPr>
          <w:lang w:eastAsia="ru-RU"/>
        </w:rPr>
      </w:pPr>
      <w:r>
        <w:rPr>
          <w:lang w:eastAsia="ru-RU"/>
        </w:rPr>
        <w:t>Запад тоже испытывает в отношении России нечто вроде разочарования. Как бы там ни было, но при раннем Горбачеве и до него Запад имел дело со стабильной, предсказуемой сверхдержавой, чьи обещания выполнялись, чей долг выплачивался, договоренности с которой отличались скрупулезностью. При всей "удобности" современной российской дипломатии Запад имеет сейчас дело с несколькими, зачастую противоречащими друг другу центрами принятия решений, с расстыковкой политики на самых ответственных участках. Пирамида жесткой власти рухнула, и это имело свои положительные стороны, но в процессе ведения дел с организованным Западом особенно заметны стали недостатки дезорганизации, сумбура в определении целей и приоритетов в их достижении. Если Россия сегодня с трудом может управлять собой, то и наиболее важным ее партнерам на мировой арене непросто реализовывать свою стратегию при столь большом числе неизвестных авторов.</w:t>
      </w:r>
    </w:p>
    <w:p>
      <w:pPr>
        <w:pStyle w:val="Normal"/>
        <w:ind w:firstLine="560"/>
        <w:jc w:val="both"/>
        <w:rPr>
          <w:lang w:eastAsia="ru-RU"/>
        </w:rPr>
      </w:pPr>
      <w:r>
        <w:rPr>
          <w:lang w:eastAsia="ru-RU"/>
        </w:rPr>
        <w:t>За прошедшие три года МИД и Кремль "пользовались" политикой предшествующего периода со всеми его позитивными и негативными компонентами» как бы "позабыв", что Россия - это всего лишь часть прежней страны. Этим объясняется немалая доля недостатков российской внешней политики.</w:t>
      </w:r>
    </w:p>
    <w:p>
      <w:pPr>
        <w:pStyle w:val="Normal"/>
        <w:ind w:firstLine="540"/>
        <w:jc w:val="both"/>
        <w:rPr>
          <w:lang w:eastAsia="ru-RU"/>
        </w:rPr>
      </w:pPr>
      <w:r>
        <w:rPr>
          <w:lang w:eastAsia="ru-RU"/>
        </w:rPr>
        <w:t>Уже выявившиеся, вошедшие в сферу дипломатической борьбы противоречия между Россией и Западом вращаются вокруг двух главных осей:</w:t>
      </w:r>
    </w:p>
    <w:p>
      <w:pPr>
        <w:pStyle w:val="Normal"/>
        <w:ind w:firstLine="560"/>
        <w:jc w:val="both"/>
        <w:rPr>
          <w:lang w:eastAsia="ru-RU"/>
        </w:rPr>
      </w:pPr>
      <w:r>
        <w:rPr>
          <w:lang w:eastAsia="ru-RU"/>
        </w:rPr>
        <w:t>1) определение сфер влияния основных действую</w:t>
        <w:softHyphen/>
        <w:t>щих на мировой арене сил; 2) определение статуса России или шире государственно-национальной идеи, степени соотношения принципа национального самоопределения и нерушимости существующих границ.</w:t>
      </w:r>
    </w:p>
    <w:p>
      <w:pPr>
        <w:pStyle w:val="Normal"/>
        <w:ind w:firstLine="540"/>
        <w:jc w:val="both"/>
        <w:rPr>
          <w:lang w:eastAsia="ru-RU"/>
        </w:rPr>
      </w:pPr>
      <w:r>
        <w:rPr>
          <w:lang w:eastAsia="ru-RU"/>
        </w:rPr>
        <w:t xml:space="preserve">Ослабление России очевидным образом сказалось на разрешении этих двух главенствующих вопросов, по первому, не вдаваясь в детали, скажем, что российская дипломатия 1991 - 1994 годов практически повсеместно признала западные и, прежде всего, американские сферы влияния и ни разу (до самого последнего времени  осени 1995 года) не выразила неодобрения (не говоря уж о порицании) способов отстаивания западных интересов. Чего никак нельзя сказать об отношении Запада к сферам влияния России даже в самом ближнем из "ближнего зарубежья". Давление с целью полного вывода российских войск из Прибалтики - один из наглядных примеров этого курса. США не сомневаются в своем праве иметь зоны влияния на всех континентах, в то время как России напрочь отказывается в зоне действительно жизненно важных интересов. При этом ни факт двадцатипятимиллионной диаспоры, ни тесная экономическая взаимозависимость не принимаются в расчет. </w:t>
      </w:r>
    </w:p>
    <w:p>
      <w:pPr>
        <w:pStyle w:val="Normal"/>
        <w:ind w:firstLine="540"/>
        <w:jc w:val="both"/>
        <w:rPr>
          <w:lang w:eastAsia="ru-RU"/>
        </w:rPr>
      </w:pPr>
      <w:r>
        <w:rPr>
          <w:lang w:eastAsia="ru-RU"/>
        </w:rPr>
        <w:t>По второму вопросу дисбаланс представляется из Москвы столь же очевидным. Границы России воспринимаются Западом как исторически окончательные и незыблемые, в то время как в мире с западного благословения возникает Эритрея, делится Босния, определяются, границы Палестины.</w:t>
      </w:r>
    </w:p>
    <w:p>
      <w:pPr>
        <w:pStyle w:val="Normal"/>
        <w:ind w:firstLine="540"/>
        <w:jc w:val="both"/>
        <w:rPr>
          <w:lang w:eastAsia="ru-RU"/>
        </w:rPr>
      </w:pPr>
      <w:r>
        <w:rPr>
          <w:lang w:eastAsia="ru-RU"/>
        </w:rPr>
        <w:t>При такой постановке вопроса любые попытки административно-территориальных изменений по всему гигантскому периметру российских границ неизбежно трактуются как нарушающее мировые нормы посягательство на статус-кво. Поскольку население России в огромной массе своей вряд ли разделяет подобное суждение, то здесь и прячется призрак "холодной войны".</w:t>
      </w:r>
    </w:p>
    <w:p>
      <w:pPr>
        <w:pStyle w:val="Normal"/>
        <w:ind w:firstLine="540"/>
        <w:jc w:val="both"/>
        <w:rPr>
          <w:lang w:eastAsia="ru-RU"/>
        </w:rPr>
      </w:pPr>
      <w:r>
        <w:rPr>
          <w:lang w:eastAsia="ru-RU"/>
        </w:rPr>
        <w:t>Такое отношение к естественным для любого государства интересам со стороны Запада объясняется рядом причин. Главная из них - господство идеологического отношения Запада к России над прагматическим. Даже в советский период, в пик идеологического противостояния, за Россией признавались геополитические и прочие государственные интересы. Сейчас же Запад явно демонстрирует отношение к России с позиций "нового мышления"  абстрактно-идейных требований, в то время как сам руководствуется вполне "старым" традиционным подходом к достижению собственных интересов. Отчасти идеологический подход определен желанием Запада "продвинуть" демократические преобразования в России и сделать необратимым отход от коммунизма. Но все явственнее другая "причина" - конфликт цивилизационно-культурного свойства, в котором все специфические (незападные) особенности России представляются как бы незаконными, вызывают непонимание и стремление изменить "такую" систему и "такой" народ, или, по меньшей мере, ограничить их притязания быть великой державой.</w:t>
      </w:r>
    </w:p>
    <w:p>
      <w:pPr>
        <w:pStyle w:val="Normal"/>
        <w:ind w:firstLine="540"/>
        <w:jc w:val="both"/>
        <w:rPr>
          <w:lang w:eastAsia="ru-RU"/>
        </w:rPr>
      </w:pPr>
      <w:r>
        <w:rPr>
          <w:lang w:eastAsia="ru-RU"/>
        </w:rPr>
        <w:t>Благоприятным фактором российско-западных отношений является то, что у этих двух регионов нет лобовых противоречий по "первичным" вопросам: территория, экономические претензии, стремление изменить политический строй противоположной стороны. Негативный же фактор отношений России и Запада порождает то обстоятельство, что Запал в общем и целом удовлетворен нынешним статус-кво в мире, что ему импонирует ситуация, когда проживающие в западных странах 10 % населения земного шара владеют более чем половиной мировых богатств. имеют жизненный уровень десятикратно превышающий среднемировой, в том числе и российский, что Запад доволен тем, что ему принадлежит мировая торговля, что в его лабораториях творится мировая наука. что в его университеты стремится весь мир, что продолжительность жизни в его странах едва ли не вдвое превосходит среднемировую.</w:t>
      </w:r>
    </w:p>
    <w:p>
      <w:pPr>
        <w:pStyle w:val="Normal"/>
        <w:ind w:firstLine="560"/>
        <w:jc w:val="both"/>
        <w:rPr>
          <w:lang w:eastAsia="ru-RU"/>
        </w:rPr>
      </w:pPr>
      <w:r>
        <w:rPr>
          <w:lang w:eastAsia="ru-RU"/>
        </w:rPr>
        <w:t>Именно в этом заключается глубинное противоречие. В России смертность преобладает над рождаемостью, и без того невысокий жизненный уровень падает, продолжительность жизни сокращается, возможности образования уменьшаются, система науки и здравоохра</w:t>
        <w:softHyphen/>
        <w:t>нения приближается к грани распада, участие в мировом прогрессе и культурном развитии становится все более символическим. Если Россия не найдет способа встать на чуть прогресса в основных областях человеческой деятельности, то она превратится в голодную и вооруженную страну, смертельно недовольную мировым статус-кво.</w:t>
      </w:r>
    </w:p>
    <w:p>
      <w:pPr>
        <w:pStyle w:val="Normal"/>
        <w:ind w:firstLine="520"/>
        <w:jc w:val="both"/>
        <w:rPr/>
      </w:pPr>
      <w:r>
        <w:rPr>
          <w:lang w:eastAsia="ru-RU"/>
        </w:rPr>
        <w:t xml:space="preserve">Отвечая на вопрос о сочетании интересов России и идущих западных стран, нужно видеть именно это коренное противоречие. Запад не виноват в бедах России, </w:t>
      </w:r>
      <w:r>
        <w:rPr/>
        <w:t>но</w:t>
      </w:r>
      <w:r>
        <w:rPr>
          <w:lang w:eastAsia="ru-RU"/>
        </w:rPr>
        <w:t xml:space="preserve"> и Россия не приговорена судьбой быть смиренной в условиях экономического, политического и морального упадка. Это вовсе не тривиальные противоречия, обычные в международной практике. Когда ядерная сверхдержава терпит социальный крах, это не может не коснуться ее соседей, в первую очередь самых богатых. Все уступки в противоречиях с Западом Россия уже сделала в 1988-1994 годах. Остались вовсе непростые экзистенциальные проблемы модернизации, сосуществования различных цивилизаций. И Западу нужно учесть, что восточноевропейская цивилизация становится все более неудовлетворенной своим внутренним и внешним состоянием. Впрочем, нельзя сказать, что потенциальный взрыв может стать результатом только непонимания. История жестока, незападный мир достаточно хорошо это понял после Христофора Колумба и Фернана Магеллана. Дело не собственно в Западе - его эволюция принесла миру и величайшие блага. Дело в неравномерности развития, в сложности приобщения к современной технотронной цивилизации, требующей изменения ни более ни менее как цивилизационного кода огромных масс гордого и талантливого народа. Вопрос не в том, "кто виноват?", а скорее в не менее русском "что делать?". Приобщение России к прогрессивному способу развития было бы более успешным с западной цивилизационной помощью - массовый прием российских студентов в западные университеты, открытие границ, единое информационное поле, приложение западных технологий, учеба работников на филиалах западных фирм, широкая гуманитарная помощь, новый вариант "Корпуса мира" для России, наконец, общая, согласованная и сбалансированная система безопасности. Но ничего этого нет. Российских студентов в Германии меньше, а в США многократно меньше, чем студентов из Эфиопии. Границы Северной Америки и Западной Европы закрыты для многих русских. Спутники связи дают лишь короткие информационные программы - здесь нет возможности "встречи цивилизаций". В России, если говорить серьезно, практически нет приложения западных капиталов, филиалов транснациональных корпораций. Несмотря на закрытие КОКОМА западные технические секреты находятся под контролем. Гуманитарная помощь прекращена. "Корпус мира" работает (довольно активно) везде, кроме России, Вместо системы евроатлантической безопасности нам предлагают расширение НАТО на восток, к границам России.</w:t>
      </w:r>
    </w:p>
    <w:p>
      <w:pPr>
        <w:pStyle w:val="Normal"/>
        <w:ind w:firstLine="540"/>
        <w:jc w:val="both"/>
        <w:rPr>
          <w:lang w:eastAsia="ru-RU"/>
        </w:rPr>
      </w:pPr>
      <w:r>
        <w:rPr>
          <w:lang w:eastAsia="ru-RU"/>
        </w:rPr>
        <w:t>Чего в изобилии - так это западных проповедников, которые в абсолютно чужой для русских манере призывают испытать благодать в обществе, внутреннее ожесточение которого очевидно для всех. Какими бы ни были технические средства и персональный артистизм носителей божьего слова с Запада, они так и не сумели объяснить посткоммунистическому обществу секрет совмеще</w:t>
        <w:softHyphen/>
        <w:t>ния богатства и милосердия. Речь идет не о том, чтобы принизить подвижническую порой деятельность проповедников Запада, а о том, чтобы научиться использовать и заставить работать аргументы одной цивилизации на чужой почве.</w:t>
      </w:r>
    </w:p>
    <w:p>
      <w:pPr>
        <w:pStyle w:val="Normal"/>
        <w:ind w:firstLine="540"/>
        <w:jc w:val="both"/>
        <w:rPr>
          <w:lang w:eastAsia="ru-RU"/>
        </w:rPr>
      </w:pPr>
      <w:r>
        <w:rPr>
          <w:lang w:eastAsia="ru-RU"/>
        </w:rPr>
        <w:t>При этом и в России, и на Западе есть еще силы, так или иначе заинтересованные в возвращении к тому или иному варианту "холодной войны". Материально заинтересованы в таком повороте оба военно-промышленных комплекса, чьи бюджеты оказались первыми жертвами примирения России и Запада. Можно представить себе тоску о дисциплине - внутри страны, внутриблоковой, всемирной - у имперски мыслящих политиков, не желающих отдавать мировое могущество обеих сверхдержав стихии рынка, где чемпионами последних лет становятся носители буддистско-конфуцианской трудовой этики из Восточной Азии. Синдром ультрапатриотизма имеет место и там, и тут. Часть коммунистов все еще верит в конечное возобладание социального фактора над национальным. Часть представителей капиталистического мира считает наличие явного противника стимулом в развитии гражданских доблестей демократического общества. Новую "холодную войну" приветствовала бы часть генералитета, чей престиж страдает в условиях мира. Фундаменталисты всех мастей (агрессивные почвенники, апологеты возвращения к основам) приветствовали бы охлаждение международного климата. Все эти силы задействованы корыстно, а не просто запугивают общество в надежде поправить свой имидж. Разумеется, есть и просто патриоты, которым ненавистно унижение своей страны.</w:t>
      </w:r>
    </w:p>
    <w:p>
      <w:pPr>
        <w:pStyle w:val="Normal"/>
        <w:ind w:firstLine="560"/>
        <w:jc w:val="both"/>
        <w:rPr>
          <w:lang w:eastAsia="ru-RU"/>
        </w:rPr>
      </w:pPr>
      <w:r>
        <w:rPr>
          <w:lang w:eastAsia="ru-RU"/>
        </w:rPr>
        <w:t>На международной арене тоже есть силы, кровно заинтересованные во взаимоотчуждении России и Запада Это. прежде всего, националисты в прежних республиках, чей престиж, влияние и сама власть зависят от поляризации политических сил. Компромиссность лишает националистический синдром своего энергетического заряда. Для пафоса национальной жертвенности требуется накал страстей, обстановка кризиса и страха, когда люди обращаются к элементарным чувствам, главное из которых - кровная принадлежность.</w:t>
      </w:r>
    </w:p>
    <w:p>
      <w:pPr>
        <w:pStyle w:val="Normal"/>
        <w:ind w:firstLine="560"/>
        <w:jc w:val="both"/>
        <w:rPr>
          <w:lang w:eastAsia="ru-RU"/>
        </w:rPr>
      </w:pPr>
      <w:r>
        <w:rPr>
          <w:lang w:eastAsia="ru-RU"/>
        </w:rPr>
        <w:t>Непрочь погреть руки на разногласиях России и Запада почти все восточноевропейские правители, которым уже нельзя объяснить свои многочисленные проблемы и трудности коммунистическим удушьем и "рукой Москвы".</w:t>
      </w:r>
    </w:p>
    <w:p>
      <w:pPr>
        <w:pStyle w:val="Normal"/>
        <w:ind w:firstLine="560"/>
        <w:jc w:val="both"/>
        <w:rPr>
          <w:lang w:eastAsia="ru-RU"/>
        </w:rPr>
      </w:pPr>
      <w:r>
        <w:rPr>
          <w:lang w:eastAsia="ru-RU"/>
        </w:rPr>
        <w:t>Новое охлаждение в отношениях России с Западом отрадно было бы увидеть и представителям соседних цивилизаций. Исламские фундаменталисты получили бы возможность играть на этих противоречиях и успешно вооружаться. Поведение Китая амбивалентно по объективным причинам - длительное и бурное экономическое развитие создает напряжение для негибкой политической системы. Китай хотел бы, с одной стороны, видеть в России союзника против Запада, а с другой, - он опасается распространения горбачевско-ельцинского опыта, губительного для своей системы.</w:t>
      </w:r>
    </w:p>
    <w:p>
      <w:pPr>
        <w:pStyle w:val="Normal"/>
        <w:ind w:firstLine="560"/>
        <w:jc w:val="both"/>
        <w:rPr>
          <w:lang w:eastAsia="ru-RU"/>
        </w:rPr>
      </w:pPr>
      <w:r>
        <w:rPr>
          <w:lang w:eastAsia="ru-RU"/>
        </w:rPr>
        <w:t>Но главные угрозы партнерству России и Запада идут все же от острых проблем разграничения зон влияния и уважения права российской нации на самоопределение.</w:t>
      </w:r>
    </w:p>
    <w:p>
      <w:pPr>
        <w:pStyle w:val="Normal"/>
        <w:ind w:firstLine="560"/>
        <w:jc w:val="both"/>
        <w:rPr>
          <w:lang w:eastAsia="ru-RU"/>
        </w:rPr>
      </w:pPr>
      <w:r>
        <w:rPr>
          <w:lang w:eastAsia="ru-RU"/>
        </w:rPr>
        <w:t>Часть российской элиты питает иллюзию о том, что, если объяснить причины и характер заинтересованности России в том или ином вопросе, то рациональные западные партнеры "не могут не понять" Москвы. Здесь скрыта большая опасность. Запад еще не отошел так далеко от "холодной войны", НАТО еще вовсю функционирует, антирусские силы в Восточной Европе близки к пику своей активности. И в этой сложной обстановке с различием координат исторического, культурного, этнического и, главное, международно-правового характера Россия и Запад могут легко оказаться противниками в споре, ведущем к оживлению всех духов эпохи противостояния.</w:t>
      </w:r>
    </w:p>
    <w:p>
      <w:pPr>
        <w:pStyle w:val="Normal"/>
        <w:ind w:firstLine="560"/>
        <w:jc w:val="both"/>
        <w:rPr>
          <w:lang w:eastAsia="ru-RU"/>
        </w:rPr>
      </w:pPr>
      <w:r>
        <w:rPr>
          <w:lang w:eastAsia="ru-RU"/>
        </w:rPr>
        <w:t>Следовательно, коренной вопрос российско-западных отношений далеко не всегда является проблемой "знание или незнание", т.е. проблемой полноты информации. Собственно, дипломатия для того и существует, чтобы найти в пестром сонме мировых сил те, поддержка которых может помочь обеспечить и национальные интересы, и проблему национально-правового статуса. Здесь заключена величайшая задача российской дипломатии в эту нелегкую пору. И самым прискорбным было бы для нее замыкание на фатально узкий круг идеологических партнеров.</w:t>
      </w:r>
    </w:p>
    <w:p>
      <w:pPr>
        <w:pStyle w:val="BodyTextIndent2"/>
        <w:jc w:val="both"/>
        <w:rPr/>
      </w:pPr>
      <w:r>
        <w:rPr/>
        <w:t>Отход на позиции отчуждения был бы губительны» разворотом событий. Только враг России мог бы пожелать ей возвращение к конфронтации с Западом в условиях максимальной внутренней слабости и недружественного окружения в ближнем зарубежье. Вместо свободы, гуманизации общества, раскрепощения внутренних сил за счет инициативы, предприимчивости, деловой хватки, Россия снова погрузилась бы в страх, дисциплину на основе слепого подчинения, обстановку "осажденной крепости".</w:t>
      </w:r>
    </w:p>
    <w:p>
      <w:pPr>
        <w:pStyle w:val="Normal"/>
        <w:ind w:firstLine="560"/>
        <w:jc w:val="both"/>
        <w:rPr>
          <w:lang w:eastAsia="ru-RU"/>
        </w:rPr>
      </w:pPr>
      <w:r>
        <w:rPr>
          <w:lang w:eastAsia="ru-RU"/>
        </w:rPr>
        <w:t>Запад должен отчетливо осознавать, что курс на конфронтацию с Россией по "просьбе" ли восточноевропейских режимов, из страха реконкисты или по идейным соображениям  боязни укрепления в России нрокоммунистических сил) неизбежно пробудит "демонов" раннего коммунистического периода  классовый подход в отношениях с Западом и усилению в стране идеологической зашоренности, а также  господство демагогов, экстре</w:t>
        <w:softHyphen/>
        <w:t>мизм обоих политических полюсов.</w:t>
      </w:r>
    </w:p>
    <w:p>
      <w:pPr>
        <w:pStyle w:val="Normal"/>
        <w:ind w:firstLine="560"/>
        <w:jc w:val="both"/>
        <w:rPr>
          <w:lang w:eastAsia="ru-RU"/>
        </w:rPr>
      </w:pPr>
      <w:r>
        <w:rPr>
          <w:lang w:eastAsia="ru-RU"/>
        </w:rPr>
        <w:t>Действительные национальные интересы России объективно совместимы с интересами Запада. Но сам процесс совмещения очень сложен, требует терпения, выдержки, взаимопонимания, умения отрешиться - как той, так и с другой стороны - от "демонов" прошлой политически оттеснить силы, которые олицетворяют эти "демонов". Нельзя бежать вперед от действительности. Почву совместной работы надо осторожно и заботливо культивировать. Иначе можно наткнуться на мину.</w:t>
      </w:r>
    </w:p>
    <w:p>
      <w:pPr>
        <w:pStyle w:val="Normal"/>
        <w:ind w:firstLine="560"/>
        <w:jc w:val="both"/>
        <w:rPr>
          <w:lang w:eastAsia="ru-RU"/>
        </w:rPr>
      </w:pPr>
      <w:r>
        <w:rPr>
          <w:lang w:eastAsia="ru-RU"/>
        </w:rPr>
      </w:r>
    </w:p>
    <w:p>
      <w:pPr>
        <w:pStyle w:val="Normal"/>
        <w:ind w:firstLine="560"/>
        <w:jc w:val="both"/>
        <w:rPr>
          <w:lang w:eastAsia="ru-RU"/>
        </w:rPr>
      </w:pPr>
      <w:r>
        <w:rPr>
          <w:lang w:eastAsia="ru-RU"/>
        </w:rPr>
      </w:r>
    </w:p>
    <w:p>
      <w:pPr>
        <w:pStyle w:val="Normal"/>
        <w:ind w:firstLine="560"/>
        <w:jc w:val="both"/>
        <w:rPr>
          <w:lang w:eastAsia="ru-RU"/>
        </w:rPr>
      </w:pPr>
      <w:r>
        <w:rPr>
          <w:lang w:eastAsia="ru-RU"/>
        </w:rPr>
      </w:r>
    </w:p>
    <w:p>
      <w:pPr>
        <w:pStyle w:val="Normal"/>
        <w:jc w:val="both"/>
        <w:rPr/>
      </w:pPr>
      <w:r>
        <w:rPr>
          <w:rFonts w:cs="Arial" w:ascii="Arial" w:hAnsi="Arial"/>
          <w:sz w:val="28"/>
          <w:lang w:eastAsia="ru-RU"/>
        </w:rPr>
        <w:t xml:space="preserve">Глава </w:t>
      </w:r>
      <w:r>
        <w:rPr>
          <w:rFonts w:cs="Arial" w:ascii="Arial" w:hAnsi="Arial"/>
          <w:sz w:val="28"/>
          <w:lang w:val="en-US" w:eastAsia="ru-RU"/>
        </w:rPr>
        <w:t>VII</w:t>
      </w:r>
    </w:p>
    <w:p>
      <w:pPr>
        <w:pStyle w:val="Normal"/>
        <w:jc w:val="both"/>
        <w:rPr>
          <w:rFonts w:ascii="Arial" w:hAnsi="Arial" w:cs="Arial"/>
          <w:sz w:val="28"/>
          <w:lang w:eastAsia="ru-RU"/>
        </w:rPr>
      </w:pPr>
      <w:r>
        <w:rPr>
          <w:rFonts w:cs="Arial" w:ascii="Arial" w:hAnsi="Arial"/>
          <w:sz w:val="28"/>
          <w:lang w:eastAsia="ru-RU"/>
        </w:rPr>
        <w:t>ПАРТНЁРСТВО</w:t>
      </w:r>
    </w:p>
    <w:p>
      <w:pPr>
        <w:pStyle w:val="Normal"/>
        <w:spacing w:before="160" w:after="0"/>
        <w:ind w:firstLine="540"/>
        <w:jc w:val="both"/>
        <w:rPr>
          <w:lang w:eastAsia="ru-RU"/>
        </w:rPr>
      </w:pPr>
      <w:r>
        <w:rPr>
          <w:lang w:eastAsia="ru-RU"/>
        </w:rPr>
        <w:t>Россия переживает смутную полосу своего исторического развития, она растеряла рычаги влияния  идеологические, договорные, экономические, этнические, религиозные, географические. Новый тип общества в России еще не создан, его становление происходит. Может ли она в такой ситуации найти себе партнеров?</w:t>
      </w:r>
    </w:p>
    <w:p>
      <w:pPr>
        <w:pStyle w:val="Normal"/>
        <w:ind w:firstLine="540"/>
        <w:jc w:val="both"/>
        <w:rPr>
          <w:lang w:eastAsia="ru-RU"/>
        </w:rPr>
      </w:pPr>
      <w:r>
        <w:rPr>
          <w:lang w:eastAsia="ru-RU"/>
        </w:rPr>
        <w:t>Исторически Россия всегда имела самые разветв</w:t>
        <w:softHyphen/>
        <w:t>ленные связи как с постоянно крепнущим после шестнадцатого века Западом, так и синхронно слабевшими странами на Юге и Востоке. России есть что предложить потенциальным партнерам: у нее огромная территория, сказочные естественные ресурсы и, главное, репутация верности в союзах. Россия платила невиданной кровью в антинаполеоновской коалиции, при освобождении Балкан от турецкого гнета, во исполнение антант кордиаль, в антигитлеровской коалиции. Основные действующие ныне на международной арене силы предрасположены к установлению дружественных связей. Об этом свидетельствуют визиты в Москву руководителей Запада. Индии, Китая и даже Японии. Достижение собственной договоренности с Россией входит в круг интересов сил, соотношение которых определяет облик современного мира.</w:t>
      </w:r>
    </w:p>
    <w:p>
      <w:pPr>
        <w:pStyle w:val="Normal"/>
        <w:ind w:firstLine="540"/>
        <w:jc w:val="both"/>
        <w:rPr>
          <w:lang w:eastAsia="ru-RU"/>
        </w:rPr>
      </w:pPr>
      <w:r>
        <w:rPr>
          <w:lang w:eastAsia="ru-RU"/>
        </w:rPr>
        <w:t>Но партнерство бывает разного типа. Разговоры о "взаимозависимости" нередко маскируют простую зависимость одной страны от другой. Осуществляя в 90-е годы поворот в сторону Запада, российские реформаторы естественным образом рассчитывали на установление равных, вплоть до союзных, отношений с Западом. Вот здесь и начинаются сложности.</w:t>
      </w:r>
    </w:p>
    <w:p>
      <w:pPr>
        <w:pStyle w:val="Normal"/>
        <w:ind w:firstLine="560"/>
        <w:jc w:val="both"/>
        <w:rPr>
          <w:lang w:eastAsia="ru-RU"/>
        </w:rPr>
      </w:pPr>
      <w:r>
        <w:rPr>
          <w:lang w:eastAsia="ru-RU"/>
        </w:rPr>
        <w:t>Исторически Западу всегда было трудно иметь равные, партнерские отношения, если дело касалось не борьбы против очередного претендента на мировую гегемонию, а планомерного творческого сотрудничества с отстающим партнером. Собственно, западное видение мира отлично от любого другого. В период колониальной экспансии западноевропенцы, ведомые своим "фаустовским комплексом", не довольствовались простым контролем над завоеванным пространством, а добивались контроля над подпадающим под его влияние социумом, стараясь переделать его на свой манер. Рецедивы этого миссионерства ощущаются и по сей день.</w:t>
      </w:r>
    </w:p>
    <w:p>
      <w:pPr>
        <w:pStyle w:val="Normal"/>
        <w:ind w:firstLine="560"/>
        <w:jc w:val="both"/>
        <w:rPr>
          <w:lang w:eastAsia="ru-RU"/>
        </w:rPr>
      </w:pPr>
      <w:r>
        <w:rPr>
          <w:lang w:eastAsia="ru-RU"/>
        </w:rPr>
        <w:t>Партнерство  это постоянная ответственность, ож может быть результатом лишь высокоразвитой структуры сотрудничества. Партнерство между мощным и ослабевшим государством может иметь место только при нахождении общего баланса интересов, вектором которых помимо всего прочего, является общий интерес в восстановлении, хотя бы чзстично, сил ослабевшего государства. Главная отличительная черта подлинного партнерства - лояльность, но трудно ждать лояльности в том случае, если одна сторона не отказалась от мысли еще более ослабить вторую, а та, с недоверием относясь к новым партнерам, видит себя страдающей стороной.</w:t>
      </w:r>
    </w:p>
    <w:p>
      <w:pPr>
        <w:pStyle w:val="Normal"/>
        <w:ind w:firstLine="560"/>
        <w:jc w:val="both"/>
        <w:rPr>
          <w:lang w:eastAsia="ru-RU"/>
        </w:rPr>
      </w:pPr>
      <w:r>
        <w:rPr>
          <w:lang w:eastAsia="ru-RU"/>
        </w:rPr>
        <w:t>Впереди видятся два типа партнерства: 1) стихийное, построенное на постепенном наращивании потенциала сотрудничества; 2) на основе некоего "рамочного соглашения", главной задачей которого был бы выход российской экономики на более конкурентоспособный уровень. В последнем случае задача заключается в том, что бы убедить западных партнеров в необходимости такого генерального соглашения, которое определило бы место России в глобальных политических и экономических связях на перспективу. Второй вариант сейчас видится предпочтительным. Запад, естественно, отвечает, что предпосылка такого соглашения  достижение стабильности в России. Но дело как раз в том, что именно такое соглашение могло бы действительно стабилизировать Россию. При этом проблема России, ее место  не только российская забота. Россия - одно из важнейших звеньев глобальной системы безопасности. С другой стороны ясно, что без усилий самой России ее проблемы решены быть не могут, ее судьба в первую очередь в ее собственных руках.</w:t>
      </w:r>
    </w:p>
    <w:p>
      <w:pPr>
        <w:pStyle w:val="Normal"/>
        <w:ind w:firstLine="560"/>
        <w:jc w:val="both"/>
        <w:rPr>
          <w:lang w:eastAsia="ru-RU"/>
        </w:rPr>
      </w:pPr>
      <w:r>
        <w:rPr>
          <w:lang w:eastAsia="ru-RU"/>
        </w:rPr>
        <w:t>Партнерство должно быть конкретным. Запад - не монолит. Как и в прежние времена, дипломатия должна выполнить свою задачу. Она не может не принимать во внимание противоречия внутри Запада: есть, скажем, явственное отличие в интересе к России со стороны Германии и Японии.</w:t>
      </w:r>
    </w:p>
    <w:p>
      <w:pPr>
        <w:pStyle w:val="Normal"/>
        <w:ind w:firstLine="560"/>
        <w:jc w:val="both"/>
        <w:rPr>
          <w:lang w:eastAsia="ru-RU"/>
        </w:rPr>
      </w:pPr>
      <w:r>
        <w:rPr>
          <w:lang w:eastAsia="ru-RU"/>
        </w:rPr>
        <w:t>При этом Россия, при своей слабой конкурентоспособности, не должна замыкать свой умственный и политический горизонт исключительно Западом. Рядом с Западом существует огромное восточноевропейское пространство, в котором Россия  его недавний первый партнер - пока никак не работает. Оставшийся каркас СЭВ стоило бы использовать для оживления товарообмена, столь существенного и для нас, и для соседних стран наших естественных партнеров волею географии и истории. Партнерство возможно и с развивающимися странами, для которых, как это ни парадоксально, Россия - это тоже Запад, причем более привлекательный. Эти связи могли бы помочь России выйти на более ответственное и респектабельное место в отношениях с западным регионом.</w:t>
      </w:r>
    </w:p>
    <w:p>
      <w:pPr>
        <w:pStyle w:val="Normal"/>
        <w:ind w:firstLine="560"/>
        <w:jc w:val="both"/>
        <w:rPr>
          <w:lang w:eastAsia="ru-RU"/>
        </w:rPr>
      </w:pPr>
      <w:r>
        <w:rPr>
          <w:lang w:eastAsia="ru-RU"/>
        </w:rPr>
        <w:t>Запад более не желает, как еще недавно, платить за распад социализма. Партнерство с ним должно строиться на иной основе, на основе нахождения некой параллельности, общности или хотя бы совместимости взаимных интересов. И если сейчас в лоб ставить вопрос о партнерстве с развитым Западом, молить об этом, домогаться этого - это значит заведомо подвергать себя опасности попадания в зависимость.Партнерство не выпрашивают, партнерство строят с помощью конкретных действий.</w:t>
      </w:r>
    </w:p>
    <w:p>
      <w:pPr>
        <w:pStyle w:val="Normal"/>
        <w:ind w:firstLine="560"/>
        <w:jc w:val="both"/>
        <w:rPr>
          <w:lang w:eastAsia="ru-RU"/>
        </w:rPr>
      </w:pPr>
      <w:r>
        <w:rPr>
          <w:lang w:eastAsia="ru-RU"/>
        </w:rPr>
        <w:t>Помимо Югославии особый узел, угрожающий партнерству, завязался близ Персидского залива. Это конкретный пример трудностей нарождающегося партнерства.</w:t>
      </w:r>
    </w:p>
    <w:p>
      <w:pPr>
        <w:pStyle w:val="Normal"/>
        <w:ind w:firstLine="560"/>
        <w:jc w:val="both"/>
        <w:rPr>
          <w:lang w:eastAsia="ru-RU"/>
        </w:rPr>
      </w:pPr>
      <w:r>
        <w:rPr>
          <w:lang w:eastAsia="ru-RU"/>
        </w:rPr>
        <w:t>После окончания холодной войны построение союза с Западом началось в зыбучих песках Аравии, когда Москва впервые за почти полсотни лет поддержала в 1991 году крестовый поход Запада в защиту Кувейта. Правда, нобелевского лауреата мира несколько смущал прекрасный новый мир, в котором все пахло нефтью, в котором США приобретали контроль над нефтяной кладовой Земли, а СССР терял союзника и платежеспособного должника. Горбачев в присущей ему манере начал делать дипломатические зигзаги тогда, когда крестоносцы уже включили машину войны. В результате он, с одной стороны, не разделил лавров победителя, с другой - не обрел оливковую ветвь миротворца, честного брокера, который сделал все, чтобы не обагрить пески Аравии кровью.</w:t>
      </w:r>
    </w:p>
    <w:p>
      <w:pPr>
        <w:pStyle w:val="Normal"/>
        <w:ind w:firstLine="560"/>
        <w:jc w:val="both"/>
        <w:rPr>
          <w:lang w:eastAsia="ru-RU"/>
        </w:rPr>
      </w:pPr>
      <w:r>
        <w:rPr>
          <w:lang w:eastAsia="ru-RU"/>
        </w:rPr>
        <w:t>Этот песок так и остался в основании новой русской политики, с одной стороны, стремящейся с честным лицом встать в строй Запада, с другой  играющей в собственную игру с переменчивыми как мираж пустыни ориентирами.</w:t>
      </w:r>
    </w:p>
    <w:p>
      <w:pPr>
        <w:pStyle w:val="Normal"/>
        <w:ind w:firstLine="540"/>
        <w:jc w:val="both"/>
        <w:rPr>
          <w:lang w:eastAsia="ru-RU"/>
        </w:rPr>
      </w:pPr>
      <w:r>
        <w:rPr>
          <w:lang w:eastAsia="ru-RU"/>
        </w:rPr>
        <w:t>Перейдем от иносказаний к конкретной реальности. Ни декадентская Москва июля 1991 года, ни посуровевшая столица обновленной России 1995 года не видела и не видит двух основополагающих вещей: смысла действий лидера Запада и собственных органических интересов.</w:t>
      </w:r>
    </w:p>
    <w:p>
      <w:pPr>
        <w:pStyle w:val="Normal"/>
        <w:ind w:firstLine="540"/>
        <w:jc w:val="both"/>
        <w:rPr>
          <w:lang w:val="en-US" w:eastAsia="ru-RU"/>
        </w:rPr>
      </w:pPr>
      <w:r>
        <w:rPr>
          <w:lang w:eastAsia="ru-RU"/>
        </w:rPr>
        <w:t>Как уже в далеком 91-м году, так и ныне президент США обращается к внешнему миру в поисках способа уйти от негативных тенденций внутренней жизни, изменить коварный внутриполитический поток, ослепить сознание избирателя славой мирового защитника закона и порядка. Буш верил, что во главе первого и второго мира он наведет порядок в третьем мире, и слава, глобальное лидерство, сделают его необоримым в президентской кампании 92-го года. Клинтон верил, что могучий всплеск праведной энергии, аура военного лидера мировой демократии очень поможет его партии на промежуточных выборах в ноябре 1994 года.</w:t>
      </w:r>
    </w:p>
    <w:p>
      <w:pPr>
        <w:pStyle w:val="Normal"/>
        <w:ind w:firstLine="540"/>
        <w:jc w:val="both"/>
        <w:rPr>
          <w:lang w:eastAsia="ru-RU"/>
        </w:rPr>
      </w:pPr>
      <w:r>
        <w:rPr>
          <w:lang w:eastAsia="ru-RU"/>
        </w:rPr>
        <w:t>Не "багдадский вор" постарался похитить лавры американских борцов с диктаторами. (В определенном смысле Саддам Хусейн оказался лучшим другом обоих американских президентов - он дал им шанс восхититель</w:t>
        <w:softHyphen/>
        <w:t>ного самоутверждения, шанс в огнях мировой рампы поразить зло, подобно Георгию Победоносцу). Это попытались сделать московские дипломатические импровизаторы, едва не испортившие торжество 92-го года и определенно смазавшие эффект мирового наступления демократии, предпринятого Вашингтоном текущей осенью. Мемуары деятелей администрации Буша свидетельствуют о гневе Вашингтона, возмущенного нелояльностью (с американской точки зрения) их нового московского союзника. Не нужно ждать мемуаров, чтобы ощутить возмущение американской администрации византийством их российского партнера.</w:t>
      </w:r>
    </w:p>
    <w:p>
      <w:pPr>
        <w:pStyle w:val="Normal"/>
        <w:ind w:firstLine="560"/>
        <w:jc w:val="both"/>
        <w:rPr>
          <w:lang w:eastAsia="ru-RU"/>
        </w:rPr>
      </w:pPr>
      <w:r>
        <w:rPr>
          <w:lang w:eastAsia="ru-RU"/>
        </w:rPr>
        <w:t>Нет уверенности в том, что особая роль России, вхожей в кулуары власти и в Вашингтоне и в Багдаде, сыграла в пользу российских интересов в данном регионе. для укрепления положения России в мире, для защиты ее новых мировых позиций. Постараемся разобраться поподробнее.</w:t>
      </w:r>
    </w:p>
    <w:p>
      <w:pPr>
        <w:pStyle w:val="Normal"/>
        <w:ind w:firstLine="560"/>
        <w:jc w:val="both"/>
        <w:rPr/>
      </w:pPr>
      <w:r>
        <w:rPr>
          <w:lang w:eastAsia="ru-RU"/>
        </w:rPr>
        <w:t>Первое. Существовала ли реальная угроза нападения Багдада на Кувейт, скажем, осенью 1994 года? Да, наблюдалось перемещение некоторых воинских частей, да, танковые гусеницы скрежетали неподалеку от границы богатого Кувейта. Но представить себе второе нападение Ирака на Кувейт после операции "Буря в пустыне" можно только вооружившись умозаключением, что президент Саддам Хусейн решил пойти на самоубийство. Военные маневры в пустыне ради политических маневров в Багдаде - это можно понять. Но очень трудно представить себе демонстративное харакири всегоо официального Багдада после десятилетий войн, успехов, поражений, продемонстрировавших поразительную волю к выживанию. Смеем выразить сомнение в том, что усеченный Ирак снова решил сразиться со всем миром (не имея, в отличие от 1991 года, надежд на поддержку Москвы).</w:t>
      </w:r>
    </w:p>
    <w:p>
      <w:pPr>
        <w:pStyle w:val="Normal"/>
        <w:ind w:firstLine="560"/>
        <w:jc w:val="both"/>
        <w:rPr>
          <w:lang w:val="en-US" w:eastAsia="ru-RU"/>
        </w:rPr>
      </w:pPr>
      <w:r>
        <w:rPr>
          <w:lang w:eastAsia="ru-RU"/>
        </w:rPr>
        <w:t>Второе. Могла ли Россия укрепить свои позиции и престиж посредством если не перемены фронта в иракско-кувейтском конфликте, то путем создания серьезных осложнений Западу и его американскому лидеру? Едва ли. Если выражаться просто, то следует оценить ситуацию таким образом: приняв видимость за реальность, внутренние маневры Саддама за его вызов всему миру, Смоленская площадь попала в простейшую мышеловку.</w:t>
      </w:r>
    </w:p>
    <w:p>
      <w:pPr>
        <w:pStyle w:val="Normal"/>
        <w:ind w:firstLine="560"/>
        <w:jc w:val="both"/>
        <w:rPr>
          <w:lang w:eastAsia="ru-RU"/>
        </w:rPr>
      </w:pPr>
      <w:r>
        <w:rPr>
          <w:lang w:eastAsia="ru-RU"/>
        </w:rPr>
        <w:t>Видимо, министру мнились лавры миротворца. А губит русских именно страсть к показухе, подмена существенного внешним. После манипуляций с танками Саддам, "так и быть", признал Кувейт, после чего министр Козырев без промедления вылетел в Нью-Йорк. Словно там кто-нибудь поверил в радикальное изменение обстановки. Хлопушка хлопнула громко только для чуткого русского уха. В ветреном октябрьском Нью-Йорке дипломатический триумф погас как мираж пустыни.</w:t>
      </w:r>
    </w:p>
    <w:p>
      <w:pPr>
        <w:pStyle w:val="Normal"/>
        <w:ind w:firstLine="540"/>
        <w:jc w:val="both"/>
        <w:rPr>
          <w:lang w:eastAsia="ru-RU"/>
        </w:rPr>
      </w:pPr>
      <w:r>
        <w:rPr>
          <w:lang w:eastAsia="ru-RU"/>
        </w:rPr>
        <w:t>Третье. Мы сумели испортить то, к чему стоило бы относиться бережнее - рабочие отношения с американской администрацией. Стоило ли попусту мести песок пустыни в глаза двум американским президентам да еще именно в такой манере, чтобы это воздействовало на их личный престиж? Если целью Смоленской площади было раздражение самой сильной и самой богатой страны мира, то эта цель была достигнута в обоих случаях - о чем Вашингтон не преминул высказаться и тогда и сейчас с примерной американской откровенностью. Проявляя невесть откуда взявшуюся силу, мы позволили Саддаму Хусейну, не теряя ни солдата, укрепить свой престиж, но нарушили планы американского президента - испортили Клинтону планы на ноябрьских выборах 1994 года, сделали это за так, не ставя перед собой никаких ощутимых целей. Словно мы участвуем в ноябрьских выборах в конгресс и играем против президента, который сопротивляется политике изоляции России.</w:t>
      </w:r>
    </w:p>
    <w:p>
      <w:pPr>
        <w:pStyle w:val="Normal"/>
        <w:ind w:firstLine="540"/>
        <w:jc w:val="both"/>
        <w:rPr>
          <w:lang w:eastAsia="ru-RU"/>
        </w:rPr>
      </w:pPr>
      <w:r>
        <w:rPr>
          <w:lang w:eastAsia="ru-RU"/>
        </w:rPr>
        <w:t>Четвертое. Спасли ли мы мир на берегах Персидского залива? Нет, поскольку, реалистически подходя к вопросу, усмотреть угрозу на этот раз мог только тот, кто в этой угрозе нуждался. Убедили ли мы мир снять эмбарго с Ирака (чтобы получить назад 78 млрд. долл., наладить новые связи, обеспечить широкий рынок для российских вооружений и т.п.)? Нет. Доминирующий в ООН Запад во главе с США очевидным образом не пойдут на скорое снятие эмбарго, на каком бы языке ни говорил министр Козырев перед американскими телезрителями. Он употреблял русское "нет" как ухе привычное американскому уху со времен Молотова. Но во всех вопросах, заданных в НьюЙорке и Вашингтоне звучало более весомое "нет", потому что на данном историческом этапе просительной была наша сторона. И понадобятся огромные усилия, в том числе и дипломатические, чтобы исправить это положение.</w:t>
      </w:r>
    </w:p>
    <w:p>
      <w:pPr>
        <w:pStyle w:val="Normal"/>
        <w:ind w:firstLine="560"/>
        <w:jc w:val="both"/>
        <w:rPr>
          <w:lang w:eastAsia="ru-RU"/>
        </w:rPr>
      </w:pPr>
      <w:r>
        <w:rPr>
          <w:lang w:eastAsia="ru-RU"/>
        </w:rPr>
        <w:t>Союз с Западом имеет нечто неукротимо привлекательное для одних и гнетуще-отталкивающее для других. Крайности часто сходятся, любовь и ненависть меняются местами. Эмоции любого плана сойдут на нет, но для защиты национальных интересов нам нужно строить на твердом основании реализма, а не на песке аравийских неурядиц.</w:t>
      </w:r>
    </w:p>
    <w:p>
      <w:pPr>
        <w:pStyle w:val="Normal"/>
        <w:ind w:firstLine="560"/>
        <w:jc w:val="both"/>
        <w:rPr>
          <w:lang w:val="en-US" w:eastAsia="ru-RU"/>
        </w:rPr>
      </w:pPr>
      <w:r>
        <w:rPr>
          <w:lang w:eastAsia="ru-RU"/>
        </w:rPr>
        <w:t>Представляется, что равноправное и зрелое партнерство России и Запада сейчас труднодостижимо. Символом попыток формирования такого партнерства с российской стороны может служить ее достаточно прямолинейное стремление превратить западную "семерку" (достаточно специфическое образование, где США играют лидирующую роль) в "восьмерку". Основная сложность такого партнерства - состояние слабости, в котором находится Россия. Достаточно сказать, что весь "декор" восьмерки в Неаполе не помешал американскому сенату уже после нее выделить для СНГ 0.8 млрд. долл.США помощи из общей суммы 1.4 млрд. долл. (Это значительно меньше 4 млрд. долл. США, выделенных в прошлом году), причем часть выделяемых ныне средств предполагается использовать на оплату экспертов, находящихся в США.</w:t>
      </w:r>
    </w:p>
    <w:p>
      <w:pPr>
        <w:pStyle w:val="Normal"/>
        <w:ind w:firstLine="560"/>
        <w:jc w:val="both"/>
        <w:rPr>
          <w:lang w:eastAsia="ru-RU"/>
        </w:rPr>
      </w:pPr>
      <w:r>
        <w:rPr>
          <w:lang w:eastAsia="ru-RU"/>
        </w:rPr>
        <w:t>В настоящий момент партнерство России и Запада - это отношения кредитора и должника, творца современных технологий и их не очень умелого потребителя, патрона лучшей образовательной системы и теряющего свою науку государства. Партнерство на данном этапе не могло бы не затронуть естественного самоуважения российского народа, что на практике могло бы вызвать в России рост антизападных настроений.</w:t>
      </w:r>
    </w:p>
    <w:p>
      <w:pPr>
        <w:pStyle w:val="Normal"/>
        <w:ind w:firstLine="560"/>
        <w:jc w:val="both"/>
        <w:rPr>
          <w:lang w:eastAsia="ru-RU"/>
        </w:rPr>
      </w:pPr>
      <w:r>
        <w:rPr>
          <w:lang w:eastAsia="ru-RU"/>
        </w:rPr>
        <w:t>России следует сейчас прежде всего "выполнить свое домашнее задание" - привести в порядок экономику, ослабить общественную апатию, возродить самоуважение и веру в национальное будущее. Только на таких основаниях партнерство с кем бы то ни было может обрести смысл, только тогда оно может стать действительно равноправным. Сильное правительство, согласно мнению многих даже самых ревностных адептов свободной торговли, долхно было бы закрыть границы от губительной на сегодня конкуренции товаров с местной промышленностью. Сложности связаны только с российской стороной, лишившейся всякого внешнего рынка, не имеющей партнеров по переходу "из социализма в капитализм". Запад не заинтересован в равноправном сотрудничестве в экономике, финансах, в научной сфере  здесь Россия выступает пока не партнером, а "дойной коровой". Сохранение своей науки и предотвращение деградации самосознания, потери идентичности - вот реальные предпосылки партнерства. Российскому правительству следует быть твердым в отстаивании основ национального существования. Требуется признать за аксиому, что равноправное сотрудничество возможно только в тех областях, где Россия обладает самоценным потенциалом. Партнерство - это постоянное отстаивание своих интересов. Оно может быть результатом лишь высокоразвитой структуры сотрудничества. Партнерство становится реальностью только тогда, когда есть продвижение к общей цели. Такое партнерство с Западом пока возможно в сфере безопасности, частично в политической сфере.</w:t>
      </w:r>
    </w:p>
    <w:p>
      <w:pPr>
        <w:pStyle w:val="Normal"/>
        <w:ind w:firstLine="560"/>
        <w:rPr>
          <w:lang w:eastAsia="ru-RU"/>
        </w:rPr>
      </w:pPr>
      <w:r>
        <w:rPr>
          <w:lang w:eastAsia="ru-RU"/>
        </w:rPr>
      </w:r>
    </w:p>
    <w:p>
      <w:pPr>
        <w:pStyle w:val="Normal"/>
        <w:ind w:firstLine="560"/>
        <w:rPr>
          <w:rFonts w:ascii="Arial" w:hAnsi="Arial" w:cs="Arial"/>
          <w:sz w:val="28"/>
          <w:lang w:val="en-US" w:eastAsia="ru-RU"/>
        </w:rPr>
      </w:pPr>
      <w:r>
        <w:rPr>
          <w:rFonts w:cs="Arial" w:ascii="Arial" w:hAnsi="Arial"/>
          <w:sz w:val="28"/>
          <w:lang w:val="en-US" w:eastAsia="ru-RU"/>
        </w:rPr>
      </w:r>
    </w:p>
    <w:p>
      <w:pPr>
        <w:pStyle w:val="Normal"/>
        <w:ind w:firstLine="560"/>
        <w:rPr>
          <w:rFonts w:ascii="Arial" w:hAnsi="Arial" w:cs="Arial"/>
          <w:sz w:val="28"/>
          <w:lang w:val="en-US" w:eastAsia="ru-RU"/>
        </w:rPr>
      </w:pPr>
      <w:r>
        <w:rPr>
          <w:rFonts w:cs="Arial" w:ascii="Arial" w:hAnsi="Arial"/>
          <w:sz w:val="28"/>
          <w:lang w:val="en-US" w:eastAsia="ru-RU"/>
        </w:rPr>
      </w:r>
    </w:p>
    <w:p>
      <w:pPr>
        <w:pStyle w:val="Normal"/>
        <w:rPr/>
      </w:pPr>
      <w:r>
        <w:rPr>
          <w:rFonts w:cs="Arial" w:ascii="Arial" w:hAnsi="Arial"/>
          <w:sz w:val="28"/>
          <w:lang w:eastAsia="ru-RU"/>
        </w:rPr>
        <w:t xml:space="preserve">Глава </w:t>
      </w:r>
      <w:r>
        <w:rPr>
          <w:rFonts w:cs="Arial" w:ascii="Arial" w:hAnsi="Arial"/>
          <w:sz w:val="28"/>
          <w:lang w:val="en-US" w:eastAsia="ru-RU"/>
        </w:rPr>
        <w:t>VIII</w:t>
      </w:r>
    </w:p>
    <w:p>
      <w:pPr>
        <w:pStyle w:val="Normal"/>
        <w:rPr/>
      </w:pPr>
      <w:r>
        <w:rPr>
          <w:rFonts w:cs="Arial" w:ascii="Arial" w:hAnsi="Arial"/>
          <w:sz w:val="28"/>
          <w:lang w:eastAsia="ru-RU"/>
        </w:rPr>
        <w:t>ДВА ПРИНЦИПА В</w:t>
      </w:r>
      <w:r>
        <w:rPr>
          <w:rFonts w:cs="Arial" w:ascii="Arial" w:hAnsi="Arial"/>
          <w:sz w:val="28"/>
          <w:lang w:val="en-US" w:eastAsia="ru-RU"/>
        </w:rPr>
        <w:t xml:space="preserve"> </w:t>
      </w:r>
      <w:r>
        <w:rPr>
          <w:rFonts w:cs="Arial" w:ascii="Arial" w:hAnsi="Arial"/>
          <w:sz w:val="28"/>
          <w:lang w:eastAsia="ru-RU"/>
        </w:rPr>
        <w:t>ЭТНОПОЛИТИКЕ</w:t>
      </w:r>
    </w:p>
    <w:p>
      <w:pPr>
        <w:pStyle w:val="Normal"/>
        <w:spacing w:before="140" w:after="0"/>
        <w:ind w:firstLine="540"/>
        <w:jc w:val="both"/>
        <w:rPr/>
      </w:pPr>
      <w:r>
        <w:rPr>
          <w:lang w:eastAsia="ru-RU"/>
        </w:rPr>
        <w:t>В памяти возникают два зрительных образа из американской истории. В центре Филадельфии, среди тесных как музейные стены улиц затерялся колокол, возвестивший двести с лишним лет назад об американской независимости. И, величественно господствуя над столицей, вознесся тридцатью шестью колоннами к небесам другой грандиозный памятник, на фронтоне которого написано</w:t>
      </w:r>
      <w:r>
        <w:rPr>
          <w:lang w:val="en-US" w:eastAsia="ru-RU"/>
        </w:rPr>
        <w:t>:</w:t>
      </w:r>
      <w:r>
        <w:rPr>
          <w:lang w:eastAsia="ru-RU"/>
        </w:rPr>
        <w:t xml:space="preserve"> что нация дарует его человеку, сохранившему единство страны.</w:t>
      </w:r>
    </w:p>
    <w:p>
      <w:pPr>
        <w:pStyle w:val="Normal"/>
        <w:ind w:firstLine="540"/>
        <w:jc w:val="both"/>
        <w:rPr/>
      </w:pPr>
      <w:r>
        <w:rPr>
          <w:lang w:eastAsia="ru-RU"/>
        </w:rPr>
        <w:t>Филадельфийский колокол и монумент Линкольна в Вашингтоне олицетворяют собой два главных принципа современной международной жизни  принцип права нации на самоопределение и принцип сохранения территориальной целостности. Оба принципа имеют своих адептов</w:t>
      </w:r>
      <w:r>
        <w:rPr>
          <w:lang w:val="en-US" w:eastAsia="ru-RU"/>
        </w:rPr>
        <w:t>,</w:t>
      </w:r>
      <w:r>
        <w:rPr>
          <w:lang w:eastAsia="ru-RU"/>
        </w:rPr>
        <w:t xml:space="preserve"> мучеников и героев. И</w:t>
      </w:r>
      <w:r>
        <w:rPr>
          <w:lang w:val="en-US" w:eastAsia="ru-RU"/>
        </w:rPr>
        <w:t>,</w:t>
      </w:r>
      <w:r>
        <w:rPr>
          <w:lang w:eastAsia="ru-RU"/>
        </w:rPr>
        <w:t xml:space="preserve"> если уж говорить о Соединенных Штатах (сравнение с которыми стало для многих почти обязательным), то в пантеоне национальных героев над филадельфийскими инсургентами </w:t>
      </w:r>
      <w:r>
        <w:rPr>
          <w:lang w:val="en-US" w:eastAsia="ru-RU"/>
        </w:rPr>
        <w:t>-</w:t>
      </w:r>
      <w:r>
        <w:rPr>
          <w:lang w:eastAsia="ru-RU"/>
        </w:rPr>
        <w:t xml:space="preserve"> в памяти народа и во мнении профессионалов  историков  мощно высится человек, к памятнику которого всегда идут массовые демонстрации сторонников гражданских прав </w:t>
      </w:r>
      <w:r>
        <w:rPr>
          <w:lang w:val="en-US" w:eastAsia="ru-RU"/>
        </w:rPr>
        <w:t>-</w:t>
      </w:r>
      <w:r>
        <w:rPr>
          <w:lang w:eastAsia="ru-RU"/>
        </w:rPr>
        <w:t xml:space="preserve"> человек, ради единства страны сравнявший с лица Земли цветущую Атланту.</w:t>
      </w:r>
    </w:p>
    <w:p>
      <w:pPr>
        <w:pStyle w:val="Normal"/>
        <w:ind w:firstLine="540"/>
        <w:jc w:val="both"/>
        <w:rPr/>
      </w:pPr>
      <w:r>
        <w:rPr>
          <w:lang w:eastAsia="ru-RU"/>
        </w:rPr>
        <w:t>В новейшей истории оба эти принципа тесно соседствуют друг с другом. Иногда даже в одном "политическом кредо", например, в знаменитых "четырнадцати</w:t>
      </w:r>
      <w:r>
        <w:rPr>
          <w:lang w:val="en-US" w:eastAsia="ru-RU"/>
        </w:rPr>
        <w:t xml:space="preserve"> </w:t>
      </w:r>
      <w:r>
        <w:rPr>
          <w:lang w:eastAsia="ru-RU"/>
        </w:rPr>
        <w:t xml:space="preserve">пунктах" президента Вильсона (январь 1918 года). Шестой пункт, посвященный России, говорит о необходимости соблюдать ее территориальную целостность, </w:t>
      </w:r>
      <w:r>
        <w:rPr>
          <w:lang w:val="en-US" w:eastAsia="ru-RU"/>
        </w:rPr>
        <w:t>о</w:t>
      </w:r>
      <w:r>
        <w:rPr>
          <w:lang w:eastAsia="ru-RU"/>
        </w:rPr>
        <w:t xml:space="preserve"> "единой и неделимой" России. А пункт, посвященный Австро-Венгрии, призывает к реализации ее нациями права на самоопределение. Ближе к нашей эпохе, в 1975 году страны Европы и Северной Америки поклялись в Хельсинском акте охранять территориальный статускво, но спустя пятнадцать лет они способствовали делению СФРЮ, СССР и ЧСФР на двадцать два новых государственных образования.</w:t>
      </w:r>
    </w:p>
    <w:p>
      <w:pPr>
        <w:pStyle w:val="Normal"/>
        <w:ind w:firstLine="540"/>
        <w:jc w:val="both"/>
        <w:rPr>
          <w:lang w:eastAsia="ru-RU"/>
        </w:rPr>
      </w:pPr>
      <w:r>
        <w:rPr>
          <w:lang w:eastAsia="ru-RU"/>
        </w:rPr>
        <w:t>Правда, Запад не сразу осуществил "смену принципов". Еще летом 1991 года президент Буш, выступая в Киеве, призывал Украину сохранить союзное единство. В то же время США декларировали свою поддержку югославскому единству. Понадобилась беловежская драма и волевое вмешательство Германии (признавшей в том же декабре 1991 года Словению и Хорватию), чтобы Запад поплыл по волнам событий и "задним числом" согласился на легитимность права на самоопределение. Но и сегодня лучше не говорить с французами о Корсике и Нормандии, с испанцами о Каталонии и Басконии, с англичанами о Шотландии и Уэльсе. Обычно велеречивые американцы молчат. Генерал Шерман своим "маршем к морю", спалившим сердцевину южных штатов, закрыл этот вопрос.</w:t>
      </w:r>
    </w:p>
    <w:p>
      <w:pPr>
        <w:pStyle w:val="Normal"/>
        <w:ind w:firstLine="540"/>
        <w:jc w:val="both"/>
        <w:rPr>
          <w:lang w:eastAsia="ru-RU"/>
        </w:rPr>
      </w:pPr>
      <w:r>
        <w:rPr>
          <w:lang w:eastAsia="ru-RU"/>
        </w:rPr>
        <w:t>И это молчание можно понять. В современном мире в более чем трех четвертях из наличных 180 государств есть меньшинства, величиною более миллиона человек. Реализация этими меньшинствами принцип самоопределения превратила бы мир в ад. Отблески этого ада мы видим на экранах телевизоров ежедневно, в текущем бурном десятилетии они стали едва ли не главным признаком международной жизни.</w:t>
      </w:r>
    </w:p>
    <w:p>
      <w:pPr>
        <w:pStyle w:val="Normal"/>
        <w:ind w:firstLine="540"/>
        <w:jc w:val="both"/>
        <w:rPr>
          <w:lang w:eastAsia="ru-RU"/>
        </w:rPr>
      </w:pPr>
      <w:r>
        <w:rPr>
          <w:lang w:eastAsia="ru-RU"/>
        </w:rPr>
        <w:t>Если мы попрежнему будем признавать латентную ценность обоих принципов как "равновеликих", мы рискуем попасть на минное поле, конца которому не видно. Вопрос стоит довольно жестко. Стоит ли выделение отдельных республик прежней Югославии четверти миллиона убитых и нескольких миллионов беженцев? Наложите эти пропорции на нашу страну, произведите калькуляцию. Мы стоим еще в начале драмы, не пора ли взглянуть в лицо разворачивающемуся Армагеддону?</w:t>
      </w:r>
    </w:p>
    <w:p>
      <w:pPr>
        <w:pStyle w:val="Normal"/>
        <w:ind w:firstLine="560"/>
        <w:jc w:val="both"/>
        <w:rPr>
          <w:lang w:eastAsia="ru-RU"/>
        </w:rPr>
      </w:pPr>
      <w:r>
        <w:rPr>
          <w:lang w:eastAsia="ru-RU"/>
        </w:rPr>
        <w:t>Напомним, что возобладание принципа этнического самоопределения над неприкосновенностью сложившихся к последнему десятилетию XX века границ наблюдалось не только на территории Европы и бывшего Советского Союза. Процесс "пошел" еще шире. Впервые за многие годы Запад выступил инициатором раздела государств, которые он, собственно, создавал, воссоздавал и чью территориальную целостность он длительное время оберегал. Возможно, наиболее наглядным примером является Эфиопия. После многолетнего осуждения сепаратизма в мире в целом и в Африке в частности (к примеру, отношение к попыткам Катанги выйти из Заира и Биафры покинуть Нигерию). Запад в 1993 году санкционировал раскол Эфиопии. Впервые открыто и даже демонстративно нарушен принцип территориальной целостности в пользу принципа "протонационального" самоопределения именно в том случае, когда "самоопределяющаяся нация" не имеет традиционных предпосылок государственности (общая история, территория, эмоциональнопсихологическая общность и т.п.). Потенциально появление на политической карте мира бывшей части Эфиопии - Эритреи представляет собой событие чрезвычайного значения для будущего. Мир едва ли переживет фрагментаризацию до уровня суверенной Андорры или Лихтенштейна, до уровня острова-государства Науру (9300) жителей в Тихом океане. Пример Эритреи перед нами, а поток вооружений из индустриальных центров Запада и Восточной Европы в мир этнической вражды лишь увеличивается. Эритрея - это своего рода символ и едва ли не приглашение трайбалистскому миру воззвать к старым богам. Это величайшая угроза не только полузабытому "новому мировому порядку", но и любой упорядоченности в системе международных отношений.</w:t>
      </w:r>
    </w:p>
    <w:p>
      <w:pPr>
        <w:pStyle w:val="Normal"/>
        <w:ind w:firstLine="540"/>
        <w:jc w:val="both"/>
        <w:rPr>
          <w:lang w:eastAsia="ru-RU"/>
        </w:rPr>
      </w:pPr>
      <w:r>
        <w:rPr>
          <w:lang w:eastAsia="ru-RU"/>
        </w:rPr>
        <w:t>Нужно иметь интеллектуальную честность и моральную силу, чтобы поставить вопрос о стоимости процесса самоопределения для наций Земли и, главное, для человека. Складывается впечатление, что в 1992 - 1993 годах завороженный мир, как бы поколебленный внутри, молчал на тему фактической стоимости самоопределения для исконных прав отдельного индивида. И только в прошлом году своеобразный шок начал проходить и проблема самоопределения, человеческой стоимости этого самоопределения вышла в фокус общественного обсуждения. Уходит некий эйфорический подъем, когда национализм подавался как сугубо прогрессивный поворот мировой истории. С трагическим опытом растет понимание того, что возобладание принципа самоопределения над конституционно-идейным основанием государственности порождает чудовищный потенциал конфликтов. Ориентация на принцип самоопределения чревата для мира в целом, для Европы в частности, для нестабильно модернизирующейся Восточной Европы в особенности. Видимо, следует согласиться с мнением лорда Актона, что принцип всеобщего права на национальное определение представляет собой шаг назад в историческом развитии. В современном мире движения, слепо преследующие цель самоопределения любой ценой, подрывают потенциал демократического развития в новых независимых странах и подвергают опасности основания народоправства в демократических государствах. Наступило время лишить морального одобрения большинство из них и увидеть в них то, чем они, собственно и являются - деструктивную силу.</w:t>
      </w:r>
    </w:p>
    <w:p>
      <w:pPr>
        <w:pStyle w:val="Normal"/>
        <w:ind w:firstLine="540"/>
        <w:jc w:val="both"/>
        <w:rPr>
          <w:lang w:eastAsia="ru-RU"/>
        </w:rPr>
      </w:pPr>
      <w:r>
        <w:rPr>
          <w:lang w:eastAsia="ru-RU"/>
        </w:rPr>
        <w:t>Вся экономическая теория взывает к расширению рынков, рвущиеся к самоопределению национальные группы обрекают себя на прогрессирующее отставание. Не менее сурова плата за разрушение социо-психологических условий, составляющих естественную среду жизни многих поколений, разрушение этой среды с неизбеж</w:t>
        <w:softHyphen/>
        <w:t>ностью вызывает кризис морали, самосознания, культуры. Не требует ли подлинная демократия разнообразия, а не диктуемого национальным угаром жертвенного единомыслия? Государства, придуманные в голове, равно как и "головное" расчленение государственных пространств на регионы, базируется на легитимации прав групп, клановых интересов в ущерб исконным, базовым правам человека и гражданина. Чтобы мировое сообщество не ринулось в пучину национального остервенения следует поставить права личности, гражданина выше прав склонной к фанатизму группы, клана, тейпа, рода.</w:t>
      </w:r>
    </w:p>
    <w:p>
      <w:pPr>
        <w:pStyle w:val="Normal"/>
        <w:ind w:firstLine="540"/>
        <w:jc w:val="both"/>
        <w:rPr>
          <w:lang w:val="en-US" w:eastAsia="ru-RU"/>
        </w:rPr>
      </w:pPr>
      <w:r>
        <w:rPr>
          <w:lang w:eastAsia="ru-RU"/>
        </w:rPr>
        <w:t>Интеграция, а не национальное разъединение, за</w:t>
        <w:softHyphen/>
        <w:t xml:space="preserve">щита прав индивидуума, а не жертвенный романтизм должны быть основой при определении политической карты мира в век распространения ядерного оружия, частичного паралича ООН и натиска корыстно заинтересованных местных националистических элит, чей идеал своя армия и своя казна, а не принципы Линкольна: "Правление народа, посредством народа, для народа". </w:t>
      </w:r>
    </w:p>
    <w:p>
      <w:pPr>
        <w:pStyle w:val="Normal"/>
        <w:ind w:firstLine="540"/>
        <w:rPr>
          <w:lang w:val="en-US" w:eastAsia="ru-RU"/>
        </w:rPr>
      </w:pPr>
      <w:r>
        <w:rPr>
          <w:lang w:val="en-US" w:eastAsia="ru-RU"/>
        </w:rPr>
      </w:r>
    </w:p>
    <w:p>
      <w:pPr>
        <w:pStyle w:val="Normal"/>
        <w:ind w:firstLine="540"/>
        <w:rPr>
          <w:lang w:val="en-US" w:eastAsia="ru-RU"/>
        </w:rPr>
      </w:pPr>
      <w:r>
        <w:rPr>
          <w:lang w:val="en-US" w:eastAsia="ru-RU"/>
        </w:rPr>
      </w:r>
    </w:p>
    <w:p>
      <w:pPr>
        <w:pStyle w:val="Normal"/>
        <w:ind w:firstLine="540"/>
        <w:rPr>
          <w:sz w:val="16"/>
          <w:lang w:val="en-US" w:eastAsia="ru-RU"/>
        </w:rPr>
      </w:pPr>
      <w:r>
        <w:rPr>
          <w:sz w:val="16"/>
          <w:lang w:val="en-US" w:eastAsia="ru-RU"/>
        </w:rPr>
      </w:r>
    </w:p>
    <w:p>
      <w:pPr>
        <w:pStyle w:val="Normal"/>
        <w:rPr/>
      </w:pPr>
      <w:r>
        <w:rPr>
          <w:rFonts w:cs="Arial" w:ascii="Arial" w:hAnsi="Arial"/>
          <w:sz w:val="28"/>
          <w:lang w:eastAsia="ru-RU"/>
        </w:rPr>
        <w:t xml:space="preserve">Глава </w:t>
      </w:r>
      <w:r>
        <w:rPr>
          <w:rFonts w:cs="Arial" w:ascii="Arial" w:hAnsi="Arial"/>
          <w:sz w:val="28"/>
          <w:lang w:val="en-US" w:eastAsia="ru-RU"/>
        </w:rPr>
        <w:t>IX</w:t>
      </w:r>
    </w:p>
    <w:p>
      <w:pPr>
        <w:pStyle w:val="Normal"/>
        <w:rPr>
          <w:rFonts w:ascii="Arial" w:hAnsi="Arial" w:cs="Arial"/>
          <w:sz w:val="28"/>
          <w:lang w:eastAsia="ru-RU"/>
        </w:rPr>
      </w:pPr>
      <w:r>
        <w:rPr>
          <w:rFonts w:cs="Arial" w:ascii="Arial" w:hAnsi="Arial"/>
          <w:sz w:val="28"/>
          <w:lang w:eastAsia="ru-RU"/>
        </w:rPr>
        <w:t>СТРАТЕГИЯ РАЗВИТИЯ РОССИИ:</w:t>
      </w:r>
    </w:p>
    <w:p>
      <w:pPr>
        <w:pStyle w:val="Normal"/>
        <w:numPr>
          <w:ilvl w:val="0"/>
          <w:numId w:val="0"/>
        </w:numPr>
        <w:outlineLvl w:val="0"/>
        <w:rPr>
          <w:rFonts w:ascii="Arial" w:hAnsi="Arial" w:cs="Arial"/>
          <w:sz w:val="28"/>
          <w:lang w:eastAsia="ru-RU"/>
        </w:rPr>
      </w:pPr>
      <w:r>
        <w:rPr>
          <w:rFonts w:cs="Arial" w:ascii="Arial" w:hAnsi="Arial"/>
          <w:sz w:val="28"/>
          <w:lang w:eastAsia="ru-RU"/>
        </w:rPr>
        <w:t>ВНЕШНИЕ И ВНУТРЕННИЕ АСПЕКТЫ</w:t>
      </w:r>
    </w:p>
    <w:p>
      <w:pPr>
        <w:pStyle w:val="Normal"/>
        <w:spacing w:before="100" w:after="0"/>
        <w:ind w:firstLine="560"/>
        <w:jc w:val="both"/>
        <w:rPr>
          <w:lang w:eastAsia="ru-RU"/>
        </w:rPr>
      </w:pPr>
      <w:r>
        <w:rPr>
          <w:lang w:eastAsia="ru-RU"/>
        </w:rPr>
        <w:t>Ничего нет банальнее утверждения, что внешняя политика страны исходит из ее внутренней политики. И ничего нет правильнее. Пытаясь понять внешнюю политику страны, мы должны определить ее внутреннее состояние, главные внутренние процессы, ее реальные физические возможности, ее исторический код, ее нервное поле. ее психоз, степень осознания ею своего реального положения.</w:t>
      </w:r>
    </w:p>
    <w:p>
      <w:pPr>
        <w:pStyle w:val="Normal"/>
        <w:ind w:firstLine="560"/>
        <w:jc w:val="both"/>
        <w:rPr>
          <w:lang w:eastAsia="ru-RU"/>
        </w:rPr>
      </w:pPr>
      <w:r>
        <w:rPr>
          <w:lang w:eastAsia="ru-RU"/>
        </w:rPr>
        <w:t>С этой точки зрения мы находим, что понимание России не является адекватным ни в большинстве аналитических центров и политических партий внутри страны, ни в более хладнокровном окружении  я имею ввиду, прежде всего. Запад. Надо всеми суждениями о России еще витает мираж прошлого, прошлого совсем недавнего, и потому неадекватность кажется правдоподобной. Устойчивые клише, инерционность общественного сознания препятствуют зрелому и трезвому видению сегодняшней России.</w:t>
      </w:r>
    </w:p>
    <w:p>
      <w:pPr>
        <w:pStyle w:val="Normal"/>
        <w:ind w:firstLine="560"/>
        <w:jc w:val="both"/>
        <w:rPr/>
      </w:pPr>
      <w:r>
        <w:rPr>
          <w:lang w:eastAsia="ru-RU"/>
        </w:rPr>
        <w:t xml:space="preserve">Между тем, базовым фактом является то, что Россия </w:t>
      </w:r>
      <w:r>
        <w:rPr>
          <w:lang w:val="en-US" w:eastAsia="ru-RU"/>
        </w:rPr>
        <w:t>-</w:t>
      </w:r>
      <w:r>
        <w:rPr>
          <w:lang w:eastAsia="ru-RU"/>
        </w:rPr>
        <w:t xml:space="preserve"> это совсем не Советский Союз. Общественное сознание с трудом свыкается с этим фактом, не только у нас</w:t>
      </w:r>
      <w:r>
        <w:rPr>
          <w:lang w:val="en-US" w:eastAsia="ru-RU"/>
        </w:rPr>
        <w:t>,</w:t>
      </w:r>
      <w:r>
        <w:rPr>
          <w:lang w:eastAsia="ru-RU"/>
        </w:rPr>
        <w:t xml:space="preserve"> но и в западном мире, породнившем самое понятие научного анализа. С трудом воспринимается факт</w:t>
      </w:r>
      <w:r>
        <w:rPr>
          <w:lang w:val="en-US" w:eastAsia="ru-RU"/>
        </w:rPr>
        <w:t>,</w:t>
      </w:r>
      <w:r>
        <w:rPr>
          <w:lang w:eastAsia="ru-RU"/>
        </w:rPr>
        <w:t xml:space="preserve"> что валовой национальный продукт России равен примерно валовому продукту Бенилюкса. Современный валовой национальный продукт России составляет 20% от ВНП СССР 1990 года. Одного взгляда на карту достаточно, чтобы увидеть, что Россия возвратилась к границам допетровской Руси. Смоленск, как триста лет назад, стал западным форпостом государства. Проблема выхода в мировой океан снова актуальна для России, как и проблема надежных путей на Запад</w:t>
      </w:r>
      <w:r>
        <w:rPr>
          <w:lang w:val="en-US" w:eastAsia="ru-RU"/>
        </w:rPr>
        <w:t xml:space="preserve">. </w:t>
      </w:r>
      <w:r>
        <w:rPr>
          <w:lang w:eastAsia="ru-RU"/>
        </w:rPr>
        <w:t>Российская армия не может восприниматься как второе издание армии, победившей Германию.</w:t>
      </w:r>
    </w:p>
    <w:p>
      <w:pPr>
        <w:pStyle w:val="Normal"/>
        <w:ind w:firstLine="560"/>
        <w:jc w:val="both"/>
        <w:rPr>
          <w:lang w:eastAsia="ru-RU"/>
        </w:rPr>
      </w:pPr>
      <w:r>
        <w:rPr>
          <w:lang w:eastAsia="ru-RU"/>
        </w:rPr>
        <w:t>С другой стороны, в мире образов, фантомов и миражей Россия еще нередко воспринимается как имперская хищница, готовая к действиям от Анголы до Афганистана. А ведь речь идет о стране, которая в кратчайшие исторические сроки вывела свои войска изо всех соседних стран  и сделала это по доброй воле, идя навстречу пожеланиям своих соседей.</w:t>
      </w:r>
    </w:p>
    <w:p>
      <w:pPr>
        <w:pStyle w:val="Normal"/>
        <w:ind w:firstLine="560"/>
        <w:jc w:val="both"/>
        <w:rPr>
          <w:lang w:eastAsia="ru-RU"/>
        </w:rPr>
      </w:pPr>
      <w:r>
        <w:rPr>
          <w:lang w:eastAsia="ru-RU"/>
        </w:rPr>
        <w:t>Геополитические позиции России тоже претерпели чрезвычайные изменения. Она теперь "не нависает" над западной и южной оконечностями Евразии. Она оттеснена в степи и леса, к границе вечной мерзлоты на северо-востоке, к бассейну Волги на юго-западе. Мурманск, Новороссийск и Владивосток заняли место, которое еще вчера занимали Рига, Одесса и Баку. Её прежние друзья от Болгарии до Польши стремятся в противостоящий лагерь. Соседние страны превратились в самоутверждающихся партнеров, прилагающих все силы к закреплению своих территорий.</w:t>
      </w:r>
    </w:p>
    <w:p>
      <w:pPr>
        <w:pStyle w:val="Normal"/>
        <w:ind w:firstLine="560"/>
        <w:jc w:val="both"/>
        <w:rPr>
          <w:lang w:eastAsia="ru-RU"/>
        </w:rPr>
      </w:pPr>
      <w:r>
        <w:rPr>
          <w:lang w:eastAsia="ru-RU"/>
        </w:rPr>
        <w:t>70% российских границ опасны и ненадежны. Сопредельных государств теперь втрое больше, чем было пять лет назад. Россия - еще европейская страна, но ее "давление" на Европу, ее присутствие в Европе сократилось значительным образом. Соответственно увеличилась относительная значимость азиатского компонента. Неосвоенная гигантская Сибирь все более становится геополитическим хинтерландом державы.</w:t>
      </w:r>
    </w:p>
    <w:p>
      <w:pPr>
        <w:pStyle w:val="Normal"/>
        <w:ind w:firstLine="560"/>
        <w:jc w:val="both"/>
        <w:rPr>
          <w:lang w:eastAsia="ru-RU"/>
        </w:rPr>
      </w:pPr>
      <w:r>
        <w:rPr>
          <w:lang w:eastAsia="ru-RU"/>
        </w:rPr>
        <w:t>Напомним, что исторически Россия, незащищенная естественным географическим рельефом, испытывала геополитическую уязвимость как фактор своей судьбы. Уязвимость с запада, юга, востока. В исторической памяти страны живет этот страх, боязнь противостоящих коалиций со стороны широких незащищенных границ. Наполеон, Тохтамыш и Батый, - вот символ угроз с запада, юга и востока. И это память прочная.</w:t>
      </w:r>
    </w:p>
    <w:p>
      <w:pPr>
        <w:pStyle w:val="Normal"/>
        <w:ind w:firstLine="560"/>
        <w:jc w:val="both"/>
        <w:rPr>
          <w:lang w:eastAsia="ru-RU"/>
        </w:rPr>
      </w:pPr>
      <w:r>
        <w:rPr>
          <w:lang w:eastAsia="ru-RU"/>
        </w:rPr>
        <w:t>Наибольшие опасения, вплоть до появления специфического фатализма, вызывает особый тип угрозы, угрозы сразу в двух направлениях - европейском и азиатском, такой вид угрозы создает подлинный национальный психоз. Примечательная его вспышка была связана с нормализацией отношений Запада с Китаем в 70-е годы в то время, как наши отношения с Западом и Китаем оставляли желать лучшего. Возможно, афганской трагедии не случилось бы, если бы не это ощущение, что "уже нечего терять", что союз враждебных сил Востока и Запада обязывает контролировать нейтральное поле. От мироощущения до реальной политики оказался один шаг. Это опасное состояние. Если в России страх будет сохранять свое место, это опасно, в частности, непредсказуемостью.</w:t>
      </w:r>
    </w:p>
    <w:p>
      <w:pPr>
        <w:pStyle w:val="Normal"/>
        <w:ind w:firstLine="560"/>
        <w:jc w:val="both"/>
        <w:rPr>
          <w:lang w:eastAsia="ru-RU"/>
        </w:rPr>
      </w:pPr>
      <w:r>
        <w:rPr>
          <w:lang w:eastAsia="ru-RU"/>
        </w:rPr>
        <w:t>Столь значимый эмоциональный элемент объясняет многое в политике новой России по отношению к Западу, в том числе и неизбежность проследовавших один за другим трех этапов, невольно повторивших гегелевскую триаду от анализа до синтеза.</w:t>
      </w:r>
    </w:p>
    <w:p>
      <w:pPr>
        <w:pStyle w:val="Normal"/>
        <w:ind w:firstLine="560"/>
        <w:jc w:val="both"/>
        <w:rPr>
          <w:lang w:eastAsia="ru-RU"/>
        </w:rPr>
      </w:pPr>
      <w:r>
        <w:rPr>
          <w:lang w:eastAsia="ru-RU"/>
        </w:rPr>
        <w:t>На первом этапе, между августом 1991 и весной 1993 года в российской внешней политике безусловно доминировал романтизм, порожденный немотивированной верой в то, что Запад не может не оценить развал ОВД, СССР и КПСС, не может не преисполниться признательности за односторонние геополитические уступки. Не было случая, обстоятельства, по поводу которого российская дипломатия не сказала бы в этот период "да" Западу - эталону и потенциальному союзнику.</w:t>
      </w:r>
    </w:p>
    <w:p>
      <w:pPr>
        <w:pStyle w:val="Normal"/>
        <w:ind w:firstLine="560"/>
        <w:jc w:val="both"/>
        <w:rPr>
          <w:lang w:eastAsia="ru-RU"/>
        </w:rPr>
      </w:pPr>
      <w:r>
        <w:rPr>
          <w:lang w:eastAsia="ru-RU"/>
        </w:rPr>
        <w:t>На втором этапе со стороны Москвы была предпринята попытка остановить внешнеполитическое отступление и получить статус, положение, влияние прежнего СССР. Эта попытка пришлась на период между летом 1993 года вплоть до первых сессий Государственной Ду</w:t>
        <w:softHyphen/>
        <w:t>мы в начале 1994 года. Последовали соглашения с непосредственными соседями, опробывание возможностей СНГ, новая (малооправданная) международная гордыня, поведение в стиле "сверхдержавы". Большая стоимость такого поведения привела к наступлению в 1994 году очередного этапа  поисков реалистической, аутентичной политики в отношении СНГ, Китая, Восточной Европы.</w:t>
      </w:r>
    </w:p>
    <w:p>
      <w:pPr>
        <w:pStyle w:val="Normal"/>
        <w:ind w:firstLine="560"/>
        <w:jc w:val="both"/>
        <w:rPr>
          <w:lang w:eastAsia="ru-RU"/>
        </w:rPr>
      </w:pPr>
      <w:r>
        <w:rPr>
          <w:lang w:eastAsia="ru-RU"/>
        </w:rPr>
        <w:t>На третьем этапе произошло отрезвление не только от некритического романтизма, но и от великодержавных мечтаний. Наступила фаза оценки сил и интересов России, соответствия их ее внутреннему состоянию и интересам главных мировых сил. Поблек мир надежд на западный альтруизм. Жестоким стал мир и для тех, кто, закрывая глаза на факты, попытался играть прежнюю мировую роль. Стало ясно, что главные задачи (и основные партнеры) России находятся на ее новых границах в Содружестве Независимых государств, в Китае, частично в Восточной Европе.</w:t>
      </w:r>
    </w:p>
    <w:p>
      <w:pPr>
        <w:pStyle w:val="Normal"/>
        <w:ind w:firstLine="560"/>
        <w:jc w:val="both"/>
        <w:rPr>
          <w:lang w:eastAsia="ru-RU"/>
        </w:rPr>
      </w:pPr>
      <w:r>
        <w:rPr>
          <w:lang w:eastAsia="ru-RU"/>
        </w:rPr>
        <w:t>В СНГ  это оборонительные меры, предотвращающие роковое отчуждение ближайших соседей, позволяющие использовать выстроенный за 70 лет единый потенциал, который не реализуется в экономической сфере бу</w:t>
        <w:softHyphen/>
        <w:t>дучи раздробленным на части.</w:t>
      </w:r>
    </w:p>
    <w:p>
      <w:pPr>
        <w:pStyle w:val="Normal"/>
        <w:ind w:firstLine="560"/>
        <w:jc w:val="both"/>
        <w:rPr>
          <w:lang w:eastAsia="ru-RU"/>
        </w:rPr>
      </w:pPr>
      <w:r>
        <w:rPr>
          <w:lang w:eastAsia="ru-RU"/>
        </w:rPr>
        <w:t>На огромной российско-китайской границе - это нахождение долговременной линии сотрудничества с экономически быстро растущим соседом, перенятие его опыта выборочного инвестирования, создание экономических зон, взаимодействие с развитым миром, частичное объединение ресурсов.</w:t>
      </w:r>
    </w:p>
    <w:p>
      <w:pPr>
        <w:pStyle w:val="Normal"/>
        <w:ind w:firstLine="560"/>
        <w:jc w:val="both"/>
        <w:rPr>
          <w:lang w:eastAsia="ru-RU"/>
        </w:rPr>
      </w:pPr>
      <w:r>
        <w:rPr>
          <w:lang w:eastAsia="ru-RU"/>
        </w:rPr>
        <w:t>В прежней сфере влияния, в странах Восточной Европы существенно важен возврат к неким формам кооперации. восстановление связей с прежними долговременными партнерами. Ведь многое в России, как и везде от Черного моря до Балтики, создавалось в расчете на соседние рынки, на сырье сопредельных стран. Здесь немало еще может быть оживлено, здесь - поле деятельности не только для Запада.</w:t>
      </w:r>
    </w:p>
    <w:p>
      <w:pPr>
        <w:pStyle w:val="Normal"/>
        <w:ind w:firstLine="560"/>
        <w:jc w:val="both"/>
        <w:rPr>
          <w:lang w:eastAsia="ru-RU"/>
        </w:rPr>
      </w:pPr>
      <w:r>
        <w:rPr>
          <w:lang w:eastAsia="ru-RU"/>
        </w:rPr>
        <w:t>При этом у России осталась и оборонительная задача на Юге, где бушует фундаменталистское возрождение. От Таджикистана до предгорий Кавказа стоит российский щит, происходит охрана границ, за которую Россия платит кровью.</w:t>
      </w:r>
    </w:p>
    <w:p>
      <w:pPr>
        <w:pStyle w:val="Normal"/>
        <w:ind w:firstLine="560"/>
        <w:jc w:val="both"/>
        <w:rPr>
          <w:lang w:eastAsia="ru-RU"/>
        </w:rPr>
      </w:pPr>
      <w:r>
        <w:rPr>
          <w:lang w:eastAsia="ru-RU"/>
        </w:rPr>
        <w:t>В этой очень непростой для России обстановке Запад пытается воспользоваться сложившимися обстоятельствами. Он не только вытесняет влияние России из Восточной Европы, но стремится организационно закрепить вхождение прежних союзников России в свой блок. Отсюда проблемы расширения НАТО на Восток.</w:t>
      </w:r>
    </w:p>
    <w:p>
      <w:pPr>
        <w:pStyle w:val="Normal"/>
        <w:ind w:firstLine="560"/>
        <w:jc w:val="both"/>
        <w:rPr>
          <w:lang w:eastAsia="ru-RU"/>
        </w:rPr>
      </w:pPr>
      <w:r>
        <w:rPr>
          <w:lang w:eastAsia="ru-RU"/>
        </w:rPr>
        <w:t>С нашей точки зрения, ситуация определяется двумя типами психопатического видения мира, Россия живет в старом и устойчивом психозе страха перед волной западного нашествия. Запад живет в атмосфере неизжитого психоза, определяемого страхом того, чего нет  агрессивной России, рискующей всем ради имперского возвы</w:t>
        <w:softHyphen/>
        <w:t>шения.</w:t>
      </w:r>
    </w:p>
    <w:p>
      <w:pPr>
        <w:pStyle w:val="Normal"/>
        <w:ind w:firstLine="560"/>
        <w:jc w:val="both"/>
        <w:rPr>
          <w:lang w:eastAsia="ru-RU"/>
        </w:rPr>
      </w:pPr>
      <w:r>
        <w:rPr>
          <w:lang w:eastAsia="ru-RU"/>
        </w:rPr>
        <w:t>Давайте займемся терапией. Давайте излечим оба психоза, приведем свои нервы в порядок, а свое видение мира в соответствие с новыми реальностями. Вы излечиваете свой психоз, что только НАТО - щит, надежда и будущее. Россия стремится излечить свой психоз, что любое движение Запада смертельно опасно. Необходима пауза. Пауза в несколько лет, наполненная оздоровлением, контактами, взаимным узнаванием, созданием пояса доверия.</w:t>
      </w:r>
    </w:p>
    <w:p>
      <w:pPr>
        <w:pStyle w:val="Normal"/>
        <w:ind w:firstLine="560"/>
        <w:jc w:val="both"/>
        <w:rPr>
          <w:lang w:eastAsia="ru-RU"/>
        </w:rPr>
      </w:pPr>
      <w:r>
        <w:rPr>
          <w:lang w:eastAsia="ru-RU"/>
        </w:rPr>
        <w:t>Эта пауза, по нашему мнению, возможна, прежде всего, потому, что Западу и России сейчас, к счастью, нечего делить. Противоречия возникают, как о том нам говорит европейская история, в результате наличия двух условий: активизации резко усилившихся агрессивных государств (1), наличие слабого окружения, своего рода вакуум силы (2).</w:t>
      </w:r>
    </w:p>
    <w:p>
      <w:pPr>
        <w:pStyle w:val="Normal"/>
        <w:ind w:firstLine="560"/>
        <w:jc w:val="both"/>
        <w:rPr>
          <w:lang w:eastAsia="ru-RU"/>
        </w:rPr>
      </w:pPr>
      <w:r>
        <w:rPr>
          <w:lang w:eastAsia="ru-RU"/>
        </w:rPr>
        <w:t>На данный момент ни Германия, ни Россия, ни кто-либо иной в Европе не является хищником, готовым на внешнеполитические авантюры. И нет вакуума. Подчеркнем: Восточная Европа не представляет собой вакуума, это  группа национально выстроенных государств, меняющих социальные устои, но не парализованных внутренней слабостью.</w:t>
      </w:r>
    </w:p>
    <w:p>
      <w:pPr>
        <w:pStyle w:val="Normal"/>
        <w:ind w:firstLine="560"/>
        <w:jc w:val="both"/>
        <w:rPr>
          <w:lang w:eastAsia="ru-RU"/>
        </w:rPr>
      </w:pPr>
      <w:r>
        <w:rPr>
          <w:lang w:eastAsia="ru-RU"/>
        </w:rPr>
        <w:t>Давайте же используем желанную историческую паузу, когда сложились столь редкие обстоятельства Европа живет без внешней угрозы и никто не "заполняет" легкий политикоэкономический вакуум. Мы прервем череду насилия и войн, мы создадим мирное общежитие, а не новую линию раскола в Европе.</w:t>
      </w:r>
    </w:p>
    <w:p>
      <w:pPr>
        <w:pStyle w:val="Normal"/>
        <w:ind w:firstLine="560"/>
        <w:jc w:val="both"/>
        <w:rPr>
          <w:lang w:eastAsia="ru-RU"/>
        </w:rPr>
      </w:pPr>
      <w:r>
        <w:rPr>
          <w:lang w:eastAsia="ru-RU"/>
        </w:rPr>
        <w:t>Трагедия России заключается в том, что сторонники передовых идей (в частности, демократии) никогда не были государственниками, сторонниками крепкого и единого государства. Воюя "за вашу и нашу свободу", они с необычайной легкостью отдавали естественное основание государства - любовь и преданность ее сынов - на откуп самым темным силам, бравируя при этом своим государственным нигилизмом. Вся светлая струя русской политической мысли - от Радищева до Сахарова - течет в стороне от той единственной основы, на которой можно строить подлинную демократию - приверженности народных масс благосостоянию своей страны, ее величию как общественному, так и (неотрывно) государственному. Недавно один из лидеров современной российской демократии, думский депутат и экс-премьер, ничтоже сумняшеся, объявил, глядя в телевизионную камеру, что его "интересует не столько российская государственность, сколько российская демократия".</w:t>
      </w:r>
    </w:p>
    <w:p>
      <w:pPr>
        <w:pStyle w:val="Normal"/>
        <w:ind w:firstLine="560"/>
        <w:jc w:val="both"/>
        <w:rPr>
          <w:lang w:eastAsia="ru-RU"/>
        </w:rPr>
      </w:pPr>
      <w:r>
        <w:rPr>
          <w:lang w:eastAsia="ru-RU"/>
        </w:rPr>
        <w:t>Давняя традиция. Из ненависти к самодержавию декабристы, Чаадаев, петрашевцы, нигилисты, народни</w:t>
        <w:softHyphen/>
        <w:t>ки. Социал-демократы, социал-революционеры, диссиденты советского периода, наконец, готовы были забыть основные заветы русской истории. Хуже всего приходилось России, когда эти демократы, с их особым, нигилистическим видением национальной истории приходили к власти. Летом 1917 года социалисты керенского разлива начали бездумно раздавать города и веси тем сепаратистским силам, которых фактическое крушение центральной власти выдвинуло единственной альтернативой. Еще хуже стало, когда большевистко-левоэсеровское правительство Ленина, ради призрачной общеевропейской демократии отдало Германии треть европейской части России.</w:t>
      </w:r>
    </w:p>
    <w:p>
      <w:pPr>
        <w:pStyle w:val="Normal"/>
        <w:ind w:firstLine="560"/>
        <w:jc w:val="both"/>
        <w:rPr>
          <w:lang w:eastAsia="ru-RU"/>
        </w:rPr>
      </w:pPr>
      <w:r>
        <w:rPr>
          <w:lang w:eastAsia="ru-RU"/>
        </w:rPr>
        <w:t>Повторяя их иконоборческий запал семьдесят с лишним лет спустя, в 1989 - 1991 годах демократы еще раз попытались поставить отвлеченнообщие идеи выше конкретнонациональных. Утверждая свои демократические принципы, они повернули вспять русскую историю, сломав государство, повергнув государственников. Под этими обломками мы и пытаемся ныне найти свет рационального блага.</w:t>
      </w:r>
    </w:p>
    <w:p>
      <w:pPr>
        <w:pStyle w:val="Normal"/>
        <w:ind w:firstLine="560"/>
        <w:jc w:val="both"/>
        <w:rPr>
          <w:lang w:eastAsia="ru-RU"/>
        </w:rPr>
      </w:pPr>
      <w:r>
        <w:rPr>
          <w:lang w:eastAsia="ru-RU"/>
        </w:rPr>
        <w:t>Ныне, в 1995 году для отечественной демократии вопрос стоит примерно так, как его ставили Клемансо и Троцкий, оба призывавшие не отказываться от приоритета политических принципов даже тогда, когда немцы шли на Париж и Москву. Оба были согласны поставить свою страну на грань национального существования ради выигрыша в политическом споре, ради победы своего набора политических идей и принципов. Ныне впервые в нашей новейшей истории демократические силы повели дело вабанк в обстановке, когда страна вступила в вооруженный конфликт. Замаячила формула "поражения собственной страны".</w:t>
      </w:r>
    </w:p>
    <w:p>
      <w:pPr>
        <w:pStyle w:val="Normal"/>
        <w:ind w:firstLine="560"/>
        <w:jc w:val="both"/>
        <w:rPr>
          <w:lang w:eastAsia="ru-RU"/>
        </w:rPr>
      </w:pPr>
      <w:r>
        <w:rPr>
          <w:lang w:eastAsia="ru-RU"/>
        </w:rPr>
        <w:t>Те демократы, которые преданы идеям народовластия, но при этом не желают ставить отвлеченные, часто умозрительные идеалы выше государственных, должны определить степень своей государственной лояльности, как бы "отвратительно" это слово ни звучало для ортодоксов от демократии. Разборки во время боя означают в практическом смысле лишь одно: военная сила государства подвергается самому жестокому - внутреннему напряжению, выполняющая приказ армия потеряет пафос жертвенности и долга. Отсюда недалеко и до краха всех стержней государственного механизма.</w:t>
      </w:r>
    </w:p>
    <w:p>
      <w:pPr>
        <w:pStyle w:val="Normal"/>
        <w:ind w:firstLine="560"/>
        <w:jc w:val="both"/>
        <w:rPr>
          <w:lang w:eastAsia="ru-RU"/>
        </w:rPr>
      </w:pPr>
      <w:r>
        <w:rPr>
          <w:lang w:eastAsia="ru-RU"/>
        </w:rPr>
        <w:t>Сказанное отнюдь не означает, что вооруженные силы страны следует вывести из зоны критики. К сожалению, наше представление о должном здесь очень сильно расходится с имеющимся. В 1814 году русская армия вошла в Париж, и слава победителей Наполеона надолго утвердила славу русского оружия. Напрасно. Происходило это не к вящей славе русского оружия, а к консервации бессмысленной рутины. Под Севастополем в 1854-1855 годах экспедиционный корпус англо-французов сурово наказал вчерашних победителей Наполеона. Во время войн Пруссии за объединение Германии и американского конфликта Севера и Юга военные действия приобрели характер соревнования индустрии и интеллектуального потенциала, а не гусарского самозабвенья. То, что русская армия плохо училась в индустриальную эпоху, доказали японцы в 1904-1905 годах и немцы в 1914-1917 годах. И не стоит вспоминать про брусиловский прорыв, про уровень потерь русской армии. Четырнадцать наших солдат на одного немца - не слишком ли несправедливое соотношение? В анализе нашей военной науки должна быть непредвзятость и компетентность, а не бессмысленное самолюбование, кровавые жертвы которого мы оставили в Афганистане, а сейчас находим в предгорьях Кавказа.</w:t>
      </w:r>
    </w:p>
    <w:p>
      <w:pPr>
        <w:pStyle w:val="Normal"/>
        <w:ind w:firstLine="560"/>
        <w:jc w:val="both"/>
        <w:rPr>
          <w:lang w:eastAsia="ru-RU"/>
        </w:rPr>
      </w:pPr>
      <w:r>
        <w:rPr>
          <w:lang w:eastAsia="ru-RU"/>
        </w:rPr>
        <w:t>Сумрак некомпетентности склонился и над стратегией, и над дипломатией. Над российской внешней политикой тяжело и низко нависла Чечня.</w:t>
      </w:r>
    </w:p>
    <w:p>
      <w:pPr>
        <w:pStyle w:val="Normal"/>
        <w:ind w:firstLine="560"/>
        <w:jc w:val="both"/>
        <w:rPr>
          <w:lang w:eastAsia="ru-RU"/>
        </w:rPr>
      </w:pPr>
      <w:r>
        <w:rPr>
          <w:lang w:eastAsia="ru-RU"/>
        </w:rPr>
        <w:t>А ведь нынешняя чеченская история началась не вчера, ей три года. За это время и военные, и дипломаты могли поразмыслить над возникшей задачей. Если же говорить только о текущей фазе (борьба Грозного с оппозицией), то и она длится более трех месяцев - далеко не блицкриг на исходе 20 века.</w:t>
      </w:r>
    </w:p>
    <w:p>
      <w:pPr>
        <w:pStyle w:val="Normal"/>
        <w:ind w:firstLine="560"/>
        <w:jc w:val="both"/>
        <w:rPr>
          <w:lang w:eastAsia="ru-RU"/>
        </w:rPr>
      </w:pPr>
      <w:r>
        <w:rPr>
          <w:lang w:eastAsia="ru-RU"/>
        </w:rPr>
        <w:t>Хорошо, дипломаты и военные испытали сложности, встретив непреодолимые умственные преграды. Но кто тогда воззвал о кризисе стратегии, кто обрисовал ситуацию красками реализма и определенности цели? Министр говорил о двух часах хорошего штурма.</w:t>
      </w:r>
    </w:p>
    <w:p>
      <w:pPr>
        <w:pStyle w:val="Normal"/>
        <w:ind w:firstLine="560"/>
        <w:jc w:val="both"/>
        <w:rPr>
          <w:lang w:eastAsia="ru-RU"/>
        </w:rPr>
      </w:pPr>
      <w:r>
        <w:rPr>
          <w:lang w:eastAsia="ru-RU"/>
        </w:rPr>
        <w:t>В наших всех орденов прославленных академиях никогда не изучали по настоящему опыт Фолклендской битвы и опыт войны в Персидском заливе - двух военных конфликтов, где сочеталась мобильность и передовая техника, где наступающая сторона точно и определенно знала, что делает противник. Но ориентация на местности, видимо, не интересует нашу армию, если в небе над Грозным не висит высотный центр слежения.</w:t>
      </w:r>
    </w:p>
    <w:p>
      <w:pPr>
        <w:pStyle w:val="Normal"/>
        <w:ind w:firstLine="580"/>
        <w:jc w:val="both"/>
        <w:rPr>
          <w:lang w:eastAsia="ru-RU"/>
        </w:rPr>
      </w:pPr>
      <w:r>
        <w:rPr>
          <w:lang w:eastAsia="ru-RU"/>
        </w:rPr>
        <w:t>Генералы не знают, какой на дворе год и снова поставили на "авось". Нравится им или нет, но русская армия уже выставила им счет за потерянный в 1855 году Севастополь, за позор Порт-Артура, за преступную несобранность Танненберга, за миллионы военнопленных в 1941 году. Пора понять, что виновато не кривое зеркало прессы, а постыдное пренебрежение служебным долгом, преступное неведение мирового военного опыта. Или мы обречены как нация и можем обращаться лишь с двумя вещами - иконой и топором? И если считать, что новую  демократическую икону мы уже создали, то теперь дело за топором, который, коряво лязгая гусеницами, тупо рубит землю кавказских предгорий. А нам остается лишь смиренно рассуждать о своей исторической судьбе, проклятием которой является плохая учеба. Если гений и темперамент Петра позволяли ему делать горестные выводы, то нам, потерявшим его творение, тем более не зазорно посмотреть на себя в ясном свете критического разума.</w:t>
      </w:r>
    </w:p>
    <w:p>
      <w:pPr>
        <w:pStyle w:val="Normal"/>
        <w:ind w:firstLine="560"/>
        <w:jc w:val="both"/>
        <w:rPr>
          <w:lang w:eastAsia="ru-RU"/>
        </w:rPr>
      </w:pPr>
      <w:r>
        <w:rPr>
          <w:lang w:eastAsia="ru-RU"/>
        </w:rPr>
        <w:t>Во-первых, нам нужна ясная национальная политика. Во главе угла государственного строительства может стоять один из двух принципов, кровное родство (Германия, Япония) или единая территория - общие принципы (США, Британия, Франция). В многонациональной России возможен только второй подход. Если взят второй принцип, то графа национальность должна от Калининграда до Владивостока заполняться так: "гражданин Российской Федерации". Национальным языкам и фольклору нужны издательства и театральные подмостки, национальным образованиям в составе России должны быть созданы условия гражданского волеизъявления.</w:t>
      </w:r>
    </w:p>
    <w:p>
      <w:pPr>
        <w:pStyle w:val="Normal"/>
        <w:ind w:firstLine="560"/>
        <w:jc w:val="both"/>
        <w:rPr>
          <w:lang w:eastAsia="ru-RU"/>
        </w:rPr>
      </w:pPr>
      <w:r>
        <w:rPr>
          <w:lang w:eastAsia="ru-RU"/>
        </w:rPr>
        <w:t>Во-вторых, в русский язык, а главное, в российский быт должно быть внедрено понятие "компромисс" не только как лексическая единица, но и как формула гражданского взаимодействия.В нашу национальную культуру должно войти представление о том, что легких переговоров не бывает, что шаг навстречу "противнику" не представляет собой "измены принципам" (тем более "государственной измены"), а единственно возможный в нашу эпоху способ разрешения межчеловеческих отношений. Нужна ориентация на долгие, сложные, зачастую изматывающие переговоры (которые, возможно, легче осуществлять странам с богатой судебно-юридической культурой, чем наследникам Шемякина суда). Горячие ревнители топора должны признать, что любой худой мир, лучше любой, даже тлеющей войны.</w:t>
      </w:r>
    </w:p>
    <w:p>
      <w:pPr>
        <w:pStyle w:val="Normal"/>
        <w:ind w:firstLine="560"/>
        <w:jc w:val="both"/>
        <w:rPr>
          <w:lang w:eastAsia="ru-RU"/>
        </w:rPr>
      </w:pPr>
      <w:r>
        <w:rPr>
          <w:lang w:eastAsia="ru-RU"/>
        </w:rPr>
        <w:t>В-третьих, в переговорах следует уважать противоположную сторону. От них должны быть отстранены лица, уже проявившие активность в "партии топора". Нужно видеть правду противника, уважать его доблести, а главное, смирить непомерную гордыню, уведшую многие народы со столбовой дороги истории. Переговорщики должны быть наделены широкими полномочиями. Они должны видеть себя в контексте национальной истории, а не в списках "особо приближенных". Решать следует существо дела, а не ритуальные лжевопросы, демонстрировать следует просвещенную гибкость, а не истовую служебную лояльность. (Увы, в мировых суперпереговорах 1969 - 1991 гг. мы видели нашу дипломатию либо сверхбетонной, либо песочной  в зависимости от умонастроения первого лица. А где же собственная личность?). Пусть гений С.Ю.Витте осенит будущих переговорщиков, им нужно будет, базируясь на национальном менталитете, досконально знать особенности менталитета противоположной стороны.</w:t>
      </w:r>
    </w:p>
    <w:p>
      <w:pPr>
        <w:pStyle w:val="Normal"/>
        <w:ind w:firstLine="560"/>
        <w:jc w:val="both"/>
        <w:rPr>
          <w:lang w:eastAsia="ru-RU"/>
        </w:rPr>
      </w:pPr>
      <w:r>
        <w:rPr>
          <w:lang w:eastAsia="ru-RU"/>
        </w:rPr>
        <w:t>В-четвертых, власть должна мыслить себя не в масштабах времени (например, до очередных выборов), а в категориях исторической ответственности  перед народом, его будущим. Власть (а не армия, силовые структуры) ответственны и не должны перелагать ответственность на кого бы то ни было. Но эта ответственность должна падать на самое высокое руководство, а не делеги</w:t>
        <w:softHyphen/>
        <w:t>роваться особым чиновникам, военным и цивильным. Задачей высшей власти является обращение к обществу. В самые невероятные времена (после Нарвы, перед Полтавой) Петр Великий считал необходимым объяснять смысл происходящего народу России, он знал, что патриотизм - сильнейшая его опора. Тем постыднее поведение тех, кто прячется от своего народа в роковые времена.</w:t>
      </w:r>
    </w:p>
    <w:p>
      <w:pPr>
        <w:pStyle w:val="Normal"/>
        <w:ind w:firstLine="560"/>
        <w:jc w:val="both"/>
        <w:rPr>
          <w:lang w:eastAsia="ru-RU"/>
        </w:rPr>
      </w:pPr>
      <w:r>
        <w:rPr>
          <w:lang w:eastAsia="ru-RU"/>
        </w:rPr>
        <w:t>Чтобы сделать систему организации России (ее слабое место исторически) ответственной, необходим демократический контроль с одной стороны, государственно мыслящая и ответственная система правления, с другой - это минимум, потребный для нашего национального выживания. Если есть государство, демократия еще возможна, но о какой демократии можно говорить, если нет ее носителя - государства. Демократия - это всего лишь атрибут государства.</w:t>
      </w:r>
    </w:p>
    <w:p>
      <w:pPr>
        <w:pStyle w:val="Normal"/>
        <w:ind w:firstLine="560"/>
        <w:jc w:val="both"/>
        <w:rPr>
          <w:lang w:eastAsia="ru-RU"/>
        </w:rPr>
      </w:pPr>
      <w:r>
        <w:rPr>
          <w:lang w:eastAsia="ru-RU"/>
        </w:rPr>
        <w:t>Еще на заре возникновения светских государств Н.Маккиавелли сказал, что невозможно управлять государством при помощи слов. Резонно предположить, что великий итальянец при всей своей фантазии не мог бы представить себе такого словесного потока, в котором число государственных указов превосходит число дней в году, когда чиновники не могут выполнить указы хотя бы потому, что у них собственно нет времени даже прочитать их все. Кремлевский фонтан может еще какое-то время действовать, но все меньше шансов на то, что безразличный к подобному словопрению народ примет эти талые воды за нечто большее, чем атмосферное явление, чем демонстрацию отсутствия реального Слова.</w:t>
      </w:r>
    </w:p>
    <w:p>
      <w:pPr>
        <w:pStyle w:val="Normal"/>
        <w:ind w:firstLine="560"/>
        <w:jc w:val="both"/>
        <w:rPr>
          <w:lang w:eastAsia="ru-RU"/>
        </w:rPr>
      </w:pPr>
      <w:r>
        <w:rPr>
          <w:lang w:eastAsia="ru-RU"/>
        </w:rPr>
        <w:t>Власть - та самая власть, которая в любом государстве покоится на той или иной форме насилия  ослабла не вчера. Горбачев, пытаясь перепрыгнуть с корабля тоталитаризма на корабль демократии, попал между двумя бортами. Отменив шестую статью Конституции, он расщепил остов одного корабля (управляемого монолитной партией), но не сумел создать другого корабля, управляемого через демократические выборы на основе народного согласия.</w:t>
      </w:r>
    </w:p>
    <w:p>
      <w:pPr>
        <w:pStyle w:val="Normal"/>
        <w:ind w:firstLine="560"/>
        <w:jc w:val="both"/>
        <w:rPr>
          <w:lang w:eastAsia="ru-RU"/>
        </w:rPr>
      </w:pPr>
      <w:r>
        <w:rPr>
          <w:lang w:eastAsia="ru-RU"/>
        </w:rPr>
        <w:t>Выбор между "великой демократией" и "великой Россией" обтрепался как лозунг и потерял всякий смысл как метафора. В глубинах экономического развала и социального брожения даже умозрительная значимость такого выбора пришла к нулю. Для создания как первого, так и второго курса нужны воля, власть, сила. идея. Великая демократия угасает в тенетах начальственного самообустройства, а великая Россия осталась там, где ее народ потерял факел, освещающий дорогу.</w:t>
      </w:r>
    </w:p>
    <w:p>
      <w:pPr>
        <w:pStyle w:val="Normal"/>
        <w:ind w:firstLine="560"/>
        <w:jc w:val="both"/>
        <w:rPr>
          <w:lang w:eastAsia="ru-RU"/>
        </w:rPr>
      </w:pPr>
      <w:r>
        <w:rPr>
          <w:lang w:eastAsia="ru-RU"/>
        </w:rPr>
        <w:t>В конечном счете, власть в России так или иначе будет восстановлена. Она может быть жесткой, мягкой, всепроникающей или отстраненной, она не может быть только неэффективной. Тогда это  не власть, тогда это круговая оборона верхов против низов с единственной, увы, невысокой целью: самосохранение распределителей. Сейчас, в конце 1995 года, видна консолидация президентских оборонительных структур, но, к сожалению, не видно того, что должно быть ключом к разрешению российских проблем конца века: стратегия, как во внутрироссийской, так и во внешней сферах.</w:t>
      </w:r>
    </w:p>
    <w:p>
      <w:pPr>
        <w:pStyle w:val="Normal"/>
        <w:ind w:firstLine="560"/>
        <w:jc w:val="both"/>
        <w:rPr>
          <w:lang w:eastAsia="ru-RU"/>
        </w:rPr>
      </w:pPr>
      <w:r>
        <w:rPr>
          <w:lang w:eastAsia="ru-RU"/>
        </w:rPr>
        <w:t>Стратегия достижения национального единства предполагает выдвижение целей, которые наш народ может понять и одобрить. Всякое обращение о возврате к "нормальности и цивилизованности" информационно равно нулю для абсолютного большинства населения. Что такое "норма" и что такое "цивилизованность" для народа, у которого определенно особые нормы исторического существования, свой особый цивилизационный код, сложившийся еще в XV - XVII веках? Частью его национального кода является представление о "пути развития" (чего в таком виде нет у имитируемых нами сейчас западных народов). Значит, задачей власти является прямое обращение к народу со своей интерпретацией сути происходящего, затрагивающей все болевые точки. Власть не делает этого, поскольку сама не обладает видением политической картины мира и пониманием российских проблем, как мы уже отметили - стратегическим видением.</w:t>
      </w:r>
    </w:p>
    <w:p>
      <w:pPr>
        <w:pStyle w:val="Normal"/>
        <w:ind w:firstLine="560"/>
        <w:jc w:val="both"/>
        <w:rPr>
          <w:lang w:eastAsia="ru-RU"/>
        </w:rPr>
      </w:pPr>
      <w:r>
        <w:rPr>
          <w:lang w:eastAsia="ru-RU"/>
        </w:rPr>
        <w:t>Стратегия предполагает последовательность действий. Непозволительно требовать жертв, не понимая самим и не объясняя другим их смысла. Непозволительно подвергнуть население очередному (в этом веке) перевороту народного бытия без собственного понимания и донесения до народа хотя бы умозрительной логики новых сейсмических катастроф. Если понятие стратегии - ее выработка, декларация и последовательное осуществление - не найдет серьезного применения, то это будет означать, говоря словами А.Тойнби, что восточноевропейская цивилизация, к которой принадлежит и Россия, не нашла адекватный ответ на кризис, на вызов своего цивилизационного развития. Тогда нам придется снять шапки по самим себе.</w:t>
      </w:r>
    </w:p>
    <w:p>
      <w:pPr>
        <w:pStyle w:val="Normal"/>
        <w:ind w:firstLine="560"/>
        <w:jc w:val="both"/>
        <w:rPr>
          <w:lang w:eastAsia="ru-RU"/>
        </w:rPr>
      </w:pPr>
      <w:r>
        <w:rPr>
          <w:lang w:eastAsia="ru-RU"/>
        </w:rPr>
        <w:t>Со стратегией внутреннего развития неразрывно связана стратегия мирового обитания России. Для более или менее последовательной внешней политики нужны ориентиры.Такими ориентирами могут быть более или менее ясные представления о приемлемом для России миропорядке и реалистических путях движения к нему.</w:t>
      </w:r>
    </w:p>
    <w:p>
      <w:pPr>
        <w:pStyle w:val="Normal"/>
        <w:ind w:firstLine="560"/>
        <w:jc w:val="both"/>
        <w:rPr>
          <w:lang w:eastAsia="ru-RU"/>
        </w:rPr>
      </w:pPr>
      <w:r>
        <w:rPr>
          <w:lang w:eastAsia="ru-RU"/>
        </w:rPr>
        <w:t>Между неожиданно солнечной Ялтой в феврале и гарантированно солнечным Сан-Франциско в сентябре 1945 года лидерами великой коалиции был создан мировой порядок, продержавшийся почти половину столетия. Он был несовершенным и не ко всем справедливым, но он уберег мир от войны и сформировал условия для невиданного материального прогресса, стабильного развития двух поколений, для деколонизации, для активного мирового товарообмена. Не все были довольны "сговором в Ялте", но даже недовольные не могли отрицать своего рода решения германской проблемы, ухода национализма в дальние исторические углы, смягчения конфронтационного давления по обеим осям мировых координат  Север-Юг и Восток-Запад.</w:t>
      </w:r>
    </w:p>
    <w:p>
      <w:pPr>
        <w:pStyle w:val="Normal"/>
        <w:ind w:firstLine="560"/>
        <w:jc w:val="both"/>
        <w:rPr>
          <w:lang w:eastAsia="ru-RU"/>
        </w:rPr>
      </w:pPr>
      <w:r>
        <w:rPr>
          <w:lang w:eastAsia="ru-RU"/>
        </w:rPr>
        <w:t>Когда толпа берлинцев взобралась на пресловутую стену, ялтинский порядок ушел в небытие. Нашему поколению предложено создать мировое общежитие, минимальным требованием которого является гарантия выживания. В максимуме нам нужно создать мир, в котором богатые помогут бедным, а бедные не уничтожат богатых. Мир, в котором демоны национализма снова будут посажены на цепь, в котором барьеры будут исключением, а открытость правилом.</w:t>
      </w:r>
    </w:p>
    <w:p>
      <w:pPr>
        <w:pStyle w:val="Normal"/>
        <w:ind w:firstLine="560"/>
        <w:jc w:val="both"/>
        <w:rPr>
          <w:lang w:eastAsia="ru-RU"/>
        </w:rPr>
      </w:pPr>
      <w:r>
        <w:rPr>
          <w:lang w:eastAsia="ru-RU"/>
        </w:rPr>
        <w:t>На чем строить? Рузвельт, Черчилль и Сталин положили в основание прежнего порядка всемирную структуру - Организацию Объединенных Наций. В сорок пятом великой тройке принадлежала вся земля, это условие исчезло необратимо. Пять постоянных членов Совета Безопасности ООН уже не могут диктовать свою волю двумстам (произошло увеличение государств-членов втрое за пятьдесят лет) независимым странам. В рядах последних идет ропот: чем Британия и Франция влиятельнее подлинных титанов современности - Японии и Германии?</w:t>
      </w:r>
    </w:p>
    <w:p>
      <w:pPr>
        <w:pStyle w:val="Normal"/>
        <w:ind w:firstLine="560"/>
        <w:jc w:val="both"/>
        <w:rPr>
          <w:lang w:eastAsia="ru-RU"/>
        </w:rPr>
      </w:pPr>
      <w:r>
        <w:rPr>
          <w:lang w:eastAsia="ru-RU"/>
        </w:rPr>
        <w:t>А рычаги ООН? Такие доноры, как Япония, оказывают большую экономическую помощь чем прежде могучие международные учреждения, вроде Мирового банка. НАТО гораздо эффективнее мобилизует войска, чем громоздкий аппарат ООН. Мировая организация, увы, не стала инструментом подлинного диалога между Севером и Югом, полем конструктивного улаживания взаимоотношений представителей различных цивилизаций.</w:t>
      </w:r>
    </w:p>
    <w:p>
      <w:pPr>
        <w:pStyle w:val="Normal"/>
        <w:ind w:firstLine="560"/>
        <w:jc w:val="both"/>
        <w:rPr>
          <w:lang w:eastAsia="ru-RU"/>
        </w:rPr>
      </w:pPr>
      <w:r>
        <w:rPr>
          <w:lang w:eastAsia="ru-RU"/>
        </w:rPr>
        <w:t>Приемлемым паллиативом некоторым представляется воссоздание мировой пирамиды, с США на вершине, атлантическим миром как следующей ступенью, ОЭСР и НАТО как скрепляющими опорами. Но в мире, лишенном дисциплины "холодной войны", рассчитывать на добровольное строительство мировым сообществом подобной пирамиды власти, означающей жертву части суверенитета в пользу более могущественного сообщества, означает предаваться иллюзиям. Завоеванный с жертвами суверенитет не может уже быть предметом торга ради проблематичной стабильности.</w:t>
      </w:r>
    </w:p>
    <w:p>
      <w:pPr>
        <w:pStyle w:val="Normal"/>
        <w:ind w:firstLine="560"/>
        <w:jc w:val="both"/>
        <w:rPr>
          <w:lang w:eastAsia="ru-RU"/>
        </w:rPr>
      </w:pPr>
      <w:r>
        <w:rPr>
          <w:lang w:eastAsia="ru-RU"/>
        </w:rPr>
        <w:t>Рухнула "кристаллическая решетка " мира не только на самом высоком  ооновском уровне. Не менее безотрадна ситуация на региональных уровнях. Восточная Европа мечется в поисках политикокультурной идентификации. Чехия делает шаг на Запад, а Словакия, почти синхронно - полшага на Восток. Если НАТО выйдет к Бугу, то какова будет реакция Беларуси и Украины?</w:t>
      </w:r>
    </w:p>
    <w:p>
      <w:pPr>
        <w:pStyle w:val="Normal"/>
        <w:ind w:firstLine="540"/>
        <w:jc w:val="both"/>
        <w:rPr>
          <w:lang w:eastAsia="ru-RU"/>
        </w:rPr>
      </w:pPr>
      <w:r>
        <w:rPr>
          <w:lang w:eastAsia="ru-RU"/>
        </w:rPr>
        <w:t>Как лаборатория "худшего варианта" кипят Балканы. Религия, кровь, язык, исторические предопределенности - все это довело югославский узел до опасной точки тотальной войны всех против всех. Где силы, способные нейтрализовать этот взрыв? В течение длительного времени США. Европейский Союз и Россия лишь помогали близким себе участникам религиозно-этнического конфликта.</w:t>
      </w:r>
    </w:p>
    <w:p>
      <w:pPr>
        <w:pStyle w:val="Normal"/>
        <w:ind w:firstLine="540"/>
        <w:jc w:val="both"/>
        <w:rPr>
          <w:lang w:eastAsia="ru-RU"/>
        </w:rPr>
      </w:pPr>
      <w:r>
        <w:rPr>
          <w:lang w:eastAsia="ru-RU"/>
        </w:rPr>
        <w:t>Но битва за землю и престиж, оказывается, еще не верхняя ступень Армагеддона. В Руанде межэтническое ослепление уносит миллион жизней на глазах у растерянного мирового сообщества. Где будет следующий взрыв иррациональных страстей - не ясно, но он будет, поскольку восемьдесят процентов государств Земли имеют меньшинства до миллиона человек, а прежний инструментарий закона и порядка явно сгнил.</w:t>
      </w:r>
    </w:p>
    <w:p>
      <w:pPr>
        <w:pStyle w:val="Normal"/>
        <w:ind w:firstLine="540"/>
        <w:jc w:val="both"/>
        <w:rPr>
          <w:lang w:eastAsia="ru-RU"/>
        </w:rPr>
      </w:pPr>
      <w:r>
        <w:rPr>
          <w:lang w:eastAsia="ru-RU"/>
        </w:rPr>
        <w:t>Наверное, пережившему Вторую мировую войну жителю нашей планеты в 1945 году было трудно представить себе мир через пятьдесят лет, мир 1995 года. Не менее сложно броситься к воображаемым берегам 2045 года, пятьдесят лет от сегодняшней даты. Но некоторые тенденции уже просматриваются.</w:t>
      </w:r>
    </w:p>
    <w:p>
      <w:pPr>
        <w:pStyle w:val="Normal"/>
        <w:ind w:firstLine="540"/>
        <w:jc w:val="both"/>
        <w:rPr>
          <w:lang w:eastAsia="ru-RU"/>
        </w:rPr>
      </w:pPr>
      <w:r>
        <w:rPr>
          <w:lang w:eastAsia="ru-RU"/>
        </w:rPr>
        <w:t>Во-первых, геополитическая картина мира изменится радикально в свете смещения центра финансово-промышленной активности из Северо-атлантического региона в тихоокеанский. Примерно на рубеже 2010 года Япония и Китай обойдут США как первая и вторая экономики мира. Основные решения технотронной цивилизации будут приниматься в радиусе двухчасового полета вокруг Шанхая. Именно этот рынок станет самым привлекательным, сюда потекут финансы и ресурсы. Старые карты, с Атлантикой посередине, можно будет сдать в архив, изучение китайского и японского языков сравняется по популярности с английским.</w:t>
      </w:r>
    </w:p>
    <w:p>
      <w:pPr>
        <w:pStyle w:val="Normal"/>
        <w:ind w:firstLine="540"/>
        <w:jc w:val="both"/>
        <w:rPr>
          <w:lang w:eastAsia="ru-RU"/>
        </w:rPr>
      </w:pPr>
      <w:r>
        <w:rPr>
          <w:lang w:eastAsia="ru-RU"/>
        </w:rPr>
        <w:t>Во-вторых, белое население Земли, те немногие шестнадцать процентов белой расы, которые владели миром пятьсот лет, начнут переживать подлинный упадок, не имеющий ничего общего с описаниями Шпенглера и Гойнби. Вопрос о том, присоединиться к Азии, или отгородиться от нее, станет самым насущным в германороманских странах. Присоединение будет означать зависимость, агрессивное неприятие - противостояние. Смена мирового лидера всегда была болезненной, и едва ли стоит уповать на безмятежный стоицизм, покорность судьбе.</w:t>
      </w:r>
    </w:p>
    <w:p>
      <w:pPr>
        <w:pStyle w:val="Normal"/>
        <w:ind w:firstLine="560"/>
        <w:jc w:val="both"/>
        <w:rPr>
          <w:lang w:eastAsia="ru-RU"/>
        </w:rPr>
      </w:pPr>
      <w:r>
        <w:rPr>
          <w:lang w:eastAsia="ru-RU"/>
        </w:rPr>
        <w:t>В-третьих, вопреки запретительным законам (типа законов Паскуа во Франции, регламентации иммиграции в Америке и т.п.) волна неудовлетворенной, ищущей быстрого успеха и презирающей условности национальных границ молодежи еще более активно, чем сейчас, начнет пересекать Рио-Гранде и Средиземноморье, увеличивая испаноязычные общины в США (до уровня, лишь слегка уступающего англосаксам), и мусульманские анклавы в Берлине и Париже. Америка примет много талантливых азиатов. Западная Европа  трудолюбивых алжирцев и турок. Этническое лицо Запада претерпит далеко не косметическое преображение.</w:t>
      </w:r>
    </w:p>
    <w:p>
      <w:pPr>
        <w:pStyle w:val="Normal"/>
        <w:ind w:firstLine="560"/>
        <w:jc w:val="both"/>
        <w:rPr>
          <w:lang w:eastAsia="ru-RU"/>
        </w:rPr>
      </w:pPr>
      <w:r>
        <w:rPr>
          <w:lang w:eastAsia="ru-RU"/>
        </w:rPr>
        <w:t>Что толку охранять передовую вокруг Гаити и т.п. , когда "противник" утвердился в Майами? Новое лицо Запада рискует изменить менталитет, парадигму мышления пресловутой протестантской этики.</w:t>
      </w:r>
    </w:p>
    <w:p>
      <w:pPr>
        <w:pStyle w:val="Normal"/>
        <w:ind w:firstLine="560"/>
        <w:jc w:val="both"/>
        <w:rPr>
          <w:lang w:eastAsia="ru-RU"/>
        </w:rPr>
      </w:pPr>
      <w:r>
        <w:rPr>
          <w:lang w:eastAsia="ru-RU"/>
        </w:rPr>
        <w:t>В-четвертых, мир до боли знакомых "трех миров" вслед за исчезновением "второго", приобретает новые очертания. Это будет мир, ринувшийся после гибели идеологий к своим фундаментальным основам  религии, исторической традиции, ареалу известного и объяснимого. В результате западная цивилизация будет граничить с латиноамериканской и восточно-европейской, а вдали, кроме тихоокеанской волны, привычным антиподом (до сих пор Запад не обходился без противостоящего полюса) возникает союз китайской и японской цивилизаций, наладивших связи с мусульманской цивилизацией (Китай-Пакистан) и промежуточной индуистской (Индия вскоре станет самой населенной страной мира).</w:t>
      </w:r>
    </w:p>
    <w:p>
      <w:pPr>
        <w:pStyle w:val="Normal"/>
        <w:ind w:firstLine="560"/>
        <w:jc w:val="both"/>
        <w:rPr>
          <w:lang w:eastAsia="ru-RU"/>
        </w:rPr>
      </w:pPr>
      <w:r>
        <w:rPr>
          <w:lang w:eastAsia="ru-RU"/>
        </w:rPr>
        <w:t>Какова доля славян, туранского элемента, входящего во "вторую Европу", но ощущающего свою слабость? Если Запад не найдет модус вивенди с Китаем, он постарается сблизиться с "евразийской прокладкой". Если геополитическое отчуждение отойдет на второй план, то Восточная Европа (с Россией в сердцевине) постарается в очередной раз пойти навстречу друг другу в своей организации и духовной культуре.</w:t>
      </w:r>
    </w:p>
    <w:p>
      <w:pPr>
        <w:pStyle w:val="Normal"/>
        <w:ind w:firstLine="560"/>
        <w:jc w:val="both"/>
        <w:rPr>
          <w:sz w:val="24"/>
          <w:lang w:eastAsia="ru-RU"/>
        </w:rPr>
      </w:pPr>
      <w:r>
        <w:rPr>
          <w:lang w:eastAsia="ru-RU"/>
        </w:rPr>
        <w:t>Новые опасности и проблемы требуют нового  не эскизного (как в данных заметках), а системного анализа. Из такого анализа и родится стратегическое видение на перспективу. В этом видении европейское наследие России и ее перспективы в быстроусиливающемся азиатско-тихоокеанском пространстве, несомненно, станут центральными.</w:t>
      </w:r>
    </w:p>
    <w:p>
      <w:pPr>
        <w:pStyle w:val="Normal"/>
        <w:numPr>
          <w:ilvl w:val="0"/>
          <w:numId w:val="0"/>
        </w:numPr>
        <w:spacing w:before="1000" w:after="0"/>
        <w:outlineLvl w:val="0"/>
        <w:rPr>
          <w:rFonts w:ascii="Arial" w:hAnsi="Arial" w:cs="Arial"/>
          <w:sz w:val="28"/>
          <w:lang w:eastAsia="ru-RU"/>
        </w:rPr>
      </w:pPr>
      <w:r>
        <w:rPr>
          <w:rFonts w:cs="Arial" w:ascii="Arial" w:hAnsi="Arial"/>
          <w:sz w:val="28"/>
          <w:lang w:eastAsia="ru-RU"/>
        </w:rPr>
        <w:t>ЗАКЛЮЧЕНИЕ</w:t>
      </w:r>
    </w:p>
    <w:p>
      <w:pPr>
        <w:pStyle w:val="Normal"/>
        <w:spacing w:before="100" w:after="0"/>
        <w:ind w:firstLine="540"/>
        <w:jc w:val="both"/>
        <w:rPr>
          <w:lang w:eastAsia="ru-RU"/>
        </w:rPr>
      </w:pPr>
      <w:r>
        <w:rPr>
          <w:lang w:eastAsia="ru-RU"/>
        </w:rPr>
        <w:t>Опыт поворота России к Западу в текущем десяти летни неоднозначен, но он позволяет извлечь несколько уроков, которые не вполне учли безоглядные западники радикал-демократического толка.</w:t>
      </w:r>
    </w:p>
    <w:p>
      <w:pPr>
        <w:pStyle w:val="Normal"/>
        <w:ind w:firstLine="540"/>
        <w:jc w:val="both"/>
        <w:rPr>
          <w:lang w:eastAsia="ru-RU"/>
        </w:rPr>
      </w:pPr>
      <w:r>
        <w:rPr>
          <w:lang w:eastAsia="ru-RU"/>
        </w:rPr>
        <w:t>Во-первых, в своем переходе от полного неприятия к безоговорочному приятию Запада и его ценностей, некоммунистическое руководство России впало в труднообъяснимую веру в априорную солидарность, готовность к самой масштабной помощи, которую Запад якобы не может не проявить в ответ на оказанные ему глобально-политические услуги. Вместо мира, в котором господствуют национальные интересы, мира, в котором эти интересы с великим трудом находят взаимное компромиссное разрешение, из Кремля и со Смоленской площади стал видеться абсолютно нереальный, никогда не существовавший в конкретных межгосударственных отношениях мир вселенского альтруизма и немотивированой жертвенности. Понадобился довольно обширный и печальный опыт, чтобы это самоослепление начало уступать место более реальной картине. Процесс этого осмысления идет слишком медленно, от чего страдает Россия и, в конечном счете. Запад, которому еще предстоит ощутить результаты нового русского разочарования,</w:t>
      </w:r>
    </w:p>
    <w:p>
      <w:pPr>
        <w:pStyle w:val="Normal"/>
        <w:ind w:firstLine="540"/>
        <w:jc w:val="both"/>
        <w:rPr>
          <w:lang w:eastAsia="ru-RU"/>
        </w:rPr>
      </w:pPr>
      <w:r>
        <w:rPr>
          <w:lang w:eastAsia="ru-RU"/>
        </w:rPr>
        <w:t>Во-вторых, указанная мистическая вера в немотивированный гуманизм и отзывчивость Запада в течение нескольких лет налагали табу на первостепенную задачу реалистического планирования внешней политики, определения собственных интересов российского государства.</w:t>
      </w:r>
    </w:p>
    <w:p>
      <w:pPr>
        <w:pStyle w:val="Normal"/>
        <w:ind w:firstLine="540"/>
        <w:jc w:val="both"/>
        <w:rPr/>
      </w:pPr>
      <w:r>
        <w:rPr>
          <w:lang w:eastAsia="ru-RU"/>
        </w:rPr>
        <w:t>Только когда все вокруг  бывшие союзники по Ор</w:t>
        <w:softHyphen/>
        <w:t>ганизации Варшавского Договора, бывшие "братские республики Советского Союза", равно как и самоопределенные Кремлем новые западные высокие партнерыс железной методичностью осуществили совершенно объяснимое национальное самоутверждение и дележ тех геополитических пространств (стратегических, политических, экономических), которые образовались после развала СССР, пламенные демократы-интернационалисты, всегда смотревшие свысока на узколобых автохтонов, начали понимать глубину своих иллюзий  и представление о национальных интересах начало обретать свое законное место в определении внешней политики России.</w:t>
      </w:r>
    </w:p>
    <w:p>
      <w:pPr>
        <w:pStyle w:val="Normal"/>
        <w:ind w:firstLine="560"/>
        <w:jc w:val="both"/>
        <w:rPr>
          <w:rFonts w:ascii="Arial" w:hAnsi="Arial" w:cs="Arial"/>
          <w:sz w:val="18"/>
          <w:lang w:eastAsia="ru-RU"/>
        </w:rPr>
      </w:pPr>
      <w:r>
        <w:rPr>
          <w:lang w:eastAsia="ru-RU"/>
        </w:rPr>
        <w:t>В-третьих, в отношениях Востока и Запада обнаружилось то, что прежде скрывалось экономическими противоречиями и (с 1917 года) идеологическим спором, а именно: что Запад представляет собой уникальный регион и уникальную цивилизацию, для приобщения к которой недостаточно назвать генсека президентом, вставить в Конституцию фразу о разделении властей и декларировать права человека и гражданина. Опыт 90-х годов ярче, может быть, чем опыт конфронтации, показал, что Россия и Запад живут в неодинаковых цивилизационных полях, образованных, прежде всего, различным историческим опытом. Будучи отрезанной от Запада двумя веками монгольской неволи, последующими двумя столетиями самоизоляции, не претерпев трех важнейших революций Запада  ренессанса, реформации и просвещения, Россия, находясь во власти своей религии, истории и жестокого исторического опыта, создала собственный образ жизни, собственное видение мира, собственную цивилизацию. Царь Петр построил механизмы поглощения западного опыта, но два столетия романовского эксперимента при общения к Западу дали весьма неоднозначные результаты. С одной стороны, признанный расцвет культуры на западных идейных основаниях, с другой  почти полное отстояние народных масс от процессов, захвативших Запад в XVIII - XX веках. Налицо очевидные цивилизационные отличия, игнорирование которых ни к чему хорошему Россию не привело и не приведет. Радикал-демократы 1991-года декларировали принадлежность России к Западу, но это было сделать куда проще, чем создать на огромных пространствах России экономическую структуру и представительную демократию западного типа. Игнорирование отличия российского менталитета от западного продемонстрировано в 1991 - 1995 годах ярчайшим образом. Такие ключевые понятия как компромисс и главенство закона все еще отсутствуют в сознании российского общества, символом чего является октябрь 1993 года.</w:t>
      </w:r>
    </w:p>
    <w:p>
      <w:pPr>
        <w:pStyle w:val="Normal"/>
        <w:ind w:firstLine="540"/>
        <w:jc w:val="both"/>
        <w:rPr>
          <w:lang w:eastAsia="ru-RU"/>
        </w:rPr>
      </w:pPr>
      <w:r>
        <w:rPr>
          <w:lang w:eastAsia="ru-RU"/>
        </w:rPr>
        <w:t>В-четвертых, "западноцентрическая" внешняя политика не дала России искомых результатов, и Россия поневоле должна отказаться от этой односторонней ориентации. Возникают альтернативные проекты, такие как евразийское обращение на юг, как желание "уйти из Атлантики к Тихому океану". Пока это, возможно, - еще надуманные схемы, но важен факт неудовлетворенности самоограничением, факт необходимости обратиться к более широким горизонтам. Россия, как минимум, должна восстановить жизненно важные отношения с соседними республиками "ближнего зарубежья". Она должна укрепить экономические и культурные связи со странами Восточной Европы в качестве альтернативы полной зависимости от Запада в технологии. Россия должна иметь полномасштабные связи с Китаем, Индией, новыми азиатскими индустриальными странами, сумевшими имитировать Запад технически, не лишаясь своего цивилизационного своеобразия.</w:t>
      </w:r>
    </w:p>
    <w:p>
      <w:pPr>
        <w:pStyle w:val="Normal"/>
        <w:ind w:firstLine="540"/>
        <w:jc w:val="both"/>
        <w:rPr>
          <w:lang w:eastAsia="ru-RU"/>
        </w:rPr>
      </w:pPr>
      <w:r>
        <w:rPr>
          <w:lang w:eastAsia="ru-RU"/>
        </w:rPr>
        <w:t>Может ли гражданин России ощущать некое "покаяние" в отношении Запада? Едва ли  ведь это Россия дважды в этом веке - в августе 1914 года и в 1942-1944 годах спасла Запад ценой невероятных жертв. Ведь это Россия бросилась на спасение Парижа в первую мировую, ведь это русская армия предотвратила захват Запада ценою гибели целого поколения. А Запад? Не он ли предпочел выжидать почти три года, позволившие ему собрать силы для форсирования Ла-Манша (пятидесятилетие которого обошлось без приглашения советских ветеранов)? Каково моральное право Запада требовать покаяния от тех, кто помог ему на Дальнем Востоке, кто держался договоренности о невмешательстве в греческие дела, кто по первому требованию Запада увел войска из Ирана в 1946 году и кому так и не достался обещанный заем на восстановление экономики?</w:t>
      </w:r>
    </w:p>
    <w:p>
      <w:pPr>
        <w:pStyle w:val="Normal"/>
        <w:ind w:firstLine="540"/>
        <w:jc w:val="both"/>
        <w:rPr>
          <w:lang w:eastAsia="ru-RU"/>
        </w:rPr>
      </w:pPr>
      <w:r>
        <w:rPr>
          <w:lang w:eastAsia="ru-RU"/>
        </w:rPr>
        <w:t>Предъявление исторических счетов - почти всегда бесполезное дело, но Запад должен помнить, что это именно он создавал за спиной союзника ядерное оружие, что именно он не допустил этого союзника к управлению первой поверженной страной (Италией) и очень обиделся на аналогичные действия России в Восточной Европе. Запад отверг предложения России о предоставлении помо</w:t>
        <w:softHyphen/>
        <w:t>щи по плану Маршалла, разделил Германию, не допустил Москву в НАТО, односторонне подписал мирный договор с Японией.</w:t>
      </w:r>
    </w:p>
    <w:p>
      <w:pPr>
        <w:pStyle w:val="Normal"/>
        <w:ind w:firstLine="540"/>
        <w:jc w:val="both"/>
        <w:rPr>
          <w:lang w:eastAsia="ru-RU"/>
        </w:rPr>
      </w:pPr>
      <w:r>
        <w:rPr>
          <w:lang w:eastAsia="ru-RU"/>
        </w:rPr>
        <w:t>Каково будущее России? Страна стоит на перекрестке трех дорог. Указывая на первую, идеалисты уже десять лет говорят о возможности сближения Востока и Запада в единую политико-социальную систему, в некий опоясывающий северное полушарие атлантическо-тихоокеанский мир от Ванкувера до Владивостока через два гигантских материка. В послегорбачевской России это видение несколько померкло. Слишком явственно обозначились два рубежа  по Атлантике (между Северной Америкой и Западной Европой)  и внутриконтинентальный рубеж между Западной и Восточной Европой. Порыв идеологов "общечеловеческих" ценностей угас именно потому, что оба западных региона в 90-е годы подчеркнуто защищают свои национальные интересы (в ГАТТ, к примеру) в пику планетарным схемам В.Вильсона и М.Горбачева.</w:t>
      </w:r>
    </w:p>
    <w:p>
      <w:pPr>
        <w:pStyle w:val="Normal"/>
        <w:ind w:firstLine="540"/>
        <w:jc w:val="both"/>
        <w:rPr>
          <w:lang w:eastAsia="ru-RU"/>
        </w:rPr>
      </w:pPr>
      <w:r>
        <w:rPr>
          <w:lang w:eastAsia="ru-RU"/>
        </w:rPr>
        <w:t>Вторая дорога зовет к европейскому единству в континентальных масштабах. Слом Варшавского Договора и падение коммунизма создали необходимые предпосылки для сближения по оси Париж - Берлин - Варшава - Москва.</w:t>
      </w:r>
    </w:p>
    <w:p>
      <w:pPr>
        <w:pStyle w:val="Normal"/>
        <w:ind w:firstLine="540"/>
        <w:jc w:val="both"/>
        <w:rPr>
          <w:lang w:eastAsia="ru-RU"/>
        </w:rPr>
      </w:pPr>
      <w:r>
        <w:rPr>
          <w:lang w:eastAsia="ru-RU"/>
        </w:rPr>
        <w:t>"За" говорят традиционные связи, географическая близость, потребность Запада в восточноевропейской технологии и капиталах. Но обозначились и серьезные препятствия. Шрамы 1914 и 1941 годов все еще ощутимы. Существеннее то, что Западная Европа стремится не рисковать своей интеграцией, она не желает растворять достигнутые результаты внутренней интеграции ЕС в обширной и аморфной новой среде. Еще более важно то, что на своем новом (а, по существу, старом, восстанавливающем маршрут развития предшествующих столетий) пути Восточная Европа все более обнаруживает себя в ином, незападноевропейском измерении. Накладываются различия исторического опыта и национального менталитета, сталкиваются идеи индустриальной эффективности и социальной справедливости, о которой у Запада и Востока Европы весьма различные представления.</w:t>
      </w:r>
    </w:p>
    <w:p>
      <w:pPr>
        <w:pStyle w:val="Normal"/>
        <w:ind w:firstLine="540"/>
        <w:jc w:val="both"/>
        <w:rPr>
          <w:lang w:eastAsia="ru-RU"/>
        </w:rPr>
      </w:pPr>
      <w:r>
        <w:rPr>
          <w:lang w:eastAsia="ru-RU"/>
        </w:rPr>
        <w:t>Третий путь Россия, видимо, выберет, если будет заблокировано движение по первым двум дорогам. Не желая быть лишь поставщиком сырья и дешевой рабочей силы, ощущая свое неравенство с передовым Западом, не сумев пробить цивилизационную брешь (в отсутствие феномена Петра Великого). Россия может обратиться внутрь себя и на Восток, оживить евразийские схемы 20-х годов, найти более благоприятную историческую нишу в неоизоляционизме, в обороте к внутренним ресурсам и к непосредственным соседям. Собственно, это привычная дорога. Своего органического места в мировом разделении труда Россия не знала никогда. Попытки "воссоединения" с Западом, начиная с 1700 года. оказались болезненными. Нынешний биологический эгоизм Запада ведет к нарастанию в России раздражения и скептицизма.</w:t>
      </w:r>
    </w:p>
    <w:p>
      <w:pPr>
        <w:pStyle w:val="Normal"/>
        <w:ind w:firstLine="560"/>
        <w:jc w:val="both"/>
        <w:rPr>
          <w:lang w:eastAsia="ru-RU"/>
        </w:rPr>
      </w:pPr>
      <w:r>
        <w:rPr>
          <w:lang w:eastAsia="ru-RU"/>
        </w:rPr>
        <w:t>Сейчас Россия переживает роковое время. Отрешившись от изоляционизма советского периода, страна пытается открыться внешнему миру и занять в нем достойное место. Запад привлекает нас блистательной исторической традицией, обогатившей Россию между 1703 - 1917 годами. Лучшая часть России стремится и будет стремиться сблизить страну с Западом. Но простой дороги здесь нет. Действуют не только силы притяжения, но и силы отталкивания. Если Запад не станет нашим помощником в создании новой высокотехнологической "машины", если он не представит нам часть своего рынка, если его внешняя политика придет к противоборству с интеграционными процессами, активно вовлекающими Россию, если "новые русские" не сумеют объединить эффективность рынка с гуманизмом и коллективизмом своего народа, отношения России с Западом могут вступить в полосу серьезных испытаний. Если Россия "не дотянет" до Запада, она может выбрать иной курс, иную ориентацию - благо, нации Юга смотрят на нее как на возможного партнера. Тогда, не найдя себе места, ниши в среде западной цивилизации, Россия обратится к собственному "фундаментализму", уйдет в сторону евразийских схем. Скажется специфика ее многолетнего культурно-цивилизационного развития, сработают защитные механизмы. Разница потенциалов и уровня развития может привести к конфликтам, избежать которые ныне - наша первостепенная задача.</w:t>
      </w:r>
    </w:p>
    <w:p>
      <w:pPr>
        <w:pStyle w:val="Normal"/>
        <w:ind w:firstLine="560"/>
        <w:jc w:val="both"/>
        <w:rPr>
          <w:lang w:eastAsia="ru-RU"/>
        </w:rPr>
      </w:pPr>
      <w:r>
        <w:rPr>
          <w:lang w:eastAsia="ru-RU"/>
        </w:rPr>
        <w:t>Итак, обращаясь к Западу, мы можем словами западного же средневекового теолога сказать: "Все предопределено, но выбор есть".</w:t>
      </w:r>
    </w:p>
    <w:p>
      <w:pPr>
        <w:pStyle w:val="Normal"/>
        <w:ind w:firstLine="560"/>
        <w:jc w:val="both"/>
        <w:rPr>
          <w:lang w:eastAsia="ru-RU"/>
        </w:rPr>
      </w:pPr>
      <w:r>
        <w:rPr>
          <w:lang w:eastAsia="ru-RU"/>
        </w:rPr>
        <w:t>Предопределено то, что Россия при всех обстоятельствах и изгибах судьбы останется именно Россией, а не "второй Америкой".</w:t>
      </w:r>
    </w:p>
    <w:p>
      <w:pPr>
        <w:pStyle w:val="Normal"/>
        <w:ind w:firstLine="560"/>
        <w:jc w:val="both"/>
        <w:rPr>
          <w:lang w:eastAsia="ru-RU"/>
        </w:rPr>
      </w:pPr>
      <w:r>
        <w:rPr>
          <w:lang w:eastAsia="ru-RU"/>
        </w:rPr>
        <w:t>Выбор же таков; будет ли Россия партнером или опасным соседом. Этот выбор необходимо сделать вместе. Идя навстречу друг другу, сотрудничая и стараясь понять партнера, а не навязывая ему свои рецепты и схем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80" w:after="0"/>
      <w:jc w:val="both"/>
      <w:outlineLvl w:val="0"/>
    </w:pPr>
    <w:rPr>
      <w:rFonts w:ascii="Arial" w:hAnsi="Arial" w:cs="Arial"/>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540"/>
    </w:pPr>
    <w:rPr>
      <w:lang w:eastAsia="ru-RU"/>
    </w:rPr>
  </w:style>
  <w:style w:type="paragraph" w:styleId="BodyTextIndent2">
    <w:name w:val="Body Text Indent 2"/>
    <w:basedOn w:val="Normal"/>
    <w:qFormat/>
    <w:pPr>
      <w:ind w:firstLine="560"/>
    </w:pPr>
    <w:rPr>
      <w:lang w:eastAsia="ru-RU"/>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5:11:00Z</dcterms:created>
  <dc:creator>В.П.Лукин, А.И.Уткин</dc:creator>
  <dc:description/>
  <dc:language>en-US</dc:language>
  <cp:lastModifiedBy>Nataly Demina</cp:lastModifiedBy>
  <dcterms:modified xsi:type="dcterms:W3CDTF">2001-01-04T11:24:00Z</dcterms:modified>
  <cp:revision>169</cp:revision>
  <dc:subject/>
  <dc:title>Россия и Запад: общность или отчуждение?</dc:title>
</cp:coreProperties>
</file>