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color w:val="000000"/>
          <w:sz w:val="28"/>
          <w:lang w:eastAsia="ru-RU"/>
        </w:rPr>
      </w:pPr>
      <w:r>
        <w:rPr>
          <w:color w:val="000000"/>
          <w:sz w:val="28"/>
          <w:lang w:eastAsia="ru-RU"/>
        </w:rPr>
        <w:t>Виктор Шейнис</w:t>
      </w:r>
    </w:p>
    <w:p>
      <w:pPr>
        <w:pStyle w:val="Normal"/>
        <w:widowControl w:val="false"/>
        <w:jc w:val="center"/>
        <w:rPr>
          <w:color w:val="000000"/>
          <w:sz w:val="28"/>
          <w:lang w:eastAsia="ru-RU"/>
        </w:rPr>
      </w:pPr>
      <w:r>
        <w:rPr>
          <w:color w:val="000000"/>
          <w:sz w:val="28"/>
          <w:lang w:eastAsia="ru-RU"/>
        </w:rPr>
      </w:r>
    </w:p>
    <w:p>
      <w:pPr>
        <w:pStyle w:val="Normal"/>
        <w:jc w:val="center"/>
        <w:rPr>
          <w:sz w:val="44"/>
          <w:lang w:val="en-US"/>
        </w:rPr>
      </w:pPr>
      <w:r>
        <w:rPr>
          <w:sz w:val="44"/>
        </w:rPr>
        <w:t>«ЯБЛОКО» за честные выборы</w:t>
      </w:r>
    </w:p>
    <w:p>
      <w:pPr>
        <w:pStyle w:val="Normal"/>
        <w:widowControl w:val="false"/>
        <w:jc w:val="center"/>
        <w:rPr>
          <w:color w:val="000000"/>
          <w:sz w:val="28"/>
          <w:lang w:val="en-US" w:eastAsia="ru-RU"/>
        </w:rPr>
      </w:pPr>
      <w:r>
        <w:rPr>
          <w:color w:val="000000"/>
          <w:sz w:val="28"/>
          <w:lang w:val="en-US" w:eastAsia="ru-RU"/>
        </w:rPr>
      </w:r>
    </w:p>
    <w:p>
      <w:pPr>
        <w:pStyle w:val="Normal"/>
        <w:widowControl w:val="false"/>
        <w:jc w:val="center"/>
        <w:rPr>
          <w:color w:val="000000"/>
          <w:sz w:val="28"/>
          <w:lang w:eastAsia="ru-RU"/>
        </w:rPr>
      </w:pPr>
      <w:r>
        <w:rPr>
          <w:color w:val="000000"/>
          <w:sz w:val="28"/>
          <w:lang w:eastAsia="ru-RU"/>
        </w:rPr>
        <w:t>(Москва, «ЭПИцентр», 1999)</w:t>
      </w:r>
    </w:p>
    <w:p>
      <w:pPr>
        <w:pStyle w:val="Normal"/>
        <w:widowControl w:val="false"/>
        <w:rPr>
          <w:color w:val="000000"/>
          <w:sz w:val="28"/>
          <w:lang w:eastAsia="ru-RU"/>
        </w:rPr>
      </w:pPr>
      <w:r>
        <w:rPr>
          <w:color w:val="000000"/>
          <w:sz w:val="28"/>
          <w:lang w:eastAsia="ru-RU"/>
        </w:rPr>
      </w:r>
    </w:p>
    <w:p>
      <w:pPr>
        <w:pStyle w:val="Heading1"/>
        <w:rPr/>
      </w:pPr>
      <w:r>
        <w:rPr/>
        <w:t xml:space="preserve">Критические дни демократии </w:t>
      </w:r>
    </w:p>
    <w:p>
      <w:pPr>
        <w:pStyle w:val="Normal"/>
        <w:widowControl w:val="false"/>
        <w:rPr>
          <w:color w:val="000000"/>
          <w:sz w:val="28"/>
          <w:lang w:eastAsia="ru-RU"/>
        </w:rPr>
      </w:pPr>
      <w:r>
        <w:rPr>
          <w:color w:val="000000"/>
          <w:sz w:val="28"/>
          <w:lang w:eastAsia="ru-RU"/>
        </w:rPr>
        <w:t xml:space="preserve">Немного истории 1996 - 1999: что сделано </w:t>
      </w:r>
    </w:p>
    <w:p>
      <w:pPr>
        <w:pStyle w:val="Normal"/>
        <w:widowControl w:val="false"/>
        <w:rPr>
          <w:color w:val="000000"/>
          <w:sz w:val="28"/>
          <w:lang w:eastAsia="ru-RU"/>
        </w:rPr>
      </w:pPr>
      <w:r>
        <w:rPr>
          <w:color w:val="000000"/>
          <w:sz w:val="28"/>
          <w:lang w:eastAsia="ru-RU"/>
        </w:rPr>
        <w:t xml:space="preserve">Мажоритарная или пропорциональная? </w:t>
      </w:r>
    </w:p>
    <w:p>
      <w:pPr>
        <w:pStyle w:val="Normal"/>
        <w:widowControl w:val="false"/>
        <w:rPr>
          <w:color w:val="000000"/>
          <w:sz w:val="28"/>
          <w:lang w:eastAsia="ru-RU"/>
        </w:rPr>
      </w:pPr>
      <w:r>
        <w:rPr>
          <w:color w:val="000000"/>
          <w:sz w:val="28"/>
          <w:lang w:eastAsia="ru-RU"/>
        </w:rPr>
        <w:t xml:space="preserve">Для кого калашный ряд? </w:t>
      </w:r>
    </w:p>
    <w:p>
      <w:pPr>
        <w:pStyle w:val="Normal"/>
        <w:widowControl w:val="false"/>
        <w:rPr>
          <w:color w:val="000000"/>
          <w:sz w:val="28"/>
          <w:lang w:eastAsia="ru-RU"/>
        </w:rPr>
      </w:pPr>
      <w:r>
        <w:rPr>
          <w:color w:val="000000"/>
          <w:sz w:val="28"/>
          <w:lang w:eastAsia="ru-RU"/>
        </w:rPr>
        <w:t xml:space="preserve">Кто командует парадом? </w:t>
      </w:r>
    </w:p>
    <w:p>
      <w:pPr>
        <w:pStyle w:val="Normal"/>
        <w:widowControl w:val="false"/>
        <w:rPr>
          <w:color w:val="000000"/>
          <w:sz w:val="28"/>
          <w:lang w:eastAsia="ru-RU"/>
        </w:rPr>
      </w:pPr>
      <w:r>
        <w:rPr>
          <w:color w:val="000000"/>
          <w:sz w:val="28"/>
          <w:lang w:eastAsia="ru-RU"/>
        </w:rPr>
        <w:t xml:space="preserve">Закон против злоупотреблений власти </w:t>
      </w:r>
    </w:p>
    <w:p>
      <w:pPr>
        <w:pStyle w:val="Normal"/>
        <w:widowControl w:val="false"/>
        <w:rPr>
          <w:color w:val="000000"/>
          <w:sz w:val="28"/>
          <w:lang w:eastAsia="ru-RU"/>
        </w:rPr>
      </w:pPr>
      <w:r>
        <w:rPr>
          <w:color w:val="000000"/>
          <w:sz w:val="28"/>
          <w:lang w:eastAsia="ru-RU"/>
        </w:rPr>
        <w:t xml:space="preserve">Закон против криминала </w:t>
      </w:r>
    </w:p>
    <w:p>
      <w:pPr>
        <w:pStyle w:val="Normal"/>
        <w:widowControl w:val="false"/>
        <w:rPr>
          <w:color w:val="000000"/>
          <w:sz w:val="28"/>
          <w:lang w:eastAsia="ru-RU"/>
        </w:rPr>
      </w:pPr>
      <w:r>
        <w:rPr>
          <w:color w:val="000000"/>
          <w:sz w:val="28"/>
          <w:lang w:eastAsia="ru-RU"/>
        </w:rPr>
        <w:t xml:space="preserve">Закон против «грязных технологий» </w:t>
      </w:r>
    </w:p>
    <w:p>
      <w:pPr>
        <w:pStyle w:val="Normal"/>
        <w:widowControl w:val="false"/>
        <w:rPr>
          <w:color w:val="000000"/>
          <w:sz w:val="28"/>
          <w:lang w:eastAsia="ru-RU"/>
        </w:rPr>
      </w:pPr>
      <w:r>
        <w:rPr>
          <w:color w:val="000000"/>
          <w:sz w:val="28"/>
          <w:lang w:eastAsia="ru-RU"/>
        </w:rPr>
        <w:t xml:space="preserve">Последний довод избирателя </w:t>
      </w:r>
    </w:p>
    <w:p>
      <w:pPr>
        <w:pStyle w:val="Normal"/>
        <w:widowControl w:val="false"/>
        <w:rPr>
          <w:color w:val="000000"/>
          <w:sz w:val="28"/>
          <w:lang w:eastAsia="ru-RU"/>
        </w:rPr>
      </w:pPr>
      <w:r>
        <w:rPr>
          <w:color w:val="000000"/>
          <w:sz w:val="28"/>
          <w:lang w:eastAsia="ru-RU"/>
        </w:rPr>
        <w:t xml:space="preserve">Чего мы еще хотим </w:t>
      </w:r>
    </w:p>
    <w:p>
      <w:pPr>
        <w:pStyle w:val="Normal"/>
        <w:widowControl w:val="false"/>
        <w:rPr>
          <w:color w:val="000000"/>
          <w:sz w:val="28"/>
          <w:lang w:eastAsia="ru-RU"/>
        </w:rPr>
      </w:pPr>
      <w:r>
        <w:rPr>
          <w:color w:val="000000"/>
          <w:sz w:val="28"/>
          <w:lang w:eastAsia="ru-RU"/>
        </w:rPr>
        <w:t xml:space="preserve">Ловушки избирательного закона </w:t>
      </w:r>
    </w:p>
    <w:p>
      <w:pPr>
        <w:pStyle w:val="Normal"/>
        <w:rPr>
          <w:color w:val="000000"/>
          <w:sz w:val="28"/>
          <w:lang w:eastAsia="ru-RU"/>
        </w:rPr>
      </w:pPr>
      <w:r>
        <w:rPr>
          <w:color w:val="000000"/>
          <w:sz w:val="28"/>
          <w:lang w:eastAsia="ru-RU"/>
        </w:rPr>
      </w:r>
    </w:p>
    <w:p>
      <w:pPr>
        <w:pStyle w:val="Heading1"/>
        <w:rPr>
          <w:b/>
          <w:b/>
        </w:rPr>
      </w:pPr>
      <w:bookmarkStart w:id="0" w:name="BITSoft"/>
      <w:bookmarkEnd w:id="0"/>
      <w:r>
        <w:rPr>
          <w:b/>
        </w:rPr>
        <w:t>Критические дни демократии</w:t>
      </w:r>
    </w:p>
    <w:p>
      <w:pPr>
        <w:pStyle w:val="Normal"/>
        <w:widowControl w:val="false"/>
        <w:rPr>
          <w:b/>
          <w:b/>
          <w:color w:val="000000"/>
          <w:sz w:val="28"/>
          <w:lang w:eastAsia="ru-RU"/>
        </w:rPr>
      </w:pPr>
      <w:r>
        <w:rPr>
          <w:b/>
          <w:color w:val="000000"/>
          <w:sz w:val="28"/>
          <w:lang w:eastAsia="ru-RU"/>
        </w:rPr>
      </w:r>
    </w:p>
    <w:p>
      <w:pPr>
        <w:pStyle w:val="Normal"/>
        <w:widowControl w:val="false"/>
        <w:rPr>
          <w:color w:val="000000"/>
          <w:sz w:val="28"/>
          <w:lang w:eastAsia="ru-RU"/>
        </w:rPr>
      </w:pPr>
      <w:r>
        <w:rPr>
          <w:color w:val="000000"/>
          <w:sz w:val="28"/>
          <w:lang w:eastAsia="ru-RU"/>
        </w:rPr>
        <w:t>До недавнего времени смена власти в России происходила как угодно, но только не посредством выборов. Династическое престолонаследие, перевороты, кровавые и бескровные, военные и дворцовые революции «сверху» и «снизу», «подковерные» решения ни перед кем ни за что не отвечавшей партийной верхушки приводили в Кремль или Зимний дворец новых властителей. Ничуть не изменили заведенный от века порядок декоративные «выборы», вроде бы и всеобщие, равные, прямые, при тайном голосовании, введенные «сталинской» конституцией 1936 г.</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В калейдоскопе стремительно сменяющих друг друга событий, жесткого противостояния и острых политических схваток мы как-то не замечаем, - а если и замечаем, то не всегда должным образом оцениваем, - что в последние 10-12 лет наша страна начала обретать иной исторический опыт смены власти.</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Можно сказать очень много горьких, осуждающих и справедливых слов о том, как у нас теперь проходят выборы. Можно при этом вспомнить выборы 1989 - 1990 гг., когда на волне народного энтузиазма, в ситуации вдруг открывшихся и, как тогда казалось, безграничных возможностей общественной инициативы, избиратели крупных индустриальных и культурных центров дружно проваливали высокопоставленных аппаратчиков и их обслугу и посылали сначала в союзный, а затем и российский парламент людей независимых, нередко не приспособленных к государственной и законодательной работе, но успевших завоевать моральный авторитет в обществе и не страшившихся говорить правду. И сравнить ту исполненную романтических ожиданий политическую весну с выборами последних лет, на которых свободное волеизъявление избирателей придавлено властью денег и невесть как возродившейся номенклатуры, искажено грубыми подтасовками и искусными махинациями доброхотных и наемных умельцев.</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 xml:space="preserve">И все-таки не стоит ни идеализировать запечатлевшуюся в памяти многих романтику первых свободных выборов в России (достаточно вспомнить «агрессивно послушное большинство» союзного Съезда, избранное в ту же весну, и «затопывавшее» выступления Сахарова и других демократических депутатов), ни развенчивать последние выборы и недооценивать тот опыт, которого на них набирается общество. Ведь происходит вот что: за короткий исторический отрезок Россия проходит путь, который в развитых демократиях потребовал не десятки, а сотни лет. Путь от цензовой избирательной системы и «гнилых местечек», представленных в парламенте наравне с многолюдными промышленными агломерациями, к всеобщему и равному избирательному праву, утвердившемуся лишь в </w:t>
      </w:r>
      <w:r>
        <w:rPr>
          <w:color w:val="000000"/>
          <w:sz w:val="28"/>
          <w:lang w:val="en-US" w:eastAsia="ru-RU"/>
        </w:rPr>
        <w:t>XX</w:t>
      </w:r>
      <w:r>
        <w:rPr>
          <w:color w:val="000000"/>
          <w:sz w:val="28"/>
          <w:lang w:eastAsia="ru-RU"/>
        </w:rPr>
        <w:t xml:space="preserve"> веке, да и то не в начале его, от выборов, запомнившихся примитивными приемами избирательного жульничества, - к выборам, объявляемые результаты которых, несмотря на все критические оговорки, вызывают доверие общества. Мы идем несколько иным путем и проходим его в иные, хотелось бы надеяться, ускоренные сроки.</w:t>
      </w:r>
    </w:p>
    <w:p>
      <w:pPr>
        <w:pStyle w:val="Normal"/>
        <w:widowControl w:val="false"/>
        <w:rPr>
          <w:color w:val="000000"/>
          <w:sz w:val="28"/>
          <w:lang w:eastAsia="ru-RU"/>
        </w:rPr>
      </w:pPr>
      <w:r>
        <w:rPr>
          <w:color w:val="000000"/>
          <w:sz w:val="28"/>
          <w:lang w:eastAsia="ru-RU"/>
        </w:rPr>
      </w:r>
    </w:p>
    <w:p>
      <w:pPr>
        <w:pStyle w:val="Normal"/>
        <w:widowControl w:val="false"/>
        <w:rPr/>
      </w:pPr>
      <w:r>
        <w:rPr>
          <w:b/>
          <w:i/>
          <w:color w:val="000000"/>
          <w:sz w:val="28"/>
          <w:lang w:eastAsia="ru-RU"/>
        </w:rPr>
        <w:t>Уже теперь в свой актив Россия может занести два важных достижения.</w:t>
      </w:r>
      <w:r>
        <w:rPr>
          <w:color w:val="000000"/>
          <w:sz w:val="28"/>
          <w:lang w:eastAsia="ru-RU"/>
        </w:rPr>
        <w:t xml:space="preserve"> </w:t>
      </w:r>
      <w:r>
        <w:rPr>
          <w:b/>
          <w:i/>
          <w:color w:val="000000"/>
          <w:sz w:val="28"/>
          <w:lang w:eastAsia="ru-RU"/>
        </w:rPr>
        <w:t>Первое</w:t>
      </w:r>
      <w:r>
        <w:rPr>
          <w:color w:val="000000"/>
          <w:sz w:val="28"/>
          <w:lang w:eastAsia="ru-RU"/>
        </w:rPr>
        <w:t xml:space="preserve"> - в сознание людей, в их жизнь, привычные представления входит простая мысль: </w:t>
      </w:r>
      <w:r>
        <w:rPr>
          <w:b/>
          <w:i/>
          <w:color w:val="000000"/>
          <w:sz w:val="28"/>
          <w:lang w:eastAsia="ru-RU"/>
        </w:rPr>
        <w:t>законная власть</w:t>
      </w:r>
      <w:r>
        <w:rPr>
          <w:color w:val="000000"/>
          <w:sz w:val="28"/>
          <w:lang w:eastAsia="ru-RU"/>
        </w:rPr>
        <w:t xml:space="preserve"> - не от Бога, не от традиции, не от решения последнего пленума ЦК некоей партии, а </w:t>
      </w:r>
      <w:r>
        <w:rPr>
          <w:b/>
          <w:i/>
          <w:color w:val="000000"/>
          <w:sz w:val="28"/>
          <w:lang w:eastAsia="ru-RU"/>
        </w:rPr>
        <w:t>только от свободных выборов</w:t>
      </w:r>
      <w:r>
        <w:rPr>
          <w:color w:val="000000"/>
          <w:sz w:val="28"/>
          <w:lang w:eastAsia="ru-RU"/>
        </w:rPr>
        <w:t xml:space="preserve">. И чем большее количество раз пройдут выборы, чем более открыто и честно они будут проводиться и чем более достоверными в глазах общества будут их результаты, тем более необратимым станет переход нашей страны с точки зрения отношений власть - общество из </w:t>
      </w:r>
      <w:r>
        <w:rPr>
          <w:color w:val="000000"/>
          <w:sz w:val="28"/>
          <w:lang w:val="en-US" w:eastAsia="ru-RU"/>
        </w:rPr>
        <w:t>XVII</w:t>
      </w:r>
      <w:r>
        <w:rPr>
          <w:color w:val="000000"/>
          <w:sz w:val="28"/>
          <w:lang w:eastAsia="ru-RU"/>
        </w:rPr>
        <w:t xml:space="preserve"> - </w:t>
      </w:r>
      <w:r>
        <w:rPr>
          <w:color w:val="000000"/>
          <w:sz w:val="28"/>
          <w:lang w:val="en-US" w:eastAsia="ru-RU"/>
        </w:rPr>
        <w:t>XVIII</w:t>
      </w:r>
      <w:r>
        <w:rPr>
          <w:color w:val="000000"/>
          <w:sz w:val="28"/>
          <w:lang w:eastAsia="ru-RU"/>
        </w:rPr>
        <w:t xml:space="preserve"> в. в </w:t>
      </w:r>
      <w:r>
        <w:rPr>
          <w:color w:val="000000"/>
          <w:sz w:val="28"/>
          <w:lang w:val="en-US" w:eastAsia="ru-RU"/>
        </w:rPr>
        <w:t>XX</w:t>
      </w:r>
      <w:r>
        <w:rPr>
          <w:color w:val="000000"/>
          <w:sz w:val="28"/>
          <w:lang w:eastAsia="ru-RU"/>
        </w:rPr>
        <w:t xml:space="preserve"> в. по европейскому календарю. Сломать это новое сознание, в котором мы видим один из истоков оптимизма, можно либо жестоким насилием над обществом, либо полнейшей профанацией всех избирательных процедур. Недаром не раз возникавшие в последние годы позывы отменить или, что почти одно и то же, отложить выборы не получали развития: сдерживали непредсказуемые последствия вмешательства в уже заведенный порядок вещей.</w:t>
      </w:r>
    </w:p>
    <w:p>
      <w:pPr>
        <w:pStyle w:val="Normal"/>
        <w:widowControl w:val="false"/>
        <w:rPr>
          <w:color w:val="000000"/>
          <w:sz w:val="28"/>
          <w:lang w:eastAsia="ru-RU"/>
        </w:rPr>
      </w:pPr>
      <w:r>
        <w:rPr>
          <w:color w:val="000000"/>
          <w:sz w:val="28"/>
          <w:lang w:eastAsia="ru-RU"/>
        </w:rPr>
      </w:r>
    </w:p>
    <w:p>
      <w:pPr>
        <w:pStyle w:val="Normal"/>
        <w:widowControl w:val="false"/>
        <w:rPr/>
      </w:pPr>
      <w:r>
        <w:rPr>
          <w:b/>
          <w:i/>
          <w:color w:val="000000"/>
          <w:sz w:val="28"/>
          <w:lang w:eastAsia="ru-RU"/>
        </w:rPr>
        <w:t>Второе - наше избирательное законодательство</w:t>
      </w:r>
      <w:r>
        <w:rPr>
          <w:color w:val="000000"/>
          <w:sz w:val="28"/>
          <w:lang w:eastAsia="ru-RU"/>
        </w:rPr>
        <w:t xml:space="preserve">, введенное в действие в 1993 - 1999 гг., - одно из наиболее разработанных в мире; оно открывает широкие возможности для гражданской инициативы и общественного контроля, </w:t>
      </w:r>
      <w:r>
        <w:rPr>
          <w:b/>
          <w:i/>
          <w:color w:val="000000"/>
          <w:sz w:val="28"/>
          <w:lang w:eastAsia="ru-RU"/>
        </w:rPr>
        <w:t>находится на уровне международных демократических стандартов, а в некоторых отношениях и превосходит их</w:t>
      </w:r>
      <w:r>
        <w:rPr>
          <w:color w:val="000000"/>
          <w:sz w:val="28"/>
          <w:lang w:eastAsia="ru-RU"/>
        </w:rPr>
        <w:t>. Это, конечно, не означает, что оно не нуждается в совершенствовании. От первых нормативных актов, на основе которых проводились выборы 1993 г., к сегодняшнему дню пройден немалый путь. Весомый вклад в эту работу внесли депутаты и эксперты «ЯБЛОКА». Корректировка избирательного законодательства - главным образом на основе опыта проходящих избирательных кампаний - будет продолжаться и впредь. Подчеркнем, однако, главное: фундаментальные основы избирательной системы, в частности, на выборах в Государственную Думу, заложены. Их пересмотр на обозримую перспективу крайне нежелателен и опасен. Что действительно актуально и необходимо - это усвоение обществом, в особенности реальными и потенциальными участниками избирательных кампаний, сложных, разветвленных норм избирательных законов и гражданское давление, подтягивающее избирательную практику к уровню избирательного законодательства.</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 xml:space="preserve">Первое, что необходимо здесь преодолеть, - это нарастающее разочарование в выборах, широко распространившееся неверие в силу избирательного бюллетеня. Важно, чтобы все общество, а не только его политический актив, осознало: </w:t>
      </w:r>
      <w:r>
        <w:rPr>
          <w:b/>
          <w:i/>
          <w:color w:val="000000"/>
          <w:sz w:val="28"/>
          <w:lang w:eastAsia="ru-RU"/>
        </w:rPr>
        <w:t>выборы - это тот критический момент</w:t>
      </w:r>
      <w:r>
        <w:rPr>
          <w:color w:val="000000"/>
          <w:sz w:val="28"/>
          <w:lang w:eastAsia="ru-RU"/>
        </w:rPr>
        <w:t xml:space="preserve">, когда у него появляется не только реальная возможность одобрить или отклонить тот курс, который проводился в последние годы, и назначить тех, кто на ближайшем историческом отрезке станет определять, что в нашей жизни надо сохранить, а что и как - изменить. Конечно, сделать это непросто, и результат сделанного выбора далеко не всегда очевиден и осязаем. Выборы, в особенности в расколотом, резко поляризованном обществе, редко приносят бесспорную, всесокрушающую победу одной из сторон, их результаты не могут удовлетворить всех. Еще менее способны вызвать энтузиазм и получить поддержку компромиссные решения, которые вынуждена принимать ответственная власть. В среде победителей, которым мешает оппозиция, и еще больше - среди побежденных, не желающих смириться с поражением, в стране с неразвитой политической культурой возникает искушение: не дожидаться следующих выборов (как вариант: резко изменить правила игры в свою пользу, скажем, с помощью плебисцита) и обратиться к не раз испытанным - насильственным средствам. </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Так, мнится тем и другим, можно достичь своих целей быстрее и радикальнее. Вспомним: ждановско-сусловские идеологи небезосновательно объявили «изменой марксизму-ленинизму» даже не тот момент в идеологическом развитии некоторых западных компартий, когда те «забыли» упомянуть в своих программных документах диктатуру пролетариата (по Ленину, «главное в марксизме»), отреклись от Советской власти и признали парламент - все это оставалось в пределах тактических уловок поднаторевших на таких маневрах «марксистов» ленинско-сталинского разлива. Поворотным пунктом на пути «предательства интересов рабочего класса» идеологи из ЦК КПСС сочли внятный ответ, который дали наконец «еврокоммунисты» на конкретные вопросы, которые долго и настойчиво задавали компартиям их политические оппоненты: к власти - только через большинство на свободных многопартийных выборах; власть, безусловно, передается победителю следующих выборов.</w:t>
      </w:r>
    </w:p>
    <w:p>
      <w:pPr>
        <w:pStyle w:val="Normal"/>
        <w:widowControl w:val="false"/>
        <w:rPr>
          <w:color w:val="000000"/>
          <w:sz w:val="28"/>
          <w:lang w:eastAsia="ru-RU"/>
        </w:rPr>
      </w:pPr>
      <w:r>
        <w:rPr>
          <w:color w:val="000000"/>
          <w:sz w:val="28"/>
          <w:lang w:eastAsia="ru-RU"/>
        </w:rPr>
      </w:r>
    </w:p>
    <w:p>
      <w:pPr>
        <w:pStyle w:val="Normal"/>
        <w:widowControl w:val="false"/>
        <w:rPr/>
      </w:pPr>
      <w:r>
        <w:rPr>
          <w:b/>
          <w:i/>
          <w:color w:val="000000"/>
          <w:sz w:val="28"/>
          <w:lang w:eastAsia="ru-RU"/>
        </w:rPr>
        <w:t>«ЯБЛОКО» - демократическая, гражданская партия, претендующая на власть</w:t>
      </w:r>
      <w:r>
        <w:rPr>
          <w:color w:val="000000"/>
          <w:sz w:val="28"/>
          <w:lang w:eastAsia="ru-RU"/>
        </w:rPr>
        <w:t xml:space="preserve">, самостоятельно или в коалиции с близкими политическими силами, </w:t>
      </w:r>
      <w:r>
        <w:rPr>
          <w:b/>
          <w:i/>
          <w:color w:val="000000"/>
          <w:sz w:val="28"/>
          <w:lang w:eastAsia="ru-RU"/>
        </w:rPr>
        <w:t>исключительно на основе выборов и посредством свободных, демократических выборов</w:t>
      </w:r>
      <w:r>
        <w:rPr>
          <w:color w:val="000000"/>
          <w:sz w:val="28"/>
          <w:lang w:eastAsia="ru-RU"/>
        </w:rPr>
        <w:t xml:space="preserve">. Вот почему в нашей парламентской работе мы уделили колоссальное внимание избирательному законодательству, призванному обеспечивать справедливые и честные выборы, организации общественного контроля за проведением выборов и подсчетом голосов, выявлению и пресечению приемов, посредством которых власть и деньги пытаются продиктовать свою волю на выборах. </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Об этом наш отчет избирателям.</w:t>
      </w:r>
    </w:p>
    <w:p>
      <w:pPr>
        <w:pStyle w:val="Normal"/>
        <w:rPr>
          <w:color w:val="000000"/>
          <w:sz w:val="28"/>
          <w:lang w:val="en-US" w:eastAsia="ru-RU"/>
        </w:rPr>
      </w:pPr>
      <w:r>
        <w:rPr>
          <w:color w:val="000000"/>
          <w:sz w:val="28"/>
          <w:lang w:val="en-US" w:eastAsia="ru-RU"/>
        </w:rPr>
      </w:r>
    </w:p>
    <w:p>
      <w:pPr>
        <w:pStyle w:val="Heading1"/>
        <w:rPr/>
      </w:pPr>
      <w:r>
        <w:rPr/>
        <w:t>Немного истории</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 xml:space="preserve">Разработка нового для России избирательного законодательства началась в конце 1992 г., сразу после </w:t>
      </w:r>
      <w:r>
        <w:rPr>
          <w:color w:val="000000"/>
          <w:sz w:val="28"/>
          <w:lang w:val="en-US" w:eastAsia="ru-RU"/>
        </w:rPr>
        <w:t>VII</w:t>
      </w:r>
      <w:r>
        <w:rPr>
          <w:color w:val="000000"/>
          <w:sz w:val="28"/>
          <w:lang w:eastAsia="ru-RU"/>
        </w:rPr>
        <w:t xml:space="preserve"> Съезда народных депутатов, на котором взаимное отторжение президента и съездовского большинства выявилось в ходе драматического конфликта. Стало ясно, что избранный по сути в другой стране и в другое время Съезд едва ли просуществует срок, отведенный ему действовавшей тогда конституцией и что следующие выборы не за горами. Требовались новая концепция парламента (во всяком случае, не громоздкая и неэффективная двухэтажная конструкция Съезд - Верховный Совет, введенная законодательством 1988 - 1989 гг.) и новый избирательный закон. Первая была вчерне подготовлена рабочей группой Конституционной комиссии Съезда (в виде двухпалатного парламента, обе палаты которого должны были избираться всеобщим голосованием: нижняя - пропорционально численности избирателей, верхняя - на основе равного представительства регионов - субъектов Федерации). Второй в то время существовал только «в чернильнице» - в головах нескольких депутатов и экспертов, образовавших инициативную группу и приступивших к разработке нового избирательного закона. </w:t>
      </w:r>
      <w:r>
        <w:rPr>
          <w:b/>
          <w:i/>
          <w:color w:val="000000"/>
          <w:sz w:val="28"/>
          <w:lang w:eastAsia="ru-RU"/>
        </w:rPr>
        <w:t xml:space="preserve">Инициативная группа была создана и действовала в рамках депутатской фракции «Согласие ради прогресса», ядро которой год спустя стало одним из инициаторов создания «ЯБЛОКА». </w:t>
      </w:r>
    </w:p>
    <w:p>
      <w:pPr>
        <w:pStyle w:val="Normal"/>
        <w:widowControl w:val="false"/>
        <w:rPr>
          <w:b/>
          <w:b/>
          <w:i/>
          <w:i/>
          <w:color w:val="000000"/>
          <w:sz w:val="28"/>
          <w:lang w:eastAsia="ru-RU"/>
        </w:rPr>
      </w:pPr>
      <w:r>
        <w:rPr>
          <w:b/>
          <w:i/>
          <w:color w:val="000000"/>
          <w:sz w:val="28"/>
          <w:lang w:eastAsia="ru-RU"/>
        </w:rPr>
      </w:r>
    </w:p>
    <w:p>
      <w:pPr>
        <w:pStyle w:val="Normal"/>
        <w:widowControl w:val="false"/>
        <w:rPr>
          <w:color w:val="000000"/>
          <w:sz w:val="28"/>
          <w:lang w:eastAsia="ru-RU"/>
        </w:rPr>
      </w:pPr>
      <w:r>
        <w:rPr>
          <w:color w:val="000000"/>
          <w:sz w:val="28"/>
          <w:lang w:eastAsia="ru-RU"/>
        </w:rPr>
        <w:t>Политическая ситуация в стране быстро накалялась, выборы могли быть объявлены со дня на день - надо было торопиться. Первый, еще достаточно черновой эскиз закона о выборах в обе палаты парламента был подготовлен к началу весны 1993 г. Поскольку разработчики не знали, кто и каким образом будет вводить закон, готовился он в двух версиях.</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Одна из них, ориентированная на структуры тогдашнего Верховного Совета и учитывавшая давление его Комитета по делам местного самоуправления (которому почему-то была поручена подготовка избирательного законодательства), главный вопрос - быть ли избирательной системе в России привычной, чисто мажоритарной, с избранием всех депутатов в одномандатных округах или же смешанной, с партийно-пропорциональным компонентом - решала в двух вариантах, выбор из которых должен был сделать Верховный Совет. У нас нет сомнений, что в этом случае он был бы сделан в пользу мажоритарного варианта. Вторая, однозначно выстроенная вокруг смешанного варианта, была передана в структуры президентской администрации и впоследствии одобрена в принципе на Конституционном совещании летом 1993 г.</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Вплоть до осени шла гонка: инициативная группа работала без выходных и отпуска, дорабатывая оба варианта, и каждую последующую редакцию передавала в соответствующие государственные структуры. Одна из последних редакций (хотя и не самая последняя) легла в основу президентских положений о выборах в Государственную Думу и Совет Федерации, опубликованных вслед за памятным Указом 1400 от 21 сентября 1993 г. Это был ухудшенный вариант по сравнению с оригинальным текстом, но в ходе напряженных обсуждений, происходивших в те сентябрьские дни в Кремле, удалось восстановить ряд существенных исходных положений и, в частности, соотношение 225 : 225 мандатов в Государственной Думе по пропорциональной и мажоритарной системе, которое в ранее опубликованном президентском варианте выглядело как 150 : 300. Впоследствии высокопоставленные лица из президентской администрации не раз высказывали сожаление, что поддались тогда нашему давлению, но дело было сделано, и паритет двух составляющих избирательной системы поныне остается одной из ее важнейших характеристик.</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 xml:space="preserve">С самого начала работы Государственной Думы первого созыва встала </w:t>
      </w:r>
      <w:r>
        <w:rPr>
          <w:b/>
          <w:i/>
          <w:color w:val="000000"/>
          <w:sz w:val="28"/>
          <w:lang w:eastAsia="ru-RU"/>
        </w:rPr>
        <w:t>задача: заменить президентские положения</w:t>
      </w:r>
      <w:r>
        <w:rPr>
          <w:color w:val="000000"/>
          <w:sz w:val="28"/>
          <w:lang w:eastAsia="ru-RU"/>
        </w:rPr>
        <w:t xml:space="preserve">, по которым проводились выборы в Государственную Думу и Совет Федерации в 1993 г. и правовой статус которых был, мягко говоря, небесспорен, - </w:t>
      </w:r>
      <w:r>
        <w:rPr>
          <w:b/>
          <w:i/>
          <w:color w:val="000000"/>
          <w:sz w:val="28"/>
          <w:lang w:eastAsia="ru-RU"/>
        </w:rPr>
        <w:t>законами, принятыми в соответствии с Конституцией</w:t>
      </w:r>
      <w:r>
        <w:rPr>
          <w:color w:val="000000"/>
          <w:sz w:val="28"/>
          <w:lang w:eastAsia="ru-RU"/>
        </w:rPr>
        <w:t xml:space="preserve">, и вместе с тем - </w:t>
      </w:r>
      <w:r>
        <w:rPr>
          <w:b/>
          <w:i/>
          <w:color w:val="000000"/>
          <w:sz w:val="28"/>
          <w:lang w:eastAsia="ru-RU"/>
        </w:rPr>
        <w:t>создать основы избирательного законодательства, действующего на всех выборах</w:t>
      </w:r>
      <w:r>
        <w:rPr>
          <w:color w:val="000000"/>
          <w:sz w:val="28"/>
          <w:lang w:eastAsia="ru-RU"/>
        </w:rPr>
        <w:t>, которые предстояло проводить как на федеральном, так и на региональном и местном уровнях. К решению этой задачи изначально обозначились два подхода. Фракция «ЯБЛОКО» выдвинула идею Избирательного кодекса и принялась за его разработку. К осени 1994 г. этот объемистый документ был подготовлен и внесен в Государственную Думу. Он включал в себя общую часть - своего рода основы избирательного законодательства, обязательные для всех выборов, и специальные разделы, регулировавшие федеральные выборы (Государственной Думы, Совета Федерации и президента) и общероссийский референдум. В проекте Кодекса нашли обстоятельное развитие идеи, которые не смогла или не успела реализовать инициативная группа еще в 1993 г.: гарантия прав избирательных объединений, выступающих на выборах, независимость избирательных комиссий от администрации, гласность и прозрачность их деятельности, разнообразные формы общественного контроля за проведением выборов и подведением их итогов и т. д.</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Однако и сама идея Избирательного кодекса, и ее конкретная реализация в тексте проекта вызвали резкое неприятие (по разным мотивам) со стороны практически всех участников законодательного процесса. Президентская администрация стремилась, исходя из итогов выборов 1993 г., вернуть мажоритарную систему или, по крайней мере, снизить долю депутатов, избираемых по партийным спискам. Центризбирком яростно противился общественному контролю за деятельностью избирательных комиссий, четкой регламентации их обязательств перед избирателями, участниками избирательного процесса. Фракции Государственной Думы руководствовались разными мотивами и оспаривали разные положения «яблочного» проекта, но все они с подозрением и ревностью относились к неуемной, как им казалось, активности нашей фракции, насчитывавшей всего 27 депутатов. И даже деятельность подкомитета по избирательному законодательству, в формальных рамках которого работали «яблочные» депутаты, направлялась и контролировалась лицами, отвергавшими наши инициативы.</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В противовес Избирательному кодексу были подготовлены в Центризбиркоме и внесены от имени президента отдельные законы о выборах Государственной Думы, президента, о федеральном референдуме. Проект Избирательного кодекса «ЯБЛОКА» был поставлен на голосование и отвергнут большинством Государственной Думы. Еще до этого после долгих споров был принят компромиссный рамочный закон «Об основных гарантиях избирательных прав граждан Российской Федерации». В рабочих группах, где представители «ЯБЛОКА» были в меньшинстве, в согласительных комиссиях (поскольку даже утверждавшиеся в Думе законы натыкались на вето то Совета Федерации, то президента) шла упорная, изнурительная борьба вокруг многих десятков спорных положений.</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 xml:space="preserve">На этом этапе мы ставили перед собой </w:t>
      </w:r>
      <w:r>
        <w:rPr>
          <w:b/>
          <w:i/>
          <w:color w:val="000000"/>
          <w:sz w:val="28"/>
          <w:lang w:eastAsia="ru-RU"/>
        </w:rPr>
        <w:t>двоякую задачу: сохранить</w:t>
      </w:r>
      <w:r>
        <w:rPr>
          <w:color w:val="000000"/>
          <w:sz w:val="28"/>
          <w:lang w:eastAsia="ru-RU"/>
        </w:rPr>
        <w:t xml:space="preserve"> </w:t>
      </w:r>
      <w:r>
        <w:rPr>
          <w:b/>
          <w:i/>
          <w:color w:val="000000"/>
          <w:sz w:val="28"/>
          <w:lang w:eastAsia="ru-RU"/>
        </w:rPr>
        <w:t>основы избирательной системы, действовавшей на выборах 1993 г.</w:t>
      </w:r>
      <w:r>
        <w:rPr>
          <w:color w:val="000000"/>
          <w:sz w:val="28"/>
          <w:lang w:eastAsia="ru-RU"/>
        </w:rPr>
        <w:t xml:space="preserve"> (в первую очередь - на выборах в Государственную Думу), </w:t>
      </w:r>
      <w:r>
        <w:rPr>
          <w:b/>
          <w:i/>
          <w:color w:val="000000"/>
          <w:sz w:val="28"/>
          <w:lang w:eastAsia="ru-RU"/>
        </w:rPr>
        <w:t>и максимально насытить не нами внесенные законопроекты нормами из нашего проекта Избирательного кодекса.</w:t>
      </w:r>
      <w:r>
        <w:rPr>
          <w:color w:val="000000"/>
          <w:sz w:val="28"/>
          <w:lang w:eastAsia="ru-RU"/>
        </w:rPr>
        <w:t xml:space="preserve"> Действовать приходилось в условиях усиливавшегося цейтнота: за кадром маячила стремительно приближавшаяся дата назначения выборов Государственной Думы 1995 г., а в кулуарах муссировались истерические страшилки: не будут к сроку приняты законы - выборы вновь пройдут по президентским указам. В этих условиях надо было, имея за собой лишь скромное меньшинство гарантированных голосов в Думе, находить точки соприкосновения с оппонентами, договариваться о компромиссах и в то же время - защитить принципиальные позиции. В этом «перетягивании каната» были свои достижения и свои потери.</w:t>
      </w:r>
    </w:p>
    <w:p>
      <w:pPr>
        <w:pStyle w:val="Normal"/>
        <w:widowControl w:val="false"/>
        <w:rPr>
          <w:color w:val="000000"/>
          <w:sz w:val="28"/>
          <w:lang w:eastAsia="ru-RU"/>
        </w:rPr>
      </w:pPr>
      <w:r>
        <w:rPr>
          <w:color w:val="000000"/>
          <w:sz w:val="28"/>
          <w:lang w:eastAsia="ru-RU"/>
        </w:rPr>
      </w:r>
    </w:p>
    <w:p>
      <w:pPr>
        <w:pStyle w:val="Normal"/>
        <w:widowControl w:val="false"/>
        <w:rPr/>
      </w:pPr>
      <w:r>
        <w:rPr>
          <w:b/>
          <w:i/>
          <w:color w:val="000000"/>
          <w:sz w:val="28"/>
          <w:lang w:eastAsia="ru-RU"/>
        </w:rPr>
        <w:t>Нам удалось</w:t>
      </w:r>
      <w:r>
        <w:rPr>
          <w:color w:val="000000"/>
          <w:sz w:val="28"/>
          <w:lang w:eastAsia="ru-RU"/>
        </w:rPr>
        <w:t xml:space="preserve">, опираясь на реальные интересы большинства депутатов (сказалось то, что удалось отстоять в 1993 г. паритетный принцип формирования Думы по округам и партийным спискам), ценой некоторых частных уступок </w:t>
      </w:r>
      <w:r>
        <w:rPr>
          <w:b/>
          <w:i/>
          <w:color w:val="000000"/>
          <w:sz w:val="28"/>
          <w:lang w:eastAsia="ru-RU"/>
        </w:rPr>
        <w:t>отстоять базовые принципы избрания нижней палаты:</w:t>
      </w:r>
      <w:r>
        <w:rPr>
          <w:color w:val="000000"/>
          <w:sz w:val="28"/>
          <w:lang w:eastAsia="ru-RU"/>
        </w:rPr>
        <w:t xml:space="preserve"> смешанную избирательную систему, указанный паритет, 5-процентный барьер, отсекающий от участия в распределении «списочных» мандатов маловлиятельные партии. В законодательство были введены некоторые нормы, гарантирующие гласность, прозрачность выборов и общественный контроль за их проведением (к сожалению, не по полной нашей программе).</w:t>
      </w:r>
    </w:p>
    <w:p>
      <w:pPr>
        <w:pStyle w:val="Normal"/>
        <w:widowControl w:val="false"/>
        <w:rPr>
          <w:color w:val="000000"/>
          <w:sz w:val="28"/>
          <w:lang w:eastAsia="ru-RU"/>
        </w:rPr>
      </w:pPr>
      <w:r>
        <w:rPr>
          <w:color w:val="000000"/>
          <w:sz w:val="28"/>
          <w:lang w:eastAsia="ru-RU"/>
        </w:rPr>
      </w:r>
    </w:p>
    <w:p>
      <w:pPr>
        <w:pStyle w:val="Normal"/>
        <w:widowControl w:val="false"/>
        <w:rPr/>
      </w:pPr>
      <w:r>
        <w:rPr>
          <w:b/>
          <w:i/>
          <w:color w:val="000000"/>
          <w:sz w:val="28"/>
          <w:lang w:eastAsia="ru-RU"/>
        </w:rPr>
        <w:t>Серьезное поражение</w:t>
      </w:r>
      <w:r>
        <w:rPr>
          <w:color w:val="000000"/>
          <w:sz w:val="28"/>
          <w:lang w:eastAsia="ru-RU"/>
        </w:rPr>
        <w:t xml:space="preserve"> мы потерпели, когда определялся </w:t>
      </w:r>
      <w:r>
        <w:rPr>
          <w:b/>
          <w:i/>
          <w:color w:val="000000"/>
          <w:sz w:val="28"/>
          <w:lang w:eastAsia="ru-RU"/>
        </w:rPr>
        <w:t>порядок формирования Совета Федерации</w:t>
      </w:r>
      <w:r>
        <w:rPr>
          <w:color w:val="000000"/>
          <w:sz w:val="28"/>
          <w:lang w:eastAsia="ru-RU"/>
        </w:rPr>
        <w:t>. Сначала был принят довольно демократический закон, предусматривавший всенародное избрание сенаторов (по два от каждого субъекта Федерации), как это происходило в 1993 г. Правда, накануне вынесения Конституции 1993 г. на референдум, когда Конституционное совещание уже завершило свою работу, в текст соответствующей статьи Основного закона рукой президента была внесена правка: в Совет Федерации от каждого субъекта должны входить два представителя «по одному от представительного и исполнительного органов государственной власти». Однако мы нашли решение, учитывающее президентскую поправку, но сохраняющее демократический принцип: выдвигают кандидатов указанные органы (при этом были особо оговорены права меньшинства), а избирает народ. Когда же этот закон был президентом отклонен, Дума вместо того, чтобы преодолевать вето, поддавшись прямому политическому шантажу (не будет закона о формировании Совета Федерации - не будет верхней палаты - сама Дума, представляющая лишь часть парламента, лишится легитимности), уступила нажиму и утвердила иной порядок, грубо попирающий конституционный принцип разделения властей, сделавший Совет Федерации, по сути, «палатой начальников», не приспособленной к систематической парламентской работе. Чуть забегая вперед, нелишне отметить, что Дума следующего созыва, спохватившись, когда поезд уже ушел, направила запрос в Конституционный Суд: насколько принятый способ формирования Совета Федерации соответствует разделению властей и другим основополагающим принципам Конституции? Однако Конституционный Суд не захотел быть крайним в опасном споре и не без лукавства ответил: вы законодатели, меняйте закон, если вы с ним не согласны...</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 xml:space="preserve">Уже под занавес, летом и осенью 1995 г. нами было сделано несколько попыток провести </w:t>
      </w:r>
      <w:r>
        <w:rPr>
          <w:b/>
          <w:i/>
          <w:color w:val="000000"/>
          <w:sz w:val="28"/>
          <w:lang w:eastAsia="ru-RU"/>
        </w:rPr>
        <w:t>отдельный закон об общественном контроле</w:t>
      </w:r>
      <w:r>
        <w:rPr>
          <w:color w:val="000000"/>
          <w:sz w:val="28"/>
          <w:lang w:eastAsia="ru-RU"/>
        </w:rPr>
        <w:t xml:space="preserve"> за проведением выборов, подсчетом голосов и об опубликовании результатов выборов, восполняющий пробелы утвержденного избирательного законодательства. Закон был принят Думой, отклонен Советом Федерации, несколько раз ставился на преодоление вето, но собрать заветные 300 голосов (один раз не хватило всего 4 голоса) так и не удалось. Закон блокировали фракция Жириновского и депутатские объединения, непосредственно связанные с исполнительной властью.</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Чтобы уяснить, сколь реальны были возможности не вообще общественного, но хотя бы парламентского контроля над избирательными комиссиями по действовавшему в то время законодательству, нелишне привести один характерный эпизод. Как известно, объявленные итоги референдума 1993 г., утвердившего новую Конституцию, вызывали серьезные сомнения: действительно ли явилось необходимое число избирателей. Представители «ЯБЛОКА» и «Демвыбора России» в Центризбиркоме сообщили, что утверждение итоговых протоколов по выборам и референдуму было осуществлено тогдашним председателем Центризбиркома кулуарно, вне официального заседания комиссии. Чтобы внести необходимую ясность, требовалась детальная информация по голосованию на референдуме, содержавшаяся в протоколах территориальных избирательных комиссий. Соответствующий запрос от имени Государственной Думы по инициативе депутатов</w:t>
      </w:r>
      <w:r>
        <w:br w:type="page"/>
      </w:r>
    </w:p>
    <w:p>
      <w:pPr>
        <w:pStyle w:val="Normal"/>
        <w:widowControl w:val="false"/>
        <w:rPr>
          <w:color w:val="000000"/>
          <w:sz w:val="28"/>
          <w:lang w:eastAsia="ru-RU"/>
        </w:rPr>
      </w:pPr>
      <w:r>
        <w:rPr>
          <w:color w:val="000000"/>
          <w:sz w:val="28"/>
          <w:lang w:eastAsia="ru-RU"/>
        </w:rPr>
        <w:t>«ЯБЛОКА» был направлен в Центризбирком. Ответ не заставил себя долго ждать: Дума получила подборку уже опубликованных агрегированных данных. Тогда мы направили вторичный запрос, в котором разъяснялось, что присланные данные нас не могут удовлетворить и что Дума рассчитывает получить более подробную информацию. Ответ был столь же краток, сколь и циничен: Центризбирком сообщал, что никакой другой информацией не располагает. Мы направили третий запрос, в котором в предельно вежливой форме излагалось, почему мы не верим ответу Центризбиркома: проверка и суммирование данных по голосованию на референдуме могли осуществляться лишь с использованием той информации, которую запрашивала Дума. На этот раз Центризбирком вообще не удостоил депутатов ответом...</w:t>
      </w:r>
    </w:p>
    <w:p>
      <w:pPr>
        <w:pStyle w:val="TextBody"/>
        <w:rPr>
          <w:color w:val="000000"/>
          <w:sz w:val="28"/>
          <w:lang w:eastAsia="ru-RU"/>
        </w:rPr>
      </w:pPr>
      <w:r>
        <w:rPr>
          <w:color w:val="000000"/>
          <w:sz w:val="28"/>
          <w:lang w:eastAsia="ru-RU"/>
        </w:rPr>
      </w:r>
    </w:p>
    <w:p>
      <w:pPr>
        <w:pStyle w:val="TextBody"/>
        <w:rPr/>
      </w:pPr>
      <w:r>
        <w:rPr/>
        <w:t xml:space="preserve">Если такое творилось в центре, при свете юпитеров федеральных СМИ, можно себе представить, что позволяли себе чиновники на местах. Избирательные законы, наскоро подготовленные, плохо состыкованные друг с другом, прошедшие горнило многочисленных согласований с не всегда достаточно компетентными, но всегда четко осознающими собственный интерес людьми, от которых зависело прохождение законов, нуждались в серьезной корректировке. Этим мы и занялись в Государственной Думе следующего созыва. </w:t>
      </w:r>
    </w:p>
    <w:p>
      <w:pPr>
        <w:pStyle w:val="Normal"/>
        <w:rPr/>
      </w:pPr>
      <w:r>
        <w:rPr/>
      </w:r>
    </w:p>
    <w:p>
      <w:pPr>
        <w:pStyle w:val="Normal"/>
        <w:widowControl w:val="false"/>
        <w:rPr>
          <w:b/>
          <w:b/>
          <w:color w:val="000000"/>
          <w:sz w:val="28"/>
          <w:lang w:eastAsia="ru-RU"/>
        </w:rPr>
      </w:pPr>
      <w:r>
        <w:rPr>
          <w:b/>
          <w:color w:val="000000"/>
          <w:sz w:val="28"/>
          <w:lang w:eastAsia="ru-RU"/>
        </w:rPr>
        <w:t>1996 - 1999: что сделано</w:t>
      </w:r>
    </w:p>
    <w:p>
      <w:pPr>
        <w:pStyle w:val="Normal"/>
        <w:widowControl w:val="false"/>
        <w:rPr>
          <w:b/>
          <w:b/>
          <w:color w:val="000000"/>
          <w:sz w:val="28"/>
          <w:lang w:eastAsia="ru-RU"/>
        </w:rPr>
      </w:pPr>
      <w:r>
        <w:rPr>
          <w:b/>
          <w:color w:val="000000"/>
          <w:sz w:val="28"/>
          <w:lang w:eastAsia="ru-RU"/>
        </w:rPr>
      </w:r>
    </w:p>
    <w:p>
      <w:pPr>
        <w:pStyle w:val="Normal"/>
        <w:widowControl w:val="false"/>
        <w:rPr>
          <w:color w:val="000000"/>
          <w:sz w:val="28"/>
          <w:lang w:eastAsia="ru-RU"/>
        </w:rPr>
      </w:pPr>
      <w:r>
        <w:rPr>
          <w:color w:val="000000"/>
          <w:sz w:val="28"/>
          <w:lang w:eastAsia="ru-RU"/>
        </w:rPr>
        <w:t>В наследство от Думы первого созыва вновь пришедшие парламентарии получили избирательное законодательство, во многом напоминавшее слоеный пирог: оно включало разные, подчас довольно плохо состыкованные друг с другом, содержащие многочисленные дыры пласты, регулирующие проведение выборов. Но условия для работы с избирательным законодательством в новой Государственной Думе были для нас более благоприятны.</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Во-первых, численность фракции «ЯБЛОКО» увеличилась почти вдвое, соответственно возрос ее вес при голосовании в Думе.</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Во-вторых, законотворческую работу можно было начинать не с нуля, как в 1994 г. (юридически президентские положения о выборах 1993 г. не имели законной силы для любых последующих выборов и не регулировали избирательные процессы на уровне регионов и местного самоуправления), а опираясь на законодательную базу, хотя и не вполне полноценную, но закрепившую смешанную избирательную систему на выборах в Думу и вобравшую в себя ряд важных положений, которые мы отстаивали изначально.</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В-третьих, «яблочные» депутаты могли опереться на сотрудничество с нашим активом, нарастившим опыт проведения уже ряда избирательных кампаний и настойчиво выдвигавшим свои предложения, расширявшим интеллектуальный потенциал законотворческой работы.</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В-четвертых, сама Дума оказалась значительно более четко структурированной в политическом отношении. Это облегчало согласование позиций и позволило привлечь к конструктивному сотрудничеству представителей некоторых других фракций. Это также обогащало законотворческую работу и облегчало прохождение подготовленных законов в Думе.</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В-пятых, удалось наладить взаимно уважительное сотрудничество с теми людьми в Центральной избирательной комиссии, которые оказались способны подняться над ведомственным интересом и внесли важный вклад и в разработку обновляемых законов, и в их продвижение за пределами Думы. Немалое значение имеет и обновление состава и руководства Центризбиркома в марте 1999 г, среди членов с правом решающего голоса которого появилась представительница «ЯБЛОКА». Есть основания надеяться, что на предстоящих выборах Центризбирком займет более независимую и юридически корректную позицию.</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В-шестых, значительно более спокойная обстановка сложилась в Комитете по законодательству и судебно-правовой реформе, на который возложена работа с избирательным законодательством: ведущая роль представителей «ЯБЛОКА» в этой области не ставилась под сомнение, а наши инициативы, как правило, получали необходимую поддержку.</w:t>
      </w:r>
    </w:p>
    <w:p>
      <w:pPr>
        <w:pStyle w:val="Normal"/>
        <w:widowControl w:val="false"/>
        <w:rPr>
          <w:color w:val="000000"/>
          <w:sz w:val="28"/>
          <w:lang w:eastAsia="ru-RU"/>
        </w:rPr>
      </w:pPr>
      <w:r>
        <w:rPr>
          <w:color w:val="000000"/>
          <w:sz w:val="28"/>
          <w:lang w:eastAsia="ru-RU"/>
        </w:rPr>
      </w:r>
    </w:p>
    <w:p>
      <w:pPr>
        <w:pStyle w:val="Normal"/>
        <w:widowControl w:val="false"/>
        <w:rPr/>
      </w:pPr>
      <w:r>
        <w:rPr>
          <w:b/>
          <w:i/>
          <w:color w:val="000000"/>
          <w:sz w:val="28"/>
          <w:lang w:eastAsia="ru-RU"/>
        </w:rPr>
        <w:t>Основные</w:t>
      </w:r>
      <w:r>
        <w:rPr>
          <w:color w:val="000000"/>
          <w:sz w:val="28"/>
          <w:lang w:eastAsia="ru-RU"/>
        </w:rPr>
        <w:t xml:space="preserve"> </w:t>
      </w:r>
      <w:r>
        <w:rPr>
          <w:b/>
          <w:i/>
          <w:color w:val="000000"/>
          <w:sz w:val="28"/>
          <w:lang w:eastAsia="ru-RU"/>
        </w:rPr>
        <w:t>задачи</w:t>
      </w:r>
      <w:r>
        <w:rPr>
          <w:color w:val="000000"/>
          <w:sz w:val="28"/>
          <w:lang w:eastAsia="ru-RU"/>
        </w:rPr>
        <w:t>, которые мы ставили перед собой в сфере избирательного законодательства на этом этапе, сводились к следующему:</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 xml:space="preserve">- </w:t>
      </w:r>
      <w:r>
        <w:rPr>
          <w:b/>
          <w:i/>
          <w:color w:val="000000"/>
          <w:sz w:val="28"/>
          <w:lang w:eastAsia="ru-RU"/>
        </w:rPr>
        <w:t>защитить и упрочить фундаментальные основы избирательной системы на выборах депутатов Государственной Думы</w:t>
      </w:r>
      <w:r>
        <w:rPr>
          <w:color w:val="000000"/>
          <w:sz w:val="28"/>
          <w:lang w:eastAsia="ru-RU"/>
        </w:rPr>
        <w:t>, натиск на которые с разных сторон вновь усилился после того, как были объявлены результаты выборов 1995 г.;</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 xml:space="preserve">- ввести в ткань избирательных законов те наши предложения, которые не удалось отстоять в 1994 - 1995 гг., прежде всего, относящиеся к </w:t>
      </w:r>
      <w:r>
        <w:rPr>
          <w:b/>
          <w:i/>
          <w:color w:val="000000"/>
          <w:sz w:val="28"/>
          <w:lang w:eastAsia="ru-RU"/>
        </w:rPr>
        <w:t>общественному контролю за проведением выборов, гласности и прозрачности в работе избирательных комиссий</w:t>
      </w:r>
      <w:r>
        <w:rPr>
          <w:color w:val="000000"/>
          <w:sz w:val="28"/>
          <w:lang w:eastAsia="ru-RU"/>
        </w:rPr>
        <w:t>, в особенности при подсчете голосов и обнародовании итогов голосования;</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 xml:space="preserve">- </w:t>
      </w:r>
      <w:r>
        <w:rPr>
          <w:b/>
          <w:i/>
          <w:color w:val="000000"/>
          <w:sz w:val="28"/>
          <w:lang w:eastAsia="ru-RU"/>
        </w:rPr>
        <w:t>ограничить</w:t>
      </w:r>
      <w:r>
        <w:rPr>
          <w:color w:val="000000"/>
          <w:sz w:val="28"/>
          <w:lang w:eastAsia="ru-RU"/>
        </w:rPr>
        <w:t xml:space="preserve"> посредством федерального законодательства </w:t>
      </w:r>
      <w:r>
        <w:rPr>
          <w:b/>
          <w:i/>
          <w:color w:val="000000"/>
          <w:sz w:val="28"/>
          <w:lang w:eastAsia="ru-RU"/>
        </w:rPr>
        <w:t>правовой беспредел</w:t>
      </w:r>
      <w:r>
        <w:rPr>
          <w:color w:val="000000"/>
          <w:sz w:val="28"/>
          <w:lang w:eastAsia="ru-RU"/>
        </w:rPr>
        <w:t xml:space="preserve">, наблюдавшийся в избирательных законах и избирательной практике во многих </w:t>
      </w:r>
      <w:r>
        <w:rPr>
          <w:b/>
          <w:i/>
          <w:color w:val="000000"/>
          <w:sz w:val="28"/>
          <w:lang w:eastAsia="ru-RU"/>
        </w:rPr>
        <w:t>субъектах Федерации</w:t>
      </w:r>
      <w:r>
        <w:rPr>
          <w:color w:val="000000"/>
          <w:sz w:val="28"/>
          <w:lang w:eastAsia="ru-RU"/>
        </w:rPr>
        <w:t>,</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 xml:space="preserve">- добиться отклонения хлынувших как из рога изобилия законодательных инициатив, призванных обеспечить </w:t>
      </w:r>
      <w:r>
        <w:rPr>
          <w:b/>
          <w:i/>
          <w:color w:val="000000"/>
          <w:sz w:val="28"/>
          <w:lang w:eastAsia="ru-RU"/>
        </w:rPr>
        <w:t>свободу рук ведомствам, региональным и этническим элитам и грубо ущемляющих конституционные права граждан</w:t>
      </w:r>
      <w:r>
        <w:rPr>
          <w:color w:val="000000"/>
          <w:sz w:val="28"/>
          <w:lang w:eastAsia="ru-RU"/>
        </w:rPr>
        <w:t xml:space="preserve"> (введение языкового и иных цензов, манипулирование нарезкой избирательных округов и т. п.);</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 xml:space="preserve">- заложить в законодательство </w:t>
      </w:r>
      <w:r>
        <w:rPr>
          <w:b/>
          <w:i/>
          <w:color w:val="000000"/>
          <w:sz w:val="28"/>
          <w:lang w:eastAsia="ru-RU"/>
        </w:rPr>
        <w:t>средства пресечения различных</w:t>
      </w:r>
      <w:r>
        <w:rPr>
          <w:color w:val="000000"/>
          <w:sz w:val="28"/>
          <w:lang w:eastAsia="ru-RU"/>
        </w:rPr>
        <w:t xml:space="preserve"> </w:t>
      </w:r>
      <w:r>
        <w:rPr>
          <w:b/>
          <w:i/>
          <w:color w:val="000000"/>
          <w:sz w:val="28"/>
          <w:lang w:eastAsia="ru-RU"/>
        </w:rPr>
        <w:t>фальсификаций, искажения и манипулирования волей избирателей</w:t>
      </w:r>
      <w:r>
        <w:rPr>
          <w:color w:val="000000"/>
          <w:sz w:val="28"/>
          <w:lang w:eastAsia="ru-RU"/>
        </w:rPr>
        <w:t>, известные и вновь изобретаемые формы которых являли практически каждые следующие выборы.</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 xml:space="preserve">Мы начали с обновления принятого в 1994 г. </w:t>
      </w:r>
      <w:r>
        <w:rPr>
          <w:b/>
          <w:i/>
          <w:color w:val="000000"/>
          <w:sz w:val="28"/>
          <w:lang w:eastAsia="ru-RU"/>
        </w:rPr>
        <w:t>рамочного закона об основных гарантиях избирательных прав граждан РФ</w:t>
      </w:r>
      <w:r>
        <w:rPr>
          <w:color w:val="000000"/>
          <w:sz w:val="28"/>
          <w:lang w:eastAsia="ru-RU"/>
        </w:rPr>
        <w:t>. В сентябре 1997 г. вступил в силу его новый вариант, который теперь был также распространен на порядок проведения референдума.</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Впрочем, не обошлось без новых осложнений. Еще раз была повторена операция, с которой мы столкнулись в первой Думе. «Яблочному» проекту, многократно обсужденному и уже одобренному профильным комитетом, был противопоставлен другой текст, подготовленный в Центризбиркоме и внесенный от имени президента. Именно он был принят думским большинством в первом чтении. Но мы уже имели опыт действий в подобной ситуации: в ходе доработки закона в него были внесены сотни поправок, извлеченных из нашего отвергнутого проекта. Нет худа без добра: опыт сотрудничества, порой жарких</w:t>
      </w:r>
    </w:p>
    <w:p>
      <w:pPr>
        <w:pStyle w:val="Normal"/>
        <w:widowControl w:val="false"/>
        <w:rPr>
          <w:color w:val="000000"/>
          <w:sz w:val="28"/>
          <w:lang w:eastAsia="ru-RU"/>
        </w:rPr>
      </w:pPr>
      <w:r>
        <w:rPr>
          <w:color w:val="000000"/>
          <w:sz w:val="28"/>
          <w:lang w:eastAsia="ru-RU"/>
        </w:rPr>
        <w:t>споров и поиска компромиссных решений, приобретенный представителями различных политических сил и государственных институтов в процессе, по сути, «скрещивания» двух проектов, сделал дальнейшую работу над избирательным законодательством более конструктивной, а его прохождение - несколько более облегченным и предсказуемым.</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 xml:space="preserve">Начавшаяся вслед за тем работа над новой версией </w:t>
      </w:r>
      <w:r>
        <w:rPr>
          <w:b/>
          <w:i/>
          <w:color w:val="000000"/>
          <w:sz w:val="28"/>
          <w:lang w:eastAsia="ru-RU"/>
        </w:rPr>
        <w:t>закона о выборах депутатов Государственной Думы</w:t>
      </w:r>
      <w:r>
        <w:rPr>
          <w:color w:val="000000"/>
          <w:sz w:val="28"/>
          <w:lang w:eastAsia="ru-RU"/>
        </w:rPr>
        <w:t xml:space="preserve"> (первое чтение состоялось в ноябре 1997 г.), а также ряд обнаружившихся злостных махинаций на выборах различного уровня потребовали еще раз вернуться к рамочному закону, новая, третья по счету и наиболее разработанная редакция которого вступила в силу в апреле 1999 г., правда и теперь не без задержек и злоключений, «сюрпризов», которые то и дело преподносили нам то Совет Федерации, то президентская администрация. Параллельно в июле 1998 г. важные поправки были внесены в </w:t>
      </w:r>
      <w:r>
        <w:rPr>
          <w:b/>
          <w:i/>
          <w:color w:val="000000"/>
          <w:sz w:val="28"/>
          <w:lang w:eastAsia="ru-RU"/>
        </w:rPr>
        <w:t>закон об общественных объединениях</w:t>
      </w:r>
      <w:r>
        <w:rPr>
          <w:color w:val="000000"/>
          <w:sz w:val="28"/>
          <w:lang w:eastAsia="ru-RU"/>
        </w:rPr>
        <w:t xml:space="preserve">. В июле 1999 г., на исходе последнего срока перед объявлением даты очередных выборов» удалось ввести в действие обновленную версию также и </w:t>
      </w:r>
      <w:r>
        <w:rPr>
          <w:b/>
          <w:i/>
          <w:color w:val="000000"/>
          <w:sz w:val="28"/>
          <w:lang w:eastAsia="ru-RU"/>
        </w:rPr>
        <w:t>закона о выборах в Государственную Думу</w:t>
      </w:r>
      <w:r>
        <w:rPr>
          <w:color w:val="000000"/>
          <w:sz w:val="28"/>
          <w:lang w:eastAsia="ru-RU"/>
        </w:rPr>
        <w:t xml:space="preserve">. На очереди - подготавливаемые нами </w:t>
      </w:r>
      <w:r>
        <w:rPr>
          <w:b/>
          <w:i/>
          <w:color w:val="000000"/>
          <w:sz w:val="28"/>
          <w:lang w:eastAsia="ru-RU"/>
        </w:rPr>
        <w:t>закон о выборах президента</w:t>
      </w:r>
      <w:r>
        <w:rPr>
          <w:color w:val="000000"/>
          <w:sz w:val="28"/>
          <w:lang w:eastAsia="ru-RU"/>
        </w:rPr>
        <w:t xml:space="preserve"> (обновленный вариант которого должен быть принят не позднее осени 1999 г.), новые редакции </w:t>
      </w:r>
      <w:r>
        <w:rPr>
          <w:b/>
          <w:i/>
          <w:color w:val="000000"/>
          <w:sz w:val="28"/>
          <w:lang w:eastAsia="ru-RU"/>
        </w:rPr>
        <w:t>законов о федеральном референдуме</w:t>
      </w:r>
      <w:r>
        <w:rPr>
          <w:color w:val="000000"/>
          <w:sz w:val="28"/>
          <w:lang w:eastAsia="ru-RU"/>
        </w:rPr>
        <w:t xml:space="preserve">, о </w:t>
      </w:r>
      <w:r>
        <w:rPr>
          <w:b/>
          <w:i/>
          <w:color w:val="000000"/>
          <w:sz w:val="28"/>
          <w:lang w:eastAsia="ru-RU"/>
        </w:rPr>
        <w:t>формировании Совета Федерации</w:t>
      </w:r>
      <w:r>
        <w:rPr>
          <w:color w:val="000000"/>
          <w:sz w:val="28"/>
          <w:lang w:eastAsia="ru-RU"/>
        </w:rPr>
        <w:t xml:space="preserve">, а также сопровождающие законы - </w:t>
      </w:r>
      <w:r>
        <w:rPr>
          <w:b/>
          <w:i/>
          <w:color w:val="000000"/>
          <w:sz w:val="28"/>
          <w:lang w:eastAsia="ru-RU"/>
        </w:rPr>
        <w:t>поправки в Уголовный кодекс.</w:t>
      </w:r>
      <w:r>
        <w:rPr>
          <w:color w:val="000000"/>
          <w:sz w:val="28"/>
          <w:lang w:eastAsia="ru-RU"/>
        </w:rPr>
        <w:t xml:space="preserve"> </w:t>
      </w:r>
      <w:r>
        <w:rPr>
          <w:b/>
          <w:i/>
          <w:color w:val="000000"/>
          <w:sz w:val="28"/>
          <w:lang w:eastAsia="ru-RU"/>
        </w:rPr>
        <w:t>Кодекс административных правонарушений</w:t>
      </w:r>
      <w:r>
        <w:rPr>
          <w:color w:val="000000"/>
          <w:sz w:val="28"/>
          <w:lang w:eastAsia="ru-RU"/>
        </w:rPr>
        <w:t xml:space="preserve"> и иные, устанавливающие санкции за нарушения избирательных законов. Мы будем добиваться их принятия еще до истечения срока полномочий нынешней Государственной Думы.</w:t>
      </w:r>
    </w:p>
    <w:p>
      <w:pPr>
        <w:pStyle w:val="Normal"/>
        <w:widowControl w:val="false"/>
        <w:rPr>
          <w:color w:val="000000"/>
          <w:sz w:val="28"/>
          <w:lang w:eastAsia="ru-RU"/>
        </w:rPr>
      </w:pPr>
      <w:r>
        <w:rPr>
          <w:color w:val="000000"/>
          <w:sz w:val="28"/>
          <w:lang w:eastAsia="ru-RU"/>
        </w:rPr>
      </w:r>
    </w:p>
    <w:p>
      <w:pPr>
        <w:pStyle w:val="TextBody"/>
        <w:rPr/>
      </w:pPr>
      <w:r>
        <w:rPr/>
        <w:t xml:space="preserve">Конечно, наша работа с избирательным и сопровождающим его законодательством не была и не обещает быть беспроблемной. </w:t>
      </w:r>
    </w:p>
    <w:p>
      <w:pPr>
        <w:pStyle w:val="Normal"/>
        <w:rPr>
          <w:lang w:val="en-US"/>
        </w:rPr>
      </w:pPr>
      <w:r>
        <w:rPr>
          <w:lang w:val="en-US"/>
        </w:rPr>
      </w:r>
    </w:p>
    <w:p>
      <w:pPr>
        <w:pStyle w:val="FR1"/>
        <w:rPr>
          <w:color w:val="000000"/>
          <w:sz w:val="28"/>
        </w:rPr>
      </w:pPr>
      <w:r>
        <w:rPr>
          <w:color w:val="000000"/>
          <w:sz w:val="28"/>
        </w:rPr>
        <w:t>Мажоритарная или пропорциональная?</w:t>
      </w:r>
    </w:p>
    <w:p>
      <w:pPr>
        <w:pStyle w:val="Normal"/>
        <w:rPr>
          <w:color w:val="000000"/>
          <w:sz w:val="28"/>
        </w:rPr>
      </w:pPr>
      <w:r>
        <w:rPr>
          <w:color w:val="000000"/>
          <w:sz w:val="28"/>
        </w:rPr>
      </w:r>
    </w:p>
    <w:p>
      <w:pPr>
        <w:pStyle w:val="Normal"/>
        <w:rPr/>
      </w:pPr>
      <w:r>
        <w:rPr>
          <w:color w:val="000000"/>
          <w:sz w:val="28"/>
        </w:rPr>
        <w:t>В центре дискуссий об избирательном законода</w:t>
        <w:softHyphen/>
        <w:t>тельстве, наиболее адекватном современным усло</w:t>
        <w:softHyphen/>
        <w:t>виям России, безусловно, стояла и стоит</w:t>
      </w:r>
      <w:r>
        <w:rPr>
          <w:b/>
          <w:color w:val="000000"/>
          <w:sz w:val="28"/>
        </w:rPr>
        <w:t xml:space="preserve"> </w:t>
      </w:r>
      <w:r>
        <w:rPr>
          <w:b/>
          <w:i/>
          <w:color w:val="000000"/>
          <w:sz w:val="28"/>
        </w:rPr>
        <w:t>избиратель</w:t>
        <w:softHyphen/>
        <w:t>ная система на выборах депутатов Государствен</w:t>
        <w:softHyphen/>
        <w:t>ной Думы.</w:t>
      </w:r>
      <w:r>
        <w:rPr>
          <w:color w:val="000000"/>
          <w:sz w:val="28"/>
        </w:rPr>
        <w:t xml:space="preserve"> Споры об этом не прекращаются поныне. Высокопоставленные деятели президентской адми</w:t>
        <w:softHyphen/>
        <w:t>нистрации и губернаторы, депутаты-регионалы и журналисты, консерваторы и демократы немало по</w:t>
        <w:softHyphen/>
        <w:t>трудились, добиваясь демонтажа действующей сме</w:t>
        <w:softHyphen/>
        <w:t>шанной избирательной системы и апеллируя к ус</w:t>
        <w:softHyphen/>
        <w:t>тойчивому предрассудку, будто бы хорош может быть только депутат, избранный персонально, в од</w:t>
        <w:softHyphen/>
        <w:t>номандатном округе.</w:t>
      </w:r>
    </w:p>
    <w:p>
      <w:pPr>
        <w:pStyle w:val="Normal"/>
        <w:rPr>
          <w:color w:val="000000"/>
          <w:sz w:val="28"/>
        </w:rPr>
      </w:pPr>
      <w:r>
        <w:rPr>
          <w:color w:val="000000"/>
          <w:sz w:val="28"/>
        </w:rPr>
      </w:r>
    </w:p>
    <w:p>
      <w:pPr>
        <w:pStyle w:val="Normal"/>
        <w:rPr>
          <w:color w:val="000000"/>
          <w:sz w:val="28"/>
        </w:rPr>
      </w:pPr>
      <w:r>
        <w:rPr>
          <w:color w:val="000000"/>
          <w:sz w:val="28"/>
        </w:rPr>
        <w:t>Отличительная черта почти всех критиков про</w:t>
        <w:softHyphen/>
        <w:t>порциональной составляющей нашей избирательной системы</w:t>
      </w:r>
      <w:r>
        <w:rPr>
          <w:color w:val="000000"/>
          <w:sz w:val="28"/>
          <w:lang w:val="en-US" w:eastAsia="en-US"/>
        </w:rPr>
        <w:t xml:space="preserve"> -</w:t>
      </w:r>
      <w:r>
        <w:rPr>
          <w:color w:val="000000"/>
          <w:sz w:val="28"/>
        </w:rPr>
        <w:t xml:space="preserve"> их нежелание слушать возражения, от</w:t>
        <w:softHyphen/>
        <w:t>вечать на них по существу, настойчивое повторение одних и тех же доводов, весьма часто проистекаю</w:t>
        <w:softHyphen/>
        <w:t>щих либо из сознательной недобросовестности, либо из незнания (хуже того</w:t>
      </w:r>
      <w:r>
        <w:rPr>
          <w:color w:val="000000"/>
          <w:sz w:val="28"/>
          <w:lang w:val="en-US" w:eastAsia="en-US"/>
        </w:rPr>
        <w:t xml:space="preserve"> -</w:t>
      </w:r>
      <w:r>
        <w:rPr>
          <w:color w:val="000000"/>
          <w:sz w:val="28"/>
        </w:rPr>
        <w:t xml:space="preserve"> нежелания знать!) эле</w:t>
        <w:softHyphen/>
        <w:t>ментарных фактов.</w:t>
      </w:r>
    </w:p>
    <w:p>
      <w:pPr>
        <w:pStyle w:val="Normal"/>
        <w:rPr>
          <w:color w:val="000000"/>
          <w:sz w:val="28"/>
        </w:rPr>
      </w:pPr>
      <w:r>
        <w:rPr>
          <w:color w:val="000000"/>
          <w:sz w:val="28"/>
        </w:rPr>
      </w:r>
    </w:p>
    <w:p>
      <w:pPr>
        <w:pStyle w:val="Normal"/>
        <w:rPr/>
      </w:pPr>
      <w:r>
        <w:rPr>
          <w:color w:val="000000"/>
          <w:sz w:val="28"/>
        </w:rPr>
        <w:t>К примеру, снова и снова повторяют, что по спис</w:t>
        <w:softHyphen/>
        <w:t>кам ЛДПР в Думу пришли интеллектуально безли</w:t>
        <w:softHyphen/>
        <w:t>кие, но мускулистые люди, неразличимые не только для публики, но и для коллег-депутатов. Пусть так, но ведь выборы по одномандатным округам тоже не гарантируют знак качества: достаточно напомнить про Мавроди, Скорочкина, погибшего в бандитских раз</w:t>
        <w:softHyphen/>
        <w:t>борках, скандально прославившихся Макашова, Коржакова и многих других. Никто еще не доказал, что депутаты, избранные по одномандатным округам, заведомо более ответственны, порядочны, профес</w:t>
        <w:softHyphen/>
        <w:t>сиональны, чем их коллеги, прошедшие по партий</w:t>
        <w:softHyphen/>
        <w:t>ным спискам, если брать тех и других в целом, а не выхватывать отдельные броские примеры. Для из</w:t>
        <w:softHyphen/>
        <w:t>бирателей-демократов в ходу другой довод: пропор</w:t>
        <w:softHyphen/>
        <w:t>циональная система привела и гипертрофированно</w:t>
        <w:softHyphen/>
        <w:t>му представительству в Думе коммунистов. Но если обратиться к цифрам, нетрудно заметить, что в од</w:t>
        <w:softHyphen/>
        <w:t>номандатных округах коммунисты и их союзники взя</w:t>
        <w:softHyphen/>
        <w:t>ли больше мандатов, чем по партийным спискам</w:t>
      </w:r>
      <w:r>
        <w:rPr>
          <w:color w:val="000000"/>
          <w:sz w:val="28"/>
          <w:lang w:val="en-US" w:eastAsia="en-US"/>
        </w:rPr>
        <w:t xml:space="preserve"> (113 </w:t>
      </w:r>
      <w:r>
        <w:rPr>
          <w:color w:val="000000"/>
          <w:sz w:val="28"/>
        </w:rPr>
        <w:t>и</w:t>
      </w:r>
      <w:r>
        <w:rPr>
          <w:color w:val="000000"/>
          <w:sz w:val="28"/>
          <w:lang w:val="en-US" w:eastAsia="en-US"/>
        </w:rPr>
        <w:t xml:space="preserve"> 99</w:t>
      </w:r>
      <w:r>
        <w:rPr>
          <w:color w:val="000000"/>
          <w:sz w:val="28"/>
        </w:rPr>
        <w:t xml:space="preserve"> мандатов соответственно), несмотря на абсурдно высокую “премию”, которую получили в</w:t>
      </w:r>
      <w:r>
        <w:rPr>
          <w:color w:val="000000"/>
          <w:sz w:val="28"/>
          <w:lang w:val="en-US" w:eastAsia="en-US"/>
        </w:rPr>
        <w:t xml:space="preserve"> 1995</w:t>
      </w:r>
      <w:r>
        <w:rPr>
          <w:color w:val="000000"/>
          <w:sz w:val="28"/>
        </w:rPr>
        <w:t xml:space="preserve"> г. партии, преодолевшие 5-процентный барьер.</w:t>
      </w:r>
    </w:p>
    <w:p>
      <w:pPr>
        <w:pStyle w:val="Normal"/>
        <w:rPr>
          <w:color w:val="000000"/>
          <w:sz w:val="28"/>
        </w:rPr>
      </w:pPr>
      <w:r>
        <w:rPr>
          <w:color w:val="000000"/>
          <w:sz w:val="28"/>
        </w:rPr>
      </w:r>
    </w:p>
    <w:p>
      <w:pPr>
        <w:pStyle w:val="Normal"/>
        <w:rPr/>
      </w:pPr>
      <w:r>
        <w:rPr>
          <w:color w:val="000000"/>
          <w:sz w:val="28"/>
        </w:rPr>
        <w:t>Достоинство мажоритарной системы ее защитни</w:t>
        <w:softHyphen/>
        <w:t>ки видят в том, что избранный в округе кандидат “отдает приоритет непосредственным интересам из</w:t>
        <w:softHyphen/>
        <w:t>бирателей”. Это</w:t>
      </w:r>
      <w:r>
        <w:rPr>
          <w:color w:val="000000"/>
          <w:sz w:val="28"/>
          <w:lang w:val="en-US" w:eastAsia="en-US"/>
        </w:rPr>
        <w:t xml:space="preserve"> -</w:t>
      </w:r>
      <w:r>
        <w:rPr>
          <w:color w:val="000000"/>
          <w:sz w:val="28"/>
        </w:rPr>
        <w:t xml:space="preserve"> опасная демагогия, адресован</w:t>
        <w:softHyphen/>
        <w:t>ная политически неискушенному избирателю, при</w:t>
        <w:softHyphen/>
        <w:t>выкшему видеть в депутате если не исключительно, то преимущественно ходатая по местным делам. Эту сторону депутатской деятельности ни в коем случае нельзя принижать: депутатам “ЯБЛОКА”, избран</w:t>
        <w:softHyphen/>
        <w:t>ным как по одномандатным округам, так и по спис</w:t>
        <w:softHyphen/>
        <w:t>ку, не раз приходилось выступать в роли “пожарной команды”, действующей в режиме быстрого реаги</w:t>
        <w:softHyphen/>
        <w:t>рования в защиту избирателей, пострадавших от бю</w:t>
        <w:softHyphen/>
        <w:t>рократического произвола. Но помимо местных, зам</w:t>
        <w:softHyphen/>
        <w:t>кнутых в границах избирательного округа или реги</w:t>
        <w:softHyphen/>
        <w:t>она, у избирателей есть и общенациональные инте</w:t>
        <w:softHyphen/>
        <w:t>ресы, которые вовсе не сводятся к сумме или даже равнодействующей местных интересов. Только люди невежественные либо поднаторевшие на ниве попу</w:t>
        <w:softHyphen/>
        <w:t>листских мистификаций могут игнорировать тот оче</w:t>
        <w:softHyphen/>
        <w:t>видный факт, что общенациональное видение различных групп и слоев населения выражается в пер</w:t>
        <w:softHyphen/>
        <w:t>вую очередь через партии, их предвыборные про</w:t>
        <w:softHyphen/>
        <w:t>граммы и политическую деятельность.</w:t>
      </w:r>
    </w:p>
    <w:p>
      <w:pPr>
        <w:pStyle w:val="Normal"/>
        <w:rPr>
          <w:b/>
          <w:b/>
          <w:i/>
          <w:i/>
          <w:color w:val="000000"/>
          <w:sz w:val="28"/>
        </w:rPr>
      </w:pPr>
      <w:r>
        <w:rPr>
          <w:b/>
          <w:i/>
          <w:color w:val="000000"/>
          <w:sz w:val="28"/>
        </w:rPr>
      </w:r>
    </w:p>
    <w:p>
      <w:pPr>
        <w:pStyle w:val="Normal"/>
        <w:rPr/>
      </w:pPr>
      <w:r>
        <w:rPr>
          <w:b/>
          <w:i/>
          <w:color w:val="000000"/>
          <w:sz w:val="28"/>
        </w:rPr>
        <w:t>Смешанная избирательная система</w:t>
      </w:r>
      <w:r>
        <w:rPr>
          <w:color w:val="000000"/>
          <w:sz w:val="28"/>
        </w:rPr>
        <w:t xml:space="preserve"> на данном этапе нашего развития тем и хороша, что не ограни</w:t>
        <w:softHyphen/>
        <w:t>чивает, а</w:t>
      </w:r>
      <w:r>
        <w:rPr>
          <w:b/>
          <w:color w:val="000000"/>
          <w:sz w:val="28"/>
        </w:rPr>
        <w:t xml:space="preserve"> </w:t>
      </w:r>
      <w:r>
        <w:rPr>
          <w:b/>
          <w:i/>
          <w:color w:val="000000"/>
          <w:sz w:val="28"/>
        </w:rPr>
        <w:t xml:space="preserve">расширяет права избирателя, делает их более предметными, предоставляя ему два голоса: </w:t>
      </w:r>
      <w:r>
        <w:rPr>
          <w:color w:val="000000"/>
          <w:sz w:val="28"/>
        </w:rPr>
        <w:t>один он подает за (в идеале) знакомого, заслужив</w:t>
        <w:softHyphen/>
        <w:t>шего его доверие кандидата, другой</w:t>
      </w:r>
      <w:r>
        <w:rPr>
          <w:color w:val="000000"/>
          <w:sz w:val="28"/>
          <w:lang w:val="en-US" w:eastAsia="en-US"/>
        </w:rPr>
        <w:t xml:space="preserve"> -</w:t>
      </w:r>
      <w:r>
        <w:rPr>
          <w:color w:val="000000"/>
          <w:sz w:val="28"/>
        </w:rPr>
        <w:t xml:space="preserve"> за полити</w:t>
        <w:softHyphen/>
        <w:t>ческую позицию, выраженную в платформе партии, которую он (тоже в идеале) признает своей. Против этого выдвигается тезис о неразвитости российских политических партий. Но, во-первых, партии могут сформироваться и окрепнуть только в условиях, ког</w:t>
        <w:softHyphen/>
        <w:t>да этому способствует избирательная система. По</w:t>
        <w:softHyphen/>
        <w:t>ставьте партии, как нередко предлагают, перед не</w:t>
        <w:softHyphen/>
        <w:t>обходимостью бороться только за избирательные округа и вы получите громадный шаг назад в поли</w:t>
        <w:softHyphen/>
        <w:t>тическом самоопределении общества и в политичес</w:t>
        <w:softHyphen/>
        <w:t>ком структурировании парламента. Он вновь уподо</w:t>
        <w:softHyphen/>
        <w:t>бится Верховному Совету</w:t>
      </w:r>
      <w:r>
        <w:rPr>
          <w:color w:val="000000"/>
          <w:sz w:val="28"/>
          <w:lang w:val="en-US" w:eastAsia="en-US"/>
        </w:rPr>
        <w:t xml:space="preserve"> 1990 - 1993</w:t>
      </w:r>
      <w:r>
        <w:rPr>
          <w:color w:val="000000"/>
          <w:sz w:val="28"/>
        </w:rPr>
        <w:t xml:space="preserve"> гг., аморфная структура которого открывала почти неограничен</w:t>
        <w:softHyphen/>
        <w:t>ные возможности манипуляций для изощренного спикера и его приближенных. Ведь имея атомизированное сообщество депутатов, с каждым из них договариваться куда как проще, чем с организован</w:t>
        <w:softHyphen/>
        <w:t>ными партийными фракциями. Во-вторых, именно федеральные партии и их парламентские предста</w:t>
        <w:softHyphen/>
        <w:t>вительства, какие они ни есть сегодня, являются важ</w:t>
        <w:softHyphen/>
        <w:t>ными скрепами, стягивающими политическую жизнь страны воедино. Они противостоят сепаратистским тенденциям по природе. А в-третьих, вовсе не парти</w:t>
        <w:softHyphen/>
        <w:t>ям, а избирателям принадлежит решающее слово в том, какие партии получают депутатские мандаты. Именно избиратели закрыли в</w:t>
      </w:r>
      <w:r>
        <w:rPr>
          <w:color w:val="000000"/>
          <w:sz w:val="28"/>
          <w:lang w:val="en-US" w:eastAsia="en-US"/>
        </w:rPr>
        <w:t xml:space="preserve"> 1995</w:t>
      </w:r>
      <w:r>
        <w:rPr>
          <w:color w:val="000000"/>
          <w:sz w:val="28"/>
        </w:rPr>
        <w:t xml:space="preserve"> г. путь в Думу представителям</w:t>
      </w:r>
      <w:r>
        <w:rPr>
          <w:color w:val="000000"/>
          <w:sz w:val="28"/>
          <w:lang w:val="en-US" w:eastAsia="en-US"/>
        </w:rPr>
        <w:t xml:space="preserve"> 39</w:t>
      </w:r>
      <w:r>
        <w:rPr>
          <w:color w:val="000000"/>
          <w:sz w:val="28"/>
        </w:rPr>
        <w:t xml:space="preserve"> из</w:t>
      </w:r>
      <w:r>
        <w:rPr>
          <w:color w:val="000000"/>
          <w:sz w:val="28"/>
          <w:lang w:val="en-US" w:eastAsia="en-US"/>
        </w:rPr>
        <w:t xml:space="preserve"> 43</w:t>
      </w:r>
      <w:r>
        <w:rPr>
          <w:color w:val="000000"/>
          <w:sz w:val="28"/>
        </w:rPr>
        <w:t xml:space="preserve"> списков, большинство из которых были выдвинуты фиктивными образованиями.</w:t>
      </w:r>
    </w:p>
    <w:p>
      <w:pPr>
        <w:pStyle w:val="Normal"/>
        <w:rPr>
          <w:color w:val="000000"/>
          <w:sz w:val="28"/>
        </w:rPr>
      </w:pPr>
      <w:r>
        <w:rPr>
          <w:color w:val="000000"/>
          <w:sz w:val="28"/>
        </w:rPr>
      </w:r>
    </w:p>
    <w:p>
      <w:pPr>
        <w:pStyle w:val="Normal"/>
        <w:rPr/>
      </w:pPr>
      <w:r>
        <w:rPr>
          <w:color w:val="000000"/>
          <w:sz w:val="28"/>
        </w:rPr>
        <w:t>Избиратель, говорят нам, может доверять только людям, за которых он проголосовал персонально. Это утверждение также расходится с фактами. Да, в силу ряда политических условий и известного несовер</w:t>
        <w:softHyphen/>
        <w:t>шенства избирательной системы, которое мы пыта</w:t>
        <w:softHyphen/>
        <w:t>емся исправить, за партии, разделившие свою поло</w:t>
        <w:softHyphen/>
        <w:t>вину мест в Думе, проголосовали в</w:t>
      </w:r>
      <w:r>
        <w:rPr>
          <w:color w:val="000000"/>
          <w:sz w:val="28"/>
          <w:lang w:val="en-US" w:eastAsia="en-US"/>
        </w:rPr>
        <w:t xml:space="preserve"> 1995</w:t>
      </w:r>
      <w:r>
        <w:rPr>
          <w:color w:val="000000"/>
          <w:sz w:val="28"/>
        </w:rPr>
        <w:t xml:space="preserve"> г. (только в 1995!)</w:t>
      </w:r>
      <w:r>
        <w:rPr>
          <w:color w:val="000000"/>
          <w:sz w:val="28"/>
          <w:lang w:val="en-US" w:eastAsia="en-US"/>
        </w:rPr>
        <w:t xml:space="preserve"> 50,5%</w:t>
      </w:r>
      <w:r>
        <w:rPr>
          <w:color w:val="000000"/>
          <w:sz w:val="28"/>
        </w:rPr>
        <w:t xml:space="preserve"> избирателей. Но если не заниматься жульничеством, “доказывая” якобы непредстави</w:t>
        <w:softHyphen/>
        <w:t>тельность “списочного” контингента депутатского корпуса, показатель этот надо немедленно сопостав</w:t>
        <w:softHyphen/>
        <w:t>лять с другим: за всех депутатов, избранных в</w:t>
      </w:r>
      <w:r>
        <w:rPr>
          <w:color w:val="000000"/>
          <w:sz w:val="28"/>
          <w:lang w:val="en-US" w:eastAsia="en-US"/>
        </w:rPr>
        <w:t xml:space="preserve"> 225 </w:t>
      </w:r>
      <w:r>
        <w:rPr>
          <w:color w:val="000000"/>
          <w:sz w:val="28"/>
        </w:rPr>
        <w:t>одномандатных округах, проголосовали</w:t>
      </w:r>
      <w:r>
        <w:rPr>
          <w:color w:val="000000"/>
          <w:sz w:val="28"/>
          <w:lang w:val="en-US" w:eastAsia="en-US"/>
        </w:rPr>
        <w:t xml:space="preserve"> 29,3%</w:t>
      </w:r>
      <w:r>
        <w:rPr>
          <w:color w:val="000000"/>
          <w:sz w:val="28"/>
        </w:rPr>
        <w:t xml:space="preserve"> изби</w:t>
        <w:softHyphen/>
        <w:t>рателей, причем лишь в</w:t>
      </w:r>
      <w:r>
        <w:rPr>
          <w:color w:val="000000"/>
          <w:sz w:val="28"/>
          <w:lang w:val="en-US" w:eastAsia="en-US"/>
        </w:rPr>
        <w:t xml:space="preserve"> 13</w:t>
      </w:r>
      <w:r>
        <w:rPr>
          <w:color w:val="000000"/>
          <w:sz w:val="28"/>
        </w:rPr>
        <w:t xml:space="preserve"> округах депутаты были избраны более чем половиной избирателей. Это оз</w:t>
        <w:softHyphen/>
        <w:t>начает, что за одним “списочником” в среднем сто</w:t>
        <w:softHyphen/>
        <w:t>яли</w:t>
      </w:r>
      <w:r>
        <w:rPr>
          <w:color w:val="000000"/>
          <w:sz w:val="28"/>
          <w:lang w:val="en-US" w:eastAsia="en-US"/>
        </w:rPr>
        <w:t xml:space="preserve"> 155</w:t>
      </w:r>
      <w:r>
        <w:rPr>
          <w:color w:val="000000"/>
          <w:sz w:val="28"/>
        </w:rPr>
        <w:t xml:space="preserve"> тыс. избирателей, за одним “одномандатником”</w:t>
      </w:r>
      <w:r>
        <w:rPr>
          <w:color w:val="000000"/>
          <w:sz w:val="28"/>
          <w:lang w:val="en-US" w:eastAsia="en-US"/>
        </w:rPr>
        <w:t xml:space="preserve"> - 88</w:t>
      </w:r>
      <w:r>
        <w:rPr>
          <w:color w:val="000000"/>
          <w:sz w:val="28"/>
        </w:rPr>
        <w:t xml:space="preserve"> тыс., почти вдвое меньше.</w:t>
      </w:r>
    </w:p>
    <w:p>
      <w:pPr>
        <w:pStyle w:val="Normal"/>
        <w:rPr>
          <w:color w:val="000000"/>
          <w:sz w:val="28"/>
        </w:rPr>
      </w:pPr>
      <w:r>
        <w:rPr>
          <w:color w:val="000000"/>
          <w:sz w:val="28"/>
        </w:rPr>
      </w:r>
    </w:p>
    <w:p>
      <w:pPr>
        <w:pStyle w:val="Normal"/>
        <w:rPr>
          <w:color w:val="000000"/>
          <w:sz w:val="28"/>
        </w:rPr>
      </w:pPr>
      <w:r>
        <w:rPr>
          <w:color w:val="000000"/>
          <w:sz w:val="28"/>
        </w:rPr>
        <w:t>В преддверии новых выборов замелькал призыв ряда известных лиц голосовать против всех списков, чтобы сорвать выборы половины думских депута</w:t>
        <w:softHyphen/>
        <w:t>тов. Хотелось бы думать, что стоит за ним не злона</w:t>
        <w:softHyphen/>
        <w:t>меренность, а простоватая наивность, которая, как известно, в политике достоинством не является. Из</w:t>
        <w:softHyphen/>
        <w:t>биратель, пленившийся этой наживкой, должен знать: затея могла бы увенчаться желаемым резуль</w:t>
        <w:softHyphen/>
        <w:t>татом лишь в том случае, если бы ею пленились бо</w:t>
        <w:softHyphen/>
        <w:t>лее половины наших сограждан. А так как этого за</w:t>
        <w:softHyphen/>
        <w:t>ведомо не произойдет, его голос просто-напросто будет брошен в котел перераспределения между победителями. Но если бы замысел имел хоть ма</w:t>
        <w:softHyphen/>
        <w:t>лейшие шансы на успех, то каковы бы ни были мо</w:t>
        <w:softHyphen/>
        <w:t>тивы и намерения его изобретателей, их инициати</w:t>
        <w:softHyphen/>
        <w:t>ва представляла бы опасную провокацию с весьма тяжкими последствиями для сохранения в России демократического института выборов. Однако уве</w:t>
        <w:softHyphen/>
        <w:t>рения, будто бы избиратель с большей легкостью делает выбор из конкретных кандидатов, нежели определяется в пользу той или иной парии,</w:t>
      </w:r>
      <w:r>
        <w:rPr>
          <w:color w:val="000000"/>
          <w:sz w:val="28"/>
          <w:lang w:val="en-US" w:eastAsia="en-US"/>
        </w:rPr>
        <w:t xml:space="preserve"> -</w:t>
      </w:r>
      <w:r>
        <w:rPr>
          <w:color w:val="000000"/>
          <w:sz w:val="28"/>
        </w:rPr>
        <w:t xml:space="preserve"> оче</w:t>
        <w:softHyphen/>
        <w:t>редная мистификация. Если при голосовании по фе</w:t>
        <w:softHyphen/>
        <w:t>деральному округу в</w:t>
      </w:r>
      <w:r>
        <w:rPr>
          <w:color w:val="000000"/>
          <w:sz w:val="28"/>
          <w:lang w:val="en-US" w:eastAsia="en-US"/>
        </w:rPr>
        <w:t xml:space="preserve"> 1995</w:t>
      </w:r>
      <w:r>
        <w:rPr>
          <w:color w:val="000000"/>
          <w:sz w:val="28"/>
        </w:rPr>
        <w:t xml:space="preserve"> г. не смогли или не захо</w:t>
        <w:softHyphen/>
        <w:t xml:space="preserve">тели определиться (то есть унесли или испортили бюллетень, или проголосовали против всех партий) </w:t>
      </w:r>
      <w:r>
        <w:rPr>
          <w:color w:val="000000"/>
          <w:sz w:val="28"/>
          <w:lang w:val="en-US" w:eastAsia="en-US"/>
        </w:rPr>
        <w:t>3,6</w:t>
      </w:r>
      <w:r>
        <w:rPr>
          <w:color w:val="000000"/>
          <w:sz w:val="28"/>
        </w:rPr>
        <w:t xml:space="preserve"> млн</w:t>
      </w:r>
      <w:r>
        <w:rPr>
          <w:color w:val="000000"/>
          <w:sz w:val="28"/>
          <w:lang w:val="en-US" w:eastAsia="en-US"/>
        </w:rPr>
        <w:t xml:space="preserve"> (5%)</w:t>
      </w:r>
      <w:r>
        <w:rPr>
          <w:color w:val="000000"/>
          <w:sz w:val="28"/>
        </w:rPr>
        <w:t xml:space="preserve"> избирателей, то при голосовании по од</w:t>
        <w:softHyphen/>
        <w:t>номандатным избирательным округам в целом по стране таких было</w:t>
      </w:r>
      <w:r>
        <w:rPr>
          <w:color w:val="000000"/>
          <w:sz w:val="28"/>
          <w:lang w:val="en-US" w:eastAsia="en-US"/>
        </w:rPr>
        <w:t xml:space="preserve"> 12,6</w:t>
      </w:r>
      <w:r>
        <w:rPr>
          <w:color w:val="000000"/>
          <w:sz w:val="28"/>
        </w:rPr>
        <w:t xml:space="preserve"> млн</w:t>
      </w:r>
      <w:r>
        <w:rPr>
          <w:color w:val="000000"/>
          <w:sz w:val="28"/>
          <w:lang w:val="en-US" w:eastAsia="en-US"/>
        </w:rPr>
        <w:t xml:space="preserve"> (18%).</w:t>
      </w:r>
    </w:p>
    <w:p>
      <w:pPr>
        <w:pStyle w:val="Normal"/>
        <w:rPr>
          <w:b/>
          <w:b/>
          <w:i/>
          <w:i/>
          <w:color w:val="000000"/>
          <w:sz w:val="28"/>
        </w:rPr>
      </w:pPr>
      <w:r>
        <w:rPr>
          <w:b/>
          <w:i/>
          <w:color w:val="000000"/>
          <w:sz w:val="28"/>
        </w:rPr>
      </w:r>
    </w:p>
    <w:p>
      <w:pPr>
        <w:pStyle w:val="Normal"/>
        <w:rPr/>
      </w:pPr>
      <w:r>
        <w:rPr>
          <w:b/>
          <w:i/>
          <w:color w:val="000000"/>
          <w:sz w:val="28"/>
        </w:rPr>
        <w:t>Идеальной избирательной системы не существу</w:t>
        <w:softHyphen/>
        <w:t>ет в природе</w:t>
      </w:r>
      <w:r>
        <w:rPr>
          <w:b/>
          <w:i/>
          <w:color w:val="000000"/>
          <w:sz w:val="28"/>
          <w:lang w:val="en-US" w:eastAsia="en-US"/>
        </w:rPr>
        <w:t xml:space="preserve"> -</w:t>
      </w:r>
      <w:r>
        <w:rPr>
          <w:b/>
          <w:i/>
          <w:color w:val="000000"/>
          <w:sz w:val="28"/>
        </w:rPr>
        <w:t xml:space="preserve"> это азбука политологии.</w:t>
      </w:r>
      <w:r>
        <w:rPr>
          <w:color w:val="000000"/>
          <w:sz w:val="28"/>
        </w:rPr>
        <w:t xml:space="preserve"> Пропорци</w:t>
        <w:softHyphen/>
        <w:t>ональная система, которая все-таки в большей сте</w:t>
        <w:softHyphen/>
        <w:t>пени обеспечивает соответствие политического со</w:t>
        <w:softHyphen/>
        <w:t>става парламента раскладу сил в обществе, имеет свои недостатки. Не меньшие, а большие искажения может давать мажоритарная система. Именно по</w:t>
        <w:softHyphen/>
        <w:t>этому “ЯБЛОКО” отстаивало и будет отстаивать ос</w:t>
        <w:softHyphen/>
        <w:t>новные принципы смешанной системы, при которой два способа формирования парламента в известной мере компенсируют друг друга и к которой</w:t>
      </w:r>
      <w:r>
        <w:rPr>
          <w:color w:val="000000"/>
          <w:sz w:val="28"/>
          <w:lang w:val="en-US" w:eastAsia="en-US"/>
        </w:rPr>
        <w:t xml:space="preserve"> -</w:t>
      </w:r>
      <w:r>
        <w:rPr>
          <w:color w:val="000000"/>
          <w:sz w:val="28"/>
        </w:rPr>
        <w:t xml:space="preserve"> что весьма немаловажно с точки зрения стабильности политической системы общества</w:t>
      </w:r>
      <w:r>
        <w:rPr>
          <w:color w:val="000000"/>
          <w:sz w:val="28"/>
          <w:lang w:val="en-US" w:eastAsia="en-US"/>
        </w:rPr>
        <w:t xml:space="preserve"> -</w:t>
      </w:r>
      <w:r>
        <w:rPr>
          <w:color w:val="000000"/>
          <w:sz w:val="28"/>
        </w:rPr>
        <w:t xml:space="preserve"> наши избирате</w:t>
        <w:softHyphen/>
        <w:t>ли начали привыкать с</w:t>
      </w:r>
      <w:r>
        <w:rPr>
          <w:color w:val="000000"/>
          <w:sz w:val="28"/>
          <w:lang w:val="en-US" w:eastAsia="en-US"/>
        </w:rPr>
        <w:t xml:space="preserve"> 1993</w:t>
      </w:r>
      <w:r>
        <w:rPr>
          <w:color w:val="000000"/>
          <w:sz w:val="28"/>
        </w:rPr>
        <w:t xml:space="preserve"> г.</w:t>
      </w:r>
    </w:p>
    <w:p>
      <w:pPr>
        <w:pStyle w:val="Normal"/>
        <w:rPr>
          <w:color w:val="000000"/>
          <w:sz w:val="28"/>
        </w:rPr>
      </w:pPr>
      <w:r>
        <w:rPr>
          <w:color w:val="000000"/>
          <w:sz w:val="28"/>
        </w:rPr>
      </w:r>
    </w:p>
    <w:p>
      <w:pPr>
        <w:pStyle w:val="Normal"/>
        <w:rPr>
          <w:color w:val="000000"/>
          <w:sz w:val="28"/>
        </w:rPr>
      </w:pPr>
      <w:r>
        <w:rPr>
          <w:color w:val="000000"/>
          <w:sz w:val="28"/>
        </w:rPr>
        <w:t>Однако политические интересы влиятельных групп, располагающих властными рычагами и име</w:t>
        <w:softHyphen/>
        <w:t>ющих беспрепятственный выход в средства массо</w:t>
        <w:softHyphen/>
        <w:t>вой информации, предопределяют жаркие схватки вокруг избирательной системы, то затихающие, то разгорающиеся с новой силой. Среди “поджигате</w:t>
        <w:softHyphen/>
        <w:t>лей”, рассчитывающих спалить еще неокрепший институт, можно выделить следующих главных фи</w:t>
        <w:softHyphen/>
        <w:t>гурантов:</w:t>
      </w:r>
    </w:p>
    <w:p>
      <w:pPr>
        <w:pStyle w:val="Normal"/>
        <w:rPr>
          <w:color w:val="000000"/>
          <w:sz w:val="28"/>
          <w:lang w:val="en-US" w:eastAsia="en-US"/>
        </w:rPr>
      </w:pPr>
      <w:r>
        <w:rPr>
          <w:color w:val="000000"/>
          <w:sz w:val="28"/>
          <w:lang w:val="en-US" w:eastAsia="en-US"/>
        </w:rPr>
      </w:r>
    </w:p>
    <w:p>
      <w:pPr>
        <w:pStyle w:val="Normal"/>
        <w:rPr>
          <w:color w:val="000000"/>
          <w:sz w:val="28"/>
        </w:rPr>
      </w:pPr>
      <w:r>
        <w:rPr>
          <w:color w:val="000000"/>
          <w:sz w:val="28"/>
        </w:rPr>
        <w:t>- президентские структуры, которые не удов</w:t>
        <w:softHyphen/>
        <w:t>летворяет партийный состав Думы и которые лишь теперь начинают избавляться от иллюзии, будто бы переход к чисто мажоритарной системе даст менее оппозиционный парламент;</w:t>
      </w:r>
    </w:p>
    <w:p>
      <w:pPr>
        <w:pStyle w:val="Normal"/>
        <w:rPr>
          <w:color w:val="000000"/>
          <w:sz w:val="28"/>
          <w:lang w:val="en-US" w:eastAsia="en-US"/>
        </w:rPr>
      </w:pPr>
      <w:r>
        <w:rPr>
          <w:color w:val="000000"/>
          <w:sz w:val="28"/>
          <w:lang w:val="en-US" w:eastAsia="en-US"/>
        </w:rPr>
      </w:r>
    </w:p>
    <w:p>
      <w:pPr>
        <w:pStyle w:val="Normal"/>
        <w:rPr>
          <w:color w:val="000000"/>
          <w:sz w:val="28"/>
        </w:rPr>
      </w:pPr>
      <w:r>
        <w:rPr>
          <w:color w:val="000000"/>
          <w:sz w:val="28"/>
        </w:rPr>
        <w:t>- региональные политические элиты, которые не устраивает роль общефедеральных партий вообще и которые небезосновательно рассчитывают провес</w:t>
        <w:softHyphen/>
        <w:t>ти собственных выдвиженцев преимущественно в мажоритарных округах;</w:t>
      </w:r>
    </w:p>
    <w:p>
      <w:pPr>
        <w:pStyle w:val="Normal"/>
        <w:rPr>
          <w:color w:val="000000"/>
          <w:sz w:val="28"/>
        </w:rPr>
      </w:pPr>
      <w:r>
        <w:rPr>
          <w:color w:val="000000"/>
          <w:sz w:val="28"/>
        </w:rPr>
      </w:r>
    </w:p>
    <w:p>
      <w:pPr>
        <w:pStyle w:val="Normal"/>
        <w:rPr>
          <w:color w:val="000000"/>
          <w:sz w:val="28"/>
        </w:rPr>
      </w:pPr>
      <w:r>
        <w:rPr>
          <w:color w:val="000000"/>
          <w:sz w:val="28"/>
        </w:rPr>
        <w:t>- рвущийся в политику бизнес, который имеет сходные мотивации (куда легче купить депутата, чем партию);</w:t>
      </w:r>
    </w:p>
    <w:p>
      <w:pPr>
        <w:pStyle w:val="Normal"/>
        <w:rPr>
          <w:color w:val="000000"/>
          <w:sz w:val="28"/>
        </w:rPr>
      </w:pPr>
      <w:r>
        <w:rPr>
          <w:color w:val="000000"/>
          <w:sz w:val="28"/>
        </w:rPr>
      </w:r>
    </w:p>
    <w:p>
      <w:pPr>
        <w:pStyle w:val="Normal"/>
        <w:rPr/>
      </w:pPr>
      <w:r>
        <w:rPr>
          <w:color w:val="000000"/>
          <w:sz w:val="28"/>
        </w:rPr>
        <w:t>- громкоголосая “общественность” преимуще</w:t>
        <w:softHyphen/>
        <w:t>ственно в лице малых, во многих случаях</w:t>
      </w:r>
      <w:r>
        <w:rPr>
          <w:color w:val="000000"/>
          <w:sz w:val="28"/>
          <w:lang w:val="en-US" w:eastAsia="en-US"/>
        </w:rPr>
        <w:t xml:space="preserve"> -</w:t>
      </w:r>
      <w:r>
        <w:rPr>
          <w:color w:val="000000"/>
          <w:sz w:val="28"/>
        </w:rPr>
        <w:t xml:space="preserve"> умер</w:t>
        <w:softHyphen/>
        <w:t>ших или не родившихся партий, клановых образо</w:t>
        <w:softHyphen/>
        <w:t>ваний, не способных преодолеть барьер.</w:t>
      </w:r>
    </w:p>
    <w:p>
      <w:pPr>
        <w:pStyle w:val="Normal"/>
        <w:rPr>
          <w:color w:val="000000"/>
          <w:sz w:val="28"/>
        </w:rPr>
      </w:pPr>
      <w:r>
        <w:rPr>
          <w:color w:val="000000"/>
          <w:sz w:val="28"/>
        </w:rPr>
      </w:r>
    </w:p>
    <w:p>
      <w:pPr>
        <w:pStyle w:val="Normal"/>
        <w:rPr>
          <w:color w:val="000000"/>
          <w:sz w:val="28"/>
        </w:rPr>
      </w:pPr>
      <w:r>
        <w:rPr>
          <w:color w:val="000000"/>
          <w:sz w:val="28"/>
        </w:rPr>
        <w:t>Поскольку сломать действующую избирательную систему голосованием большинства в избранной по ней Думе невозможно, изобретаются различные спо</w:t>
        <w:softHyphen/>
        <w:t>собы, законные и незаконные, в обход парламента, запускаются пробные шары слухов и провокаций. Некоторые известные политики не постеснялись выступить с призывом провести предстоящие выбо</w:t>
        <w:softHyphen/>
        <w:t>ры на чисто мажоритарной основе вопреки закону, по президентскому указу. Но самые серьезные на</w:t>
        <w:softHyphen/>
        <w:t>дежды возлагались на Конституционный Суд, куда саратовские законодатели направили запрос в рас</w:t>
        <w:softHyphen/>
        <w:t>чете на то, что высший судебный орган, решения которого носят непререкаемый характер, признает действующую избирательную систему в целом или хотя бы существенные ее элементы противоречащи</w:t>
        <w:softHyphen/>
        <w:t>ми Конституции.</w:t>
      </w:r>
    </w:p>
    <w:p>
      <w:pPr>
        <w:pStyle w:val="Normal"/>
        <w:rPr>
          <w:color w:val="000000"/>
          <w:sz w:val="28"/>
        </w:rPr>
      </w:pPr>
      <w:r>
        <w:rPr>
          <w:color w:val="000000"/>
          <w:sz w:val="28"/>
        </w:rPr>
      </w:r>
    </w:p>
    <w:p>
      <w:pPr>
        <w:pStyle w:val="Normal"/>
        <w:rPr/>
      </w:pPr>
      <w:r>
        <w:rPr>
          <w:color w:val="000000"/>
          <w:sz w:val="28"/>
        </w:rPr>
        <w:t>Это был очень острый момент. Второй раз после многотрудных согласовании</w:t>
      </w:r>
      <w:r>
        <w:rPr>
          <w:color w:val="000000"/>
          <w:sz w:val="28"/>
          <w:lang w:val="en-US" w:eastAsia="en-US"/>
        </w:rPr>
        <w:t xml:space="preserve"> 1995</w:t>
      </w:r>
      <w:r>
        <w:rPr>
          <w:color w:val="000000"/>
          <w:sz w:val="28"/>
        </w:rPr>
        <w:t xml:space="preserve"> г. на карту были поставлены основы существующей избирательной системы. Казалось, вот-вот она будет опрокинута. “</w:t>
      </w:r>
      <w:r>
        <w:rPr>
          <w:b/>
          <w:i/>
          <w:color w:val="000000"/>
          <w:sz w:val="28"/>
        </w:rPr>
        <w:t>Яблочные” депутаты,</w:t>
      </w:r>
      <w:r>
        <w:rPr>
          <w:color w:val="000000"/>
          <w:sz w:val="28"/>
        </w:rPr>
        <w:t xml:space="preserve"> делегированные Думой на заседания Конституционного Суда для защиты дей</w:t>
        <w:softHyphen/>
        <w:t>ствующей системы,</w:t>
      </w:r>
      <w:r>
        <w:rPr>
          <w:b/>
          <w:color w:val="000000"/>
          <w:sz w:val="28"/>
        </w:rPr>
        <w:t xml:space="preserve"> </w:t>
      </w:r>
      <w:r>
        <w:rPr>
          <w:b/>
          <w:i/>
          <w:color w:val="000000"/>
          <w:sz w:val="28"/>
        </w:rPr>
        <w:t>отдавали отчет в том, что по</w:t>
        <w:softHyphen/>
        <w:t>ставлено на карту,</w:t>
      </w:r>
      <w:r>
        <w:rPr>
          <w:color w:val="000000"/>
          <w:sz w:val="28"/>
        </w:rPr>
        <w:t xml:space="preserve"> и представили развернутую ар</w:t>
        <w:softHyphen/>
        <w:t>гументацию в защиту правовой корректности нашей избирательной системы. Наши оппоненты оспаривали само голосование по партийным спискам, соотноше</w:t>
        <w:softHyphen/>
        <w:t>ние</w:t>
      </w:r>
      <w:r>
        <w:rPr>
          <w:color w:val="000000"/>
          <w:sz w:val="28"/>
          <w:lang w:val="en-US" w:eastAsia="en-US"/>
        </w:rPr>
        <w:t xml:space="preserve"> 225 : 225</w:t>
      </w:r>
      <w:r>
        <w:rPr>
          <w:color w:val="000000"/>
          <w:sz w:val="28"/>
        </w:rPr>
        <w:t xml:space="preserve"> мандатов (при его изменении партий</w:t>
        <w:softHyphen/>
        <w:t>ный компонент в Думе не достигал бы необходимой критической массы; кроме того, велика была веро</w:t>
        <w:softHyphen/>
        <w:t>ятность, что следующая Дума, избранная при ином соотношении, вообще похоронила бы пропорциональ</w:t>
        <w:softHyphen/>
        <w:t>ный компонент системы), 5-процентный барьер, право кандидата баллотироваться одновременно по партий</w:t>
        <w:softHyphen/>
        <w:t>ному списку и в одномандатном округе (что являет</w:t>
        <w:softHyphen/>
        <w:t>ся важным элементом избирательной стратегии мно</w:t>
        <w:softHyphen/>
        <w:t>гих партий, поскольку позволяет корректировать слу</w:t>
        <w:softHyphen/>
        <w:t>чайный итог голосования в отдельном округе обще</w:t>
        <w:softHyphen/>
        <w:t>национальным вотумом) и т. д.</w:t>
      </w:r>
    </w:p>
    <w:p>
      <w:pPr>
        <w:pStyle w:val="Normal"/>
        <w:rPr>
          <w:color w:val="000000"/>
          <w:sz w:val="28"/>
        </w:rPr>
      </w:pPr>
      <w:r>
        <w:rPr>
          <w:color w:val="000000"/>
          <w:sz w:val="28"/>
        </w:rPr>
      </w:r>
    </w:p>
    <w:p>
      <w:pPr>
        <w:pStyle w:val="Normal"/>
        <w:rPr/>
      </w:pPr>
      <w:r>
        <w:rPr>
          <w:sz w:val="28"/>
        </w:rPr>
        <w:t>Поскольку натиск со стороны президентской ад</w:t>
        <w:softHyphen/>
        <w:t>министрации на Конституционный Суд в данном воп</w:t>
        <w:softHyphen/>
        <w:t>росе к ноябрю</w:t>
      </w:r>
      <w:r>
        <w:rPr>
          <w:sz w:val="28"/>
          <w:lang w:val="en-US" w:eastAsia="en-US"/>
        </w:rPr>
        <w:t xml:space="preserve"> 1998</w:t>
      </w:r>
      <w:r>
        <w:rPr>
          <w:sz w:val="28"/>
        </w:rPr>
        <w:t xml:space="preserve"> г. ослабел, а в самой судебной дискуссии перевес аргументации сторонников суще</w:t>
        <w:softHyphen/>
        <w:t>ствующей системы над доводами ее противников обозначился вполне отчетливо с самого начала, суд предпочел занять правовую позицию, не искажен</w:t>
        <w:softHyphen/>
        <w:t>ную политическими пристрастиями. Он подтвердил ранее высказанное мнение, что выбор избиратель</w:t>
        <w:softHyphen/>
        <w:t>ной системы</w:t>
      </w:r>
      <w:r>
        <w:rPr>
          <w:sz w:val="28"/>
          <w:lang w:val="en-US" w:eastAsia="en-US"/>
        </w:rPr>
        <w:t xml:space="preserve"> -</w:t>
      </w:r>
      <w:r>
        <w:rPr>
          <w:sz w:val="28"/>
        </w:rPr>
        <w:t xml:space="preserve"> дело законодателя и отклонил почти все пункты саратовской жалобы. Это была серьез</w:t>
        <w:softHyphen/>
        <w:t>ная победа здравого смысла. И хотя Совет Федера</w:t>
        <w:softHyphen/>
        <w:t>ции и президентская администрация еще в течение нескольких месяцев тормозили обновление избира</w:t>
        <w:softHyphen/>
        <w:t>тельного законодательства, это были запоздалые вспышки “войны нервов”. Решающий</w:t>
      </w:r>
      <w:r>
        <w:rPr>
          <w:sz w:val="28"/>
          <w:lang w:val="en-US" w:eastAsia="en-US"/>
        </w:rPr>
        <w:t xml:space="preserve"> -</w:t>
      </w:r>
      <w:r>
        <w:rPr>
          <w:sz w:val="28"/>
        </w:rPr>
        <w:t xml:space="preserve"> на данном, конечно, этапе</w:t>
      </w:r>
      <w:r>
        <w:rPr>
          <w:sz w:val="28"/>
          <w:lang w:val="en-US" w:eastAsia="en-US"/>
        </w:rPr>
        <w:t xml:space="preserve"> -</w:t>
      </w:r>
      <w:r>
        <w:rPr>
          <w:sz w:val="28"/>
        </w:rPr>
        <w:t xml:space="preserve"> бой был выигран, и серьезные за</w:t>
        <w:softHyphen/>
        <w:t xml:space="preserve">валы на пути к нормальному проведению предстоящих выборов были убраны. Гибко взаимодействуя с другими фракциями Думы, мы отстояли право избирателей на политический выбор. </w:t>
      </w:r>
    </w:p>
    <w:p>
      <w:pPr>
        <w:pStyle w:val="Normal"/>
        <w:rPr>
          <w:sz w:val="28"/>
          <w:lang w:val="en-US"/>
        </w:rPr>
      </w:pPr>
      <w:r>
        <w:rPr>
          <w:sz w:val="28"/>
          <w:lang w:val="en-US"/>
        </w:rPr>
      </w:r>
    </w:p>
    <w:p>
      <w:pPr>
        <w:pStyle w:val="Normal"/>
        <w:widowControl w:val="false"/>
        <w:rPr>
          <w:b/>
          <w:b/>
          <w:color w:val="000000"/>
          <w:sz w:val="28"/>
          <w:lang w:eastAsia="ru-RU"/>
        </w:rPr>
      </w:pPr>
      <w:r>
        <w:rPr>
          <w:b/>
          <w:color w:val="000000"/>
          <w:sz w:val="28"/>
          <w:lang w:eastAsia="ru-RU"/>
        </w:rPr>
        <w:t>Для кого калашный ряд?</w:t>
      </w:r>
    </w:p>
    <w:p>
      <w:pPr>
        <w:pStyle w:val="Normal"/>
        <w:widowControl w:val="false"/>
        <w:rPr>
          <w:b/>
          <w:b/>
          <w:color w:val="000000"/>
          <w:sz w:val="28"/>
          <w:lang w:eastAsia="ru-RU"/>
        </w:rPr>
      </w:pPr>
      <w:r>
        <w:rPr>
          <w:b/>
          <w:color w:val="000000"/>
          <w:sz w:val="28"/>
          <w:lang w:eastAsia="ru-RU"/>
        </w:rPr>
      </w:r>
    </w:p>
    <w:p>
      <w:pPr>
        <w:pStyle w:val="Normal"/>
        <w:widowControl w:val="false"/>
        <w:rPr>
          <w:color w:val="000000"/>
          <w:sz w:val="28"/>
          <w:lang w:eastAsia="ru-RU"/>
        </w:rPr>
      </w:pPr>
      <w:r>
        <w:rPr>
          <w:color w:val="000000"/>
          <w:sz w:val="28"/>
          <w:lang w:eastAsia="ru-RU"/>
        </w:rPr>
        <w:t>С того момента, как стали известны итоги выборов 1995 г., в средствах массовой информации, на различных собраниях и конференциях раздается надрывный плач по половине (если быть точным - 44,8%) «пропавших» голосов, то есть поданных за объединения, не преодолевшие 5-процентный барьер. Слов нет, в столь массивном перетекании оказавшихся нерезультативными голосов в чужие мандаты ничего хорошего нет. Но еще вреднее политические спекуляции, посредством которых пытаются дискредитировать систему, отталкиваясь от этого единичного эпизода 1995 г.</w:t>
      </w:r>
    </w:p>
    <w:p>
      <w:pPr>
        <w:pStyle w:val="Normal"/>
        <w:widowControl w:val="false"/>
        <w:rPr>
          <w:color w:val="000000"/>
          <w:sz w:val="28"/>
          <w:lang w:eastAsia="ru-RU"/>
        </w:rPr>
      </w:pPr>
      <w:r>
        <w:rPr>
          <w:color w:val="000000"/>
          <w:sz w:val="28"/>
          <w:lang w:eastAsia="ru-RU"/>
        </w:rPr>
      </w:r>
    </w:p>
    <w:p>
      <w:pPr>
        <w:pStyle w:val="TextBody"/>
        <w:rPr/>
      </w:pPr>
      <w:r>
        <w:rPr/>
        <w:t>Во-первых, несмотря на известное обеднение политического спектра, представленного в Думе, по сравнению с мозаичным многоцветьем в обществе, все четыре основные идеолого-политические позиции, которые сложились в стране: коммунисты, некоммунистические националисты, квазицентр (или «партия власти») и демократы в «списочной» части Думы получили свою долю мандатов, не очень сильно отличающуюся по удельному весу от доли поданных за каждую из них голосов. Вокруг созданных ими фракций сгруппировалось и большинство «одномандатников». Во-вторых, существенного межсекторного перетекания мандатов (скажем, голосов, поданных за демократов, в мандаты для коммунистов) не было: коммунисты заполучили мандаты, которые при отсутствии барьера достались бы организациям с расплывчатой социалистической ориентацией и маргиналам, не поддающимся никакой политической идентификации. Таковы непреложные расчеты, которые мы неоднократно публиковали. Если что-то и должно здесь огорчать, то это соотношение сил в стране, а не избирательная система.</w:t>
      </w:r>
    </w:p>
    <w:p>
      <w:pPr>
        <w:pStyle w:val="Normal"/>
        <w:widowControl w:val="false"/>
        <w:rPr>
          <w:color w:val="000000"/>
          <w:sz w:val="28"/>
          <w:lang w:eastAsia="ru-RU"/>
        </w:rPr>
      </w:pPr>
      <w:r>
        <w:rPr>
          <w:color w:val="000000"/>
          <w:sz w:val="28"/>
          <w:lang w:eastAsia="ru-RU"/>
        </w:rPr>
      </w:r>
    </w:p>
    <w:p>
      <w:pPr>
        <w:pStyle w:val="Normal"/>
        <w:widowControl w:val="false"/>
        <w:rPr/>
      </w:pPr>
      <w:r>
        <w:rPr>
          <w:b/>
          <w:i/>
          <w:color w:val="000000"/>
          <w:sz w:val="28"/>
          <w:lang w:eastAsia="ru-RU"/>
        </w:rPr>
        <w:t>Барьер, составляющий неотъемлемую часть избирательной системы многих стран</w:t>
      </w:r>
      <w:r>
        <w:rPr>
          <w:color w:val="000000"/>
          <w:sz w:val="28"/>
          <w:lang w:eastAsia="ru-RU"/>
        </w:rPr>
        <w:t xml:space="preserve"> (Германия, Франция, Чехия, Польша, Словакия, Швеция и др.), </w:t>
      </w:r>
      <w:r>
        <w:rPr>
          <w:b/>
          <w:i/>
          <w:color w:val="000000"/>
          <w:sz w:val="28"/>
          <w:lang w:eastAsia="ru-RU"/>
        </w:rPr>
        <w:t>выполняет полезную роль.</w:t>
      </w:r>
      <w:r>
        <w:rPr>
          <w:color w:val="000000"/>
          <w:sz w:val="28"/>
          <w:lang w:eastAsia="ru-RU"/>
        </w:rPr>
        <w:t xml:space="preserve"> Он стимулирует политически близкие силы к объединению и отсекает от парламентских скамей маловлиятельные, созданные «по случаю» партии-однодневки, тем самым способствует консолидации общества вокруг немногих партий или протопартий и делает предсказуемыми решения Думы. Большего от него требовать нельзя. Именно благодаря барьеру (и смешанной избирательной системе в целом) в каждом политическом секторе к 1995 г. выделилось по одной организации общенационального масштаба, получающей от выборов к выборам миллионы голосов избирателей.</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Конечно, это только начало пути, на котором неизбежны и расколы, и слияния, и замещения. Выборы 1999 г., несомненно, покажут новую расстановку сил в стране и дадут иное соотношение фракций в Думе. Важно только перекрыть путь к Верховному Совету и Съезду образца 1990 - 1993 гг., где было практически столько партий, сколько депутатов. А для этого надо соблюдать осторожность, ценить стабильность механизмов выстраивания демократической системы и не увлекаться сомнительными экспериментами, которые горазды предлагать обиженные и те, кто ими манипулирует. Именно такую позицию отстаивало «ЯБЛОКО». Мы рады тому, что ее удалось отстоять, и будем отстаивать ее впредь.</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Тем не менее проблема, которую высветило в 1995 г. существование барьера, - проблема избыточной «премии» победителям, необходимость увеличения доли результативных голосов, существует. Конечно, не все зависит от избирательного законодательства: в 1993 г. при почти тех же самых нормах, регулировавших выборы, в котел вторичного распределения было брошено не 44,8, а всего лишь 8,7% голосов, но тогда в избирательном бюллетене были представлены не 43, как в 1995 г., а 13 объединений. Значит, надо позаботиться о том, чтобы помешать разбросу голосов, то есть чтобы избирательный бюллетень на выборах по федеральному округу не напоминал ни Ноев ковчег, где нашлись места для всех «чистых» и «нечистых», ни меню дорогого ресторана, способного удовлетворить самый экзотический вкус.</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 xml:space="preserve">Для этого законодатель должен был ввести нормы, способствующие выделению жизнеспособных участников избирательного процесса из моря неполитических и квазиполитических, маргинальных, экстремистских образований еще на стадии регистрации. Мы исходим из того, что статус избирательного объединения, дающий широкие права, не должен приобретаться так легко и просто, как это происходило в 1995 г.: более сорока избирательных объединений и блоков в бюллетене - абсурд, не имеющий ничего общего с утверждением демократической многопартийности и лишь дезориентировавший избирателей. Маленькие хищные рыбешки - пираньи, сами не насыщаясь, лишь откусывали кусочки электората и у победителей, и у 4-6 партий, имевших некоторые шансы, но находившихся в «зоне риска» и оставшихся за бортом. Помимо собственно маргиналов, это зло особенно проявилось в демократическом секторе, где заявили претензии 8 объединений, что привело к потере 5 мандатов, несмотря на солидную «премию», которую при перераспределении получило «ЯБЛОКО».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 xml:space="preserve">В борьбе против монополии КПСС демократические силы выдвигали </w:t>
      </w:r>
      <w:r>
        <w:rPr>
          <w:b/>
          <w:i/>
          <w:color w:val="000000"/>
          <w:sz w:val="28"/>
          <w:lang w:eastAsia="ru-RU"/>
        </w:rPr>
        <w:t>лозунг многопартийности</w:t>
      </w:r>
      <w:r>
        <w:rPr>
          <w:color w:val="000000"/>
          <w:sz w:val="28"/>
          <w:lang w:eastAsia="ru-RU"/>
        </w:rPr>
        <w:t xml:space="preserve">. Это положение записано в Конституции. Пришло время уточнить, конкретизировать лозунг, политическая система должна опираться на </w:t>
      </w:r>
      <w:r>
        <w:rPr>
          <w:b/>
          <w:i/>
          <w:color w:val="000000"/>
          <w:sz w:val="28"/>
          <w:lang w:eastAsia="ru-RU"/>
        </w:rPr>
        <w:t>относительно небольшое число крупных, влиятельных партий,</w:t>
      </w:r>
      <w:r>
        <w:rPr>
          <w:color w:val="000000"/>
          <w:sz w:val="28"/>
          <w:lang w:eastAsia="ru-RU"/>
        </w:rPr>
        <w:t xml:space="preserve"> выражающих основные, консолидированные интересы, существующие в обществе, и в этом смысле быть </w:t>
      </w:r>
      <w:r>
        <w:rPr>
          <w:b/>
          <w:i/>
          <w:color w:val="000000"/>
          <w:sz w:val="28"/>
          <w:lang w:eastAsia="ru-RU"/>
        </w:rPr>
        <w:t xml:space="preserve">малопартийной. </w:t>
      </w:r>
      <w:r>
        <w:rPr>
          <w:color w:val="000000"/>
          <w:sz w:val="28"/>
          <w:lang w:eastAsia="ru-RU"/>
        </w:rPr>
        <w:t>Тому должен содействовать избирательный и иные законы.</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 xml:space="preserve">В этих целях по нашей инициативе были внесены изменения и в избирательное законодательство, и в закон об общественных объединениях. Статус избирательного объединения теперь могут приобретать </w:t>
      </w:r>
      <w:r>
        <w:rPr>
          <w:b/>
          <w:i/>
          <w:color w:val="000000"/>
          <w:sz w:val="28"/>
          <w:lang w:eastAsia="ru-RU"/>
        </w:rPr>
        <w:t>только политические объединения</w:t>
      </w:r>
      <w:r>
        <w:rPr>
          <w:color w:val="000000"/>
          <w:sz w:val="28"/>
          <w:lang w:eastAsia="ru-RU"/>
        </w:rPr>
        <w:t xml:space="preserve">, партии, иные организации, движения. Закон определил критерии, выделяющие политические объединения из моря всех общественных объединений (и что особенно важно, перечислил признаки организаций, которые заведомо не могут быть отнесены к политическим: профессиональные, созданные на этнической, конфессиональной основе, по признаку любительских и иных подобных интересов, допускающие участие иностранных граждан и т.д.). Кроме того, для участия в выборах общественное объединение обязано зафиксировать в Минюсте свой политический статус не менее чем за год до дня голосования. Это поставило некоторые (хотя и недостаточно высокие, на наш взгляд) преграды инфляции претендентов на депутатские места: в 1995 г. 272 общественных объединения могли претендовать на регистрацию (при выполнении также и некоторых других условий); на выборах же, которые должны состояться 19 декабря 1999 г. - 139. Конечно, это тоже излишне много, и надо надеяться, что Минюст со временем осуществит придирчивую перерегистрацию. Но пока приходится </w:t>
      </w:r>
      <w:r>
        <w:rPr>
          <w:b/>
          <w:i/>
          <w:color w:val="000000"/>
          <w:sz w:val="28"/>
          <w:lang w:eastAsia="ru-RU"/>
        </w:rPr>
        <w:t>рассчитывать на некоторые дополнительные ячейки сети,</w:t>
      </w:r>
      <w:r>
        <w:rPr>
          <w:color w:val="000000"/>
          <w:sz w:val="28"/>
          <w:lang w:eastAsia="ru-RU"/>
        </w:rPr>
        <w:t xml:space="preserve"> которую сумел раскинуть законодатель на пути политического нереста.</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К сожалению, при втором чтении законопроекта о выборах депутатов Государственной Думы большинством голосов (в первую очередь депутатов от НДР, «Российских регионов» и аграриев, собственный интерес которых совершенно очевиден) была исключена норма, запрещавшая трем лидерам списков выдвигаться также и в одномандатных округах. Эта норма, по нашему замыслу, должна была ограничить распространенную практику, когда лидеры маловлиятельных партий используют широкие возможности, предоставляемые для партийной агитации на федеральном уровне, - для личного «паблисити» в одномандатных округах, поставить их перед выбором: или-или и сбить интерес к участию в выборах по федеральному округу. Но в законе осталась, хотя и паллиативная, но полезная норма: кандидатам-одномандатникам не могут предоставляться эфирное время и печатные площади, резервируемые для избирательных объединений на бесплатной основе в федеральных СМИ.</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 xml:space="preserve">В законе предусмотрены также финансовые санкции для «неудачников», действующие, правда, </w:t>
      </w:r>
      <w:r>
        <w:rPr>
          <w:color w:val="000000"/>
          <w:sz w:val="28"/>
          <w:lang w:val="en-US" w:eastAsia="ru-RU"/>
        </w:rPr>
        <w:t>a</w:t>
      </w:r>
      <w:r>
        <w:rPr>
          <w:color w:val="000000"/>
          <w:sz w:val="28"/>
          <w:lang w:eastAsia="ru-RU"/>
        </w:rPr>
        <w:t xml:space="preserve"> </w:t>
      </w:r>
      <w:r>
        <w:rPr>
          <w:color w:val="000000"/>
          <w:sz w:val="28"/>
          <w:lang w:val="en-US" w:eastAsia="ru-RU"/>
        </w:rPr>
        <w:t>posteriori</w:t>
      </w:r>
      <w:r>
        <w:rPr>
          <w:color w:val="000000"/>
          <w:sz w:val="28"/>
          <w:lang w:eastAsia="ru-RU"/>
        </w:rPr>
        <w:t xml:space="preserve"> : избирательные объединения и блоки, получившие на выборах менее 2% голосов избирателей (таких было в 1995 г. 32 из 43), должны, во-первых, вернуть средства, предоставленные для их избирательной кампании государством (это сравнительно немного), а во-вторых, возместить в полном объеме стоимость бесплатного эфирного времени и печатной площади, предоставленных им средствами массовой информации. (Чтобы оценить порядок этих величин, можно допустить, что минута в прайм-тайм на центральном телевидении стоит 30 тыс. долларов, и перемножить этот тариф, скажем, на 20 минут бесплатно предоставленного времени...) Если возмещение не будет произведено в срок, избиратель» ному объединению грозит судебный процесс со всеми вытекающими морально-политическими последствиями и лишение указанных льгот на следующих выборах.</w:t>
      </w:r>
    </w:p>
    <w:p>
      <w:pPr>
        <w:pStyle w:val="Normal"/>
        <w:widowControl w:val="false"/>
        <w:rPr>
          <w:color w:val="000000"/>
          <w:sz w:val="28"/>
          <w:lang w:eastAsia="ru-RU"/>
        </w:rPr>
      </w:pPr>
      <w:r>
        <w:rPr>
          <w:color w:val="000000"/>
          <w:sz w:val="28"/>
          <w:lang w:eastAsia="ru-RU"/>
        </w:rPr>
      </w:r>
    </w:p>
    <w:p>
      <w:pPr>
        <w:pStyle w:val="Normal"/>
        <w:widowControl w:val="false"/>
        <w:rPr/>
      </w:pPr>
      <w:r>
        <w:rPr>
          <w:b/>
          <w:i/>
          <w:color w:val="000000"/>
          <w:sz w:val="28"/>
          <w:lang w:eastAsia="ru-RU"/>
        </w:rPr>
        <w:t>Наряду с санкциями, закон содержит положительные стимулы для укрупнения участников избирательной гонки.</w:t>
      </w:r>
      <w:r>
        <w:rPr>
          <w:color w:val="000000"/>
          <w:sz w:val="28"/>
          <w:lang w:eastAsia="ru-RU"/>
        </w:rPr>
        <w:t xml:space="preserve"> В частности, избирательные блоки (в которые могут входить только политические общественные объединения, а не кто во что горазд, как в 1993 г.) обладают теми же правами и несут те же обязанности, что и избирательные объединения. Уточнены порядок выдвижения списка кандидатов от избирательного блока, статус его участников.</w:t>
      </w:r>
    </w:p>
    <w:p>
      <w:pPr>
        <w:pStyle w:val="Normal"/>
        <w:widowControl w:val="false"/>
        <w:rPr>
          <w:color w:val="000000"/>
          <w:sz w:val="28"/>
          <w:lang w:eastAsia="ru-RU"/>
        </w:rPr>
      </w:pPr>
      <w:r>
        <w:rPr>
          <w:color w:val="000000"/>
          <w:sz w:val="28"/>
          <w:lang w:eastAsia="ru-RU"/>
        </w:rPr>
        <w:t xml:space="preserve">Все это едва ли приведет к тому, что на ближайших выборах за голоса избирателей будут соревноваться только объединения и блоки, способные преодолеть барьер. Но какие-то ограничения для претендентов новеллы законодательства должны дать, хотя понятно, что их число определяется не только законодательным регулированием. И уж во всяком случае, новый закон исключил в соответствии с рекомендацией Конституционного Суда возможность (все-таки чисто теоретическую), когда 2 - 3 победителя, преодолевшие барьер, получат менее половины голосов и разделят все 225 мандатов. В этом случае барьер становится плавающим, и к участию в разделе мандатов подключатся объединения, не достигшие порога в 5%, до тех пор пока доля результативных голосов превысит 50%. Из-под таких зловещих страшилок, будто бы закон позволит 2 партиям, за каждую из которых подано по 5,1% голосов, получить все «списочные» мандаты (подобные фантазии не раз использовали в полемике с нами критики действующей системы), окончательно выбивается почва. </w:t>
      </w:r>
    </w:p>
    <w:p>
      <w:pPr>
        <w:pStyle w:val="Normal"/>
        <w:widowControl w:val="false"/>
        <w:rPr>
          <w:color w:val="000000"/>
          <w:sz w:val="28"/>
          <w:lang w:val="en-US" w:eastAsia="ru-RU"/>
        </w:rPr>
      </w:pPr>
      <w:r>
        <w:rPr>
          <w:color w:val="000000"/>
          <w:sz w:val="28"/>
          <w:lang w:val="en-US" w:eastAsia="ru-RU"/>
        </w:rPr>
      </w:r>
    </w:p>
    <w:p>
      <w:pPr>
        <w:pStyle w:val="Normal"/>
        <w:widowControl w:val="false"/>
        <w:rPr>
          <w:b/>
          <w:b/>
          <w:color w:val="000000"/>
          <w:sz w:val="28"/>
          <w:lang w:eastAsia="ru-RU"/>
        </w:rPr>
      </w:pPr>
      <w:r>
        <w:rPr>
          <w:b/>
          <w:color w:val="000000"/>
          <w:sz w:val="28"/>
          <w:lang w:eastAsia="ru-RU"/>
        </w:rPr>
        <w:t>Кто командует парадом?</w:t>
      </w:r>
    </w:p>
    <w:p>
      <w:pPr>
        <w:pStyle w:val="Normal"/>
        <w:widowControl w:val="false"/>
        <w:rPr>
          <w:b/>
          <w:b/>
          <w:color w:val="000000"/>
          <w:sz w:val="28"/>
          <w:lang w:eastAsia="ru-RU"/>
        </w:rPr>
      </w:pPr>
      <w:r>
        <w:rPr>
          <w:b/>
          <w:color w:val="000000"/>
          <w:sz w:val="28"/>
          <w:lang w:eastAsia="ru-RU"/>
        </w:rPr>
      </w:r>
    </w:p>
    <w:p>
      <w:pPr>
        <w:pStyle w:val="Normal"/>
        <w:widowControl w:val="false"/>
        <w:rPr/>
      </w:pPr>
      <w:r>
        <w:rPr>
          <w:color w:val="000000"/>
          <w:sz w:val="28"/>
          <w:lang w:eastAsia="ru-RU"/>
        </w:rPr>
        <w:t xml:space="preserve">Одним из наиболее острых и спорных все эти годы был вопрос о том, какова должна быть </w:t>
      </w:r>
      <w:r>
        <w:rPr>
          <w:b/>
          <w:i/>
          <w:color w:val="000000"/>
          <w:sz w:val="28"/>
          <w:lang w:eastAsia="ru-RU"/>
        </w:rPr>
        <w:t>роль избирательных комиссий в избирательном процессе и как они должны формироваться.</w:t>
      </w:r>
      <w:r>
        <w:rPr>
          <w:color w:val="000000"/>
          <w:sz w:val="28"/>
          <w:lang w:eastAsia="ru-RU"/>
        </w:rPr>
        <w:t xml:space="preserve"> Изучение зарубежного опыта мало чем могло помочь в этом деле. В США федеральная избирательная комиссия формируется на паритетной основе двумя историческими партиями, независима от властей и контролирует главным образом порядок финансирования избирательной кампании. В Великобритании, Германии организационная подготовка выборов и подсчет голосов возложены в основном на государственных чиновников. Первый вариант, к сожалению, пока неосуществим у нас, второй - решительно непригоден.</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Модель, внедренная президентскими положениями 1993 г. (которые, пройдя чистилище отделов президентской администрации, в этом вопросе в наибольшей мере отклонились от исходной основы - разработанных нами проектов), а еще более - реализованная на практике в ходе проведенных на их основе выборов и референдума, по сути, воспроизводила прежнюю советскую модель.</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Центральная избирательная комиссия, все члены которой, а также её руководители, были назначены президентом, представляла своего рода Министерство по делам выборов. Нижестоящие комиссии, члены которых назначались комиссиями вышестоящими, были его органами на местах. Центризбирком издавал инструкции и разъяснения, не только восполнявшие пробелы нормативных актов, но и корректировавшие их. На практике председатель Центризбиркома вызывался в Кремль и получал там указания, которые он энергично проводил в жизнь, не будучи скован никакими условиями демократического контроля и гласности. По сути, была выстроена всецело зависимая от президента еще одна исполнительская вертикаль, деятельность которой вызывала серьезные подозрения и нарекания.</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 xml:space="preserve">Эту систему надо было заменить иной, демократической. </w:t>
      </w:r>
      <w:r>
        <w:rPr>
          <w:b/>
          <w:i/>
          <w:color w:val="000000"/>
          <w:sz w:val="28"/>
          <w:lang w:eastAsia="ru-RU"/>
        </w:rPr>
        <w:t>Наш</w:t>
      </w:r>
      <w:r>
        <w:rPr>
          <w:color w:val="000000"/>
          <w:sz w:val="28"/>
          <w:lang w:eastAsia="ru-RU"/>
        </w:rPr>
        <w:t xml:space="preserve"> </w:t>
      </w:r>
      <w:r>
        <w:rPr>
          <w:b/>
          <w:i/>
          <w:color w:val="000000"/>
          <w:sz w:val="28"/>
          <w:lang w:eastAsia="ru-RU"/>
        </w:rPr>
        <w:t>подход</w:t>
      </w:r>
      <w:r>
        <w:rPr>
          <w:color w:val="000000"/>
          <w:sz w:val="28"/>
          <w:lang w:eastAsia="ru-RU"/>
        </w:rPr>
        <w:t xml:space="preserve">, который в значительной мере (хотя и не полностью) удалось реализовать, заключался прежде всего в том, что </w:t>
      </w:r>
      <w:r>
        <w:rPr>
          <w:b/>
          <w:i/>
          <w:color w:val="000000"/>
          <w:sz w:val="28"/>
          <w:lang w:eastAsia="ru-RU"/>
        </w:rPr>
        <w:t>командовать парадом па выборах должен закон, а не избирательные комиссии.</w:t>
      </w:r>
      <w:r>
        <w:rPr>
          <w:color w:val="000000"/>
          <w:sz w:val="28"/>
          <w:lang w:eastAsia="ru-RU"/>
        </w:rPr>
        <w:t xml:space="preserve"> Это предполагало предельную детализацию всех избирательных норм и процедур в законе. Объем и сложность избирательных законов в их нынешнем виде нередко вызывают нарекания, но зато поле для нормотворчества исполнителей, для произвольных решений, для разного поведения в сходных обстоятельствах существенно сжато.</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 xml:space="preserve">В законодательстве закреплен основополагающий принцип, согласно которому избирательные комиссии в пределах своей компетенции (которая детальнейшим образом прописана в законе для комиссий всех уровней) </w:t>
      </w:r>
      <w:r>
        <w:rPr>
          <w:b/>
          <w:i/>
          <w:color w:val="000000"/>
          <w:sz w:val="28"/>
          <w:lang w:eastAsia="ru-RU"/>
        </w:rPr>
        <w:t>независимы от органов государственной власти и местного самоуправления.</w:t>
      </w:r>
      <w:r>
        <w:rPr>
          <w:color w:val="000000"/>
          <w:sz w:val="28"/>
          <w:lang w:eastAsia="ru-RU"/>
        </w:rPr>
        <w:t xml:space="preserve"> Конечно, между нормой закона и общественной практикой всегда существует известная дистанция, и здесь она достаточно велика. Но при наличии гражданской воли комиссии располагают достаточной правовой базой для противостояния диктату, давлению, «телефонному праву».</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Наличие или отсутствие такой воли в решающей степени зависит от состава избирательных комиссий. Нам не удалось обеспечить первенствующую роль законодательных (представительных) органов</w:t>
      </w:r>
    </w:p>
    <w:p>
      <w:pPr>
        <w:pStyle w:val="Normal"/>
        <w:widowControl w:val="false"/>
        <w:rPr>
          <w:color w:val="000000"/>
          <w:sz w:val="28"/>
          <w:lang w:eastAsia="ru-RU"/>
        </w:rPr>
      </w:pPr>
      <w:r>
        <w:rPr>
          <w:color w:val="000000"/>
          <w:sz w:val="28"/>
          <w:lang w:eastAsia="ru-RU"/>
        </w:rPr>
        <w:t>в формировании избирательных комиссий на всех уровнях, что было бы логично, так как исполнительная власть обладает большей свободой рук при выборе и назначении своей половины их состава. Но уже в законодательстве 1994 - 1995 гг. было установлено, что не менее половины членов избирательных комиссий субъектов Российской Федерации и окружных по выборам федеральных органов государственной власти, а также весь состав комиссий нижестоящего уровня назначается представительными органами. Закон установил, что руководители всех без исключения избирательных комиссий избираются членами самих комиссий. Это ослабило вертикаль подчинения.</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 xml:space="preserve">Законодательство 1996 - 1999 гг. пошло дальше. Во-первых, государственные и муниципальные служащие, часто весьма зависимые от властей, могут составлять не более трети членов избирательной комиссии. Во-вторых, </w:t>
      </w:r>
      <w:r>
        <w:rPr>
          <w:b/>
          <w:i/>
          <w:color w:val="000000"/>
          <w:sz w:val="28"/>
          <w:lang w:eastAsia="ru-RU"/>
        </w:rPr>
        <w:t>не менее трети членов комиссии</w:t>
      </w:r>
      <w:r>
        <w:rPr>
          <w:color w:val="000000"/>
          <w:sz w:val="28"/>
          <w:lang w:eastAsia="ru-RU"/>
        </w:rPr>
        <w:t xml:space="preserve"> представительный и исполнительный орган обязаны назначить из числа </w:t>
      </w:r>
      <w:r>
        <w:rPr>
          <w:b/>
          <w:i/>
          <w:color w:val="000000"/>
          <w:sz w:val="28"/>
          <w:lang w:eastAsia="ru-RU"/>
        </w:rPr>
        <w:t>кандидатур, предложенных избирательными объединениями, блоками, представленными в Думе и законодательных собраниях субъектов Федерации</w:t>
      </w:r>
      <w:r>
        <w:rPr>
          <w:color w:val="000000"/>
          <w:sz w:val="28"/>
          <w:lang w:eastAsia="ru-RU"/>
        </w:rPr>
        <w:t>. Это - первый шаг на пути к американскому образцу построения комиссий, и по этому пути надо двигаться дальше.</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 xml:space="preserve">Закон, далее, пошел по пути </w:t>
      </w:r>
      <w:r>
        <w:rPr>
          <w:b/>
          <w:i/>
          <w:color w:val="000000"/>
          <w:sz w:val="28"/>
          <w:lang w:eastAsia="ru-RU"/>
        </w:rPr>
        <w:t>закрепления позиций членов</w:t>
      </w:r>
      <w:r>
        <w:rPr>
          <w:color w:val="000000"/>
          <w:sz w:val="28"/>
          <w:lang w:eastAsia="ru-RU"/>
        </w:rPr>
        <w:t xml:space="preserve"> </w:t>
      </w:r>
      <w:r>
        <w:rPr>
          <w:b/>
          <w:i/>
          <w:color w:val="000000"/>
          <w:sz w:val="28"/>
          <w:lang w:eastAsia="ru-RU"/>
        </w:rPr>
        <w:t>избирательных комиссий с правом совещательного голоса</w:t>
      </w:r>
      <w:r>
        <w:rPr>
          <w:color w:val="000000"/>
          <w:sz w:val="28"/>
          <w:lang w:eastAsia="ru-RU"/>
        </w:rPr>
        <w:t xml:space="preserve">, назначаемых кандидатами, избирательными объединениями, блоками и обладающих теми же правами, что и члены этих комиссий с правом решающего голоса, за исключением участия в голосовании и в подсчете бюллетеней. Они вправе задавать вопросы, участвовать во всех обсуждениях, вносить предложения по вопросам, входящим в компетенцию комиссии, и требовать по ним голосования, знакомиться с любыми документами и материалами, поступающими в комиссию, и получать с них копии (за исключением копий списков избирателей и избирательных бюллетеней), обжаловать действия (бездействие) избирательной комиссии. Закон предписывает избирательным комиссиям по требованию любого их члена, а также присутствующего на заседании члена вышестоящей комиссии проводить голосование по любым вопросам, входящим в их компетенцию. Существенно </w:t>
      </w:r>
      <w:r>
        <w:rPr>
          <w:b/>
          <w:i/>
          <w:color w:val="000000"/>
          <w:sz w:val="28"/>
          <w:lang w:eastAsia="ru-RU"/>
        </w:rPr>
        <w:t>расширены и права наблюдателей</w:t>
      </w:r>
      <w:r>
        <w:rPr>
          <w:color w:val="000000"/>
          <w:sz w:val="28"/>
          <w:lang w:eastAsia="ru-RU"/>
        </w:rPr>
        <w:t xml:space="preserve"> на избирательных участках в день голосования и в ночь подсчета голосов.</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В новом законодательстве воспроизведены многие положения законопроекта об общественном контроле на выборах, которые ранее нам не удалось провести. Установлены жесткие правила обязательной выдачи большому кругу участников избирательного процесса (включая наблюдателей, представителей СМИ и многим другим) копий протоколов об итогах голосования и сводных таблиц по участкам, территориям и т. д. в избирательных комиссиях всех уровней, обязательность повторного подсчета голосов при обнаружении ошибок и извещения об этом всех участников и наблюдателей ранее проведенного подсчета. Сокращены сроки публикации данных об итогах голосования в средствах массовой информации. Все это позволяет любому гражданину проверить правильность суммирования исходных данных, затрудняет фальсификации.</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В закон удалось ввести норму (правда, в ослабленном по сравнению с нашим предложением виде), предусматривающую возможность роспуска на основе судебного решения всех избирательных комиссий, за исключением Центризбиркома, в случае нарушения ими избирательных прав граждан, если это повлекло признание недействительными Центральной избирательной комиссией или избирательной комиссией субъекта Федерации итогов голосования, результатов выборов на соответствующей территории. В поправках к Уголовному кодексу и Кодексу административных правонарушений предусмотрены санкции, применяемые к руководителям и членам избирательных комиссий за нарушения закона, за недобросовестное исполнение обязанностей.</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Действия (бездействие) органов государственной власти и местного самоуправления, избирательных комиссий, должностных лиц, нарушающие избирательные права граждан, могут быть обжалованы в суд (а нижестоящих избирательных комиссий - также и в вышестоящие). Судам и органам прокуратуры предписано так организовать свою работу (в том числе и в выходные дни), чтобы обеспечить своевременное рассмотрение жалоб.</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 xml:space="preserve">В то же время мы не согласились с предложением низвести Центризбирком до роли чисто общественного органа, функционирующего только во время федеральных выборов. Выборы - то региональные, то местные, то дополнительные - происходят постоянно. Необходим институт, не начинающий организацию каждой кампании с нуля, а сохраняющий преемственность, организующий своевременное государственное финансирование и координирующий деятельность всех звеньев нашей избирательной системы, выполняющий методические и учетные функции и оперативно рассматривающий апелляции на решения нижестоящих комиссий. Возложить это всецело на нашу судебную систему, учитывая также ее нынешнее состояние, было бы совершенно нереалистично. </w:t>
      </w:r>
    </w:p>
    <w:p>
      <w:pPr>
        <w:pStyle w:val="Normal"/>
        <w:widowControl w:val="false"/>
        <w:rPr>
          <w:color w:val="000000"/>
          <w:sz w:val="28"/>
          <w:lang w:val="en-US" w:eastAsia="ru-RU"/>
        </w:rPr>
      </w:pPr>
      <w:r>
        <w:rPr>
          <w:color w:val="000000"/>
          <w:sz w:val="28"/>
          <w:lang w:val="en-US" w:eastAsia="ru-RU"/>
        </w:rPr>
      </w:r>
    </w:p>
    <w:p>
      <w:pPr>
        <w:pStyle w:val="Heading1"/>
        <w:rPr/>
      </w:pPr>
      <w:r>
        <w:rPr/>
        <w:t>Закон против злоупотреблений власти</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Один из парадоксов нашей жизни заключается в том, что, создав достаточно совершенное по мировым стандартам избирательное законодательство, мы постоянно сталкиваемся с надругательством над волей избирателей, читаем и слышим о профанации выборов, напоминающей подчас скандальные эпизоды избирательных спектаклей в Англии прошлого века, в США в начале нынешнего, в «банановых республиках» в совсем недавнее время. Во многих случаях ответственность за подобные действия или попустительство к ним несет власть. Конечно, наивно рассчитывать, что все это можно поправить исключительно с помощью закона. Но закон должен зацементировать те широкие щели, в которые - на вполне законном основании - просовывается когтистая лапа нарушителя. В этом состояла значительная часть нашей работы по совершенствованию избирательного законодательства.</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Если федеральные избирательные законы постепенно выходили на уровень признанных демократических стандартов, то о многих законах, принимаемых в субъектах Федерации и регулирующих региональные и местные выборы, этого сказать нельзя. Слабость оппозиции, придавленность СМИ, немногочисленность квалифицированных кадров позволяли региональным политическим элитам проводить такие законы о выборах, которые закрепляли их власть. Единственным инструментом, посредством которого федеральный законодатель мог обеспечить хотя бы минимальные демократические правила проведения выборов, был, как уже отмечалось, федеральный закон об основных гарантиях избирательных прав граждан. Опыт применения этого закона в редакции 1994 г. показал, что федеральное регулирование всех без исключения выборов в России должно быть более жестким и детальным.</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Поэтому в новые редакции этого закона (1997 и 1999 гг.) были внесены положения о том, что данный закон имеет прямое действие и применяется на всей территории Российской Федерации, а также, что, если любые законы, нормативные правовые акты о выборах и референдумах противоречат ему, применяются нормы федерального закона. Все иные законы могут лишь дополнять, но никак не сокращать установленные ими гарантии избирательных прав и право на участие в референдуме.</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В законе также появилась норма об обязательности проведения выборов в сроки, установленные Конституцией, федеральными и субъектными законами, уставами муниципальных образований. Появился запрет на изменение правил игры по ходу дела: изменения в законы и иные нормативные акты, регулирующие проведение выборов и референдумов, вступают в силу только после окончания избирательной кампании, проведения референдума. Закон вывел из правового поля широко распространившуюся (естественно, в интересах действующей власти) практику переноса срока выборов, что делало сроки полномочий властей необоснованно короткими или растянутыми. Как общее правило, увеличение или уменьшение срока полномочий действующих органов или депутатов не допускается. Правда, по инициативе Совета Федерации в качестве переходного положения такие подвижки для совмещения выборов разного уровня были разрешены до мая 2001 г., но только в пределах 9 месяцев, только для подтягивания выборов более низкого уровня к выборам более высокого уровня и только на основе закона субъекта Федерации или нормативного акта муниципального образования. Впрочем, и эта норма, направленная на удешевление выборов и сокращение избирательной круговерти, была тут же использована не далее, как в Москве, в политических целях.</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Закон предусмотрел гарантии и механизмы проведения выборов в «аварийных» ситуациях: при отсутствии закона субъекта Федерации о выборах или его несоответствии Конституции Российской Федерации, данному закону и т.д.; при неназначении выборов уполномоченным на то органом в установленные сроки; при отсутствии избирательной комиссии, которой вменено проведение данных выборов. Он ввел в разумные временные рамки проведение выборов, назначаемых в случае досрочного прекращения полномочий органов государственной власти и местного самоуправления и депутатов: выборы должны назначаться не позднее 14 дней со дня такого прекращения полномочий, а голосование проводиться не позднее 180 и не ранее 70 дней со дня назначения выборов. Таким образом, передача полномочий ушедшим губернатором лицу, их исполняющему, на срок более года, как это произошло, например, в Ленинградской области, становится незаконной.</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Острые столкновения вызвал запрет правовой самодеятельности в субъектах Федерации, связанной непосредственно с активным и пассивным избирательным правом граждан. Уже в редакции 1997 г. были введены нормы, запрещающие устанавливать приобретение пассивного избирательного права в зависимости от срока и продолжительности постоянного или преимущественного проживания гражданина на территории субъекта Федерации или муниципального образования - инструмент, посредством которого местные элиты пытались заблокировать появление популярных конкурентов - «варягов». Исключены были и все иные ограничения прав, помимо прямо указанных в Конституции (а в отношении возраста - также и в федеральном законе «Об основных гарантиях...»). Наконец, были четко обозначены условия образования избирательных округов, обеспечивающие максимально возможную реализацию принципа равных выборов, равновесность голоса каждого избирателя.</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Все эти нормы вызвали упорное сопротивление Совета Федерации. Поступили поправки, размывающие жесткие правила, заложенные в законопроекты. Когда поправки были отклонены, последовало вето на принятые Думой законы. Когда вето было преодолено и закон в редакции 1997 г. вступил в силу, в Думу были направлены законодательные инициативы, предусматривавшие установление ряда цензов для кандидатов, в особенности на пост республиканского президента: на срок постоянного проживания, на знание языка титульной национальности. Предлагалось также значительно увеличить допуски при нарезке округов в пользу сельских, национальных районов и т. д. Аналогичный запрос поступил в Конституционный Суд. И даже после недвусмысленного решения Конституционного Суда, подтвердившего конституционность позиции законодателя, члены Совета Федерации, блокируя теперь уже закон в редакции 1999 г., вновь и вновь пытались отстоять неправовую позицию.</w:t>
      </w:r>
    </w:p>
    <w:p>
      <w:pPr>
        <w:pStyle w:val="Normal"/>
        <w:widowControl w:val="false"/>
        <w:rPr>
          <w:color w:val="000000"/>
          <w:sz w:val="28"/>
          <w:lang w:eastAsia="ru-RU"/>
        </w:rPr>
      </w:pPr>
      <w:r>
        <w:rPr>
          <w:color w:val="000000"/>
          <w:sz w:val="28"/>
          <w:lang w:eastAsia="ru-RU"/>
        </w:rPr>
      </w:r>
    </w:p>
    <w:p>
      <w:pPr>
        <w:pStyle w:val="Normal"/>
        <w:widowControl w:val="false"/>
        <w:rPr/>
      </w:pPr>
      <w:r>
        <w:rPr>
          <w:b/>
          <w:i/>
          <w:color w:val="000000"/>
          <w:sz w:val="28"/>
          <w:lang w:eastAsia="ru-RU"/>
        </w:rPr>
        <w:t>«ЯБЛОКО» считает важным достижением федеральное регулирование всех выборов и референдумов в России, будет защищать его, добиваться его расширения и реализации</w:t>
      </w:r>
      <w:r>
        <w:rPr>
          <w:color w:val="000000"/>
          <w:sz w:val="28"/>
          <w:lang w:eastAsia="ru-RU"/>
        </w:rPr>
        <w:t>. Тем более что некоторые субъекты Федерации упрямо отстаивают позицию, что закон писан не для них. Достаточно напомнить конфликт в Татарстане между оппозицией и властью, заявившей, что федеральные избирательные законы в республике будут действовать только на общероссийских выборах.</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 xml:space="preserve">Другим важным направлением нашей работы было </w:t>
      </w:r>
      <w:r>
        <w:rPr>
          <w:b/>
          <w:i/>
          <w:color w:val="000000"/>
          <w:sz w:val="28"/>
          <w:lang w:eastAsia="ru-RU"/>
        </w:rPr>
        <w:t>законодательное закрепление прав кандидатов, избирательных объединений, блоков</w:t>
      </w:r>
      <w:r>
        <w:rPr>
          <w:color w:val="000000"/>
          <w:sz w:val="28"/>
          <w:lang w:eastAsia="ru-RU"/>
        </w:rPr>
        <w:t xml:space="preserve"> перед лицом администрации, нередко пытавшейся с помощью грубых или хитроумных приемов преградить путь неугодным к регистрации. В неблаговидной роли орудия в руках федеральных, региональных и местных администраторов не раз выступали соответствующим образом подобранные избирательные комиссии. Памятен эпизод 1995 г., когда Центризбирком отказал в регистрации объединению «ЯБЛОКО» на выборах в Государственную Думу, воспользовавшись отсутствием в то время нормы закона, предоставляющей избирательному объединению право исключать из представленного на момент выдвижения списка определенное число кандидатов (теперь - 25% от числа кандидатов в списке). Верховный Суд тогда восстановил наше право, но эпизод этот указал на очевидный пробел в избирательном законодательстве.</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 xml:space="preserve">Одно из главных направлений в пресечении подобных злоупотреблений - изменение порядка формирования избирательных комиссий, о чем шла речь выше. Вместе с тем анализ ряда избирательных кампаний показал, что наиболее очевидными болевыми точками на пути кандидата, избирательного объединения, блока к регистрации становятся </w:t>
      </w:r>
      <w:r>
        <w:rPr>
          <w:b/>
          <w:i/>
          <w:color w:val="000000"/>
          <w:sz w:val="28"/>
          <w:lang w:eastAsia="ru-RU"/>
        </w:rPr>
        <w:t>сбор, проверка, признание подписей избирателей в поддержку кандидата или списка</w:t>
      </w:r>
      <w:r>
        <w:rPr>
          <w:color w:val="000000"/>
          <w:sz w:val="28"/>
          <w:lang w:eastAsia="ru-RU"/>
        </w:rPr>
        <w:t>. Злоупотребления творятся с обеих сторон. Соискатели нередко представляют недостоверные, подчас просто фиктивные подписи несуществующих избирателей. Подписные листы составляются на основе бог весть как добытых, не всегда достоверных баз данных и подписываются по конвейеру самими участниками фальсификаций. В предвыборные месяцы нечистоплотный бизнес осваивает прибыльную сферу деятельности: создаются фирмы, готовые собирать (а часто и просто фабриковать) подписи за кого и для кого угодно - платили бы деньги. Но не меньшее зло представляет произвольная оценка достоверности представленных подписей избирательными комиссиями, действующими в стачке с администрацией. В одних случаях проверяющие закрывают глаза на сигналы о незаконных методах «сбора» подписей: администрацией учреждений и предприятий, у окошечек касс, где выдается зарплата, с применением угроз и обмана. В других случаях по указанным адресам посылают милицию, заставляющую избирателей отрекаться от поставленных подписей.</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В свете всего этого законодатель, во-первых, в тексте законов обозначил, закрепил и ввел санкции за применение подобных изобретений. А во-вторых, самым детальным образом прописал процедуры сбора, представления и проверки подписных листов, четко указал, при каких условиях подпись или подписной лист могут быть признаны недостоверными.</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Избирательные комиссии не вправе закрыть дверь для представления подписей раньше чем в 18 часов по местному времени за 55 дней до дня голосования и обязаны зарегистрировать кандидата, избирательное объединение, блок либо выдать мотивированный отказ не позднее чем через 10 дней со дня представления подписей. Для проверки подписей избирательные комиссии могут создавать рабочие группы, включающие членов и работников аппарата комиссий, привлеченных специалистов. Рабочие группы представляют заключения о достоверности или недостоверности подписей, но решение принимают комиссии. Проверке подлежит не менее 20% от необходимого для регистрации количества подписей. Все кандидаты, избирательные объединения, блоки ставятся в равные условия: у всех проверяют одинаковое количество подписей (если не обнаруживается сверхнормативное число недостоверных подписей), подписные листы для выборочной проверки отбираются посредством жеребьевки, при проведении жеребьевки и проверки подписных листов вправе присутствовать как заинтересованные лица, так и их конкуренты. По итогам проверки составляется протокол, копия которого выдается кандидату, уполномоченному представителю избирательного объединения, блока не позднее чем за 12 часов до заседания комиссии, на котором будет рассматриваться вопрос об их регистрации. Если по итогам проверки намечается отрицательное решение, выдается также «дефектная» ведомость, в которой указываются основания признания недействительной каждой подписи.</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Все это, конечно, упорядочивает отношения кандидатов и избирательных объединений, блоков с избирательными комиссиями на стадии, предшествующей регистрации, затрудняет произвольный отсев и облегчает оспаривание неправомерных отказов в суде. Приходится, однако, признать, что сбор и представление большого количества подписей как основание для регистрации - громоздкая и неэффективная процедура, легко подвергающаяся коммерциализации и криминализации, несмотря на все усилия законодателя ввести ее в законные и морально допустимые рамки, а сами эти усилия во многом напоминают введенное американским ученым К. Боулдингом, одним из создателей теории систем, понятия «субоптимизации» - оптимизации процессов, которыми вообще не следует заниматься. В перспективе надо найти заменители сбору подписей.</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Два шага в этом направлении были сделаны в 1999 г. Первый - введением принципиальной возможности внесения кандидатом, избирательным объединением, блоком избирательного залога вместо сбора подписей в закон об основных гарантиях избирательных прав (там это норма непрямого действия, разрешающая федеральному и региональному законодателю предусмотреть такую возможность в соответствующем законе). Второй - появлением специального регулирования регистрации на основе залога в законе о выборах депутатов Государственной Думы.</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Вместо подписей, а также, что особенно важно, в случае выбраковки подписей, представленных в комиссию, и отказа на этом основании в регистрации кандидат, избирательное объединение, блок получает альтернативную возможность - внести избирательный залог, если еще не просрочено время для регистрации.</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Идея введения избирательного залога была выдвинута нами еще в 1993 - 1994 гг., но тогда она оказалась непроходимой из-за устойчивого стереотипа, существующего в общественном сознании: залог - это только для богатых. Спокойный анализ опровергает такое представление. Величина залога на выборах в Думу ограничена 10% избирательного фонда кандидата, избирательного объединения, блока (на выборах 1999 г. - 5%). Всем известно, что сбор подписей в подавляющем большинстве случаев осуществляется за деньги, в том числе на вполне законной основе - в качестве вознаграждения за труд сборщикам подписей. Абсолютная величина залога не больше, а меньше сложившейся на рынке цены необходимого комплекта подписей. Кроме того, расходы по сбору подписей безвозвратны, а залог возвращается кандидату, получившему на выборах не менее 5% голосов, избирательному объединению, блоку, получившим не менее 3%. Таким образом, преимущество залога перед сбором подписей заключается еще и в том, что определенная часть государственных расходов на выборы может быть возмещена за счет тех лиц и организаций, которые не располагают даже минимальной поддержкой избирателей.</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 xml:space="preserve">Не приходится рассчитывать на то, что на выборах 1999 г. внесение залога получит широкое распространение: эгалитарные стереотипы в сознании нашего общества, отторжение от якобы богатых все еще достаточно сильны, а сбор подписей серьезными кандидатами и партиями широко используется как кампания по мобилизации своих сторонников. И все же, во-первых, создан полезный задел на будущее, а во-вторых, кандидаты и партии получили сильный инструмент противодействия «сбросу» нежелательных кандидатов на предрегистрационной стадии избирательной кампании. </w:t>
      </w:r>
    </w:p>
    <w:p>
      <w:pPr>
        <w:pStyle w:val="Normal"/>
        <w:widowControl w:val="false"/>
        <w:rPr>
          <w:color w:val="000000"/>
          <w:sz w:val="28"/>
          <w:lang w:eastAsia="ru-RU"/>
        </w:rPr>
      </w:pPr>
      <w:r>
        <w:rPr>
          <w:color w:val="000000"/>
          <w:sz w:val="28"/>
          <w:lang w:eastAsia="ru-RU"/>
        </w:rPr>
      </w:r>
    </w:p>
    <w:p>
      <w:pPr>
        <w:pStyle w:val="Heading1"/>
        <w:rPr/>
      </w:pPr>
      <w:r>
        <w:rPr/>
        <w:t>Закон против криминала</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Тема проникновения преступных элементов во власть стала одной из наиболее горячих в дискуссиях вокруг избирательного законодательства. Слов нет, преступник у власти, да еще с мандатом избирателей, несет серьезную опасность для граждан и государства. Это свидетельство злокачественного перерождения клеток социального организма, примирения с принципом вседозволенности, прямой путь к деградации общества в целом.</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Справедливости ради надо отметить, что наибольшую опасность представляет проникновение преступников и людей, готовых идти на преступление, в структуры исполнительной власти, что открывает им непосредственный доступ к распоряжению ресурсами. Громкие судебные процессы по обвинению ряда экс-губернаторов, мэров и их ближайших сотрудников во взяточничестве, мздоимстве, порочащих связях с организованными преступными группировками и прямом воровстве - тому свидетельство. Но основное внимание средства массовой информации уделяют проникновению криминала в депутатский корпус. И то сказать: депутат, в отличие от администратора, обладает неприкосновенностью. «ЯБЛОКО» считает, что депутат должен быть защищен - не только в собственных интересах, но и для эффективного отстаивания прав своих избирателей - от произвола исполнительной власти, прокуратуры, работников ФСБ и МВД, любимым занятием которых не раз становилась фабрикация клеветнических дел против неугодных. Но действующий ныне иммунитет избыточен. Это одна из причин, по которой наша фракция в полном составе проголосовала в июне 1999 г. против новой редакции закона о статусе депутата. Нелишне отметить еще одну непоследовательность законодателя: депутатский иммунитет в полной мере распространяется на членов Совета Федерации - глав исполнительной власти в регионах. (В 1993 - 1995 гг., когда министры могли быть депутатами, иммунитет в части ответственности за действия (бездействие), связанные с выполнением служебных обязанностей, на них не распространялся.)</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 xml:space="preserve">Все это порождает вполне обоснованное общее стремление </w:t>
      </w:r>
      <w:r>
        <w:rPr>
          <w:b/>
          <w:i/>
          <w:color w:val="000000"/>
          <w:sz w:val="28"/>
          <w:lang w:eastAsia="ru-RU"/>
        </w:rPr>
        <w:t>остановить преступные элементы на пороге вхождения во власть</w:t>
      </w:r>
      <w:r>
        <w:rPr>
          <w:color w:val="000000"/>
          <w:sz w:val="28"/>
          <w:lang w:eastAsia="ru-RU"/>
        </w:rPr>
        <w:t xml:space="preserve">, особенно выборную, будь то исполнительную или законодательную. </w:t>
      </w:r>
      <w:r>
        <w:rPr>
          <w:b/>
          <w:i/>
          <w:color w:val="000000"/>
          <w:sz w:val="28"/>
          <w:lang w:eastAsia="ru-RU"/>
        </w:rPr>
        <w:t>Расхождения начинаются тогда, когда встает вопрос, как это сделать</w:t>
      </w:r>
      <w:r>
        <w:rPr>
          <w:color w:val="000000"/>
          <w:sz w:val="28"/>
          <w:lang w:eastAsia="ru-RU"/>
        </w:rPr>
        <w:t>. В обществе, да и в среде законодателей, в сознании или подсознании которых укоренился сталинский стереотип: лучше покарать десять невиновных, чем упустить одного виновного, рождаются далеко идущие проекты, явно антиконституционные и не имеющие ничего общего с презумпцией невиновности. Так, группы депутатов и сенаторов внесли законопроекты, предписывающие лишить избирательного права, в том числе и активного, не только граждан, когда-либо осужденных за определенные виды преступлений, но и тех, против кого только выдвинуты соответствующие обвинения. Можно представить, какое безграничное поле для произвола открывала бы такая норма, если бы она вошла в закон, и какой проверочно-сыскной аппарат для ее реализации пришлось бы создавать.</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Наша позиция иная: в соответствии с Конституцией РФ от участия в выборах и референдумах отстраняются лишь граждане, признанные судом недееспособными, а также содержащиеся в местах</w:t>
      </w:r>
    </w:p>
    <w:p>
      <w:pPr>
        <w:pStyle w:val="Normal"/>
        <w:widowControl w:val="false"/>
        <w:rPr>
          <w:color w:val="000000"/>
          <w:sz w:val="28"/>
          <w:lang w:eastAsia="ru-RU"/>
        </w:rPr>
      </w:pPr>
      <w:r>
        <w:rPr>
          <w:color w:val="000000"/>
          <w:sz w:val="28"/>
          <w:lang w:eastAsia="ru-RU"/>
        </w:rPr>
        <w:t>лишения свободы по приговору суда. Однако информация, достаточно полная и объективная, о каждом соискателе выборной должности или депутатского кресла должна быть доведена до избирателя. Избиратель - высший судья, ему должна быть обеспечена возможность принимать решение, обладая необходимой информацией о людях, претендующих на его доверие. Эту позицию вопреки сильному давлению носителей обвинительного уклона нам удалось реализовать в законах.</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 xml:space="preserve">Прежде всего, это относится к </w:t>
      </w:r>
      <w:r>
        <w:rPr>
          <w:b/>
          <w:i/>
          <w:color w:val="000000"/>
          <w:sz w:val="28"/>
          <w:lang w:eastAsia="ru-RU"/>
        </w:rPr>
        <w:t>неснятой и непогашенной судимости</w:t>
      </w:r>
      <w:r>
        <w:rPr>
          <w:color w:val="000000"/>
          <w:sz w:val="28"/>
          <w:lang w:eastAsia="ru-RU"/>
        </w:rPr>
        <w:t xml:space="preserve"> (мы исходим из положения Уголовного кодекса о том, что снятая или погашенная судимость равнозначны отсутствию судимости). Кандидат, имеющий неснятую или непогашенную судимость, выступает ли он в одномандатном округе или присутствует в партийном списке, обязан дать подробную информацию о том, когда и за что он был осужден в Российской Федерации или в иностранном государстве, если деяние, за которое он там был осужден, признается преступлением по УК Российской Федерации. И данная информация сопровождает его на всем пути к желанному мандату. В первый раз она появляется в заявлении, которое кандидат передает в избирательную комиссию, и здесь информация (или попытка ее утаить) открыта для представителей его конкурентов в комиссиях. Во второй раз эти сведения должны быть указаны в подписном листе, с которым сборщики подписей идут к избирателям. В третий - на стенде, который содержит информацию обо всех кандидатах, избирательных объединениях, блоках и выставляется в день голосования на участке. В четвертый - в избирательном бюллетене. Имеющий уши - да слышит...</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 xml:space="preserve">В тех же четырех случаях сообщается информация </w:t>
      </w:r>
      <w:r>
        <w:rPr>
          <w:b/>
          <w:i/>
          <w:color w:val="000000"/>
          <w:sz w:val="28"/>
          <w:lang w:eastAsia="ru-RU"/>
        </w:rPr>
        <w:t>о гражданстве иностранного государства</w:t>
      </w:r>
      <w:r>
        <w:rPr>
          <w:color w:val="000000"/>
          <w:sz w:val="28"/>
          <w:lang w:eastAsia="ru-RU"/>
        </w:rPr>
        <w:t>, если таковое, наряду с российским, имеет кандидат. Согласно нашему законодательству, если с тем или иным государством не заключено соглашение о двойном гражданстве (а таких соглашений пока очень мало), наличие у гражданина второго гражданства не порождает никаких дополнительных прав и не возлагает на него никаких дополнительных обязанностей. В ряде республик бывшего СССР эмигранты и их потомки были избраны или назначены на высокие государственные посты. То же самое может произойти у нас, но в любом случае - выбор за информированным избирателем.</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Переход от якобы общенародной (а на деле находившейся в распоряжении и пользовании ограниченного круга партийно-государственной элиты) к частной собственности привел к обогащению также весьма немногочисленного круга лиц (нередко выходцев из той же элиты или ее обслуги), получающих высокие доходы и в короткий срок сколотивших немалые состояния. Во многих случаях, справедливо полагают люди, это достигнуто неправедным путем, в нарушение действовавших законов. Конечно, само по себе наличие большого состояния или приличного достатка не может являться дискредитирующим признаком. Нашему обществу еще предстоит преодолевать эгалитарные предрассудки и осознать, что высокий доход и завидное имущество могут в одних случаях свидетельствовать о вороватости и неразборчивости в средствах, а в других - о совершенно иных качествах: высоком интеллекте, организаторских способностях, умении решать сложные задачи и иных достоинствах, весьма полезных на государственной работе.</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 xml:space="preserve">Поэтому и здесь мы руководствовались не принципом большевистского «классового подхода», а необходимостью снабдить окончательного судью, избирателя, необходимой информацией. Каждый кандидат на выборную должность обязан представить </w:t>
      </w:r>
      <w:r>
        <w:rPr>
          <w:b/>
          <w:i/>
          <w:color w:val="000000"/>
          <w:sz w:val="28"/>
          <w:lang w:eastAsia="ru-RU"/>
        </w:rPr>
        <w:t xml:space="preserve">копию своей налоговой декларации </w:t>
      </w:r>
      <w:r>
        <w:rPr>
          <w:color w:val="000000"/>
          <w:sz w:val="28"/>
          <w:lang w:eastAsia="ru-RU"/>
        </w:rPr>
        <w:t>за год, предшествующий году выборов (а если по закону он такую декларацию представлять не обязан, - справку, выданную по месту получения дохода), и сведения об имуществе по краткой, но емкой форме, помещенной в виде приложения к закону: о принадлежности на праве частной собственности земельных участков, жилых домов, квартир, дач, гаражей, автомобилей и иных транспортных средств. Дело избирателя - разобраться с самим кандидатом, каким образом нажито это имущество.</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Закон устанавливает жесткие санкции за предоставление неверной или неполной информации по всем позициям, о которых шла речь выше. Кандидат может получить отказ в регистрации, быть вычеркнутым из партийного списка, а если регистрация уже состоялась, она может быть отменена, коль скоро нарушение будет обнаружено.</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 xml:space="preserve">Особенно широкое распространение в ходе прошедших выборов приобрели различные нарушения, связанные с финансированием кампании: использование «черного нала», запрещенных источников финансирования, превышение разрешенных расходов, подкуп избирателей и т. д. Обновленное законодательство содержит </w:t>
      </w:r>
      <w:r>
        <w:rPr>
          <w:b/>
          <w:i/>
          <w:color w:val="000000"/>
          <w:sz w:val="28"/>
          <w:lang w:eastAsia="ru-RU"/>
        </w:rPr>
        <w:t>нормы, строго регулирующие порядок и размеры финансирования, представление и проверку финансовых отчетов кандидатов, избирательных объединений, блоков, санкции за нарушение установленного порядка</w:t>
      </w:r>
      <w:r>
        <w:rPr>
          <w:color w:val="000000"/>
          <w:sz w:val="28"/>
          <w:lang w:eastAsia="ru-RU"/>
        </w:rPr>
        <w:t>. Избирательные фонды теперь должны создаваться и специальные избирательные счета кандидатов, избирательных объединений, блоков - открываться в отделениях банка не после регистрации кандидатов и списков, а вслед за их выдвижением, и представление первого финансового отчета является одним из условий регистрации.</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 xml:space="preserve">Наивно было бы полагать, что законодательство само по себе воздвигнет непреодолимый барьер для использования в избирательных кампаниях громадных финансовых ресурсов, существенно превышающих разрешенные величины: даже не в разы, а на порядок, по оценке экспертов. Слишком памятна пресловутая история с коробкой из-под ксерокса; происхождение и назначение содержавшейся в ней иностранной валюты так и не были прояснены обществу. И все же некоторые преграды для криминальных денег законодатель воздвиг. Дело граждан, государственных и общественных институтов - высветить прожекторами гласности, общественного мнения тайные пути, по которым криминал пытается пробраться во власть. </w:t>
      </w:r>
    </w:p>
    <w:p>
      <w:pPr>
        <w:pStyle w:val="Normal"/>
        <w:widowControl w:val="false"/>
        <w:rPr>
          <w:color w:val="000000"/>
          <w:sz w:val="28"/>
          <w:lang w:eastAsia="ru-RU"/>
        </w:rPr>
      </w:pPr>
      <w:r>
        <w:rPr>
          <w:color w:val="000000"/>
          <w:sz w:val="28"/>
          <w:lang w:eastAsia="ru-RU"/>
        </w:rPr>
      </w:r>
    </w:p>
    <w:p>
      <w:pPr>
        <w:pStyle w:val="Heading1"/>
        <w:rPr/>
      </w:pPr>
      <w:r>
        <w:rPr/>
        <w:t>Закон против «грязных технологий»</w:t>
      </w:r>
    </w:p>
    <w:p>
      <w:pPr>
        <w:pStyle w:val="Normal"/>
        <w:widowControl w:val="false"/>
        <w:rPr>
          <w:b/>
          <w:b/>
          <w:color w:val="000000"/>
          <w:sz w:val="28"/>
          <w:lang w:eastAsia="ru-RU"/>
        </w:rPr>
      </w:pPr>
      <w:r>
        <w:rPr>
          <w:b/>
          <w:color w:val="000000"/>
          <w:sz w:val="28"/>
          <w:lang w:eastAsia="ru-RU"/>
        </w:rPr>
      </w:r>
    </w:p>
    <w:p>
      <w:pPr>
        <w:pStyle w:val="Normal"/>
        <w:widowControl w:val="false"/>
        <w:rPr>
          <w:color w:val="000000"/>
          <w:sz w:val="28"/>
          <w:lang w:eastAsia="ru-RU"/>
        </w:rPr>
      </w:pPr>
      <w:r>
        <w:rPr>
          <w:color w:val="000000"/>
          <w:sz w:val="28"/>
          <w:lang w:eastAsia="ru-RU"/>
        </w:rPr>
        <w:t>Прошедшие выборы на федеральном, а особенно - на региональном и местном уровнях показали невероятную изобретательность фальсификатора и манипулятора, выдумывающих все более изощренные способы безнаказанного нарушения закона и использования имеющихся в нем пробелов. Следует признать: законодатель идет вслед и не всегда поспевает за бесчестным нарушителем если не буквы закона, то его смысла. Вот почему работа над избирательным законодательством - сложный и трудоемкий процесс, не имеющий видимого конца. Тем не менее некоторые приемы «грязных технологий», ставшие предметом общественного внимания, новым законодательством учтены и запрещены.</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 xml:space="preserve">Один из наиболее распространенных способов «вбрасывания» бюллетеней с «нужными» отметками - </w:t>
      </w:r>
      <w:r>
        <w:rPr>
          <w:b/>
          <w:i/>
          <w:color w:val="000000"/>
          <w:sz w:val="28"/>
          <w:lang w:eastAsia="ru-RU"/>
        </w:rPr>
        <w:t>досрочное голосование</w:t>
      </w:r>
      <w:r>
        <w:rPr>
          <w:color w:val="000000"/>
          <w:sz w:val="28"/>
          <w:lang w:eastAsia="ru-RU"/>
        </w:rPr>
        <w:t>, на которое заинтересованные лица доставляют группы избирателей и которое проходит, минуя многосторонний контроль, предусмотренный законом в день голосования. Нередко число досрочно проголосовавших избирателей превышало 30%. Далеко не всегда обеспечивается необходимый контроль за сохранностью поданных бюллетеней, не заблокирована их подмена. В идеале, конечно, следовало бы вообще отменить досрочное голосование и заменить его голосованием по почте, которое широко применяется за рубежом, но наша разрушенная почтовая связь, видимо, позволит это сделать нескоро. Поэтому законодатель пошел по пути максимально возможного ограничения досрочного голосования и ужесточения контроля над ним.</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По новой редакции закона об основных гарантиях избирательных прав граждан досрочное голосование разрешается лишь избирателям, имеющим на то уважительные причины, закрытый перечень которых приведен в законе, - и то, если возможность досрочного голосования (а не, скажем, по открепительным удостоверениям) предусмотрена в федеральном или региональном законе, на основе которого проводятся выборы. Закон содержит также ряд строгих предписаний, обеспечивающих тайну голосования и сохранность заполненных бюллетеней.</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Закон о выборах депутатов Госдумы пошел дальше: досрочное голосование допускается только одновременно для избирателей на избирательных участках, образованных на судах, находящихся в дальнем плавании, на полярных станциях, в отдаленных и труднодоступных местностях, а также для групп избирателей, которые находятся в удаленных от помещения для голосования местах (геологоразведочные, поисковые партии и т. п.), транспортное сообщение с которыми отсутствует или затруднено. Речь идет, во-первых, о весьма малых группах, голосование которых не может оказать решающего влияния на выборы в Думу, а во-вторых, во всех этих случаях предусмотрен строгий порядок голосования, приближенный к тому, который реализуется на стационарных избирательных участках в день голосования. Все остальные избиратели, отсутствующие в день голосования по месту постоянного или преимущественного проживания, могут получить подлежащие строгому учету открепительные удостоверения, которые дают право проголосовать по федеральному избирательному округу в любой точке России и по одномандатному округу - только в его границах.</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 xml:space="preserve">Другим крупным каналом фальсификаций выступает </w:t>
      </w:r>
      <w:r>
        <w:rPr>
          <w:b/>
          <w:i/>
          <w:color w:val="000000"/>
          <w:sz w:val="28"/>
          <w:lang w:eastAsia="ru-RU"/>
        </w:rPr>
        <w:t>голосование на дому</w:t>
      </w:r>
      <w:r>
        <w:rPr>
          <w:color w:val="000000"/>
          <w:sz w:val="28"/>
          <w:lang w:eastAsia="ru-RU"/>
        </w:rPr>
        <w:t>. Люди из администрации, а подчас и сами члены избирательных комиссий по ее указанию, особенно в сельской местности, взяв пачку не считанных бюллетеней, обходят дома, получая подписи проголосовавших якобы по своему разумению избирателей. Если члены участковой комиссии отправляются с переносным ящиком на машине, то в ней, естественно, не остается места для наблюдателей. Новое законодательство и этот процесс вводит в строго регламентированные рамки. Выход с бюллетенями - только по тщательно документированному вызову с подотчетным количеством бюллетеней. Наблюдателям, членам комиссии с правом совещательного голоса, должна предоставляться возможность сопровождения, в том числе и места на транспорте. Прием заявлений о голосовании вне участка прекращается за четыре часа до окончания голосования (то есть тогда, когда по указанию администрации избирательные комиссии начинали натягивать явку). Если при вскрытии переносного ящика в нем оказываются излишние бюллетени, составляется «акт, в котором указываются фамилии лиц, проводивших голосование, а все бюллетени в этом ящике признаются недействительными, упаковываются отдельно и опечатываются. Конечно, все эти меры могут оказаться действенными, когда в комиссиях нет круговой поруки, а их работа находится под наблюдением и контролем. И все же нарушения были и, к сожалению, будут, ибо организовать эффективный контроль за работой более чем 90 тыс. участковых комиссий нереально. Радикальным решением было бы дальнейшее ограничение досрочного голосования не только на выборах в Думу и отмена голосования на дому - чисто советского изобретения, которого нет в зарубежных странах. Но стереотип</w:t>
      </w:r>
    </w:p>
    <w:p>
      <w:pPr>
        <w:pStyle w:val="Normal"/>
        <w:widowControl w:val="false"/>
        <w:rPr>
          <w:color w:val="000000"/>
          <w:sz w:val="28"/>
          <w:lang w:eastAsia="ru-RU"/>
        </w:rPr>
      </w:pPr>
      <w:r>
        <w:rPr>
          <w:color w:val="000000"/>
          <w:sz w:val="28"/>
          <w:lang w:eastAsia="ru-RU"/>
        </w:rPr>
        <w:t>общественного сознания, убеждение в том, что государство не должно останавливаться ни перед чем, чтобы вручить избирательный бюллетень даже самому незаинтересованному гражданину, не готовому предпринять для этого минимальные собственные усилия, все еще слишком силен.</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Избиратель, сталкиваясь с бюрократизмом, неповоротливостью, бездушием чиновника, об этом уже упоминалось, привык за годы советской власти видеть в депутате любого уровня, прежде всего, своего покровителя и заступника, к которому следует обращаться по любому делу: от неправедного решения начальника до протекающей крыши или развороченной детской площадки перед домом. Об основной, законодательной, деятельности депутата большинство избирателей узнает тогда, когда средства массовой информации сообщают о том или ином скандальном поведении или голосовании. Стремясь закрепить патронажно-клиентельный характер отношений между гражданами и их избранниками, Законодательное Собрание второй российской столицы, Санкт-Петербурга, ввело беспрецедентный порядок, по которому некая толика расходов городского бюджета распределялась между депутатами, каждый из которых вправе был использовать полученные деньги на нужды «своих» избирателей по собственному усмотрению.</w:t>
      </w:r>
    </w:p>
    <w:p>
      <w:pPr>
        <w:pStyle w:val="Normal"/>
        <w:widowControl w:val="false"/>
        <w:rPr>
          <w:color w:val="000000"/>
          <w:sz w:val="28"/>
          <w:lang w:eastAsia="ru-RU"/>
        </w:rPr>
      </w:pPr>
      <w:r>
        <w:rPr>
          <w:color w:val="000000"/>
          <w:sz w:val="28"/>
          <w:lang w:eastAsia="ru-RU"/>
        </w:rPr>
      </w:r>
    </w:p>
    <w:p>
      <w:pPr>
        <w:pStyle w:val="TextBody"/>
        <w:rPr/>
      </w:pPr>
      <w:r>
        <w:rPr/>
        <w:t xml:space="preserve">Поэтому всякого рода вознаграждения, бесплатные раздачи, а уж тем более обещания будущих благ избирателям округа, на которые щедры многие кандидаты во время избирательной кампании, воспринимаются как своего рода аванс. Даже в больших городах зафиксированы случаи, когда соревнование выигрывали люди, не скупившиеся ни на мелкие подачки, ни на большие обещания. </w:t>
      </w:r>
    </w:p>
    <w:p>
      <w:pPr>
        <w:pStyle w:val="Normal"/>
        <w:widowControl w:val="false"/>
        <w:rPr>
          <w:color w:val="000000"/>
          <w:sz w:val="28"/>
          <w:lang w:eastAsia="ru-RU"/>
        </w:rPr>
      </w:pPr>
      <w:r>
        <w:rPr>
          <w:color w:val="000000"/>
          <w:sz w:val="28"/>
          <w:lang w:eastAsia="ru-RU"/>
        </w:rPr>
      </w:r>
    </w:p>
    <w:p>
      <w:pPr>
        <w:pStyle w:val="Normal"/>
        <w:widowControl w:val="false"/>
        <w:rPr/>
      </w:pPr>
      <w:r>
        <w:rPr>
          <w:b/>
          <w:i/>
          <w:color w:val="000000"/>
          <w:sz w:val="28"/>
          <w:lang w:eastAsia="ru-RU"/>
        </w:rPr>
        <w:t>Уже в 1997 г. федеральный закон запретил</w:t>
      </w:r>
      <w:r>
        <w:rPr>
          <w:color w:val="000000"/>
          <w:sz w:val="28"/>
          <w:lang w:eastAsia="ru-RU"/>
        </w:rPr>
        <w:t xml:space="preserve"> кандидатам, избирательным объединениям, блокам, иным организациям, прямо или косвенно участвующим в агитации, </w:t>
      </w:r>
      <w:r>
        <w:rPr>
          <w:b/>
          <w:i/>
          <w:color w:val="000000"/>
          <w:sz w:val="28"/>
          <w:lang w:eastAsia="ru-RU"/>
        </w:rPr>
        <w:t>осуществлять подкуп избирателей</w:t>
      </w:r>
      <w:r>
        <w:rPr>
          <w:color w:val="000000"/>
          <w:sz w:val="28"/>
          <w:lang w:eastAsia="ru-RU"/>
        </w:rPr>
        <w:t>,  вручать им денежные средства, подарки, иные материальные ценности, проводить льготную распродажу товаров или распространять их бесплатно, предоставлять бесплатно или на льготных условиях услуги. Было запрещено также при проведении агитации воздействовать на избирателей обещаниями передачи им денег, ценных бумаг и иных материальных благ, предоставления услуг иначе, чем это предусмотрено законом.</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 xml:space="preserve">Весьма скоро опыт показал, что в этом, казалось бы исчерпывающем, запрете остались пробелы, которыми не замедлили воспользоваться изобретательные претенденты. В одних случаях кандидаты, их представители либо организации, формально не связанные с ними, но настойчиво напоминавшие, в чьих интересах они действуют, разворачивали благотворительную деятельность. В других - соискатель сам раздавал избирателям, приходившим к нему на прием, прошения от своего имени в адрес кредитных учреждений о предоставлении материальной помощи. В третьих - письменно оформлялись договоры якобы с участниками избирательной кампании на стороне данного кандидата (на деле - с довольно широким кругом обычных избирателей) о вознаграждении по итогам голосования. В четвертых - силами кандидата, избирательного объединения, блока, их сторонников производилась организованная доставка соответствующим образом подготовленных групп избирателей на избирательные участки в день голосования, а еще чаще - для досрочного голосования (как правило, это сочеталось с мелкими подачками, которые весьма трудно проконтролировать). </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В законах, принятых в 1999 г., все эти достижения нечистой технологии были отдельно поименованы и запрещены под угрозой снятия виновных с дистанции. Не приходится сомневаться, однако, что в игре, ставки в которой очень велики, умельцы будут либо изобретать новые приемы, о которых еще не догадывается законодатель, либо идти напролом, рассчитывая на въевшееся в наши представления правило: «не пойман - не вор». И, быть может, не столь уж послужит наукой участникам будущих выборов эпизод, когда в регистрации было отказано поднаторевшему политику, рассчитывавшему проложить себе путь в Совет Федерации, задабривая бесплатными раздачами немногочисленных избирателей в далекой Эвенкии.</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 xml:space="preserve">В жизнь нашу властно вломилась </w:t>
      </w:r>
      <w:r>
        <w:rPr>
          <w:b/>
          <w:i/>
          <w:color w:val="000000"/>
          <w:sz w:val="28"/>
          <w:lang w:eastAsia="ru-RU"/>
        </w:rPr>
        <w:t>реклама</w:t>
      </w:r>
      <w:r>
        <w:rPr>
          <w:color w:val="000000"/>
          <w:sz w:val="28"/>
          <w:lang w:eastAsia="ru-RU"/>
        </w:rPr>
        <w:t>. Наряду с продавцами памперсов, роскошных лимузинов, гигиенических прокладок и душистого чая - всего разнообразия, напоминания о котором по много раз в день вбиваются в память человека, лишь недавно вышедшего из советского прошлого с его неизменным тотальным дефицитом, силу рекламы оценили продавцы товара особого рода - политического имиджа кандидатов на различные выборные посты. Политическая реклама претендует на свое место в той вакханалии зазывал, которая свирепствует на экранах телевизоров, на волнах радиостанций, на страницах газет и журналов.</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Законодатель не вправе запретить лишь один из видов рекламы на рынке, где предложение стимулирует спрос: чем лучше реклама прокладок физиономии политического клоуна, замыкающего видеоряд от Петра-</w:t>
      </w:r>
      <w:r>
        <w:rPr>
          <w:color w:val="000000"/>
          <w:sz w:val="28"/>
          <w:lang w:val="en-US" w:eastAsia="ru-RU"/>
        </w:rPr>
        <w:t>I</w:t>
      </w:r>
      <w:r>
        <w:rPr>
          <w:color w:val="000000"/>
          <w:sz w:val="28"/>
          <w:lang w:eastAsia="ru-RU"/>
        </w:rPr>
        <w:t xml:space="preserve"> до Сталина? Но любая реклама должна быть введена в какие-то рамки. По новым законам во время избирательной кампании и прямая реклама кандидатов, избирательных объединений, блоков, связанных с ними организаций, и реклама косвенная, получившая особенно широкое распространение (скажем, продвижение определенного сорта водки или чая, маркированного именем хитроумного претендента), подчинены общим правилам ведения предвыборной агитации: оплата только из средств лимитированного избирательного фонда, запрет такой рекламы и в день голосования, и в день, ему предшествующий, обязательное указание на источник оплаты и т. д.</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 xml:space="preserve">На выборах 1998 г. в Санкт-Петербурге в широком масштабе была опробована еще одна находка «грязной технологии» - </w:t>
      </w:r>
      <w:r>
        <w:rPr>
          <w:b/>
          <w:i/>
          <w:color w:val="000000"/>
          <w:sz w:val="28"/>
          <w:lang w:eastAsia="ru-RU"/>
        </w:rPr>
        <w:t>выдвижение</w:t>
      </w:r>
      <w:r>
        <w:rPr>
          <w:color w:val="000000"/>
          <w:sz w:val="28"/>
          <w:lang w:eastAsia="ru-RU"/>
        </w:rPr>
        <w:t xml:space="preserve"> «</w:t>
      </w:r>
      <w:r>
        <w:rPr>
          <w:b/>
          <w:i/>
          <w:color w:val="000000"/>
          <w:sz w:val="28"/>
          <w:lang w:eastAsia="ru-RU"/>
        </w:rPr>
        <w:t>двойников</w:t>
      </w:r>
      <w:r>
        <w:rPr>
          <w:color w:val="000000"/>
          <w:sz w:val="28"/>
          <w:lang w:eastAsia="ru-RU"/>
        </w:rPr>
        <w:t xml:space="preserve">»: </w:t>
      </w:r>
      <w:r>
        <w:rPr>
          <w:b/>
          <w:i/>
          <w:color w:val="000000"/>
          <w:sz w:val="28"/>
          <w:lang w:eastAsia="ru-RU"/>
        </w:rPr>
        <w:t>однофамильцев</w:t>
      </w:r>
      <w:r>
        <w:rPr>
          <w:color w:val="000000"/>
          <w:sz w:val="28"/>
          <w:lang w:eastAsia="ru-RU"/>
        </w:rPr>
        <w:t xml:space="preserve"> (иногда даже с совпадающими инициалами) лидирующих кандидатов в их округах и поддержка отмобилизованных «серых лошадок» созданной по случаю и протежируемой властями </w:t>
      </w:r>
      <w:r>
        <w:rPr>
          <w:b/>
          <w:i/>
          <w:color w:val="000000"/>
          <w:sz w:val="28"/>
          <w:lang w:eastAsia="ru-RU"/>
        </w:rPr>
        <w:t>организацией, название которой созвучно имени влиятельного общественного объединения</w:t>
      </w:r>
      <w:r>
        <w:rPr>
          <w:color w:val="000000"/>
          <w:sz w:val="28"/>
          <w:lang w:eastAsia="ru-RU"/>
        </w:rPr>
        <w:t>. Расчета на победу таких выдвиженцев нет, да и избирательную кампанию они, по сути, не ведут. Их назначение иное - дезориентировать хотя бы малую толику слабо вовлеченных в политику избирателей, отнять у популярных кандидатов пару-тройку процентов голосов и сыграть таким образом в пользу их конкурентов.</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Закон, конечно, не может отстранить от участия в выборах гражданина на том основании, что в округе уже зарегистрирован кандидат с такой же или похоже звучащей фамилией. Но чтобы избирателю было легче отличить настоящих претендентов от их двойников, законодатель разрешил кандидатам в таких ситуациях использовать во всех избирательных документах наряду с собственной фамилией псевдоним. Избирательные объединения, блоки вправе выступать под идентифицирующей их эмблемой, а скороспелые организации-двойники не могут ни в какой форме участвовать в избирательной кампании: для этого за ними должен быть по крайней мере год стажа.</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 xml:space="preserve">Выборы последних лет продемонстрировали поднимающуюся волну </w:t>
      </w:r>
      <w:r>
        <w:rPr>
          <w:b/>
          <w:i/>
          <w:color w:val="000000"/>
          <w:sz w:val="28"/>
          <w:lang w:eastAsia="ru-RU"/>
        </w:rPr>
        <w:t>недобросовестной</w:t>
      </w:r>
      <w:r>
        <w:rPr>
          <w:color w:val="000000"/>
          <w:sz w:val="28"/>
          <w:lang w:eastAsia="ru-RU"/>
        </w:rPr>
        <w:t xml:space="preserve">, часто лживой и в своих предпочтениях, и в ударах по конкурентам </w:t>
      </w:r>
      <w:r>
        <w:rPr>
          <w:b/>
          <w:i/>
          <w:color w:val="000000"/>
          <w:sz w:val="28"/>
          <w:lang w:eastAsia="ru-RU"/>
        </w:rPr>
        <w:t>агитации</w:t>
      </w:r>
      <w:r>
        <w:rPr>
          <w:color w:val="000000"/>
          <w:sz w:val="28"/>
          <w:lang w:eastAsia="ru-RU"/>
        </w:rPr>
        <w:t>. Марк Твен, рассказавший в известной сатире о бесчестных способах дискредитации конкурента на выборах губернатора одного из североамериканских штатов, мог бы подивиться тому, как непреходящи и подвержены «творческому» развитию описанные им приемы. Здесь и распространение материалов, якобы выпущенных конкурентами и выставляющих их в неблаговидном или смешном виде. И вбрасывание «компромата» накануне дня голосования, когда кандидат уже не может ничего разъяснить и оправдаться. И «перекрытие кислорода» - доступа к СМИ кандидатам и партиям, против которых владельцы этих СМИ или их влиятельные покровители ведут информационную войну. И противозаконная агитация, разжигающая национальную и социальную вражду, апеллирующая к предрассудкам и заблуждениям избирателя. И многое другое.</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Законодатель прежде всего позаботился о гарантированном равенстве всех кандидатов, избирательных объединений, блоков в доступе к государственным и муниципальным средствам массовой информации (то есть учрежденным государственными или муниципальными органами или при их участии, или финансируемых ими не менее чем на 15%). В законах, принятых в 1999 г., обстоятельно прописаны все условия предоставления участникам избирательной кампании бесплатного и платного эфирного времени и печатной площади, их размеры по времени или объему, распределение того и другого в порядке жеребьевки, выделение одной трети бесплатного эфирного времени для совместного проведения дискуссий и круглых столов (в ходе которых, как правило, особенно отчетливо выявляются сильные и слабые стороны аргументации участников), а также взаимные договорные обязательства кандидатов, избирательных объединений, блоков со СМИ.</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Поскольку основные федеральные телерадиокомпании и почти все региональные и местные телерадиокомпании и периодические печатные издания являются государственными или муниципальными либо могут функционировать только при массивной финансовой поддержке государственных или муниципальных органов, жесткие условия равенства для всех прошедших регистрацию претендентов распространяются на основные каналы, по которым информация идет к избирателям.</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Затем мы прошли по всем выявленным приемам злоупотреблений в ходе предвыборной агитации, обозначили и поставили вне закона каждое из них. Агитационные материалы могут изготовляться и распространяться только с письменно подтвержденного согласия кандидатов, избирательных объединений, блоков, печатные материалы - только с указанием тиража, даты выпуска, заказчика и изготовителя и лишь после представления сигнальных экземпляров в избирательную комиссию, публикации в периодической печати - только с указанием, кому они принадлежат и на какой основе размещаются (если платно, то из какого избирательного фонда оплачены). Государственным и муниципальным средствам массовой информации запрещается обнародование информации, хотя бы и не клеветнической, но способной нанести ущерб чести, достоинству, деловой репутации кандидата, если они не могут предоставить такому кандидату возможность до окончания срока предвыборной агитации поместить на том же канале или издании опровержения либо разъяснения в свою защиту.</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На избирательные комиссии возложена обязанность контролировать соответствие закону агитационной деятельности всех участников избирательной кампании и принимать необходимые меры для пресечения безобразий - от предупреждения нарушителей и обращения к помощи правоохранительных органов до отмены регистрации кандидатов либо списков кандидатов. Правоохранительные органы, в свою очередь, обязаны пресекать противоправную деятельность, препятствовать изготовлению подложных и незаконных материалов и изымать их, устанавливать их изготовителей и источник оплаты. Санкции могут быть распространены не только на кандидатов и партии, но и на повинные СМИ.</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 xml:space="preserve">Судя по имеющейся информации, </w:t>
      </w:r>
      <w:r>
        <w:rPr>
          <w:b/>
          <w:i/>
          <w:color w:val="000000"/>
          <w:sz w:val="28"/>
          <w:lang w:eastAsia="ru-RU"/>
        </w:rPr>
        <w:t>наиболее серьезные и «результативные» злоупотребления осуществлялись в день голосования и в ночь подсчета и суммирования поданных на участках голосов</w:t>
      </w:r>
      <w:r>
        <w:rPr>
          <w:color w:val="000000"/>
          <w:sz w:val="28"/>
          <w:lang w:eastAsia="ru-RU"/>
        </w:rPr>
        <w:t>. Не рассчитывая всеми вышеописанными способами склонить достаточное число избирателей проголосовать «как надо», самые «отвязанные» участники и организаторы выборов, попадая в (или намеренно создавая) условия бесконтрольности, начинают в прямом смысле водить рукой пришедшего на участок избирателя, подменять бюллетени, передергивать цифры, заносимые в протоколы.</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Наверное, самое невинное из таких упражнений - «помощь» наблюдателя или члена участковой избирательной комиссии избирателю в заполнении бюллетеня в кабине или вне ее. Известное распространение получил и прием, именуемый «гусеницей»: люди, расположившиеся перед входом на избирательный участок, высматривают возможного клиента и предлагают ему за небольшую мзду вынести и отдать им избирательный бюллетень. Следующий клиент получает бюллетень с уже сделанными отметками и возвращает незаполненный бюллетень; и так движение, напоминающее передачу движения от одного членика гусеницы к другому, может повторяться бессчетное число раз - была бы оплата.</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При подсчете бюллетеней наглость фальсификаторов возрастает: наблюдатели, представители СМИ во избежание «помех работе» удаляются на расстояние, на котором они не могут проверить правильность сортировки бюллетеней и подсчетов. Закончив подсчет, председатель комиссии, в которой установилась круговая порука, отказывает членам комиссии с совещательным голосом, наблюдателям в их законном праве получить копии протоколов, собирает подписи членов комиссии под незаполненным бланком и отправляется в территориальную комиссию, где цифры будут откорректированы. Наиболее настойчивые и выносливые наблюдатели ждут возвращения председателя, но получают они копии уже фальсифицированного протокола.</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Но быстрее и проще всего, с вовлечением в сговор значительно меньшего числа лиц фальсификация может быть осуществлена в избирательных комиссиях более высокого уровня, выводящих цифры, не совпадающие с суммами исходных данных, - если, конечно, весь процесс суммирования не поставлен под надлежащий контроль.</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 xml:space="preserve">Можно предположить, что масштабы </w:t>
      </w:r>
      <w:r>
        <w:rPr>
          <w:b/>
          <w:i/>
          <w:color w:val="000000"/>
          <w:sz w:val="28"/>
          <w:lang w:eastAsia="ru-RU"/>
        </w:rPr>
        <w:t>такого рода</w:t>
      </w:r>
      <w:r>
        <w:rPr>
          <w:color w:val="000000"/>
          <w:sz w:val="28"/>
          <w:lang w:eastAsia="ru-RU"/>
        </w:rPr>
        <w:t xml:space="preserve"> фальсификаций постепенно сокращаются по сравнению с выборами в середине 90-х годов и тем более - в советские времена. Для этого мало было ввести в закон соответствующие запреты и санкции: надо было так регламентировать процесс голосования и подсчета голосов, чтобы предельно затруднить фальсификацию, сделать ее крайне опасной для исполнителей, создать эффективные механизмы проверки и контроля.</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В каждой следующей редакции закона все более детальной регламентации подвергались процедура голосования, форма и порядок составления документов избирательных комиссий, последовательность действий при подсчете голосов, права наблюдателей и иных присутствующих при нем лиц, которых теперь председатель комиссии не может поместить в дальнем углу. Порядок делегирования наблюдателей упрощен, их присутствие на участке заявляется и регистрируется, но не требует специального разрешения. Начала реализовываться, хотя и в усеченном виде, идея допуска на избирательные участки (пока только на местных выборах и только после издания соответствующего закона в субъекте Федерации) наблюдателей от граждан, не связанных непосредственно с участниками избирательной кампании, - идея, которую мы отстаивали с 1994 г.</w:t>
      </w:r>
    </w:p>
    <w:p>
      <w:pPr>
        <w:pStyle w:val="Normal"/>
        <w:widowControl w:val="false"/>
        <w:rPr>
          <w:color w:val="000000"/>
          <w:sz w:val="28"/>
          <w:lang w:eastAsia="ru-RU"/>
        </w:rPr>
      </w:pPr>
      <w:r>
        <w:rPr>
          <w:color w:val="000000"/>
          <w:sz w:val="28"/>
          <w:lang w:eastAsia="ru-RU"/>
        </w:rPr>
      </w:r>
    </w:p>
    <w:p>
      <w:pPr>
        <w:pStyle w:val="Normal"/>
        <w:widowControl w:val="false"/>
        <w:rPr/>
      </w:pPr>
      <w:r>
        <w:rPr>
          <w:b/>
          <w:i/>
          <w:color w:val="000000"/>
          <w:sz w:val="28"/>
          <w:lang w:eastAsia="ru-RU"/>
        </w:rPr>
        <w:t>Особенно важно, что равный статус с протоколом получили сводные таблицы по итогам голосования</w:t>
      </w:r>
      <w:r>
        <w:rPr>
          <w:color w:val="000000"/>
          <w:sz w:val="28"/>
          <w:lang w:eastAsia="ru-RU"/>
        </w:rPr>
        <w:t>, которые должны составляться в избирательных комиссиях всех уровней выше участкового: таблицы наглядно демонстрируют, из каких исходных цифр получена каждая позиция протокола вышестоящей комиссии. Имея протоколы нижестоящих комиссий, легко проверить достоверность итоговых показателей. А чтобы такая проверка была доступна каждому гражданину, один из официальных экземпляров протокола участковой комиссии после оформления должен быть вывешен для всеобщего ознакомления.</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Для передачи избирательными комиссиями данных, содержащихся в протоколах и сводных таблицах, заинтересованным лицам и средствам массовой информации, а также для последующей публикации</w:t>
      </w:r>
    </w:p>
    <w:p>
      <w:pPr>
        <w:pStyle w:val="Normal"/>
        <w:widowControl w:val="false"/>
        <w:rPr>
          <w:color w:val="000000"/>
          <w:sz w:val="28"/>
          <w:lang w:eastAsia="ru-RU"/>
        </w:rPr>
      </w:pPr>
      <w:r>
        <w:rPr>
          <w:color w:val="000000"/>
          <w:sz w:val="28"/>
          <w:lang w:eastAsia="ru-RU"/>
        </w:rPr>
        <w:t>этих данных установлены обязательные сроки. Особо следует сказать о возможностях проверки и контроля, которые открывает использование государственной автоматизированной информационной системы для проведения параллельных подсчетов. Технологическая революция пришла и в эту сферу нашей жизни: такая система уже широко использовалась на прошедших федеральных выборах начиная с уровня территориальных комиссий, а также на некоторых региональных выборах. Когда встал вопрос о закреплении этого использования в законе, мы отстаивали и провели, вопреки возражениям тех, кто хотел оградить поток оперативной информации от любопытных глаз, два важных принципа. Во-первых, вся информация, связанная с подведением итогов голосования, в компьютерных сетях идет только от нижестоящих избирательных комиссий к вышестоящим (во избежание каких-либо сигналов и «намеков» сверху), извлеченные из них данные носят предварительный характер и не имеют юридического значения. Таковым обладают лишь расчеты, сделанные «стародедовским» способом и легко поддающиеся проверке на каждой ступеньке. Во-вторых, по нашему настоянию закон предписал обеспечить оперативный доступ к потокам информации, выдаваемой компьютерами, всем абонентам информационно-коммуникационной сети общего пользования.</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Возможности контроля, предусмотренные законодательством, достаточно велики. Надо научиться их использовать.</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 xml:space="preserve">Выборы как по мажоритарной, так и по пропорциональной системам нередко становились полем, на котором разыгрывались и иные </w:t>
      </w:r>
      <w:r>
        <w:rPr>
          <w:b/>
          <w:i/>
          <w:color w:val="000000"/>
          <w:sz w:val="28"/>
          <w:lang w:eastAsia="ru-RU"/>
        </w:rPr>
        <w:t>не вполне чистые игры.</w:t>
      </w:r>
      <w:r>
        <w:rPr>
          <w:color w:val="000000"/>
          <w:sz w:val="28"/>
          <w:lang w:eastAsia="ru-RU"/>
        </w:rPr>
        <w:t xml:space="preserve"> Один из таких опробованных приемов - помещение на заметное место в списке популярного деятеля, прославившегося в сферах, далеких от политики, и политикой заниматься не собирающегося. Обеспечив избирательному объединению некую толику добавочных голосов, такой «зитц-кандидат» сразу после выборов или в течение краткого срока после них уступал место следующему по списку претенденту. В одномандатных округах использовался иной прием: чтобы сорвать выборы «проходного» кандидата, его единственный оставшийся конкурент в последний момент снимал свою кандидатуру, что делало голосование безальтернативным и вело, следовательно, к его отмене.</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 xml:space="preserve">В новой редакции закона о выборах думских депутатов предусматривается набор мер против этих разновидностей «грязных» избирательных технологий, по сути - обмана избирателей. Отныне мандат безвозвратно теряется для выигравшего его объединения и передается иному объединению в соответствии с принятой методикой первичного и вторичного распределения мандатов, если «отказником» в течение года после избрания без вынуждающих к тому обстоятельств становится кандидат, занимавший одно из первых трех мест в списке объединения (исключение сделано лишь для тех, кто переходит на должность, предусмотренную Конституцией). Если срыв выборов происходит по вине кандидата-одномандатника, избирательного объединения, блока, то на них возлагаются все расходы, понесенные избирательной комиссией при подготовке и проведении выборов. Кроме того, установлены весьма жесткие сроки, в течение которых избранный кандидат, занимающий должность, несовместимую с депутатским статусом, должен от нее отказаться, чтобы получить причитающийся ему мандат, - тем самым пресекается маневрирование, в ходе которого избранник мог оценивать складывающуюся ситуацию и сопоставлять выгоды каждого варианта своего поведения. </w:t>
      </w:r>
    </w:p>
    <w:p>
      <w:pPr>
        <w:pStyle w:val="Normal"/>
        <w:widowControl w:val="false"/>
        <w:rPr>
          <w:color w:val="000000"/>
          <w:sz w:val="28"/>
          <w:lang w:val="en-US" w:eastAsia="ru-RU"/>
        </w:rPr>
      </w:pPr>
      <w:r>
        <w:rPr>
          <w:color w:val="000000"/>
          <w:sz w:val="28"/>
          <w:lang w:val="en-US" w:eastAsia="ru-RU"/>
        </w:rPr>
      </w:r>
    </w:p>
    <w:p>
      <w:pPr>
        <w:pStyle w:val="Heading1"/>
        <w:rPr/>
      </w:pPr>
      <w:r>
        <w:rPr/>
        <w:t>Последний довод избирателя</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 xml:space="preserve">В одном вопросе, относящемся к избирательному законодательству, </w:t>
      </w:r>
      <w:r>
        <w:rPr>
          <w:b/>
          <w:i/>
          <w:color w:val="000000"/>
          <w:sz w:val="28"/>
          <w:lang w:eastAsia="ru-RU"/>
        </w:rPr>
        <w:t>мы</w:t>
      </w:r>
      <w:r>
        <w:rPr>
          <w:color w:val="000000"/>
          <w:sz w:val="28"/>
          <w:lang w:eastAsia="ru-RU"/>
        </w:rPr>
        <w:t xml:space="preserve"> </w:t>
      </w:r>
      <w:r>
        <w:rPr>
          <w:b/>
          <w:i/>
          <w:color w:val="000000"/>
          <w:sz w:val="28"/>
          <w:lang w:eastAsia="ru-RU"/>
        </w:rPr>
        <w:t>изменили позицию</w:t>
      </w:r>
      <w:r>
        <w:rPr>
          <w:color w:val="000000"/>
          <w:sz w:val="28"/>
          <w:lang w:eastAsia="ru-RU"/>
        </w:rPr>
        <w:t xml:space="preserve"> по сравнению с той, которую занимали в 1994 - 1995 гг. Речь идет о предложении применять двухтуровое голосование на выборах в тех одномандатных округах, где первый тур ни одному из кандидатов не принес абсолютного большинства. Не раз уже было сказано: идеальной, лишенной каких бы то ни было недостатков и пригодной для всех стран и времен избирательной системы нет, ее поиск - сродни попытке изобретения вечного двигателя. То, что оказывается наиболее пригодным в одной стране, не подходит для другой (однотуровая система дает удовлетворительный результат в США, а двухтуровая - во Франции). Но даже в одной стране способ, которым избирается один орган государственной власти, не подходит для выборов других органов государственной и муниципальной власти.</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Двухтуровая система выборов целесообразна на выборах президента: значительная концентрация власти в одних руках заставляет не останавливаться ни перед какими затратами сил и средств, чтобы исключить даже малейшую возможность случайного расклада голосов, а пик политической активности в обществе, наступающий во время президентских выборов, стирает существенное различие между контингентами избирателей, приходящих на выборы в первом и втором турах. Вероятно, такая же система адекватна на выборах губернаторов, во всяком случае, - в ряде регионов России. Однако ее использование уже на выборах депутатов Государственной Думы, законодательных собраний субъектов Федерации вызывает серьезные сомнения.</w:t>
      </w:r>
    </w:p>
    <w:p>
      <w:pPr>
        <w:pStyle w:val="Normal"/>
        <w:widowControl w:val="false"/>
        <w:rPr>
          <w:color w:val="000000"/>
          <w:sz w:val="28"/>
          <w:lang w:eastAsia="ru-RU"/>
        </w:rPr>
      </w:pPr>
      <w:r>
        <w:rPr>
          <w:color w:val="000000"/>
          <w:sz w:val="28"/>
          <w:lang w:eastAsia="ru-RU"/>
        </w:rPr>
      </w:r>
    </w:p>
    <w:p>
      <w:pPr>
        <w:pStyle w:val="Normal"/>
        <w:widowControl w:val="false"/>
        <w:rPr/>
      </w:pPr>
      <w:r>
        <w:rPr>
          <w:i/>
          <w:color w:val="000000"/>
          <w:sz w:val="28"/>
          <w:lang w:eastAsia="ru-RU"/>
        </w:rPr>
        <w:t>Во-первых</w:t>
      </w:r>
      <w:r>
        <w:rPr>
          <w:color w:val="000000"/>
          <w:sz w:val="28"/>
          <w:lang w:eastAsia="ru-RU"/>
        </w:rPr>
        <w:t>, «цена ошибки», то есть избрания при однотуровом голосовании кандидата, которого напрочь, категорически не приемлет подавляющее большинство избирателей отдельного округа, сопоставима с ценой, которую все наше небогатое общество должно заплатить за проведение второго тура во многих, если не в подавляющем большинстве избирательных округов.</w:t>
      </w:r>
    </w:p>
    <w:p>
      <w:pPr>
        <w:pStyle w:val="Normal"/>
        <w:widowControl w:val="false"/>
        <w:rPr>
          <w:i/>
          <w:i/>
          <w:color w:val="000000"/>
          <w:sz w:val="28"/>
          <w:lang w:eastAsia="ru-RU"/>
        </w:rPr>
      </w:pPr>
      <w:r>
        <w:rPr>
          <w:i/>
          <w:color w:val="000000"/>
          <w:sz w:val="28"/>
          <w:lang w:eastAsia="ru-RU"/>
        </w:rPr>
      </w:r>
    </w:p>
    <w:p>
      <w:pPr>
        <w:pStyle w:val="Normal"/>
        <w:widowControl w:val="false"/>
        <w:rPr/>
      </w:pPr>
      <w:r>
        <w:rPr>
          <w:i/>
          <w:color w:val="000000"/>
          <w:sz w:val="28"/>
          <w:lang w:eastAsia="ru-RU"/>
        </w:rPr>
        <w:t>Во-вторых</w:t>
      </w:r>
      <w:r>
        <w:rPr>
          <w:color w:val="000000"/>
          <w:sz w:val="28"/>
          <w:lang w:eastAsia="ru-RU"/>
        </w:rPr>
        <w:t>, политическое склонение в одних округах нередко компенсируется иным политическим склонением в других, а там, где действует смешанная пропорционально-мажоритарная система, - также и выборами по партийным спискам. В результате и при однотуровой системе мы пока что получали в большинстве случаев законодательные органы, расклад политических составляющих в которых не очень сильно отличался от расстановки политических сил в регионе или в стране. А там, где этого не происходило, виной тому был не однотуровый порядок избрания: действовали мощные факторы (давление администрации, политическая апатия граждан и др.), которые дали бы сходный результат и при ином порядке.</w:t>
      </w:r>
    </w:p>
    <w:p>
      <w:pPr>
        <w:pStyle w:val="Normal"/>
        <w:widowControl w:val="false"/>
        <w:rPr>
          <w:color w:val="000000"/>
          <w:sz w:val="28"/>
          <w:lang w:eastAsia="ru-RU"/>
        </w:rPr>
      </w:pPr>
      <w:r>
        <w:rPr>
          <w:color w:val="000000"/>
          <w:sz w:val="28"/>
          <w:lang w:eastAsia="ru-RU"/>
        </w:rPr>
      </w:r>
    </w:p>
    <w:p>
      <w:pPr>
        <w:pStyle w:val="Normal"/>
        <w:widowControl w:val="false"/>
        <w:rPr/>
      </w:pPr>
      <w:r>
        <w:rPr>
          <w:i/>
          <w:color w:val="000000"/>
          <w:sz w:val="28"/>
          <w:lang w:eastAsia="ru-RU"/>
        </w:rPr>
        <w:t>В-третьих</w:t>
      </w:r>
      <w:r>
        <w:rPr>
          <w:color w:val="000000"/>
          <w:sz w:val="28"/>
          <w:lang w:eastAsia="ru-RU"/>
        </w:rPr>
        <w:t>, даже самое элементарное знакомство с избирательной социологией позволяет заметить такое явление, как «избирательная усталость»: на второй тур приходит меньшее число избирателей, чем на первый (а подчас - те избиратели, которые не голосовали в первом туре). Даже если выборы не срывались из-за низкого порога явки (что случалось не раз и представляет самостоятельное зло), контингенты избирателей в первом и втором турах сильно отличались друг от друга и количественно, и по составу. Таким образом, и довод о большей легитимности избрания во втором туре далеко не бесспорен.</w:t>
      </w:r>
    </w:p>
    <w:p>
      <w:pPr>
        <w:pStyle w:val="Normal"/>
        <w:widowControl w:val="false"/>
        <w:rPr>
          <w:color w:val="000000"/>
          <w:sz w:val="28"/>
          <w:lang w:eastAsia="ru-RU"/>
        </w:rPr>
      </w:pPr>
      <w:r>
        <w:rPr>
          <w:color w:val="000000"/>
          <w:sz w:val="28"/>
          <w:lang w:eastAsia="ru-RU"/>
        </w:rPr>
      </w:r>
    </w:p>
    <w:p>
      <w:pPr>
        <w:pStyle w:val="Normal"/>
        <w:widowControl w:val="false"/>
        <w:rPr/>
      </w:pPr>
      <w:r>
        <w:rPr>
          <w:i/>
          <w:color w:val="000000"/>
          <w:sz w:val="28"/>
          <w:lang w:eastAsia="ru-RU"/>
        </w:rPr>
        <w:t>В-четвертых</w:t>
      </w:r>
      <w:r>
        <w:rPr>
          <w:color w:val="000000"/>
          <w:sz w:val="28"/>
          <w:lang w:eastAsia="ru-RU"/>
        </w:rPr>
        <w:t>, двухтуровая система открывает возможности для манипуляций с противопоставлением кандидатов, занявших второе место по числу голосов в первом туре, лидерам соревнования, которые стали бы депутатами, если бы выборы происходили в один тур. Это не отвечает интересам большинства избирателей и порождает не вполне работоспособный представительный орган. За примерами не приходится особенно далеко ходить. Перед вторым туром выборов Законодательного Собрания Санкт-Петербурга в декабре 1998 г. против кандидатов «ЯБЛОКА» - бесспорных фаворитов первого тура сплотились на беспринципной основе политически весьма разношерстные силы: сторонники губернатора, старая и новая номенклатура, коммунисты, националисты, да и просто случайные люди, привлеченные амбициозным деятелем, некогда побывавшем в самом «ЯБЛОКЕ». В результате было избрано собрание, которое вот уже почти год неспособно даже избрать своего председателя...</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Все это не означает, что мы всегда и на выборах в любые властные институты будем выступать за однотуровую систему, которая имеет собственные дефекты. Главный из них - возможность прохождения во власть кандидата, поддержанного незначительным числом избирателей. При среднем показателе избрания депутатов-одномандатников в Думу на выборах 1995 г. относительным большинством около 30%, 8 депутатов были избраны менее чем 15% голосов, еще 31 - менее чем 20% и только 13 - более чем 50%.</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Насколько категорически в каждом округе избиратели, проголосовавшие за неизбранных кандидатов, не приемлют кандидата избранного - открытый вопрос. Но значительный разброс голосов, по-видимому, неустраним при относительной легкости - что бы там ни говорили защитники якобы ущемленной нашим избирательным законодательством демократии - регистрации для каждого политически активного гражданина (во всяком случае, в больших городах, где число претендентов на место превышает всякие разумные пределы) и отсутствии устоявшейся партийной системы, при которой всем известные, влиятельные партии маркируют своих выдвиженцев, выделяя их из толпы претендентов. Устранить этот разброс едва ли удастся при существующих социально-политических условиях, но предотвратить крайние выбросы системы, заблокировав избрание заведомо непопулярных личностей, возможно, если незначительному меньшинству, поддержавшему таких кандидатов, противопоставить более внушительное меньшинство, отвергающее всех кандидатов.</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Графа «против всех», введенная нами в избирательный бюллетень еще в 1993 г. и присутствующая, как мы потом узнали, в законодательстве еще некоторых стран (например, в Колумбии, в некоторых штатах США), предназначена выполнять и еще одну, более важную роль. «</w:t>
      </w:r>
      <w:r>
        <w:rPr>
          <w:color w:val="000000"/>
          <w:sz w:val="28"/>
          <w:lang w:val="en-US" w:eastAsia="ru-RU"/>
        </w:rPr>
        <w:t>Ultima</w:t>
      </w:r>
      <w:r>
        <w:rPr>
          <w:color w:val="000000"/>
          <w:sz w:val="28"/>
          <w:lang w:eastAsia="ru-RU"/>
        </w:rPr>
        <w:t xml:space="preserve"> </w:t>
      </w:r>
      <w:r>
        <w:rPr>
          <w:color w:val="000000"/>
          <w:sz w:val="28"/>
          <w:lang w:val="en-US" w:eastAsia="ru-RU"/>
        </w:rPr>
        <w:t>ratio</w:t>
      </w:r>
      <w:r>
        <w:rPr>
          <w:color w:val="000000"/>
          <w:sz w:val="28"/>
          <w:lang w:eastAsia="ru-RU"/>
        </w:rPr>
        <w:t xml:space="preserve"> </w:t>
      </w:r>
      <w:r>
        <w:rPr>
          <w:color w:val="000000"/>
          <w:sz w:val="28"/>
          <w:lang w:val="en-US" w:eastAsia="ru-RU"/>
        </w:rPr>
        <w:t>regis</w:t>
      </w:r>
      <w:r>
        <w:rPr>
          <w:color w:val="000000"/>
          <w:sz w:val="28"/>
          <w:lang w:eastAsia="ru-RU"/>
        </w:rPr>
        <w:t xml:space="preserve">» - «последний довод короля» - писали на стволах пушек Фридриха </w:t>
      </w:r>
      <w:r>
        <w:rPr>
          <w:color w:val="000000"/>
          <w:sz w:val="28"/>
          <w:lang w:val="en-US" w:eastAsia="ru-RU"/>
        </w:rPr>
        <w:t>II</w:t>
      </w:r>
      <w:r>
        <w:rPr>
          <w:color w:val="000000"/>
          <w:sz w:val="28"/>
          <w:lang w:eastAsia="ru-RU"/>
        </w:rPr>
        <w:t xml:space="preserve"> и Людовика </w:t>
      </w:r>
      <w:r>
        <w:rPr>
          <w:color w:val="000000"/>
          <w:sz w:val="28"/>
          <w:lang w:val="en-US" w:eastAsia="ru-RU"/>
        </w:rPr>
        <w:t>XIV</w:t>
      </w:r>
      <w:r>
        <w:rPr>
          <w:color w:val="000000"/>
          <w:sz w:val="28"/>
          <w:lang w:eastAsia="ru-RU"/>
        </w:rPr>
        <w:t xml:space="preserve">. </w:t>
      </w:r>
      <w:r>
        <w:rPr>
          <w:b/>
          <w:i/>
          <w:color w:val="000000"/>
          <w:sz w:val="28"/>
          <w:lang w:eastAsia="ru-RU"/>
        </w:rPr>
        <w:t>Голосование «против всех» - последний довод избирателя в ситуациях, когда он сталкивается с наглым давлением администрации и послушных ей избирательных комиссий,</w:t>
      </w:r>
      <w:r>
        <w:rPr>
          <w:color w:val="000000"/>
          <w:sz w:val="28"/>
          <w:lang w:eastAsia="ru-RU"/>
        </w:rPr>
        <w:t xml:space="preserve"> противозаконно отсекающих на стадии регистрации всех неугодных кандидатов и воспроизводящих советскую модель выборов без выбора. С тем отличием, что формально требование альтернативности соблюдено и рядом с фаворитом в бюллетене стоят имена одной или нескольких «подсадных уток». Когда такие манипуляции становятся особенно беззастенчивыми, а также в менее криминальных, но не раз повторявшихся ситуациях, которые можно оценить как «безрыбье», отсутствие сколько-нибудь приемлемых кандидатов, активное меньшинство избирателей, сорганизовавшись, может противопоставить свою волю устремлениям тех, кто создал или воспользовался безвыходной, на первый взгляд, ситуацией.</w:t>
      </w:r>
    </w:p>
    <w:p>
      <w:pPr>
        <w:pStyle w:val="Normal"/>
        <w:widowControl w:val="false"/>
        <w:rPr>
          <w:color w:val="000000"/>
          <w:sz w:val="28"/>
          <w:lang w:eastAsia="ru-RU"/>
        </w:rPr>
      </w:pPr>
      <w:r>
        <w:rPr>
          <w:color w:val="000000"/>
          <w:sz w:val="28"/>
          <w:lang w:eastAsia="ru-RU"/>
        </w:rPr>
      </w:r>
    </w:p>
    <w:p>
      <w:pPr>
        <w:pStyle w:val="Normal"/>
        <w:widowControl w:val="false"/>
        <w:rPr/>
      </w:pPr>
      <w:r>
        <w:rPr>
          <w:b/>
          <w:i/>
          <w:color w:val="000000"/>
          <w:sz w:val="28"/>
          <w:lang w:eastAsia="ru-RU"/>
        </w:rPr>
        <w:t>Это сильный инструмент для защиты избирательной демократии в</w:t>
      </w:r>
      <w:r>
        <w:rPr>
          <w:color w:val="000000"/>
          <w:sz w:val="28"/>
          <w:lang w:eastAsia="ru-RU"/>
        </w:rPr>
        <w:t xml:space="preserve"> </w:t>
      </w:r>
      <w:r>
        <w:rPr>
          <w:b/>
          <w:i/>
          <w:color w:val="000000"/>
          <w:sz w:val="28"/>
          <w:lang w:eastAsia="ru-RU"/>
        </w:rPr>
        <w:t>противовес демократии уличной</w:t>
      </w:r>
      <w:r>
        <w:rPr>
          <w:color w:val="000000"/>
          <w:sz w:val="28"/>
          <w:lang w:eastAsia="ru-RU"/>
        </w:rPr>
        <w:t>, чреватой беспорядками и насилием, средство против разочарования в действенности законных демократических процедур и поиска иных путей разрешения общественных противоречий, что особенно актуально для сегодняшней России.</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Справедливости ради следует сказать, что инструмент этот до сих пор был не слишком эффективен. В 1993 г. «разъяснением» Центризбиркома показатель голосования «против всех» был низведен до роли чисто учетного, не влияющего на результаты выборов. В 1995 г. нам не удалось провести поправку, восстанавливающую содержательный смысл такого голосования. Но с 1997 г. действует положение, согласно которому кандидат, хотя бы и лидирующий в одномандатном округе, но за которого было подано меньше голосов, чем против всех кандидатов, не признается избранным. Верховный Суд своим недавним решением подтвердил правомерность применения этой нормы на всех проводящихся ныне выборах.</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Графа «против всех» присутствует и в бюллетене голосования по федеральному избирательному округу, но здесь она применяется иным образом. Пропорциональная избирательная система построена принципиально иначе, чем мажоритарная: каждая партия получает число мандатов пропорционально числу поданных за нее голосов (с 5-процентной оговоркой в нашем случае), что невозможно на выборах по мажоритарном округам. Наличие избирателей, отвергающих все партии, само по себе не может отнять право у избирателей, поддерживающих ту или иную партию, как бы ни соотносилось их количество с числом голосующих против всех, увидеть своих представителей в Думе, законодательном собрании субъекта Федерации - на том основана пропорциональная система.</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Правда, строка «против всех» и здесь может оказаться работающей в том исключительном случае, если  против всех партий проголосует больше избирателей,  чем за все преодолевшие барьер партии. Это противоядие против «искусственного отбора» допущенных к    выборам двух-трех одноцветных партий и раздела между ними половины всех мандатов - ситуация, которая могла бы возникнуть лишь в условиях жесткого подавления демократии. В современных же условиях возникновение такой ситуации, в принципе не исключенной, представляется не слишком вероятным.</w:t>
      </w:r>
    </w:p>
    <w:p>
      <w:pPr>
        <w:pStyle w:val="TextBody"/>
        <w:rPr>
          <w:color w:val="000000"/>
          <w:sz w:val="28"/>
          <w:lang w:eastAsia="ru-RU"/>
        </w:rPr>
      </w:pPr>
      <w:r>
        <w:rPr>
          <w:color w:val="000000"/>
          <w:sz w:val="28"/>
          <w:lang w:eastAsia="ru-RU"/>
        </w:rPr>
      </w:r>
    </w:p>
    <w:p>
      <w:pPr>
        <w:pStyle w:val="TextBody"/>
        <w:rPr/>
      </w:pPr>
      <w:r>
        <w:rPr/>
        <w:t xml:space="preserve">Во всяком случае, на ближайших выборах в избирательном бюллетене с высокой степенью вероятности появятся партии и движения, представляющие все основные политико-идеологические направления в обществе. Подавляющее большинство избирателей, не подверженное негативистскому отрицанию всех и вся, обладает действительной свободой выбора. Упоминавшийся же выше призыв ряда политиков, обиженных результатами прошлых выборов, воспользоваться голосованием против всех партий для сокрушения существующей избирательной системы всего более напоминает распоряжение Ксеркса высечь море, разметавшее персидский флот. </w:t>
      </w:r>
    </w:p>
    <w:p>
      <w:pPr>
        <w:pStyle w:val="TextBody"/>
        <w:rPr>
          <w:lang w:val="en-US"/>
        </w:rPr>
      </w:pPr>
      <w:r>
        <w:rPr>
          <w:lang w:val="en-US"/>
        </w:rPr>
      </w:r>
    </w:p>
    <w:p>
      <w:pPr>
        <w:pStyle w:val="Heading1"/>
        <w:rPr/>
      </w:pPr>
      <w:r>
        <w:rPr/>
        <w:t>Чего мы еще хотим</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Задачи, которые были сформулированы в нашей предвыборной программе 1995 г. в области избирательного законодательства, в значительной мере выполнены. Но, во-первых, не все и не полностью, а во-вторых, жизнь ставит новые задачи. Мы готовы к продолжению этой работы в Государственной Думе следующего созыва. Для того у нас есть квалифицированные кадры, подготовленные законодательные инициативы и законопроекты, наработаны связи и взаимопонимание с участниками разработки избирательного законодательства в других партиях, в государственных институтах и общественных организациях. Впереди - огромный пласт работы.</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 xml:space="preserve">Мы будем </w:t>
      </w:r>
      <w:r>
        <w:rPr>
          <w:b/>
          <w:i/>
          <w:color w:val="000000"/>
          <w:sz w:val="28"/>
          <w:lang w:eastAsia="ru-RU"/>
        </w:rPr>
        <w:t>отражать попытки ревизии фундаментальных основ существующей избирательной системы</w:t>
      </w:r>
      <w:r>
        <w:rPr>
          <w:color w:val="000000"/>
          <w:sz w:val="28"/>
          <w:lang w:eastAsia="ru-RU"/>
        </w:rPr>
        <w:t>, прежде всего - избрания депутатов Государственной Думы по спискам избирательных объединений и по одномандатным округам в равной пропорции. Противники этой системы в истекшие годы потерпели ряд серьезных поражений, но наивно было бы полагать, что их попытки будут оставлены. Сломать систему, легитимность которой подтверждена всем законодательством, новым и старым, и применением уже на нескольких выборах, конечно, нелегко. Но не исключено, что ее влиятельные антагонисты попытаются пойти напролом. Недаром на самом высоком уровне нам грозят после выборов вернуться к пересмотру избирательного законодательства с тем, чтобы ущемить роль партий, не раскрывая, как это собираются делать, «чтобы не сглазить».</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 xml:space="preserve">Приоритетная задача - </w:t>
      </w:r>
      <w:r>
        <w:rPr>
          <w:b/>
          <w:i/>
          <w:color w:val="000000"/>
          <w:sz w:val="28"/>
          <w:lang w:eastAsia="ru-RU"/>
        </w:rPr>
        <w:t>совершенствование законодательного механизма, пресекающего фальсификации и манипулирование волей избирателей</w:t>
      </w:r>
      <w:r>
        <w:rPr>
          <w:color w:val="000000"/>
          <w:sz w:val="28"/>
          <w:lang w:eastAsia="ru-RU"/>
        </w:rPr>
        <w:t>. Здесь немало сделано, но, как уже отмечалось, политические и хозяйственные элиты, изобретатели «грязных технологий» применяют все новые приемы, подчиняющие им избирательный процесс. Особое внимание мы будем уделять «сопровождающим» законам, обеспечивающим механизм реализации избирательных норм, санкции за их нарушение: Уголовному кодексу, Кодексу об административных правонарушениях, закону о милиции и др.</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 xml:space="preserve">Мы внесем и постараемся провести </w:t>
      </w:r>
      <w:r>
        <w:rPr>
          <w:b/>
          <w:i/>
          <w:color w:val="000000"/>
          <w:sz w:val="28"/>
          <w:lang w:eastAsia="ru-RU"/>
        </w:rPr>
        <w:t>четыре закона, регулирующие</w:t>
      </w:r>
      <w:r>
        <w:rPr>
          <w:color w:val="000000"/>
          <w:sz w:val="28"/>
          <w:lang w:eastAsia="ru-RU"/>
        </w:rPr>
        <w:t xml:space="preserve"> </w:t>
      </w:r>
      <w:r>
        <w:rPr>
          <w:b/>
          <w:i/>
          <w:color w:val="000000"/>
          <w:sz w:val="28"/>
          <w:lang w:eastAsia="ru-RU"/>
        </w:rPr>
        <w:t>выборы и референдумы на федеральном уровне.</w:t>
      </w:r>
    </w:p>
    <w:p>
      <w:pPr>
        <w:pStyle w:val="Normal"/>
        <w:widowControl w:val="false"/>
        <w:rPr>
          <w:b/>
          <w:b/>
          <w:i/>
          <w:i/>
          <w:color w:val="000000"/>
          <w:sz w:val="28"/>
          <w:lang w:eastAsia="ru-RU"/>
        </w:rPr>
      </w:pPr>
      <w:r>
        <w:rPr>
          <w:b/>
          <w:i/>
          <w:color w:val="000000"/>
          <w:sz w:val="28"/>
          <w:lang w:eastAsia="ru-RU"/>
        </w:rPr>
      </w:r>
    </w:p>
    <w:p>
      <w:pPr>
        <w:pStyle w:val="Normal"/>
        <w:widowControl w:val="false"/>
        <w:rPr/>
      </w:pPr>
      <w:r>
        <w:rPr>
          <w:color w:val="000000"/>
          <w:sz w:val="28"/>
          <w:lang w:eastAsia="ru-RU"/>
        </w:rPr>
        <w:t xml:space="preserve">Еще до окончания срока полномочий Госдумы нынешнего созыва мы рассчитываем провести новую редакцию </w:t>
      </w:r>
      <w:r>
        <w:rPr>
          <w:b/>
          <w:i/>
          <w:color w:val="000000"/>
          <w:sz w:val="28"/>
          <w:lang w:eastAsia="ru-RU"/>
        </w:rPr>
        <w:t>закона о выборах Президента Российской Федерации</w:t>
      </w:r>
      <w:r>
        <w:rPr>
          <w:color w:val="000000"/>
          <w:sz w:val="28"/>
          <w:lang w:eastAsia="ru-RU"/>
        </w:rPr>
        <w:t>. Проект, в который включено все, что отработано в других законах, нами уже подготовлен, согласован и, вероятно, будет внесен от имени президента, что должно облегчить его прохождение. Было бы неправильно оставлять его принятие будущей Думе, ибо дата следующих президентских выборов должна быть назначена уже в феврале 2000 г.</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 xml:space="preserve">Принятый в 1995 г. </w:t>
      </w:r>
      <w:r>
        <w:rPr>
          <w:b/>
          <w:i/>
          <w:color w:val="000000"/>
          <w:sz w:val="28"/>
          <w:lang w:eastAsia="ru-RU"/>
        </w:rPr>
        <w:t>Федеральный конституционный закон «О референдуме Российской Федерации»</w:t>
      </w:r>
      <w:r>
        <w:rPr>
          <w:color w:val="000000"/>
          <w:sz w:val="28"/>
          <w:lang w:eastAsia="ru-RU"/>
        </w:rPr>
        <w:t xml:space="preserve"> устарел. Его необходимо привести в соответствие с последней редакцией рамочного закона «Об основных гарантиях избирательных прав и права на участие в референдуме граждан Российской Федерации». Мы знаем, как это сделать. Хотя идея распространения рамочного закона, принятого в 1994 г., на проведение не только выборов, но и референдумов, которые запускаются в регионах и на местах, принадлежала не нам, мы предложили и провели конкретное наполнение ряда статей этого закона, посвященных референдуму. Референдум, согласно нашей Конституции, - одна из двух высших форм, которые непосредственно выражают власть народа. На федеральном уровне с его помощью могут решаться ключевые проблемы развития страны. Но хорошо известно, как не раз референдум использовали различные демагоги, как с помощью плебисцитов продавливалось решение сложных вопросов, осознанный подход к которым требует соответствующей подготовки и немалой квалификации. Слишком памятны бонапартовские плебисциты, утвердившие авторитарную власть, и гитлеровские референдумы, проложившие путь одной из самых страшных и свирепых диктатур в истории. Поэтому мы решительно выступаем против смешения вопросов, которые можно решать методами прямой демократии, с вопросами, которые нуждаются в тщательной проработке парламентскими учреждениями, против облегченных процедур инициирования и проведения референдума.</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 xml:space="preserve">Одна из наиболее болезненных проблем нашего государственного строительства - </w:t>
      </w:r>
      <w:r>
        <w:rPr>
          <w:b/>
          <w:i/>
          <w:color w:val="000000"/>
          <w:sz w:val="28"/>
          <w:lang w:eastAsia="ru-RU"/>
        </w:rPr>
        <w:t>порядок формирования Совета Федерации</w:t>
      </w:r>
      <w:r>
        <w:rPr>
          <w:color w:val="000000"/>
          <w:sz w:val="28"/>
          <w:lang w:eastAsia="ru-RU"/>
        </w:rPr>
        <w:t>. Сегодня это не парламентское учреждение и даже не подобие германского бундесрата, который, не являясь палатой парламента, реализует некоторые функции по согласованию позиций земельных правительств с бундестагом в области законодательства. Совет Федерации, как он существует с 1996 г., - совещание высших чиновников, избранных для выполнения другой работы, но «по совместительству», на основе рекомендаций своего никем не избираемого аппарата надзирающих за законодательным процессом и осуществляющих важные государственные назначения. Нынешний способ построения Совета Федерации противоречит и конституционному принципу разделения властей, и независимости высшей федеральной судебной и прокурорской власти от властей региональных и исполнительных, и необходимой профессионализации законодательной деятельности.</w:t>
      </w:r>
    </w:p>
    <w:p>
      <w:pPr>
        <w:pStyle w:val="Normal"/>
        <w:widowControl w:val="false"/>
        <w:rPr>
          <w:color w:val="000000"/>
          <w:sz w:val="28"/>
          <w:lang w:eastAsia="ru-RU"/>
        </w:rPr>
      </w:pPr>
      <w:r>
        <w:rPr>
          <w:color w:val="000000"/>
          <w:sz w:val="28"/>
          <w:lang w:eastAsia="ru-RU"/>
        </w:rPr>
      </w:r>
    </w:p>
    <w:p>
      <w:pPr>
        <w:pStyle w:val="TextBody"/>
        <w:rPr/>
      </w:pPr>
      <w:r>
        <w:rPr/>
        <w:t>Мы вполне отдаем себе отчет в том, как сложно изменить существующий порядок, интересы каких влиятельных сил мы задеваем самой постановкой вопроса о реформе Совета Федерации, вызывая огонь на себя. Но мы убеждены, что верхняя палата должна быть органом демократического представительства граждан регионов России, а не их политических элит. Мы подготовили и внесем соответствующий законопроект, к которому намерены привлечь широкое общественное внимание.</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 xml:space="preserve">В Конституции Российской Федерации предусмотрено издание федерального конституционного закона о </w:t>
      </w:r>
      <w:r>
        <w:rPr>
          <w:b/>
          <w:i/>
          <w:color w:val="000000"/>
          <w:sz w:val="28"/>
          <w:lang w:eastAsia="ru-RU"/>
        </w:rPr>
        <w:t>Конституционном собрании.</w:t>
      </w:r>
      <w:r>
        <w:rPr>
          <w:color w:val="000000"/>
          <w:sz w:val="28"/>
          <w:lang w:eastAsia="ru-RU"/>
        </w:rPr>
        <w:t xml:space="preserve"> Мы не считаем эту задачу особенно неотложной, так как не видим необходимости на данном этапе ни принимать новую Конституцию, ни вторгаться в текст первой, второй и девятой глав Конституции, определивших основы конституционного строя, права и свободы человека и гражданина и порядок пересмотра Конституции, что нельзя сделать помимо Конституционного собрания. Мы отдаем отчет в том, что такое вторжение в условиях политической нестабильности, острого противостояния может оказаться не только излишним, но и опасным. Действительно неотложные изменения в Конституцию, связанные с федеративным устройством и организацией федеральной государственной власти, можно и нужно внести в виде поправок в ее главы </w:t>
      </w:r>
      <w:r>
        <w:rPr>
          <w:color w:val="000000"/>
          <w:sz w:val="28"/>
          <w:lang w:val="en-US" w:eastAsia="ru-RU"/>
        </w:rPr>
        <w:t>III</w:t>
      </w:r>
      <w:r>
        <w:rPr>
          <w:color w:val="000000"/>
          <w:sz w:val="28"/>
          <w:lang w:eastAsia="ru-RU"/>
        </w:rPr>
        <w:t xml:space="preserve"> -</w:t>
      </w:r>
      <w:r>
        <w:rPr>
          <w:color w:val="000000"/>
          <w:sz w:val="28"/>
          <w:lang w:val="en-US" w:eastAsia="ru-RU"/>
        </w:rPr>
        <w:t>VIII</w:t>
      </w:r>
      <w:r>
        <w:rPr>
          <w:color w:val="000000"/>
          <w:sz w:val="28"/>
          <w:lang w:eastAsia="ru-RU"/>
        </w:rPr>
        <w:t>. Депутаты и эксперты «ЯБЛОКА» сейчас завершают подготовку таких поправок и предъявят их Государственной Думе следующего созыва и обществу. Но, наряду с этим, и конституционное «задание» - разработка и принятие закона о Конституционном собрании должно быть выполнено.</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Мы подготовим и предложим соответствующий законопроект - в противовес уже появившимся проектам создания некоего надпарламента, включающего в полном составе депутатов Государственной Думы, членов Совета Федерации, судей высших судов, чиновников президентской администрации и правительства, представителей региональных властей и т. д. и способного в лучшем случае лишь соглашаться или отклонять представленные конституционные проекты. На наш взгляд, Конституционное собрание должно быть компактным и высокопрофессиональным. Его члены должны избираться гражданами на основе всеобщего, равного и прямого избирательного права специально для работы по изменению Конституции и не должны совмещать эту работу ни с какой другой, кроме научной или творческой. Избирательная система на выборах Конституционного собрания должна быть такой, чтобы обеспечить представительство основных подходов к тому, каким должно быть наше социальное и политическое устройство, - примерно в том же соотношении, в каком эти подходы получают поддержку в обществе. Это означает, по-видимому, что наиболее адекватным способом формирования Конституционного собрания были бы выборы по платформам и спискам кандидатов от политических организаций, заранее подготовивших и обнародовавших свои проекты изменений Конституции.</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 xml:space="preserve">Разработку этих и других законов о выборах федеральных органов государственной власти, о референдумах, а также совершенствование законов, основная работа над которыми уже завершена, мы рассматриваем как этапы на пути к решению задачи, которая нами ставилась еще в 1994 г., - кодификации всего федерального законодательства о выборах и референдумах, </w:t>
      </w:r>
      <w:r>
        <w:rPr>
          <w:b/>
          <w:i/>
          <w:color w:val="000000"/>
          <w:sz w:val="28"/>
          <w:lang w:eastAsia="ru-RU"/>
        </w:rPr>
        <w:t>созданию Избирательного кодекса.</w:t>
      </w:r>
    </w:p>
    <w:p>
      <w:pPr>
        <w:pStyle w:val="Normal"/>
        <w:widowControl w:val="false"/>
        <w:rPr>
          <w:b/>
          <w:b/>
          <w:i/>
          <w:i/>
          <w:color w:val="000000"/>
          <w:sz w:val="28"/>
          <w:lang w:eastAsia="ru-RU"/>
        </w:rPr>
      </w:pPr>
      <w:r>
        <w:rPr>
          <w:b/>
          <w:i/>
          <w:color w:val="000000"/>
          <w:sz w:val="28"/>
          <w:lang w:eastAsia="ru-RU"/>
        </w:rPr>
      </w:r>
    </w:p>
    <w:p>
      <w:pPr>
        <w:pStyle w:val="Normal"/>
        <w:widowControl w:val="false"/>
        <w:rPr/>
      </w:pPr>
      <w:r>
        <w:rPr>
          <w:color w:val="000000"/>
          <w:sz w:val="28"/>
          <w:lang w:eastAsia="ru-RU"/>
        </w:rPr>
        <w:t xml:space="preserve">Особо стоит весьма актуальная задача установления </w:t>
      </w:r>
      <w:r>
        <w:rPr>
          <w:b/>
          <w:i/>
          <w:color w:val="000000"/>
          <w:sz w:val="28"/>
          <w:lang w:eastAsia="ru-RU"/>
        </w:rPr>
        <w:t>соответствия избирательных законов, принимаемых в субъектах Российской Федерации, нормам и гарантиям, содержащимся в федеральном законодательстве.</w:t>
      </w:r>
      <w:r>
        <w:rPr>
          <w:color w:val="000000"/>
          <w:sz w:val="28"/>
          <w:lang w:eastAsia="ru-RU"/>
        </w:rPr>
        <w:t xml:space="preserve"> В принципиальном плане она решается законом об основных гарантиях избирательных прав, нормы которого приоритетны и в котором, как кажется, мы приблизились к максимуму возможного при данном соотношении сил, а также распределении полномочий между Федерацией и регионами. Не секрет, однако, что в регионах действуют, а подчас и продолжают приниматься законы, вступающие в грубое противоречие с федеральным избирательным (и не только избирательным) законодательством. Исправить это положение чисто законодательным путем невозможно. Мы будем прибегать к политическим методам, ставить вопросы о несоответствии региональных законов перед судами и прокуратурой, участвовать, как это делаем и сейчас, в работе думских комиссий, создаваемых для расследования сигналов с мест о нарушении избирательного законодательства, установим и разовьем деловые контакты с нашими единомышленниками и коллегами, избранными в законодательные органы субъектов Федерации, в органы местного самоуправления, окажем им необходимую методическую и консультационную помощь, в частности, разрабатывая проекты модельных законов.</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 xml:space="preserve">«ЯБЛОКО» принимало </w:t>
      </w:r>
      <w:r>
        <w:rPr>
          <w:b/>
          <w:i/>
          <w:color w:val="000000"/>
          <w:sz w:val="28"/>
          <w:lang w:eastAsia="ru-RU"/>
        </w:rPr>
        <w:t>активное участие в работе Межпарламентской Ассамблеи СНГ</w:t>
      </w:r>
      <w:r>
        <w:rPr>
          <w:color w:val="000000"/>
          <w:sz w:val="28"/>
          <w:lang w:eastAsia="ru-RU"/>
        </w:rPr>
        <w:t>, в частности, ее комитета по государственному строительству. Мы представили и провели в этом комитете схему рекомендаций по модельному закону об основных гарантиях избирательных прав граждан государств СНГ и проект модельного закона о местном референдуме. Имея в виду перспективу реинтеграции нашего Сообщества, мы придаем большое значение разумной унификации на добровольной основе законодательства, определяющего, в частности, порядок выборов органов государственной власти и местного самоуправления</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 xml:space="preserve">Наконец, «ЯБЛОКО» будет </w:t>
      </w:r>
      <w:r>
        <w:rPr>
          <w:b/>
          <w:i/>
          <w:color w:val="000000"/>
          <w:sz w:val="28"/>
          <w:lang w:eastAsia="ru-RU"/>
        </w:rPr>
        <w:t>поддерживать все общественные инициативы, направленные на проведение свободных, честных и чистых выборов</w:t>
      </w:r>
      <w:r>
        <w:rPr>
          <w:color w:val="000000"/>
          <w:sz w:val="28"/>
          <w:lang w:eastAsia="ru-RU"/>
        </w:rPr>
        <w:t xml:space="preserve">, создание и поддержание в рабочем состоянии действенного общественного контроля за организацией и проведением выборов, подведением итогов голосования. В этой связи мы приветствуем инициативу «Общей газеты» по созданию общественного комитета «За честные выборы», в который согласились войти уважаемые общественные деятели, ученые, деятели литературы и искусства. Как партия, участвующая в выборах, мы, естественно, не можем делегировать своих представителей в этот комитет, но выражаем готовность к самому тесному сотрудничеству с ним. </w:t>
      </w:r>
    </w:p>
    <w:p>
      <w:pPr>
        <w:pStyle w:val="Normal"/>
        <w:widowControl w:val="false"/>
        <w:rPr>
          <w:color w:val="000000"/>
          <w:sz w:val="28"/>
          <w:lang w:val="en-US" w:eastAsia="ru-RU"/>
        </w:rPr>
      </w:pPr>
      <w:r>
        <w:rPr>
          <w:color w:val="000000"/>
          <w:sz w:val="28"/>
          <w:lang w:val="en-US" w:eastAsia="ru-RU"/>
        </w:rPr>
      </w:r>
    </w:p>
    <w:p>
      <w:pPr>
        <w:pStyle w:val="Heading1"/>
        <w:rPr/>
      </w:pPr>
      <w:r>
        <w:rPr/>
        <w:t>Ловушки избирательного закона</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Существует понятие - итальянская забастовка. В некоторых секторах хозяйства, где прекращение работы было запрещено, например, на железнодорожном транспорте, был опробован специфический метод борьбы - выполнение работы при неукоснительном соблюдении всех без исключения правил. В результате пассажиры не успевали оформлять билеты, отправление поездов задерживалось на долгие часы, товарные составы никак не удавалось скомплектовать и т. д.</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 xml:space="preserve">Избирательное законодательство в его сегодняшнем виде жестко регламентировало весь процесс подготовки и проведения выборов и референдумов. Однако </w:t>
      </w:r>
      <w:r>
        <w:rPr>
          <w:b/>
          <w:i/>
          <w:color w:val="000000"/>
          <w:sz w:val="28"/>
          <w:lang w:eastAsia="ru-RU"/>
        </w:rPr>
        <w:t>в любом законе остаются зазоры</w:t>
      </w:r>
      <w:r>
        <w:rPr>
          <w:color w:val="000000"/>
          <w:sz w:val="28"/>
          <w:lang w:eastAsia="ru-RU"/>
        </w:rPr>
        <w:t xml:space="preserve">, которые позволят правоприменителю - вполне на законном основании - использовать содержащиеся в нем нормы по-разному. </w:t>
      </w:r>
      <w:r>
        <w:rPr>
          <w:b/>
          <w:i/>
          <w:color w:val="000000"/>
          <w:sz w:val="28"/>
          <w:lang w:eastAsia="ru-RU"/>
        </w:rPr>
        <w:t>Кроме того, сама жесткая зарегулированность процедур может поставить участников избирательного процесса в трудное положение. Особенно когда эти нормы применяются выборочно</w:t>
      </w:r>
      <w:r>
        <w:rPr>
          <w:color w:val="000000"/>
          <w:sz w:val="28"/>
          <w:lang w:eastAsia="ru-RU"/>
        </w:rPr>
        <w:t>. Естественно, предусмотреть все возможные, подчас совершенно неожиданные повороты ситуации не может ни законодатель, ни тот, на кого нежданно-негаданно обрушивается тяжелая длань закона.</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Как это может происходить, показывает свежий пример из предвыборной практики. Политическая организация, в которой все видят одного из фаворитов приближающихся парламентских выборов, регистрирует свой устав, как кажется, день в день за год до выборов. Исключительность ситуации заключается лишь в том, что Минюст осуществляет регистрацию в тот же день, через час-другой после утверждения устава на съезде организации - иным объединениям на все проверочные мероприятия, согласования и уточнения понадобились недели и месяцы. Но к моменту, когда список допущенных к выборам объединений должен быть направлен из Минюста в Центризбирком, данная организация утрачивает благосклонность исполнительной власти. И неожиданно всплывает вопрос: когда, собственно, истекает годовой «испытательный срок» - в день выборов или в день накануне выборов? Понятно, что от решения, казалось бы, технического вопроса зависит, пойдет ли эта организация на выборы как самостоятельный участник либо учредитель блока или же его собственные структуры будут выведены за кадр, а формально учредителями выступят маловлиятельные структурки, озаботившиеся регистрацией пораньше и рассчитывавшие придти к разделу мандатов лишь на буксире у влиятельного партнера, а теперь обретающие неожиданно сильную позицию и испытывающие искушение потребовать жирное отступное при составлении списка кандидатов.</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Исключительность этого эпизода лишь в том, что из режима наибольшего благоприятствования в царство неясно написанной буквы закона переместилось одно и то же объединение. Чаще же всего закон истолковывается по-разному, в зависимости от того, к кому он должен быть применен. И чем строже прописана та или иная процедура, тем легче выборочно поймать за руку действительного или мнимого нарушителя.</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Выше уже было упомянуто, что, по оценкам экспертов, действительные расходы на избирательную кампанию у большинства претендентов значительно превышают разрешенные и к тому же оплачиваются не с помощью безналичных расчетов через банк, а «черным налом» - иначе необходимые операции не могут быть осуществлены достаточно оперативно. Благое, может быть, но неосуществимое стремление поставить под контроль движение каждого рубля, вовлеченного в избирательную кампанию, продиктовало исключительно жесткие нормы по финансированию кампании и отчетности. Наши предложения ограничиться по американскому образцу контролем за величиной и источниками поступлений денег в избирательный фонд, но не устанавливать верхнего предела расходов или, по крайней мере, поднять этот предел и увеличить ненаказуемую величину превышения расходов (сейчас 0,5% от избирательного фонда) были решительно отклонены. Добиться этого сейчас, когда изрядная часть законодателей мечтает о возвращении к исключительно государственному финансированию кандидатов и партий (по необходимости достаточно скудному), невозможно. Единственное, на чем нам удалось настоять, - удвоение всех лимитов на формирование избирательных фондов для выборов в Думу в 1999 г., поскольку величина минимального размера оплаты труда, к которой привязаны все показатели, давно не пересматривалась. Но это означает, что при соответствующей установке почти любой кандидат, избирательное объединение, блок даже за малейшее, даже непреднамеренное нарушение, задержку с финансовым отчетом и т. п. может получить отказ в регистрации или быть снят с регистрации. А пока такое решение будет оспариваться в суде, даже при благоприятном исходе драгоценное время может оказаться утраченным.</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Стремясь поставить всех кандидатов в равное положение, законодатель запретил использовать преимущества своего должностного или служебного положения тем из них, кто такими преимуществами обладает, и подробно перечислил содержание этих преимуществ. Действительно, в выборах обычно участвует значительный контингент ранее избранных лиц, которым по характеру работы предоставляются бесплатный транспорт и иные формы обслуживания, помещения, оплачиваемые командировочные расходы, контроль над персоналом и т. д. Содержащаяся в законе оговорка, что соблюдение предписанных ограничений не должно препятствовать выполнению этими лицами своих обязательств перед избирателями, не спасает положения, ибо провести четкую грань между служебными и «предвыборными» телефонными переговорами, между распоряжениями, которые отдаются подчиненным, и патронаж-но-клиентельными отношениями в офисе и т.д. на практике неосуществимо. И уж заведомо нереально отделить выступление депутата, выборного должностного лица с отчетом перед избирателями о своей работе от его же выступления в рамках предвыборной агитации. Но и здесь селективный подход к нарушениям, к которым, скорее всего, будут прибегать все, кто имеет такую возможность, может дать богатый урожай.</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Не менее широкое поле для выборочного «отстрела» претендентов на выборные посты открывают требования закона к кандидатам, избирательным объединениям, блокам представлять документы, разного рода информацию. Отступление от установленной формы, неточности, просто ошибки, часто непреднамеренные, нарушение сроков представления (скажем, копий агитационных материалов в избирательные комиссии, иногда территориально весьма удаленные от изготовителей таких материалов) - все это и многое другое может послужить основанием для суровых «разборок» с действительными или мнимыми злоумышленниками и, в конечном счете, - к снятию их с дистанции.</w:t>
      </w:r>
    </w:p>
    <w:p>
      <w:pPr>
        <w:pStyle w:val="Normal"/>
        <w:widowControl w:val="false"/>
        <w:rPr>
          <w:color w:val="000000"/>
          <w:sz w:val="28"/>
          <w:lang w:eastAsia="ru-RU"/>
        </w:rPr>
      </w:pPr>
      <w:r>
        <w:rPr>
          <w:color w:val="000000"/>
          <w:sz w:val="28"/>
          <w:lang w:eastAsia="ru-RU"/>
        </w:rPr>
      </w:r>
    </w:p>
    <w:p>
      <w:pPr>
        <w:pStyle w:val="TextBody"/>
        <w:rPr/>
      </w:pPr>
      <w:r>
        <w:rPr/>
        <w:t>Выборочное применение норм закона открывает перед администрацией, зависимыми от нее избирательными комиссиями, силовыми структурами, которым содействие таким комиссиям вменено в обязанность, немногим меньшие возможности, чем отсутствие закона вообще и передача большинства регулируемых им положений на усмотрение чиновника. Вытекает ли из этого тщетность всех усилий законодателя или целесообразность радикального смягчения законодательных норм, которые могут быть использованы для отстранения неугодных?</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 xml:space="preserve">Нам представляется, что такой вывод был бы неверным. </w:t>
      </w:r>
      <w:r>
        <w:rPr>
          <w:b/>
          <w:i/>
          <w:color w:val="000000"/>
          <w:sz w:val="28"/>
          <w:lang w:eastAsia="ru-RU"/>
        </w:rPr>
        <w:t>«Селективной законности» участники избирательного процесса могут противопоставить точное знание своих прав и обязанностей, прав и обязанностей конкурентов, избирательных комиссий, государственных и муниципальных органов.</w:t>
      </w:r>
      <w:r>
        <w:rPr>
          <w:color w:val="000000"/>
          <w:sz w:val="28"/>
          <w:lang w:eastAsia="ru-RU"/>
        </w:rPr>
        <w:t xml:space="preserve"> Знание закона позволит «подстелить соломку» в опасных местах, озаботиться необходимой подстраховкой при осуществлении всех избирательных действий. Не приходится рассчитывать, что в период избирательной кампании, ставки в проведении которой необычайно высоки, не будут возникать конфликтные ситуации. Но для того, чтобы такие ситуации разрешались по совести и по закону, должны исправно работать и выполнять роль медиатора, а не удавки для одних и мягкой подстилки для других избирательные комиссии. Вот почему мы придаем особое, исключительное значение формированию избиркомов и порядку их работы.</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   *   *</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 xml:space="preserve">Граждане стран развитой демократии обычно не подвергают сомнению результаты выборов, хотя законодательные гарантии честности их проведения, как правило, там не столь всеобъемлющи и жестки, как в новом законодательстве Российской Федерации. Тому есть историческое объяснение: так было не всегда; англичане, например, считают, что их избирательная система была сильно коррумпирована до реформ, которым она подверглась в 60 - 70-х годах прошлого века. Шаг за шагом страны развитой демократии совершенствовали свои избирательные системы. Нам еще предстоит пройти этот путь. Чтобы облегчить его в стране, где люди столетиями привыкли себя считать не гражданами, а подданными, необходимо создавать запас прочности, в том числе и в законодательной сфере. Но, конечно, желанные гарантии мы получим только тогда, когда в процесс подготовки и проведения выборов будут вовлечены многие тысячи активистов: членов избирательных комиссий всех уровней, наблюдателей, работников избирательных штабов и команд политических партий и кандидатов - деятельных и вооруженных твердым знанием своих прав граждан, способных противостоять вековой российской привычке чиновника действовать по обычаю: «что хочу, то и ворочу», и подчиняться только воле начальства. «ЯБЛОКО» внесет свой вклад в подготовку, организацию и обучение такого актива.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outlineLvl w:val="0"/>
    </w:pPr>
    <w:rPr>
      <w:color w:val="000000"/>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FR1">
    <w:name w:val="FR1"/>
    <w:qFormat/>
    <w:pPr>
      <w:widowControl w:val="false"/>
      <w:bidi w:val="0"/>
    </w:pPr>
    <w:rPr>
      <w:rFonts w:ascii="Times New Roman" w:hAnsi="Times New Roman" w:eastAsia="Times New Roman" w:cs="Times New Roman"/>
      <w:b/>
      <w:color w:val="auto"/>
      <w:sz w:val="32"/>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2T17:03:00Z</dcterms:created>
  <dc:creator>Developer</dc:creator>
  <dc:description/>
  <dc:language>en-US</dc:language>
  <cp:lastModifiedBy>Developer</cp:lastModifiedBy>
  <dcterms:modified xsi:type="dcterms:W3CDTF">2000-08-22T17:39:00Z</dcterms:modified>
  <cp:revision>14</cp:revision>
  <dc:subject/>
  <dc:title>Виктор Шейнис </dc:title>
</cp:coreProperties>
</file>