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алинова О.Ю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ЛИБЕРАЛИЗМ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В ПОЛИТИЧЕСКОМ СПЕКТРЕ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А ПРИМЕРЕ ПАРТИИ «ДЕМОКРАТИЧЕСКИЙ ВЫБОР РОССИИ» И ОБЩЕСТВЕННОГО ОБЪЕДИНЕНИЯ «ЯБЛОКО»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5:13:00Z</dcterms:created>
  <dc:creator>Alexandre Katalov</dc:creator>
  <dc:description/>
  <dc:language>en-US</dc:language>
  <cp:lastModifiedBy>Alexandre Katalov</cp:lastModifiedBy>
  <dcterms:modified xsi:type="dcterms:W3CDTF">1998-01-29T15:13:00Z</dcterms:modified>
  <cp:revision>2</cp:revision>
  <dc:subject/>
  <dc:title>Малинова О</dc:title>
</cp:coreProperties>
</file>