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ое издание представляет собой авторскую работу, подготовленную при финансовой поддержке от программы Мира и Международного Сотрудничества Фонда Джона Д. и Кэтрин Т. Макарту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О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Книга представляет собой анализ идеологии двух наиболее крупных объединений либерал-реформистской части российского политического спектра - «Демократического выбора России» и «Яблока». Автор рассматривает вопросы методологии изучения либерализма в постсоциалистических странах, размышляет об особенностях развития этого направления в Росс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5:12:00Z</dcterms:created>
  <dc:creator>Alexandre Katalov</dc:creator>
  <dc:description/>
  <dc:language>en-US</dc:language>
  <cp:lastModifiedBy>Alexandre Katalov</cp:lastModifiedBy>
  <dcterms:modified xsi:type="dcterms:W3CDTF">1998-01-29T15:12:00Z</dcterms:modified>
  <cp:revision>2</cp:revision>
  <dc:subject/>
  <dc:title>Данное издание представляет собой авторскую работу, подго-товленную при финансовой поддержке от программы Мира и Меж-дународного Сотрудничества Фонда Джона Д</dc:title>
</cp:coreProperties>
</file>