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i/>
          <w:iCs/>
          <w:sz w:val="28"/>
          <w:szCs w:val="28"/>
        </w:rPr>
        <w:t>ВВЕДЕНИЕ</w:t>
      </w:r>
    </w:p>
    <w:p>
      <w:pPr>
        <w:pStyle w:val="Normal"/>
        <w:ind w:firstLine="709"/>
        <w:jc w:val="center"/>
        <w:rPr>
          <w:sz w:val="28"/>
          <w:szCs w:val="28"/>
        </w:rPr>
      </w:pPr>
      <w:r>
        <w:rPr>
          <w:sz w:val="28"/>
          <w:szCs w:val="28"/>
        </w:rPr>
      </w:r>
    </w:p>
    <w:p>
      <w:pPr>
        <w:pStyle w:val="Normal"/>
        <w:ind w:firstLine="709"/>
        <w:jc w:val="both"/>
        <w:rPr/>
      </w:pPr>
      <w:r>
        <w:rPr>
          <w:sz w:val="28"/>
          <w:szCs w:val="28"/>
        </w:rPr>
        <w:t>С началом экономических и политических реформ перспективы либерализма в России стали предметом оживленной дискуссии</w:t>
      </w:r>
      <w:r>
        <w:rPr>
          <w:sz w:val="28"/>
          <w:szCs w:val="28"/>
          <w:vertAlign w:val="superscript"/>
        </w:rPr>
        <w:t>1</w:t>
      </w:r>
      <w:r>
        <w:rPr>
          <w:sz w:val="28"/>
          <w:szCs w:val="28"/>
        </w:rPr>
        <w:t>. Многие специалисты полагали, что либеральная идеология представляет собой наиболее адекватное ценностное обоснование проводимых преобразований, ибо реформы, призванные создать общественное устройство, альтернативное тоталитарному, не могут не быть по своей сущности либеральными. А значит, их судьба в определенной степени зависит от того, насколько общество готово принять соответствующие ценности. Правда, были и противники этой точки зрения, убежденные, что внедрение либеральных идей и институтов в России невозможно и недопустимо</w:t>
      </w:r>
      <w:r>
        <w:rPr>
          <w:sz w:val="28"/>
          <w:szCs w:val="28"/>
          <w:vertAlign w:val="superscript"/>
        </w:rPr>
        <w:t>2</w:t>
      </w:r>
      <w:r>
        <w:rPr>
          <w:sz w:val="28"/>
          <w:szCs w:val="28"/>
        </w:rPr>
        <w:t>. Но все же преобладало представление, что хотя либерализм и не может рассматриваться в качестве единственной идеологии, определяющей пути дальнейшего развития России, он является важной составляющей той системы ценностей и приоритетов, с которой связывается будущее российского общества</w:t>
      </w:r>
      <w:r>
        <w:rPr>
          <w:sz w:val="28"/>
          <w:szCs w:val="28"/>
          <w:vertAlign w:val="superscript"/>
        </w:rPr>
        <w:t>3</w:t>
      </w:r>
      <w:r>
        <w:rPr>
          <w:sz w:val="28"/>
          <w:szCs w:val="28"/>
        </w:rPr>
        <w:t>. Так или иначе, с начала 90-х гг. либерализм несомненно стал одной из насущных проблем если не политической, то интеллектуальной жизни в России.</w:t>
      </w:r>
    </w:p>
    <w:p>
      <w:pPr>
        <w:pStyle w:val="Normal"/>
        <w:ind w:firstLine="709"/>
        <w:jc w:val="both"/>
        <w:rPr/>
      </w:pPr>
      <w:r>
        <w:rPr>
          <w:sz w:val="28"/>
          <w:szCs w:val="28"/>
        </w:rPr>
        <w:t>Возрождение интереса к либеральной идеологии определялось, по-видимому, в первую очередь тем, что она представляла собой наиболее очевидную и наиболее последовательную альтернативу системе ценностей, обосновывавшей “реальный социализм”. Не случайно термин “либеральный” в конце 80 - начале 90-х гг. становится популярным политическим “ярлыком” в странах Восточной Европы. По словам Е.Шацкого, изучавшего феномен “либерализма после коммунизма” в Польше, Чехословакии и Венгрии, этот термин употреблялся так, словно он “внезапно стал понятен всем, ибо его включали в лексику повседневных споров и использовали на массовом уровне, вызывая ожидаемые эмоции и ассоциации”</w:t>
      </w:r>
      <w:r>
        <w:rPr>
          <w:sz w:val="28"/>
          <w:szCs w:val="28"/>
          <w:vertAlign w:val="superscript"/>
        </w:rPr>
        <w:t>4</w:t>
      </w:r>
      <w:r>
        <w:rPr>
          <w:sz w:val="28"/>
          <w:szCs w:val="28"/>
        </w:rPr>
        <w:t>. Слово “либерализм” стало здесь символом для широкого спектра политических сил, выступавших противниками коммунизма.</w:t>
      </w:r>
    </w:p>
    <w:p>
      <w:pPr>
        <w:pStyle w:val="Normal"/>
        <w:ind w:firstLine="709"/>
        <w:jc w:val="both"/>
        <w:rPr/>
      </w:pPr>
      <w:r>
        <w:rPr>
          <w:sz w:val="28"/>
          <w:szCs w:val="28"/>
        </w:rPr>
        <w:t>В России это слово не столь активно осваивалось массовым сознанием. В годы “перестройки” отдельные либеральные идеи начали прокладывать себе путь в рамках официальных доктрин “гласности”, “нового мышления”, “социализма с человеческим лицом”. Позднее ключевым словом для обозначения идеологии антикоммунизма становится “демократия”. Возможно, так получилось в силу того, что термин “либеральный” в опыте отечественной политической культуры ассоциировался скорее с определенным методом действий, предполагающим излишнюю уступчивость, половинчатость, нерешительность, чем с конкретной идеологической доктриной, “буржуазная  демократия” же в советской пропаганде выступала как одна из главных характеристик противоположной социализму системы. Однако и в России политические силы, выступавшие противниками старого режима, активно использовали либеральные идеи для обоснования своих программ. Впрочем, партии и движения, открыто называющие себя  либеральными появились несколько позднее, с началом реальных экономических реформ и последовавшим за ним размежеванием в “демократическом” лагере. По иронии судьбы, название “либерально-демократическая” к тому времени уже было “занято” партией В.В.Жириновского.</w:t>
      </w:r>
    </w:p>
    <w:p>
      <w:pPr>
        <w:pStyle w:val="Normal"/>
        <w:ind w:firstLine="709"/>
        <w:jc w:val="both"/>
        <w:rPr/>
      </w:pPr>
      <w:r>
        <w:rPr>
          <w:sz w:val="28"/>
          <w:szCs w:val="28"/>
        </w:rPr>
        <w:t>Таким образом, в России, как и в странах Восточной Европы, по крайней мере, на первом этапе реформ либеральные идеи были восприняты с энтузиазмом: они казались наиболее очевидным объяснением происходящих перемен. Однако успехи либерализма не следует переоценивать. Многочисленные социологические опросы, в ходе которых изучалась динамика ценностных ориентаций россиян, не дают оснований для выводов о массовом триумфе либеральных идей в России. Так, по мнению Б.Г.Капустина и И.М.Клямкина, основанному на результатах опроса, проведенного в 1993 г. Фондом “Общественное мнение”, российское общество пока “остается... долиберальным, и ему еще только предстоит сделать выбор между либеральными и нелиберальными маршрутами развития”</w:t>
      </w:r>
      <w:r>
        <w:rPr>
          <w:sz w:val="28"/>
          <w:szCs w:val="28"/>
          <w:vertAlign w:val="superscript"/>
        </w:rPr>
        <w:t>5</w:t>
      </w:r>
      <w:r>
        <w:rPr>
          <w:sz w:val="28"/>
          <w:szCs w:val="28"/>
        </w:rPr>
        <w:t>. Социологи констатируют избирательное усвоение “искомых” ценностей даже наиболее “либерально настроенными” респондентами, порой неадекватное их понимание, отчасти предопределенное влиянием ранее сложившихся стереотипов, а также слабую обусловленность демонстрируемых убеждений “материальными” факторами. Можно сказать, что российское общество находится лишь в начале пути освоения либеральных ценностей, и окончательный выбор в их пользу отнюдь не предрешен.</w:t>
      </w:r>
    </w:p>
    <w:p>
      <w:pPr>
        <w:pStyle w:val="Normal"/>
        <w:ind w:firstLine="709"/>
        <w:jc w:val="both"/>
        <w:rPr/>
      </w:pPr>
      <w:r>
        <w:rPr>
          <w:sz w:val="28"/>
          <w:szCs w:val="28"/>
        </w:rPr>
        <w:t xml:space="preserve">Первые результаты экономических реформ в России, как и в странах Восточной Европы, заметно снизили популярность лозунгов, выдвигавшихся “демократами” и “либералами”. Чрезмерный крен в сторону вестернизации вызвал “обратную волну” в виде разнообразных “почвеннических” концепций. На смену вере в перемены, способные вернуть Россию на “нормальный” путь развития, пришло разочарование в готовых западных рецептах, сомнение в их применимости в этой стране. </w:t>
      </w:r>
    </w:p>
    <w:p>
      <w:pPr>
        <w:pStyle w:val="Normal"/>
        <w:ind w:firstLine="709"/>
        <w:jc w:val="both"/>
        <w:rPr/>
      </w:pPr>
      <w:r>
        <w:rPr>
          <w:sz w:val="28"/>
          <w:szCs w:val="28"/>
        </w:rPr>
        <w:t xml:space="preserve">Вместе с тем, произошла поляризация политического спектра, и либерализм занял в нем определенное  место: он стал </w:t>
      </w:r>
      <w:r>
        <w:rPr>
          <w:i/>
          <w:iCs/>
          <w:sz w:val="28"/>
          <w:szCs w:val="28"/>
        </w:rPr>
        <w:t>одной из</w:t>
      </w:r>
      <w:r>
        <w:rPr>
          <w:sz w:val="28"/>
          <w:szCs w:val="28"/>
        </w:rPr>
        <w:t xml:space="preserve"> </w:t>
      </w:r>
      <w:r>
        <w:rPr>
          <w:i/>
          <w:iCs/>
          <w:sz w:val="28"/>
          <w:szCs w:val="28"/>
        </w:rPr>
        <w:t>альтернатив</w:t>
      </w:r>
      <w:r>
        <w:rPr>
          <w:sz w:val="28"/>
          <w:szCs w:val="28"/>
        </w:rPr>
        <w:t xml:space="preserve"> проведения преобразований в посткоммунистической России - не единственной и, по-видимому, не пользующейся исключительным влиянием, но безусловно имеющей важное значение для исхода спора о выборе направлений дальнейшего развития. Поскольку либеральная теория и либеральная практика действительно являются наиболее полным “отрицанием” социалистической системы, основанные на ней программы и аргументы должны приниматься во внимание, что не означает, безусловно, признания за ними монополии на истину.</w:t>
      </w:r>
    </w:p>
    <w:p>
      <w:pPr>
        <w:pStyle w:val="Normal"/>
        <w:ind w:firstLine="709"/>
        <w:jc w:val="both"/>
        <w:rPr/>
      </w:pPr>
      <w:r>
        <w:rPr>
          <w:sz w:val="28"/>
          <w:szCs w:val="28"/>
        </w:rPr>
        <w:t>Нам представляется, что в конце 90-х гг. вполне правомерно говорить о либерализме в России как о политической реальности. Однако процесс освоения либеральных идей происходит в довольно своеобразных формах. Эта книга - об особенностях либерализма в современной России, точнее, о том, как понимают его политики и идеологи из “демократического” лагеря, называющие себя либералами. На наш взгляд, возможности восприятия либеральных идей  российским обществом в значительной степени определяются тем, как будет представлен их “образ” политиками соответствующего направления. Последние, формируя этот образ, в свою очередь воспроизводят определенные “социальные привычки”, действуют в рамках некой системы ориентиров, в которой одни элементы либеральной традиции представляются чрезвычайно важными, другие - менее существенными. Иными словами, возрождение либерализма в современной России нельзя рассматривать вне контекста сложившейся в ней политической культуры, которая, в свою очередь,  претерпевает сейчас некоторые изменения.</w:t>
      </w:r>
    </w:p>
    <w:p>
      <w:pPr>
        <w:pStyle w:val="Normal"/>
        <w:ind w:firstLine="709"/>
        <w:jc w:val="both"/>
        <w:rPr/>
      </w:pPr>
      <w:r>
        <w:rPr>
          <w:sz w:val="28"/>
          <w:szCs w:val="28"/>
        </w:rPr>
        <w:t>В основу этого исследования положено изучение программ и деятельности партии “Демократический выбор России” и общественного объединения “Яблоко”, которые являются наиболее устойчивыми политическими образованиями либерально-реформистской части спектра и в силу этого дают достаточно солидный материал для анализа. Этот выбор, нуждается, однако, в некоторой оговорке: если “ДВР” рассматривает себя как партию безусловно и последовательно либеральную, то “Яблоко” исходно определилось как движение “демократической оппозиции”, настаивая на “приоритете прагматизма над идеологией”, и лишь в ноябре 1996 г. его лидеры заявили о стремлении совмещать либеральный и социальный подходы. Эта двойственная самоидентификация соответствует особенностям “яблочной” идеологии: в рядах этого движения есть сторонники как социал-либерального, так и социал-демократического варианта его дальнейшего развития</w:t>
      </w:r>
      <w:r>
        <w:rPr>
          <w:sz w:val="28"/>
          <w:szCs w:val="28"/>
          <w:vertAlign w:val="superscript"/>
        </w:rPr>
        <w:t>6</w:t>
      </w:r>
      <w:r>
        <w:rPr>
          <w:sz w:val="28"/>
          <w:szCs w:val="28"/>
        </w:rPr>
        <w:t>. Поэтому ”Яблоко” правильнее было бы называть не либеральным, а либерально ориентированным движением (ибо направление его дальнейшей эволюции пока не очевидно). Однако нам представляется важным проанализировать в рамках данной работы программные документы и материалы “Яблока”, поскольку именно с этим движением многие специалисты связывают перспективу развития социал-либерализма, который, по данным социологических исследований, является наиболее “приемлемым” для россиян типом либеральной идеологии</w:t>
      </w:r>
      <w:r>
        <w:rPr>
          <w:sz w:val="28"/>
          <w:szCs w:val="28"/>
          <w:vertAlign w:val="superscript"/>
        </w:rPr>
        <w:t>7</w:t>
      </w:r>
      <w:r>
        <w:rPr>
          <w:sz w:val="28"/>
          <w:szCs w:val="28"/>
        </w:rPr>
        <w:t xml:space="preserve">. </w:t>
      </w:r>
    </w:p>
    <w:p>
      <w:pPr>
        <w:pStyle w:val="Normal"/>
        <w:ind w:firstLine="709"/>
        <w:jc w:val="both"/>
        <w:rPr/>
      </w:pPr>
      <w:r>
        <w:rPr>
          <w:sz w:val="28"/>
          <w:szCs w:val="28"/>
        </w:rPr>
        <w:t>Вместе с тем нельзя не признать, что, во-первых, названными объединениями не исчерпывается либеральная часть российского политического спектра, и во-вторых, что либеральная альтернатива для России формулируется не только устами политиков: эту миссию также выполняют журналисты, писатели, философы, общественные деятели и др. Таким образом,  предпринятое нами исследование освещает лишь часть более широкой проблемы становления либерализма в постсоветской России.</w:t>
      </w:r>
    </w:p>
    <w:p>
      <w:pPr>
        <w:pStyle w:val="Normal"/>
        <w:ind w:firstLine="709"/>
        <w:jc w:val="both"/>
        <w:rPr/>
      </w:pPr>
      <w:r>
        <w:rPr>
          <w:sz w:val="28"/>
          <w:szCs w:val="28"/>
        </w:rPr>
        <w:t>И “ДВР”, и “Яблоко” оформились в качестве политических движений, объединивших в своих рядах осколки ранее сложившихся “демократических” организаций, в 1993-1995 гг.  По причинам, рассмотрение которых выходит за рамки этой работы, в 1989-1991 гг. ни на российском, ни на общесоюзном уровне “демократам” так и не удалось сформировать партии или движения, способные консолидировать эту часть политического спектра</w:t>
      </w:r>
      <w:r>
        <w:rPr>
          <w:sz w:val="28"/>
          <w:szCs w:val="28"/>
          <w:vertAlign w:val="superscript"/>
        </w:rPr>
        <w:t>8</w:t>
      </w:r>
      <w:r>
        <w:rPr>
          <w:sz w:val="28"/>
          <w:szCs w:val="28"/>
        </w:rPr>
        <w:t>. Сложившееся в октябре 1990 г. движение “Демократическая Россия” оказалось слишком рыхлым и аморфным, чтобы выполнить эту роль. Распад СССР и начавшиеся в 1992 г. экономические реформы привели к расколу “демократического” лагеря, поставив перед “демократами” дилемму: как относиться к реформам, проводимым правительством Б.Ельцина - Е.Гайдара, реформам явно непопулярным, больно ударившим по населению, сильно отличавшимся от тех оптимистических сценариев, которые широко дискутировались общественностью на предыдущем этапе. Двойственность положения заключалась в том, что “кредит доверия” реформам обеспечивал Б.Ельцин, в свою очередь пользовавшийся поддержкой “демороссов”, хотя впрямую и не возглавивший это движение. В 1991-1992 г. целый ряд партий и движений вышли из состава  “Демократической России”, некоторые из них - Социал-демократическая партия России, Республиканская партия Российской Федерации, часть христианских демократов - позже станут ядром избирательного блока ”ЯБЛоко”. Тогда же один из будущих лидеров этого блока и его единомышленники выступили в роли “демократической оппозиции” проводимым реформам: в мае 1992 г. руководимый Г.Явлинским ЭПИцентр опубликовал “Диагноз” - развернутую критику выбранного пути преобразований и обоснование их альтернативного варианта.</w:t>
      </w:r>
    </w:p>
    <w:p>
      <w:pPr>
        <w:pStyle w:val="Normal"/>
        <w:ind w:firstLine="709"/>
        <w:jc w:val="both"/>
        <w:rPr/>
      </w:pPr>
      <w:r>
        <w:rPr>
          <w:sz w:val="28"/>
          <w:szCs w:val="28"/>
        </w:rPr>
        <w:t>Еще больше ситуация осложнилась в результате политического кризиса октября 1993 г. Встал вопрос о поддержке сложившегося режима: следует ли признать победу президентской стороны, провозглашающей себя сторонницей реформ, победой демократов, или же надо рассматривать расстрел законно избранного, хотя и консервативного, парламента как поражение демократии? На этот вопрос у “демократов” не было единого ответа, что не позволило реализовать многие из уже наметившихся в конце 1993 г. союзов</w:t>
      </w:r>
      <w:r>
        <w:rPr>
          <w:sz w:val="28"/>
          <w:szCs w:val="28"/>
          <w:vertAlign w:val="superscript"/>
        </w:rPr>
        <w:t>9</w:t>
      </w:r>
      <w:r>
        <w:rPr>
          <w:sz w:val="28"/>
          <w:szCs w:val="28"/>
        </w:rPr>
        <w:t xml:space="preserve">. В преддверии приближавшихся выборов в Государственную Думу спешно создавались избирательные блоки. “Демократам” так и не удалось объединить свои усилия. </w:t>
      </w:r>
    </w:p>
    <w:p>
      <w:pPr>
        <w:pStyle w:val="Normal"/>
        <w:ind w:firstLine="709"/>
        <w:jc w:val="both"/>
        <w:rPr/>
      </w:pPr>
      <w:r>
        <w:rPr>
          <w:sz w:val="28"/>
          <w:szCs w:val="28"/>
        </w:rPr>
        <w:t>В октябре 1993 г. образовался блок “Выбор России”, возглавляемый Е.Гайдаром. В него вошли десятки демократических организаций, поддержавших курс на радикальные рыночные реформы, взятый в январе 1992 г., и с теми или иными оговорками принявших позицию президента в конфликте между двумя ветвями власти. В блок вошли: движение “Демократическая Россия”, Объединенные комитеты российских реформ, Крестьянская партия России, Партия демократической инициативы, Ассоциация частных и приватизируемых предприятий, Лига кооператоров и арендаторов, Союз “Живое кольцо” и др. По признанию создателей, блок представлял собой аморфную, лишенную организационной целостности конструкцию</w:t>
      </w:r>
      <w:r>
        <w:rPr>
          <w:sz w:val="28"/>
          <w:szCs w:val="28"/>
          <w:vertAlign w:val="superscript"/>
        </w:rPr>
        <w:t>10</w:t>
      </w:r>
      <w:r>
        <w:rPr>
          <w:sz w:val="28"/>
          <w:szCs w:val="28"/>
        </w:rPr>
        <w:t>. Несмотря на все ожидания, Б.Ельцин впрямую не поддержал это избирательное объединение. Созданный средствами массовой информации имидж “партии власти” скорее помешал, нежели помог успеху “Выбора России”.</w:t>
      </w:r>
    </w:p>
    <w:p>
      <w:pPr>
        <w:pStyle w:val="Normal"/>
        <w:ind w:firstLine="709"/>
        <w:jc w:val="both"/>
        <w:rPr/>
      </w:pPr>
      <w:r>
        <w:rPr>
          <w:sz w:val="28"/>
          <w:szCs w:val="28"/>
        </w:rPr>
        <w:t>В октябре же 1993 г. был создан блок “Явлинский - Болдырев - Лукин” (начальные буквы имен его лидеров и образовали аббревиатуру “ЯБЛоко”). Его формальными учредителями стали ЭПИцентр, Республиканская партия Российской Федерации, Социал-демократическая партия России, Российский христианско-демократический союз и ряд независимых профсоюзов. Блок представлял собой прагматический союз сторонников “демократической оппозиции”, выступающих за продолжение реформ, однако другими методами. Программа его была составлена в самом общем виде, поскольку по многим ключевым вопросам партнеры по блоку занимали разные позиции</w:t>
      </w:r>
      <w:r>
        <w:rPr>
          <w:sz w:val="28"/>
          <w:szCs w:val="28"/>
          <w:vertAlign w:val="superscript"/>
        </w:rPr>
        <w:t>11</w:t>
      </w:r>
      <w:r>
        <w:rPr>
          <w:sz w:val="28"/>
          <w:szCs w:val="28"/>
        </w:rPr>
        <w:t xml:space="preserve">. </w:t>
      </w:r>
    </w:p>
    <w:p>
      <w:pPr>
        <w:pStyle w:val="Normal"/>
        <w:ind w:firstLine="709"/>
        <w:jc w:val="both"/>
        <w:rPr>
          <w:sz w:val="28"/>
          <w:szCs w:val="28"/>
        </w:rPr>
      </w:pPr>
      <w:r>
        <w:rPr>
          <w:sz w:val="28"/>
          <w:szCs w:val="28"/>
        </w:rPr>
        <w:t xml:space="preserve">Помимо “Выбора России” и “ЯБЛока” в выборах принял участие еще целый ряд партий и движений, представлявших приблизительно ту же часть спектра: Российское движение демократических реформ, блок “Август”, Демократическая партия России, Партия российского единства и согласия и др. Провал попыток “демократов” объединиться вполне предсказуемо привел к потере голосов. В результате “Выбор России” по общефедеральному списку получил 15,51% голосов, а “ЯБЛоко” - 7,86%: и то, и другое было ниже ожидаемого. Оба блока сформировали свои фракции в Государственной Думе. </w:t>
      </w:r>
    </w:p>
    <w:p>
      <w:pPr>
        <w:pStyle w:val="Normal"/>
        <w:ind w:firstLine="709"/>
        <w:jc w:val="both"/>
        <w:rPr/>
      </w:pPr>
      <w:r>
        <w:rPr>
          <w:sz w:val="28"/>
          <w:szCs w:val="28"/>
        </w:rPr>
        <w:t>Практика избирательной кампании 1993 г. показала настоятельную необходимость более прочной и разветвленной организации, обладающей возможностью оказывать влияние на регионы. Летом 1994 г. на базе блока “Выбор России” и соответствующей парламентской фракции была создана партия “Демократический выбор России”. В январе 1995 г. состоялась Первая Учредительная конференция Общественно-политического объединения “Яблоко”, а в сентябре того же года - его съезд, на котором были приняты основные программные документы. Будучи объединением нескольких относительно самостоятельных организаций и сочетая коллективное и индивидуальное членство, “Яблоко” предпочло не создавать на первом этапе жесткую структуру партийного типа. Лишь в сентябре 1996 г. было заявлено о намерении создать партию. Предполагается, что этот процесс займет около двух лет.</w:t>
      </w:r>
    </w:p>
    <w:p>
      <w:pPr>
        <w:pStyle w:val="Normal"/>
        <w:ind w:firstLine="709"/>
        <w:jc w:val="both"/>
        <w:rPr/>
      </w:pPr>
      <w:r>
        <w:rPr>
          <w:sz w:val="28"/>
          <w:szCs w:val="28"/>
        </w:rPr>
        <w:t>Предметом нашего исследования является идеология указанных партий и движений, то есть сформулированные ими цели, используемые способы аргументации, отстаиваемые ценности и приоритеты, предлагаемые механизмы реализации поставленных задач. Автор не ставит своей задачей подробное изложение истории этих политических объединений, их организационных и тактических проблем. Источниками для изучения послужили программные документы “ДВР” и “Яблока”, материалы партийной печати, публикации в независимых средствах массовой информации, а также работы их лидеров. Таким образом, эта книга излагает идеологии рассматриваемых политических объединений, как они представлены в изданиях, рассчитанных на массового читателя - и анализирует тот имидж либерализма, который в них создается. Нам предстоит выяснить, какие формы принимает вновь рождающийся либерализм в России, с чем связаны его особенности и каковы его перспективы.</w:t>
      </w:r>
      <w:r>
        <w:br w:type="page"/>
      </w:r>
    </w:p>
    <w:p>
      <w:pPr>
        <w:pStyle w:val="Normal"/>
        <w:ind w:firstLine="709"/>
        <w:jc w:val="center"/>
        <w:rPr>
          <w:i/>
          <w:i/>
          <w:iCs/>
          <w:sz w:val="28"/>
          <w:szCs w:val="28"/>
        </w:rPr>
      </w:pPr>
      <w:r>
        <w:rPr>
          <w:i/>
          <w:iCs/>
          <w:sz w:val="28"/>
          <w:szCs w:val="28"/>
        </w:rPr>
        <w:t>ГЛАВА 1.  ЧТО ТАКОЕ “ЛИБЕРАЛИЗМ”?</w:t>
      </w:r>
    </w:p>
    <w:p>
      <w:pPr>
        <w:pStyle w:val="Normal"/>
        <w:ind w:firstLine="709"/>
        <w:jc w:val="center"/>
        <w:rPr>
          <w:i/>
          <w:i/>
          <w:iCs/>
          <w:sz w:val="28"/>
          <w:szCs w:val="28"/>
        </w:rPr>
      </w:pPr>
      <w:r>
        <w:rPr>
          <w:i/>
          <w:iCs/>
          <w:sz w:val="28"/>
          <w:szCs w:val="28"/>
        </w:rPr>
      </w:r>
    </w:p>
    <w:p>
      <w:pPr>
        <w:pStyle w:val="Normal"/>
        <w:ind w:firstLine="709"/>
        <w:jc w:val="both"/>
        <w:rPr/>
      </w:pPr>
      <w:r>
        <w:rPr>
          <w:sz w:val="28"/>
          <w:szCs w:val="28"/>
        </w:rPr>
        <w:t>“</w:t>
      </w:r>
      <w:r>
        <w:rPr>
          <w:sz w:val="28"/>
          <w:szCs w:val="28"/>
        </w:rPr>
        <w:t xml:space="preserve">Либерализм” принадлежит к числу тех активно употребляемых понятий, содержание которых, несмотря на кажущуюся очевидность, остается не вполне определенным. За долгую историю своего существования это слово вобрало в себя множество разных смыслов. Поэтому всякое обсуждение проблем, связанных с либерализмом, неизбежно должно начинаться с уточнения значения, в котором этот термин употребляется, и с определения содержания, которое автор вкладывает в это понятие. </w:t>
      </w:r>
    </w:p>
    <w:p>
      <w:pPr>
        <w:pStyle w:val="Normal"/>
        <w:ind w:firstLine="709"/>
        <w:jc w:val="center"/>
        <w:rPr>
          <w:sz w:val="28"/>
          <w:szCs w:val="28"/>
        </w:rPr>
      </w:pPr>
      <w:r>
        <w:rPr>
          <w:sz w:val="28"/>
          <w:szCs w:val="28"/>
        </w:rPr>
      </w:r>
    </w:p>
    <w:p>
      <w:pPr>
        <w:pStyle w:val="Normal"/>
        <w:ind w:firstLine="709"/>
        <w:jc w:val="center"/>
        <w:rPr>
          <w:sz w:val="28"/>
          <w:szCs w:val="28"/>
        </w:rPr>
      </w:pPr>
      <w:r>
        <w:rPr>
          <w:i/>
          <w:iCs/>
          <w:sz w:val="28"/>
          <w:szCs w:val="28"/>
        </w:rPr>
        <w:t>Основные значения термин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Итак, что мы имеем в виду, говоря о либерализме применительно к России? В современном политическом словаре термин “либерализм” имеет по крайней мере четыре самостоятельных, хотя и взаимосвязанных значения. </w:t>
      </w:r>
    </w:p>
    <w:p>
      <w:pPr>
        <w:pStyle w:val="Normal"/>
        <w:ind w:firstLine="709"/>
        <w:jc w:val="both"/>
        <w:rPr/>
      </w:pPr>
      <w:r>
        <w:rPr>
          <w:sz w:val="28"/>
          <w:szCs w:val="28"/>
        </w:rPr>
        <w:t xml:space="preserve">Во-первых, либерализм - это </w:t>
      </w:r>
      <w:r>
        <w:rPr>
          <w:i/>
          <w:iCs/>
          <w:sz w:val="28"/>
          <w:szCs w:val="28"/>
        </w:rPr>
        <w:t>либеральная теория</w:t>
      </w:r>
      <w:r>
        <w:rPr>
          <w:sz w:val="28"/>
          <w:szCs w:val="28"/>
        </w:rPr>
        <w:t>, некая система философских и политических идей, оформившаяся на Западе в конце XVIII - начале XIX в. и опирающаяся на целую традицию в европейской общественной мысли, представленную именами Дж.Локка, Ш.Монтескье, А.Смита, И.Канта, В.Гумбольдта, Дж.Мэдисона, И.Бентама, Б.Констана, Дж.С.Милля и др. Однако исторически либеральная теория представлена множеством не совпадающих друг с другом, а в некоторых аспектах - и исключающих друг друга форм. Образующие ее концепции обосновывали разную практику: есть “классический” либерализм А.Смита, И.Бентама и Б.Констана, исповедующий предложенный физиократами принцип laissez-faire и идею “минимального государства” (во второй половине ХХ в. этот тип либеральной теории развивали либертаристы чикагской школы и их последователи), - и есть “новый” либерализм Т.Х.Грина, Л.Т.Хобхауза, Дж.Дьюи, Дж.Ролса, Р.Дворкина, отстаивающий идею позитивной свободы, равенства возможностей и выдвигающий концепцию “государства благосостояния”. Авторы либеральных теорий использовали разные способы аргументации: либерализм опирался на утилитаризм и концепции естественных прав, идею автономии личности и теории общественного договора. Иными словами, мыслители, обосновывавшие либеральные принципы с помощью разных аргументов, иногда выступали по разные стороны полемических баррикад. Таким образом, существовала не одна либеральная теория, а множество. Причем одни исследователи считают, что множество это опирается на некие принципы, составляющие систему, но допускающие вариации</w:t>
      </w:r>
      <w:r>
        <w:rPr>
          <w:sz w:val="28"/>
          <w:szCs w:val="28"/>
          <w:vertAlign w:val="superscript"/>
        </w:rPr>
        <w:t>1</w:t>
      </w:r>
      <w:r>
        <w:rPr>
          <w:sz w:val="28"/>
          <w:szCs w:val="28"/>
        </w:rPr>
        <w:t>, другие же уподобляют либеральную традицию корзине разнородных идей, из коей каждый берет, что его душе угодно</w:t>
      </w:r>
      <w:r>
        <w:rPr>
          <w:sz w:val="28"/>
          <w:szCs w:val="28"/>
          <w:vertAlign w:val="superscript"/>
        </w:rPr>
        <w:t>2</w:t>
      </w:r>
      <w:r>
        <w:rPr>
          <w:sz w:val="28"/>
          <w:szCs w:val="28"/>
        </w:rPr>
        <w:t xml:space="preserve">. </w:t>
      </w:r>
    </w:p>
    <w:p>
      <w:pPr>
        <w:pStyle w:val="Normal"/>
        <w:ind w:firstLine="709"/>
        <w:jc w:val="both"/>
        <w:rPr/>
      </w:pPr>
      <w:r>
        <w:rPr>
          <w:sz w:val="28"/>
          <w:szCs w:val="28"/>
        </w:rPr>
        <w:t>Либеральная теория представляет собой определенное мировоззрение, имеющее философские, социальные, этические, экономические и политические аспекты, которые связаны друг с другом, взаимно друг друга дополняют, но в то же время обладают некоторой самостоятельностью. Отдельные составляющие либеральных доктрин приобретают большую или меньшую значимость в зависимости от конкретных обстоятельств. И хотя теории политического или экономического либерализма опираются на соответствующие онтологические концепции, они имеют и свои собственные обоснования и потому иногда рассматриваются в отрыве друг от друга.</w:t>
      </w:r>
    </w:p>
    <w:p>
      <w:pPr>
        <w:pStyle w:val="Normal"/>
        <w:ind w:firstLine="709"/>
        <w:jc w:val="both"/>
        <w:rPr/>
      </w:pPr>
      <w:r>
        <w:rPr>
          <w:sz w:val="28"/>
          <w:szCs w:val="28"/>
        </w:rPr>
        <w:t>Либеральная теория первоначально сформировалась на Западе, точнее, в ряде стран на берегах Северной Атлантики. Причем исходно она не составляла некой единой школы общественной мысли: так, существовали значительные различия между английской, американской и французской либеральными традициями, складывавшимися приблизительно в одно и то же время, но опиравшимися на разные теоретические источники и, что даже более важно, решавшие разные исторические задачи. Позднее либеральные идеи были перенесены и в другие страны, в том числе в Россию, однако перенос этот сопровождался существенной трансформацией, ибо исходно эти идеи формулировались как ответ на вопросы, поставленные в совершенно ином историческом контексте. Поэтому сегодня, рассуждая о либеральной теории, приходится принимать в расчет и те национальные особенности, которые она имеет в разных странах мира.</w:t>
      </w:r>
    </w:p>
    <w:p>
      <w:pPr>
        <w:pStyle w:val="Normal"/>
        <w:ind w:firstLine="709"/>
        <w:jc w:val="both"/>
        <w:rPr/>
      </w:pPr>
      <w:r>
        <w:rPr>
          <w:sz w:val="28"/>
          <w:szCs w:val="28"/>
        </w:rPr>
        <w:t>На Западе, где традиции либеральной философии существуют уже столетия, ее идеи и сегодня развиваются, а также критикуются, опровергаются - и заново доказывают свою состоятельность. В последние годы все чаще звучат высказывания о том, что либеральная традиция - скорее миф, нежели реальность, что она эклектична, что составляющие ее теории противоречат друг другу,  а использовавшиеся ею способы аргументации несостоятельны, и потому задача современных философов - “защитить историческое наследие либеральной практики от крайностей чересчур либеральной идеологии”.</w:t>
      </w:r>
      <w:r>
        <w:rPr>
          <w:sz w:val="28"/>
          <w:szCs w:val="28"/>
          <w:vertAlign w:val="superscript"/>
        </w:rPr>
        <w:t>3</w:t>
      </w:r>
      <w:r>
        <w:rPr>
          <w:sz w:val="28"/>
          <w:szCs w:val="28"/>
        </w:rPr>
        <w:t xml:space="preserve"> Впрочем, у этой точки зрения есть и противники, которые утверждают, что либерализм и в конце ХХ в. играет важную роль в обосновании ценностей западного общества и решении его проблем, и что даже если, вопреки долго бытовавшему предрассудку, не существует либерализма как единой и последовательной традиции, он может и должен быть реконструирован</w:t>
      </w:r>
      <w:r>
        <w:rPr>
          <w:sz w:val="28"/>
          <w:szCs w:val="28"/>
          <w:vertAlign w:val="superscript"/>
        </w:rPr>
        <w:t>4</w:t>
      </w:r>
      <w:r>
        <w:rPr>
          <w:sz w:val="28"/>
          <w:szCs w:val="28"/>
        </w:rPr>
        <w:t>.</w:t>
      </w:r>
    </w:p>
    <w:p>
      <w:pPr>
        <w:pStyle w:val="Normal"/>
        <w:ind w:firstLine="709"/>
        <w:jc w:val="both"/>
        <w:rPr/>
      </w:pPr>
      <w:r>
        <w:rPr>
          <w:sz w:val="28"/>
          <w:szCs w:val="28"/>
        </w:rPr>
        <w:t xml:space="preserve">В России развитие этого направления политической философии, к сожалению, было прервано Октябрьской революцией 1917 г., и  идеи, появившиеся в последнее десятилетие на отечественной почве, не являются прямым продолжением какой-либо из традиций западной или старой российской </w:t>
      </w:r>
      <w:r>
        <w:rPr>
          <w:i/>
          <w:iCs/>
          <w:sz w:val="28"/>
          <w:szCs w:val="28"/>
        </w:rPr>
        <w:t xml:space="preserve">либеральной философии </w:t>
      </w:r>
      <w:r>
        <w:rPr>
          <w:sz w:val="28"/>
          <w:szCs w:val="28"/>
        </w:rPr>
        <w:t>(несмотря на очевидное возрождение интереса к истории последней). Вряд ли стоит поэтому удивляться, что, как констатирует Д.Фурман, “в нашей антикоммунистической революции... мы не имеем дело... с крупными идеологами-мыслителями и развернутыми и продуманными идеологиями-философиями”</w:t>
      </w:r>
      <w:r>
        <w:rPr>
          <w:sz w:val="28"/>
          <w:szCs w:val="28"/>
          <w:vertAlign w:val="superscript"/>
        </w:rPr>
        <w:t>5</w:t>
      </w:r>
      <w:r>
        <w:rPr>
          <w:sz w:val="28"/>
          <w:szCs w:val="28"/>
        </w:rPr>
        <w:t>. Проблема в том, что прерванную традицию  трудно возродить за короткий срок: одной из особенностей “социалистического” режима был запрет на свободные дискуссии о любых политических альтернативах, кроме официально провозглашенных. Как пишет Е.Шацкий, “коммунисты преуспели в создании порядка, исключающего ясные политические альтернативы - порядка, порождающего разочарование и сопротивление, но не политическую мысль... Люди больше склонны были найти прибежище в уединении частной жизни, чем размышлять, какой должна быть жизнь общества, чтобы она их устраивала”. По его оценкам, либерализм в виде “развернутых и продуманных идеологий-философий” отсутствовал и в Восточной Европе</w:t>
      </w:r>
      <w:r>
        <w:rPr>
          <w:sz w:val="28"/>
          <w:szCs w:val="28"/>
          <w:vertAlign w:val="superscript"/>
        </w:rPr>
        <w:t>6</w:t>
      </w:r>
      <w:r>
        <w:rPr>
          <w:sz w:val="28"/>
          <w:szCs w:val="28"/>
        </w:rPr>
        <w:t>. Однако либерализм - это не только традиция либеральной теории.</w:t>
      </w:r>
    </w:p>
    <w:p>
      <w:pPr>
        <w:pStyle w:val="Normal"/>
        <w:ind w:firstLine="709"/>
        <w:jc w:val="both"/>
        <w:rPr/>
      </w:pPr>
      <w:r>
        <w:rPr>
          <w:sz w:val="28"/>
          <w:szCs w:val="28"/>
        </w:rPr>
        <w:t xml:space="preserve">Во-вторых, словом “либерализм” обозначают определенную </w:t>
      </w:r>
      <w:r>
        <w:rPr>
          <w:i/>
          <w:iCs/>
          <w:sz w:val="28"/>
          <w:szCs w:val="28"/>
        </w:rPr>
        <w:t>часть политического спектра</w:t>
      </w:r>
      <w:r>
        <w:rPr>
          <w:sz w:val="28"/>
          <w:szCs w:val="28"/>
        </w:rPr>
        <w:t>, представленную приверженцами постепенных, умеренных, сугубо легальных перемен. В российской практике этот смысл слова “либерал” хорошо освоен: в какой-то степени это определялось особенностями дореволюционного русского либерализма, последовательно отстаивавшего представление о тесной взаимосвязи либеральных ценностей и “либеральных”, то есть постепенных, умеренных, опирающихся на право методов их осуществления.</w:t>
      </w:r>
      <w:r>
        <w:rPr>
          <w:sz w:val="28"/>
          <w:szCs w:val="28"/>
          <w:vertAlign w:val="superscript"/>
        </w:rPr>
        <w:t>7</w:t>
      </w:r>
      <w:r>
        <w:rPr>
          <w:sz w:val="28"/>
          <w:szCs w:val="28"/>
        </w:rPr>
        <w:t xml:space="preserve"> Однако сыграла свою роль и радикальная критика либерализма, прочно закрепившая за ним ярлыки, вызывавшие пренебрежительное отношение. Это значение рассматриваемого нами термина по-прежнему актуально для российской политической культуры, однако не о нем пойдет речь в настоящей книге.</w:t>
      </w:r>
    </w:p>
    <w:p>
      <w:pPr>
        <w:pStyle w:val="Normal"/>
        <w:ind w:firstLine="709"/>
        <w:jc w:val="both"/>
        <w:rPr/>
      </w:pPr>
      <w:r>
        <w:rPr>
          <w:sz w:val="28"/>
          <w:szCs w:val="28"/>
        </w:rPr>
        <w:t xml:space="preserve">В-третьих, о “либерализме” говорят как о неком </w:t>
      </w:r>
      <w:r>
        <w:rPr>
          <w:i/>
          <w:iCs/>
          <w:sz w:val="28"/>
          <w:szCs w:val="28"/>
        </w:rPr>
        <w:t>складе ума</w:t>
      </w:r>
      <w:r>
        <w:rPr>
          <w:sz w:val="28"/>
          <w:szCs w:val="28"/>
        </w:rPr>
        <w:t>, отличающемся рационализмом, терпимостью, открытостью, готовностью объективно воспринять критику, способностью взглянуть на рассматриваемый предмет с разных точек зрения. Необходимость такого подхода имеет определенное обоснование в либеральной теории, чаще всего связываемое с трудами Дж.С.Милля, однако он может опираться и на другие аргументы, непосредственного отношения к рассматриваемой нами традиции не имеющие: основанные на скептицизме, прагматизме и т.д.</w:t>
      </w:r>
    </w:p>
    <w:p>
      <w:pPr>
        <w:pStyle w:val="Normal"/>
        <w:ind w:firstLine="709"/>
        <w:jc w:val="both"/>
        <w:rPr/>
      </w:pPr>
      <w:r>
        <w:rPr>
          <w:sz w:val="28"/>
          <w:szCs w:val="28"/>
        </w:rPr>
        <w:t xml:space="preserve">Наконец, термин “либерализм” относят </w:t>
      </w:r>
      <w:r>
        <w:rPr>
          <w:i/>
          <w:iCs/>
          <w:sz w:val="28"/>
          <w:szCs w:val="28"/>
        </w:rPr>
        <w:t>к определенному типу</w:t>
      </w:r>
      <w:r>
        <w:rPr>
          <w:sz w:val="28"/>
          <w:szCs w:val="28"/>
        </w:rPr>
        <w:t xml:space="preserve"> </w:t>
      </w:r>
      <w:r>
        <w:rPr>
          <w:i/>
          <w:iCs/>
          <w:sz w:val="28"/>
          <w:szCs w:val="28"/>
        </w:rPr>
        <w:t>политической практики и институтов</w:t>
      </w:r>
      <w:r>
        <w:rPr>
          <w:sz w:val="28"/>
          <w:szCs w:val="28"/>
        </w:rPr>
        <w:t xml:space="preserve">, включающему в себя религиозную терпимость и свободу дискуссий, ограничение вмешательства государства в частную жизнь, конституционное правление, опирающееся на разделение властей и свободные выборы, а также экономику, основанную на частной собственности, рынке и свободе контракта. Соответственно, “либеральными” называют те </w:t>
      </w:r>
      <w:r>
        <w:rPr>
          <w:i/>
          <w:iCs/>
          <w:sz w:val="28"/>
          <w:szCs w:val="28"/>
        </w:rPr>
        <w:t>политические силы</w:t>
      </w:r>
      <w:r>
        <w:rPr>
          <w:sz w:val="28"/>
          <w:szCs w:val="28"/>
        </w:rPr>
        <w:t>, которые настаивают на развитии такой практики и институтов. Указанные институты в странах Запада складываются начиная с XVII в. (а в некоторых аспектах - и раньше), отчасти под влиянием либеральных (но также и консервативных, социалистических и др.) идей, и варьируются в широких пределах. Многие современные западные исследователи настаивают на необходимости различать либеральную теорию и практику, указывая, что это далеко не одно и то же</w:t>
      </w:r>
      <w:r>
        <w:rPr>
          <w:sz w:val="28"/>
          <w:szCs w:val="28"/>
          <w:vertAlign w:val="superscript"/>
        </w:rPr>
        <w:t>8</w:t>
      </w:r>
      <w:r>
        <w:rPr>
          <w:sz w:val="28"/>
          <w:szCs w:val="28"/>
        </w:rPr>
        <w:t xml:space="preserve">. </w:t>
      </w:r>
    </w:p>
    <w:p>
      <w:pPr>
        <w:pStyle w:val="Normal"/>
        <w:ind w:firstLine="709"/>
        <w:jc w:val="both"/>
        <w:rPr/>
      </w:pPr>
      <w:r>
        <w:rPr>
          <w:sz w:val="28"/>
          <w:szCs w:val="28"/>
        </w:rPr>
        <w:t>Очевидно, нельзя ставить и знак равенства между либерализмом как теорией и развиваемыми на его основе конкретными политическими программами, направленными на становление и развитие соответствующих институтов. И дело не в том, что эти программы противоречат теории: напротив, либеральный характер тех или иных политических сил определяется тем, в какой мере предлагаемые ими программы соответствуют спектру альтернатив, “подтверждаемых” либеральной традицией. И если трудно дать однозначное определение того, чем либерализм является, то достаточно несложно указать на то, чем он не является - в отличие от других направлений в политике. Д.Маннинг называет это “поле возможных значений”  “символической формой либерализма” и считает указание на границы такого поля вполне адекватным способом определения либерализма как идеологии</w:t>
      </w:r>
      <w:r>
        <w:rPr>
          <w:sz w:val="28"/>
          <w:szCs w:val="28"/>
          <w:vertAlign w:val="superscript"/>
        </w:rPr>
        <w:t>9</w:t>
      </w:r>
      <w:r>
        <w:rPr>
          <w:sz w:val="28"/>
          <w:szCs w:val="28"/>
        </w:rPr>
        <w:t>. Однако, как уже было показано, либеральная теория довольно аморфна и разнородна, она создавалась применительно к определенным историческим обстоятельствам, поэтому конкретные политические программы всегда представляют собой некий отбор либеральных идей, осуществляемый для решения реальных задач, порой весьма отличающихся от тех, в контексте которых первоначально создавались базовые положения теории. Кроме того, эти программы вынуждены учитывать не только “идеальные” принципы теории, но и возможности реальной политики.</w:t>
      </w:r>
    </w:p>
    <w:p>
      <w:pPr>
        <w:pStyle w:val="Normal"/>
        <w:ind w:firstLine="709"/>
        <w:jc w:val="both"/>
        <w:rPr/>
      </w:pPr>
      <w:r>
        <w:rPr>
          <w:sz w:val="28"/>
          <w:szCs w:val="28"/>
        </w:rPr>
        <w:t xml:space="preserve">По-видимому, преимущественно в последнем из указанных значений либерализм и выступает в настоящее время в России: мы наблюдаем </w:t>
      </w:r>
      <w:r>
        <w:rPr>
          <w:i/>
          <w:iCs/>
          <w:sz w:val="28"/>
          <w:szCs w:val="28"/>
        </w:rPr>
        <w:t>либерализм как стремление к модернизации</w:t>
      </w:r>
      <w:r>
        <w:rPr>
          <w:sz w:val="28"/>
          <w:szCs w:val="28"/>
        </w:rPr>
        <w:t xml:space="preserve">, как политическую идеологию, утверждающую принципиальную возможность создания западных либеральных институтов в этой стране и намечающую основные пути достижения этой цели. (Следует впрочем отметить, что в качестве “идеологии модернизации” выступают также и некоторые варианты социалистической теории). </w:t>
      </w:r>
    </w:p>
    <w:p>
      <w:pPr>
        <w:pStyle w:val="Normal"/>
        <w:ind w:firstLine="709"/>
        <w:jc w:val="both"/>
        <w:rPr/>
      </w:pPr>
      <w:r>
        <w:rPr>
          <w:sz w:val="28"/>
          <w:szCs w:val="28"/>
        </w:rPr>
        <w:t>В этом своем качестве “либерализм” пережил период наибольшего “массового” успеха в 1989 - 1991 гг., выполняя роль “идеологии антикоммунизма”. Представляется, однако, что успех этот скорее определялся охватившим общество эмоциональным подъемом, вызванным распадом коммунистической системы, нежели продуманной и обоснованной программой. Более того, есть основания сомневаться в существовании на этом этапе такой программы</w:t>
      </w:r>
      <w:r>
        <w:rPr>
          <w:sz w:val="28"/>
          <w:szCs w:val="28"/>
          <w:vertAlign w:val="superscript"/>
        </w:rPr>
        <w:t>10</w:t>
      </w:r>
      <w:r>
        <w:rPr>
          <w:sz w:val="28"/>
          <w:szCs w:val="28"/>
        </w:rPr>
        <w:t>. В период крушения “реального социализма” либеральная риторика присутствовала в высказываниях политических деятелей и в программах политических течений различной ориентации. Далеко не все, кто апеллировал к либеральным ценностям или называл себя либеральным политиком, действительно заслуживал такой характеристики (классический пример - название “Либерально-демократической партии СССР” В.В.Жириновского, созданной в марте 1990 г.). “Демократами” в начале 90-х гг. называли всех противников коммунистического режима, безотносительно к содержанию их “позитивных” программ, которые в то время еще не были достаточно четко сформулированы. И все они в той или иной мере использовали для критики советского режима и обоснования своих целей либеральные идеи.</w:t>
      </w:r>
    </w:p>
    <w:p>
      <w:pPr>
        <w:pStyle w:val="Normal"/>
        <w:ind w:firstLine="709"/>
        <w:jc w:val="both"/>
        <w:rPr/>
      </w:pPr>
      <w:r>
        <w:rPr>
          <w:sz w:val="28"/>
          <w:szCs w:val="28"/>
        </w:rPr>
        <w:t>В странах, где либеральная демократия давно стала реальностью, ее основные ценности и принципы признаются практически всеми. Их открыто критикуют разве что крайне правые и крайне левые. Либерализм здесь “победил”, хотя и ценой утраты собственной идентичности: сегодня ему трудно предложить оригинальную программу, которая отличала бы его от других политических течений. Из идеологии он превратился в мета-идеологию, некую сумму принципов, определяющих рамки и правила идеологической и политической коммуникации. Вместе с тем, там, где имеется опыт либеральной политики, требуются какие-то специфические основания, чтобы называть себя либералом. По словам Е.Шацкого, хотя точного определения либерализма нет нигде, однако, там, где он “имеет долгую историю, этот недостаток восполняется прецедентами и стереотипами, которые мешают людям использовать либеральную концепцию для обоснования чего угодно. Здесь менее склонны включать в нее все, что не является государственным социализмом или сводить либерализм к капитализму как таковому”</w:t>
      </w:r>
      <w:r>
        <w:rPr>
          <w:sz w:val="28"/>
          <w:szCs w:val="28"/>
          <w:vertAlign w:val="superscript"/>
        </w:rPr>
        <w:t>11</w:t>
      </w:r>
      <w:r>
        <w:rPr>
          <w:sz w:val="28"/>
          <w:szCs w:val="28"/>
        </w:rPr>
        <w:t xml:space="preserve">. </w:t>
      </w:r>
    </w:p>
    <w:p>
      <w:pPr>
        <w:pStyle w:val="Normal"/>
        <w:ind w:firstLine="709"/>
        <w:jc w:val="both"/>
        <w:rPr/>
      </w:pPr>
      <w:r>
        <w:rPr>
          <w:sz w:val="28"/>
          <w:szCs w:val="28"/>
        </w:rPr>
        <w:t>В России, как и в странах Восточной Европы, в первые годы демократических преобразований либерализм воспринимался как наиболее естественная альтернатива коммунизму, как идеология модернизации и вестернизации. И в ранг “либеральных” здесь попадали политики самой разной ориентации. К середине 90-х гг., когда разочарование в результатах реформ, называвшихся либеральными, сделало это прилагательное не слишком популярным, а границы политического спектра приобрели более отчетливые очертания, “демаркационные линии” стали точнее, и на роль либералов теперь претендуют в основном те, чьи программы действительно в некотором смысле соответствуют этому определению.</w:t>
      </w:r>
    </w:p>
    <w:p>
      <w:pPr>
        <w:pStyle w:val="Normal"/>
        <w:ind w:firstLine="709"/>
        <w:jc w:val="both"/>
        <w:rPr>
          <w:sz w:val="28"/>
          <w:szCs w:val="28"/>
        </w:rPr>
      </w:pPr>
      <w:r>
        <w:rPr>
          <w:sz w:val="28"/>
          <w:szCs w:val="28"/>
        </w:rPr>
        <w:t>В настоящее время либеральными в России с большим или меньшим основанием называют себя несколько партий и движений: “Демократический выбор России”, “Яблоко” (в сентябре 1996 г. заявившее о своем стремлении сочетать либеральный и социальный подходы), “Вперед, Россия!” Б.Федорова, “Общее дело” И.Хакамады, Партия экономической свободы К.Борового и др. Хотя их количество определяется не только принципиальными отличиями их программ, есть основания говорить о разных вариантах либеральных концепций развития России: исследователи различают радикал-, социал- и национал-либерализм (последний связывался с ПРЕС, а затем - с партией А.Лебедя, не рассматривавшими себя, однако, в качестве либеральных движений). В.В.Согрин находит черты социал-либерализма также в программе НДР и в лозунгах президентской кампании Б.Ельцина</w:t>
      </w:r>
      <w:r>
        <w:rPr>
          <w:sz w:val="28"/>
          <w:szCs w:val="28"/>
          <w:vertAlign w:val="superscript"/>
        </w:rPr>
        <w:t>12</w:t>
      </w:r>
      <w:r>
        <w:rPr>
          <w:sz w:val="28"/>
          <w:szCs w:val="28"/>
        </w:rPr>
        <w:t xml:space="preserve">. На наш взгляд, столь широко раздвигать рамки понятия “либерализм” не совсем корректно. Наличие либеральной риторики само по себе не является основанием для характеристики целей политики, а реформы по преобразованию институтов “реального социализма” не обязательно носят </w:t>
      </w:r>
      <w:r>
        <w:rPr>
          <w:i/>
          <w:iCs/>
          <w:sz w:val="28"/>
          <w:szCs w:val="28"/>
        </w:rPr>
        <w:t xml:space="preserve">либеральный </w:t>
      </w:r>
      <w:r>
        <w:rPr>
          <w:sz w:val="28"/>
          <w:szCs w:val="28"/>
        </w:rPr>
        <w:t>характер.</w:t>
      </w:r>
      <w:r>
        <w:rPr>
          <w:sz w:val="28"/>
          <w:szCs w:val="28"/>
          <w:vertAlign w:val="superscript"/>
        </w:rPr>
        <w:t>13</w:t>
      </w:r>
    </w:p>
    <w:p>
      <w:pPr>
        <w:pStyle w:val="Normal"/>
        <w:ind w:firstLine="709"/>
        <w:jc w:val="both"/>
        <w:rPr/>
      </w:pPr>
      <w:r>
        <w:rPr>
          <w:sz w:val="28"/>
          <w:szCs w:val="28"/>
        </w:rPr>
        <w:t>Вопрос о том, как определять либерализм и кого на основании этого определения следует считать либералом, является одним из наиболее сложных (в том числе и для исследователей западной политической мысли). Проблема заключается в том, что трудно дать “объективное” определение либерализму как системе идей с позиций историка, а не идеолога, формулирующего свое собственное понимание этого предмета. Особенно это сложно, когда мы имеем дело с только-только возрождающимся либерализмом, еще не вполне оформившимся идейно и организационно. В этой ситуации нам представляется оптимальной методология, предложенная Е.Шацким для исследования либерализма в Восточной Европе. Согласно его подходу, следует сосредоточить усилия на изучении взглядов тех, кто называет себя либералами и кого называют так другие (несмотря на то, что выбранные таким образом политики зачастую не похожи на классиков западной мысли и их современных последователей). Однако, по мысли Е.Шацкого, это не исключает необходимости “концептуального” анализа выдвигаемых этими политиками программ, предполагающего “знание о разных вариантах либерализма и личную точку зрения на либерализм вообще”</w:t>
      </w:r>
      <w:r>
        <w:rPr>
          <w:sz w:val="28"/>
          <w:szCs w:val="28"/>
          <w:vertAlign w:val="superscript"/>
        </w:rPr>
        <w:t>14</w:t>
      </w:r>
      <w:r>
        <w:rPr>
          <w:sz w:val="28"/>
          <w:szCs w:val="28"/>
        </w:rPr>
        <w:t xml:space="preserve">. </w:t>
      </w:r>
    </w:p>
    <w:p>
      <w:pPr>
        <w:pStyle w:val="Normal"/>
        <w:ind w:firstLine="709"/>
        <w:jc w:val="both"/>
        <w:rPr/>
      </w:pPr>
      <w:r>
        <w:rPr>
          <w:sz w:val="28"/>
          <w:szCs w:val="28"/>
        </w:rPr>
        <w:t>Следует заметить, что подобное решение проблемы идентификации применяли и некоторые исследователи западного либерализма. Так, М.Фриден предлагает рассматривать в качестве либерала “того, кто называет себя так или кого считают таковым его современники и чьи политические и социальные идеи вращаются вокруг проблем, обычно составляющих предмет заботы либералов”</w:t>
      </w:r>
      <w:r>
        <w:rPr>
          <w:sz w:val="28"/>
          <w:szCs w:val="28"/>
          <w:vertAlign w:val="superscript"/>
        </w:rPr>
        <w:t>15</w:t>
      </w:r>
      <w:r>
        <w:rPr>
          <w:sz w:val="28"/>
          <w:szCs w:val="28"/>
        </w:rPr>
        <w:t>. Таким образом, “репутационный” подход дополняется анализом, опирающимся на определенное представление об историческом наследии либерализма и его основных принципах.</w:t>
      </w:r>
    </w:p>
    <w:p>
      <w:pPr>
        <w:pStyle w:val="Normal"/>
        <w:ind w:firstLine="709"/>
        <w:jc w:val="both"/>
        <w:rPr/>
      </w:pPr>
      <w:r>
        <w:rPr>
          <w:sz w:val="28"/>
          <w:szCs w:val="28"/>
        </w:rPr>
        <w:t>Эта книга - о том, что представляет собой идеология современных российских партий и движений, называющих себя либеральными. Однако прежде чем перейти к анализу их программ, необходимо дать некоторое представление о либерализме, его теории и политической практике. Не претендуя на обстоятельное изложение этого обширного и отнюдь не простого предмета, укажем лишь на некоторые моменты, которые, на наш взгляд, окажутся полезными для понимания особенностей современного российского либерализма.</w:t>
      </w:r>
    </w:p>
    <w:p>
      <w:pPr>
        <w:pStyle w:val="Normal"/>
        <w:ind w:firstLine="709"/>
        <w:jc w:val="center"/>
        <w:rPr>
          <w:sz w:val="28"/>
          <w:szCs w:val="28"/>
        </w:rPr>
      </w:pPr>
      <w:r>
        <w:rPr>
          <w:sz w:val="28"/>
          <w:szCs w:val="28"/>
        </w:rPr>
      </w:r>
    </w:p>
    <w:p>
      <w:pPr>
        <w:pStyle w:val="Normal"/>
        <w:ind w:firstLine="709"/>
        <w:jc w:val="center"/>
        <w:rPr>
          <w:i/>
          <w:i/>
          <w:iCs/>
          <w:sz w:val="28"/>
          <w:szCs w:val="28"/>
        </w:rPr>
      </w:pPr>
      <w:r>
        <w:rPr>
          <w:i/>
          <w:iCs/>
          <w:sz w:val="28"/>
          <w:szCs w:val="28"/>
        </w:rPr>
        <w:t xml:space="preserve">К вопросу об определении: </w:t>
      </w:r>
    </w:p>
    <w:p>
      <w:pPr>
        <w:pStyle w:val="Normal"/>
        <w:ind w:firstLine="709"/>
        <w:jc w:val="center"/>
        <w:rPr>
          <w:i/>
          <w:i/>
          <w:iCs/>
          <w:sz w:val="28"/>
          <w:szCs w:val="28"/>
        </w:rPr>
      </w:pPr>
      <w:r>
        <w:rPr>
          <w:i/>
          <w:iCs/>
          <w:sz w:val="28"/>
          <w:szCs w:val="28"/>
        </w:rPr>
        <w:t>основные этапы развития либеральной теории</w:t>
      </w:r>
    </w:p>
    <w:p>
      <w:pPr>
        <w:pStyle w:val="Normal"/>
        <w:ind w:firstLine="709"/>
        <w:jc w:val="center"/>
        <w:rPr>
          <w:i/>
          <w:i/>
          <w:iCs/>
          <w:sz w:val="28"/>
          <w:szCs w:val="28"/>
        </w:rPr>
      </w:pPr>
      <w:r>
        <w:rPr>
          <w:i/>
          <w:iCs/>
          <w:sz w:val="28"/>
          <w:szCs w:val="28"/>
        </w:rPr>
      </w:r>
    </w:p>
    <w:p>
      <w:pPr>
        <w:pStyle w:val="Normal"/>
        <w:ind w:firstLine="709"/>
        <w:jc w:val="both"/>
        <w:rPr/>
      </w:pPr>
      <w:r>
        <w:rPr>
          <w:sz w:val="28"/>
          <w:szCs w:val="28"/>
        </w:rPr>
        <w:t>Многие специалисты, изучающие либерализм, подчеркивают, что правильнее определять его исторически, прослеживая основные линии его эволюции, нежели логически, через перечисление основных принципов, идей или ценностных приоритетов. Как пишет, например, Э.Арбластер, “либерализм следует рассматривать не как нечто застывшее и абстрактное, не как совокупность неизменных моральных и политических ценностей, но как историческое движение идей в эпоху современности...” Поэтому эта теория “требует исторического анализа, а не чисто концептуального подхода, который неизбежно оказывается статическим”</w:t>
      </w:r>
      <w:r>
        <w:rPr>
          <w:sz w:val="28"/>
          <w:szCs w:val="28"/>
          <w:vertAlign w:val="superscript"/>
        </w:rPr>
        <w:t>16</w:t>
      </w:r>
      <w:r>
        <w:rPr>
          <w:sz w:val="28"/>
          <w:szCs w:val="28"/>
        </w:rPr>
        <w:t>. Рамки настоящей работы не дают возможности рассмотреть подробно историю либеральных идей, развертывавшуюся во многих странах, где она имела свои характерные особенности. Однако у нас есть возможность проследить основные ее этапы и связанные с ними направления эволюции, свойственные либерализму практически повсюду. При этом, рассматривая указанные направления, мы будем опираться преимущественно на англосаксонскую либеральную традицию, поскольку она наиболее отчетливо демонстрирует прослеживаемые нами тенденции.</w:t>
      </w:r>
    </w:p>
    <w:p>
      <w:pPr>
        <w:pStyle w:val="Normal"/>
        <w:ind w:firstLine="709"/>
        <w:jc w:val="both"/>
        <w:rPr/>
      </w:pPr>
      <w:r>
        <w:rPr>
          <w:sz w:val="28"/>
          <w:szCs w:val="28"/>
        </w:rPr>
        <w:t>Будучи отражением процессов модернизации, начавшихся на Западе в XVI-XVII вв., либерализм вобрал в себя многое из наследия раннебуржуазной общественной мысли: в развитии его теории важную роль сыграли концепции онтологического индивидуализма, разработанные Т.Гоббсом и Дж.Локком и связанное с ним негативное понимание свободы, представление о связи свободы и частной собственности, обоснованное Локком, идеи веротерпимости, развивавшиеся в эпоху Реформации, принцип lassez-faire (“дайте действовать”), сформулированный французскими физиократами, теория разделения властей и доктрина верховенства права. Корни многих либеральных идей восходят чуть ли не ко временам античности, что затрудняет определение времени рождения либерализма. Некоторые авторы видят его истоки уже в эпохе Возрождения и Реформации</w:t>
      </w:r>
      <w:r>
        <w:rPr>
          <w:sz w:val="28"/>
          <w:szCs w:val="28"/>
          <w:vertAlign w:val="superscript"/>
        </w:rPr>
        <w:t>17</w:t>
      </w:r>
      <w:r>
        <w:rPr>
          <w:sz w:val="28"/>
          <w:szCs w:val="28"/>
        </w:rPr>
        <w:t>, другие начинают его историю с XVII века, с Т.Гоббса, Дж.Локка, французских и немецких просветителей</w:t>
      </w:r>
      <w:r>
        <w:rPr>
          <w:sz w:val="28"/>
          <w:szCs w:val="28"/>
          <w:vertAlign w:val="superscript"/>
        </w:rPr>
        <w:t>18</w:t>
      </w:r>
      <w:r>
        <w:rPr>
          <w:sz w:val="28"/>
          <w:szCs w:val="28"/>
        </w:rPr>
        <w:t xml:space="preserve">. Однако и то, и другое сопряжено с определенными методологическими трудностями: нельзя взять писателя раннего Просвещения, например, Локка, который не называл себя либералом, и представить его как типичного представителя рассматриваемой традиции на основании его собственных трудов, не выявляя, в каком смысле его аргументы являются либеральными. Доказывая же их либеральный характер, мы пытаемся показать, что указанные аргументы совместимы с базовыми идеями более поздних либеральных доктрин. Однако общественная мысль Просвещения послужила основой для всех трех главных направлений современной идеологии: либерализма, консерватизма и социализма. Поэтому многих из “либералов” XVI-XVIII в. можно также отнести к числу консерваторов или социалистов. </w:t>
      </w:r>
    </w:p>
    <w:p>
      <w:pPr>
        <w:pStyle w:val="Normal"/>
        <w:ind w:firstLine="709"/>
        <w:jc w:val="both"/>
        <w:rPr/>
      </w:pPr>
      <w:r>
        <w:rPr>
          <w:sz w:val="28"/>
          <w:szCs w:val="28"/>
        </w:rPr>
        <w:t>На наш взгляд, более обоснованной представляется точка зрения тех, кто рассматривает мыслителей XVI-XVIII вв. как теоретических предшественников либерализма, относя формирование последнего в качестве самостоятельной социально-политической и этико-философской доктрины к концу XVIII - началу XIX вв., когда сложилась та его форма, которая позже получила название “классической”</w:t>
      </w:r>
      <w:r>
        <w:rPr>
          <w:sz w:val="28"/>
          <w:szCs w:val="28"/>
          <w:vertAlign w:val="superscript"/>
        </w:rPr>
        <w:t>19</w:t>
      </w:r>
      <w:r>
        <w:rPr>
          <w:sz w:val="28"/>
          <w:szCs w:val="28"/>
        </w:rPr>
        <w:t>. Обычно ее связывают в Англии с деятельностью кружка “философских радикалов”, опиравшихся на труды И.Бентама, Д.Рикардо, Т.Мальтуса, Дж.Милля, а также с идеями “манчестерской школы” экономического либерализма (Р.Кобден, Д.Брайт), а во Франции - с творчеством Б.Констана.</w:t>
      </w:r>
    </w:p>
    <w:p>
      <w:pPr>
        <w:pStyle w:val="Normal"/>
        <w:ind w:firstLine="709"/>
        <w:jc w:val="both"/>
        <w:rPr/>
      </w:pPr>
      <w:r>
        <w:rPr>
          <w:sz w:val="28"/>
          <w:szCs w:val="28"/>
        </w:rPr>
        <w:t>“</w:t>
      </w:r>
      <w:r>
        <w:rPr>
          <w:sz w:val="28"/>
          <w:szCs w:val="28"/>
        </w:rPr>
        <w:t>Философские радикалы” отказались от концепции естественного права и общественного договора (в значительной мере - под влиянием ее критики в работах Д.Юма и Э.Берка) и обосновывали права индивидов, исходя из натуралистической этики утилитаризма. Последняя видит корни того, что люди считают хорошим или плохим, соответственно, в удовольствии или страдании. “Природа, - писал И.Бентам, - отдала человечество под власть двух господ - страдания и удовольствия. Лишь они могут указывать, что нам следует делать и что мы станем делать”</w:t>
      </w:r>
      <w:r>
        <w:rPr>
          <w:sz w:val="28"/>
          <w:szCs w:val="28"/>
          <w:vertAlign w:val="superscript"/>
        </w:rPr>
        <w:t>20</w:t>
      </w:r>
      <w:r>
        <w:rPr>
          <w:sz w:val="28"/>
          <w:szCs w:val="28"/>
        </w:rPr>
        <w:t>. По природе своей человек не может действовать иначе как руководствуясь соображениями полезности, то есть стремлением к удовольствию и отвращением к страданию. Общество - не что иное, как сумма индивидов, оказывающих друг другу услуги, ибо польза одного человека обеспечивается действиями (или бездействием) другого, при этом каждый заботится о собственных интересах. Однако люди, согласно теории “классического либерализма”, достаточно разумны, чтобы осознать необходимость соблюдения норм общежития, позволяющих каждому эффективно достигать своих целей. Таким образом, “общественный интерес” “классические либералы” интерпретировали не как интерес некоторой общности, стоящей над индивидом, а как сумму интересов отдельных членов, составляющих общество. Либеральный принцип индивидуализма, приоритета индивидуальных интересов над социальными, отстаивался ими в наиболее крайней форме, как онтологический принцип.</w:t>
      </w:r>
    </w:p>
    <w:p>
      <w:pPr>
        <w:pStyle w:val="Normal"/>
        <w:ind w:firstLine="709"/>
        <w:jc w:val="both"/>
        <w:rPr/>
      </w:pPr>
      <w:r>
        <w:rPr>
          <w:sz w:val="28"/>
          <w:szCs w:val="28"/>
        </w:rPr>
        <w:t>Классический либерализм обосновывал идею антипатернализма, настаивая, что каждый человек - наилучший судья собственных интересов. А потому общество должно обеспечивать своим гражданам наибольшую свободу, совместимую с равными правами других. При этом свобода интерпретировалась негативно, как отсутствие принуждения, как личная и гражданская свобода, как неприкосновенность сферы частной жизни. Именно эта сторона свободы представлялась наиболее значимой: политические свободы либералами начала XIX в. рассматривались как гарантия личных и гражданских прав. Б.Констан видел причины несчастий Французской революции в попытке ее лидеров воплотить античные идеи публичной свободы в современных, совершенно непригодных для нее условиях. “Личная независимость есть первейшая из современных потребностей, - писал он. - Значит, никогда не надо требовать от нее жертвы ради установления политической свободы”</w:t>
      </w:r>
      <w:r>
        <w:rPr>
          <w:sz w:val="28"/>
          <w:szCs w:val="28"/>
          <w:vertAlign w:val="superscript"/>
        </w:rPr>
        <w:t>21</w:t>
      </w:r>
      <w:r>
        <w:rPr>
          <w:sz w:val="28"/>
          <w:szCs w:val="28"/>
        </w:rPr>
        <w:t>. Напротив, последняя является лишь гарантией первой.</w:t>
      </w:r>
    </w:p>
    <w:p>
      <w:pPr>
        <w:pStyle w:val="Normal"/>
        <w:ind w:firstLine="709"/>
        <w:jc w:val="both"/>
        <w:rPr/>
      </w:pPr>
      <w:r>
        <w:rPr>
          <w:sz w:val="28"/>
          <w:szCs w:val="28"/>
        </w:rPr>
        <w:t>Этой гарантии “классические либералы” придавали важное значение. “Философские радикалы” считали, что, исходя из идеи полезности как главного императива поступков людей, общественная гармония определяется разумными “правилами игры”, рациональными и равными для всех, дающими индивидам возможность наиболее эффективно заботиться о собственных интересах. Однако современное государство, представляющее “корыстные” интересы аристократии и духовенства является главным препятствием к созданию таких правил. “Философские радикалы” были активными пропагандистами парламентской реформы, накануне которой была в то время Англия. Наиболее авторитетным изложением их политической программы по праву считается “Исследование об управлении” Дж.Милля (1820 г.).</w:t>
      </w:r>
    </w:p>
    <w:p>
      <w:pPr>
        <w:pStyle w:val="Normal"/>
        <w:ind w:firstLine="709"/>
        <w:jc w:val="both"/>
        <w:rPr/>
      </w:pPr>
      <w:r>
        <w:rPr>
          <w:sz w:val="28"/>
          <w:szCs w:val="28"/>
        </w:rPr>
        <w:t xml:space="preserve">Наибольшая свобода, совместимая с равными правами других, обеспеченная разумными “правилами игры”, устанавливаемыми и поддерживаемыми государством - вот кредо “классического либерализма”. В качестве главной гарантии свободы рассматривалась частная собственность, безопасности которой придавалось важное значение, а главным предметом заботы была свобода экономическая. “Классические либералы” взяли на вооружение лозунг “laissez-faire”, сформулированный французскими физиократами (Кене, Мирабо, Тюрго) и развитый английскими экономистами А.Смитом и Д.Рикардо. Они разделяли уверенность в том, что, действуя свободно, без какого-либо принуждения со стороны власти, участники рыночных отношений не только наилучшим образом реализуют собственные интересы, которые никто не может знать лучше их самих, но и по “закону невидимой руки” будут способствовать максимализации общего блага. </w:t>
      </w:r>
    </w:p>
    <w:p>
      <w:pPr>
        <w:pStyle w:val="Normal"/>
        <w:ind w:firstLine="709"/>
        <w:jc w:val="both"/>
        <w:rPr/>
      </w:pPr>
      <w:r>
        <w:rPr>
          <w:sz w:val="28"/>
          <w:szCs w:val="28"/>
        </w:rPr>
        <w:t>Следовательно, государство не должно управлять экономикой и не должно перераспределять ресурсы в пользу бедных в соответствии с тем или иным критерием общественного благосостояния. Его задача - гарантировать свободный рынок труда и товаров. Положение же бедных, по убеждению “классических либералов”, основанному на работах Т.Мальтуса, не может быть улучшено благотворительным законодательством: единственным средством к решению этой проблемы является сокращение рождаемости. В 1834 г. в Англии был принят “закон о бедных”, по которому резко сокращалась помощь беднякам со стороны церковных приходов и упразднялся налог, который взимали с богатых в пользу бедных.</w:t>
      </w:r>
    </w:p>
    <w:p>
      <w:pPr>
        <w:pStyle w:val="Normal"/>
        <w:ind w:firstLine="709"/>
        <w:jc w:val="both"/>
        <w:rPr/>
      </w:pPr>
      <w:r>
        <w:rPr>
          <w:sz w:val="28"/>
          <w:szCs w:val="28"/>
        </w:rPr>
        <w:t>Экономическая программа “классического либерализма” наиболее ярко проявилась в движении за свободу торговли в Англии, направленном против так называемых “хлебных законов”, устанавливавших протекционистские пошлины на импортируемое зерно. По утверждению лидеров “манчерстерской школы”, возглавлявших это движение, протекционистские пошлины, способствовавшие росту цен на хлеб, есть не что иное как незаконный налог, взимаемый с бедняков в пользу английских лендлордов. Отмена “хлебных законов” в 1846 г. рассматривалась как большая победа экономического либерализма в Англии.</w:t>
      </w:r>
    </w:p>
    <w:p>
      <w:pPr>
        <w:pStyle w:val="Normal"/>
        <w:ind w:firstLine="709"/>
        <w:jc w:val="both"/>
        <w:rPr/>
      </w:pPr>
      <w:r>
        <w:rPr>
          <w:sz w:val="28"/>
          <w:szCs w:val="28"/>
        </w:rPr>
        <w:t>Если в Англии главные проблемы, занимавшие либералов в первой половине XIX в., концентрировались вокруг экономики, то для их собратьев на континенте главной проблемой были политические гарантии гражданских свобод. Их политическая программа включала более последовательное разделение властей (согласно английским образцам), защиту свобод, особенно свободы слова, гарантии самостоятельности местного управления, создание Национальной гвардии, состоящей из представителей среднего класса как силы, противостоящей и черни, и королевской армии. Французский либерализм представлял собой программу “среднего класса”, противостоящего как аристократии, так и низшим слоям общества. Отстаивая идею народного представительства, французские либералы первой половины XIX в., как впрочем и английские, жестко увязывали собственность и политические права. По словам Констана, только собственность, дающая достаточный досуг, дает человеку возможность осуществлять политические права. Революции 1830 и 1848-1850 гг. во Франции в значительной мере реализовали программы либералов.</w:t>
      </w:r>
    </w:p>
    <w:p>
      <w:pPr>
        <w:pStyle w:val="Normal"/>
        <w:ind w:firstLine="709"/>
        <w:jc w:val="both"/>
        <w:rPr/>
      </w:pPr>
      <w:r>
        <w:rPr>
          <w:sz w:val="28"/>
          <w:szCs w:val="28"/>
        </w:rPr>
        <w:t>Таким образом, идеи “классического либерализма” оказали несомненное влияние на историю Европы первой половины XIX в. Вместе с тем, некоторые положения, приписываемые этой форме либеральных доктрин, не только никогда не были реализованы на практике, но и в теории были сформулированы гораздо более мягко, чем принято полагать. Это касается прежде всего идеи государства-”ночного сторожа”, миссия которого якобы сводится к установлению и поддержанию права. “Классический либерализм” действительно выступал за минимальные функции государства, но никогда не ограничивал последние областью права (хотя и рассматривал эту область в качестве главной заботы государства). Правительство должно брать на себя то, с чем не могут справиться отдельные индивиды и частные ассоциации. Оно должно поощрять развитие промышленности и таким образом создавать рабочие места, законодательными мерами способствовать частной благотворительности в пользу тех, кто не может обеспечить себя сам, смягчать негативные проявления коммерции, культивировать в обществе дух взаимопомощи. По мысли А.Смита, преимущества свободного предпринимательства будут гарантированы лишь если государство обеспечит гражданские добродетели, а потому оно должно, в частности, заботиться об элементарном образовании для бедных. А утилитаристская доктрина Бентама возлагала на государство целый ряд обязанностей, вызвавших в адрес этого теоретика упреки в чрезмерной “социальной инженерии”</w:t>
      </w:r>
      <w:r>
        <w:rPr>
          <w:sz w:val="28"/>
          <w:szCs w:val="28"/>
          <w:vertAlign w:val="superscript"/>
        </w:rPr>
        <w:t>22</w:t>
      </w:r>
      <w:r>
        <w:rPr>
          <w:sz w:val="28"/>
          <w:szCs w:val="28"/>
        </w:rPr>
        <w:t>. Таким образом, настаивая на сокращении функций государства, “классический либерализм” был далек от мысли ограничить его миссию сферой права.</w:t>
      </w:r>
    </w:p>
    <w:p>
      <w:pPr>
        <w:pStyle w:val="Normal"/>
        <w:ind w:firstLine="709"/>
        <w:jc w:val="both"/>
        <w:rPr/>
      </w:pPr>
      <w:r>
        <w:rPr>
          <w:sz w:val="28"/>
          <w:szCs w:val="28"/>
        </w:rPr>
        <w:t xml:space="preserve">Рассматриваемый тип либеральной теории сформировался в Европе конца XVIII - первой половины XIX в. как ответ на проблемы, поставленные ходом истории. К середине века обосновываемая этой теорией экономическая и политическая программа была отчасти выполнена. “Тремя китами” “классического либерализма” были свобода личности, понимаемая как свобода от принуждения извне, рыночные отношения, основанные на незыблемости частной собственности и минимальное государство. Этот либерализм идеализировал рыночные отношения между мелкими предпринимателями, характерные для раннего капитализма: свободный рынок казался основой “хорошего общества”, в котором ответственные граждане, полагающиеся на собственные силы, взаимодействуют к собственной выгоде и всеобщему благу. Однако на практике свободная конкуренция не привела к гармонизации общественных отношений и торжеству меритократических принципов: оказалось, что в отстуствие контроля рыночные механизмы ведут к поляризации социальных контрастов, причем в основе вознаграждения далеко не всегда лежит принцип заслуг. </w:t>
      </w:r>
    </w:p>
    <w:p>
      <w:pPr>
        <w:pStyle w:val="Normal"/>
        <w:ind w:firstLine="709"/>
        <w:jc w:val="both"/>
        <w:rPr/>
      </w:pPr>
      <w:r>
        <w:rPr>
          <w:sz w:val="28"/>
          <w:szCs w:val="28"/>
        </w:rPr>
        <w:t>В конце XIX - начале XX в. все “три кита” “классического либерализма” оказались пересмотрены. Новые обстоятельства ставили новые задачи, однако их решение было невозможно в рамках прежних доктрин. Преемственность между “классической” и “новой” либеральной теорией оказалась возможной благодаря существенной переработке социально-философских основ либерализма начала XIX в., связанной главным образом с творчеством Дж.С.Милля.</w:t>
      </w:r>
    </w:p>
    <w:p>
      <w:pPr>
        <w:pStyle w:val="Normal"/>
        <w:ind w:firstLine="709"/>
        <w:jc w:val="both"/>
        <w:rPr/>
      </w:pPr>
      <w:r>
        <w:rPr>
          <w:sz w:val="28"/>
          <w:szCs w:val="28"/>
        </w:rPr>
        <w:t xml:space="preserve">Начав свою литературную и политическую деятельность как “философский радикал”, Милль впоследствии пересмотрел концепцию взаимоотношений личности и общества, сформулированную его предшественниками. Он показал несостоятельность предложенной ими теории мотивации: человек, по мнению Милля, не обязательно должен быть эгоистом, напротив, истинно человеческая сущность проявляется в заботе о других людях, более того, именно поступки, направленные на благо других, приносят высшее удовольствие. Человек способен проявлять как эгоистические, так и альтруистические качества, однако последние не возникают сами по себе, а формируются практикой взаимодействия и сотрудничества с другими людьми. Задача общества - поощрять такую практику. </w:t>
      </w:r>
    </w:p>
    <w:p>
      <w:pPr>
        <w:pStyle w:val="Normal"/>
        <w:ind w:firstLine="709"/>
        <w:jc w:val="both"/>
        <w:rPr/>
      </w:pPr>
      <w:r>
        <w:rPr>
          <w:sz w:val="28"/>
          <w:szCs w:val="28"/>
        </w:rPr>
        <w:t>Будучи существом не только биологическим, но и социальным, человек зависит от общества в формировании и удовлетворении своих потребностей. И хотя условием развития личности является некоторая мера автономии, независимости от других людей и социальных институтов, самосовершенствование невозможно вне общества. Рассматривая развитие индивидуальности как высшую цель, делающую людей счастливыми, Милль был убежден, что эта цель может реализовываться только через осознание тесной взаимосвязи интересов каждого индивида с благом окружающих его людей и всего человечества. Таким образом, чтобы создать условия для максимального раскрытия человеком своих возможностей, нужно, с одной стороны, обеспечить ему личную свободу и оградить от тирании общественного мнения, а с другой - предоставить ему возможность активно участвовать в социальной жизни, реорганизовав соответствующим образом политические и экономические институты</w:t>
      </w:r>
      <w:r>
        <w:rPr>
          <w:sz w:val="28"/>
          <w:szCs w:val="28"/>
          <w:vertAlign w:val="superscript"/>
        </w:rPr>
        <w:t>23</w:t>
      </w:r>
      <w:r>
        <w:rPr>
          <w:sz w:val="28"/>
          <w:szCs w:val="28"/>
        </w:rPr>
        <w:t>.</w:t>
      </w:r>
    </w:p>
    <w:p>
      <w:pPr>
        <w:pStyle w:val="Normal"/>
        <w:ind w:firstLine="709"/>
        <w:jc w:val="both"/>
        <w:rPr/>
      </w:pPr>
      <w:r>
        <w:rPr>
          <w:sz w:val="28"/>
          <w:szCs w:val="28"/>
        </w:rPr>
        <w:t>Милль был одним из тех, кто наполнил центральный для либеральной философии принцип индивидуализма новым содержанием. Он попытался отойти от свойственного “классическому либерализму” представления о том, что общество - это механическая сумма индивидов, преследующих эгоистические цели и интересы. В его понимании человек - существо социальное, и общественный прогресс связан с развитием институтов, воспитывающих в нем “социальные” качества. Следовательно, соперничество и конкуренция - это не единственно возможная форма человеческого общежития, люди способны к осознанию своих высших, “социальных” интересов, а значит, к сотрудничеству и взаимодействию, к принятию решений, основанных не на сиюминутной корысти, а на долгосрочном просчете интересов, связанном с благом других людей.</w:t>
      </w:r>
    </w:p>
    <w:p>
      <w:pPr>
        <w:pStyle w:val="Normal"/>
        <w:ind w:firstLine="709"/>
        <w:jc w:val="both"/>
        <w:rPr/>
      </w:pPr>
      <w:r>
        <w:rPr>
          <w:sz w:val="28"/>
          <w:szCs w:val="28"/>
        </w:rPr>
        <w:t>Благодаря Миллю, понятие “индивидуализм” получило новое этическое содержание, связанное с признанием высшей ценности уникального человеческого “я”, права человека на развитие всех его сил и способностей. Именно концепция индивидуальности как высшей ценности рассматривалась Миллем в качестве главного аргумента в пользу его знаменитого “принципа свободы”, согласно которому “единственная цель, оправдывающая законное применение власти к члену цивилизованного общества против его воли, есть предотвращение вреда для других людей. Его собственное благо, физическое или моральное, не является основанием для такого вмешательства... Единственный вид поступков, в которых человек несет ответственность перед обществом, есть поступки, затрагивающие других людей. Во всем, что касается его одного, он по праву абсолютно независим.”</w:t>
      </w:r>
      <w:r>
        <w:rPr>
          <w:sz w:val="28"/>
          <w:szCs w:val="28"/>
          <w:vertAlign w:val="superscript"/>
        </w:rPr>
        <w:t>24</w:t>
      </w:r>
      <w:r>
        <w:rPr>
          <w:sz w:val="28"/>
          <w:szCs w:val="28"/>
        </w:rPr>
        <w:t xml:space="preserve"> По мысли Милля, этот принцип призван обеспечить человеку относительную автономию, необходимую для развития индивидуальности, для защиты от “коллективной посредственности”. И вместе с тем, важное значение английский философ придавал ответственности, которую рассматривал как оборотную сторону свободы.</w:t>
      </w:r>
    </w:p>
    <w:p>
      <w:pPr>
        <w:pStyle w:val="Normal"/>
        <w:ind w:firstLine="709"/>
        <w:jc w:val="both"/>
        <w:rPr/>
      </w:pPr>
      <w:r>
        <w:rPr>
          <w:sz w:val="28"/>
          <w:szCs w:val="28"/>
        </w:rPr>
        <w:t>Идеи Милля подготовили почву для последующего изменения либеральной теории. По словам Л.Т.Хобхауза, “он один заполнил промежуток между старым и новым либерализмом”</w:t>
      </w:r>
      <w:r>
        <w:rPr>
          <w:sz w:val="28"/>
          <w:szCs w:val="28"/>
          <w:vertAlign w:val="superscript"/>
        </w:rPr>
        <w:t>25</w:t>
      </w:r>
      <w:r>
        <w:rPr>
          <w:sz w:val="28"/>
          <w:szCs w:val="28"/>
        </w:rPr>
        <w:t>.</w:t>
      </w:r>
    </w:p>
    <w:p>
      <w:pPr>
        <w:pStyle w:val="Normal"/>
        <w:ind w:firstLine="709"/>
        <w:jc w:val="both"/>
        <w:rPr/>
      </w:pPr>
      <w:r>
        <w:rPr>
          <w:sz w:val="28"/>
          <w:szCs w:val="28"/>
        </w:rPr>
        <w:t>В основе “новой либеральной теории” лежала позитивная концепция свободы, разработанная профессором Оксфордского университета Т.Х.Грином, опиравшимся на традиции немецкой идеалистической философии. Грин вслед за Гегелем рассматривал историю как борьбу за нравственное совершенствование человека, реализующуюся в попытках создать социальные институты, способные обеспечить условия для осуществления интеллектуальных и моральных возможностей людей. Он настаивал на органическом понимании общества как целого, образуемого взаимозависимыми частями. Право на свободу - право социальное, оно, согласно Грину, вытекает из факта принадлежности к обществу. Свобода в его понимании означает не просто отсутствие органичений, но “позитивную способность или возможность делать что-то или пользоваться чем-то, заслуживающим наших усилий и внимания, наравне с другими”</w:t>
      </w:r>
      <w:r>
        <w:rPr>
          <w:sz w:val="28"/>
          <w:szCs w:val="28"/>
          <w:vertAlign w:val="superscript"/>
        </w:rPr>
        <w:t>26</w:t>
      </w:r>
      <w:r>
        <w:rPr>
          <w:sz w:val="28"/>
          <w:szCs w:val="28"/>
        </w:rPr>
        <w:t>. Свобода не дает человеку права ограничивать возможности других: люди должны иметь равные возможности для самосовершенствования. Исходя из этого, Грин утверждал, что цель общества - создать каждому своему члену условия для достойного существования. В связи с этим либералам следует пересмотреть свое отношение к государству: закон не обязательно ограничивает свободу, он может ее расширять, устраняя то, что ей препятствует.</w:t>
      </w:r>
    </w:p>
    <w:p>
      <w:pPr>
        <w:pStyle w:val="Normal"/>
        <w:ind w:firstLine="709"/>
        <w:jc w:val="both"/>
        <w:rPr/>
      </w:pPr>
      <w:r>
        <w:rPr>
          <w:sz w:val="28"/>
          <w:szCs w:val="28"/>
        </w:rPr>
        <w:t>Идея государственного вмешательства в социальную и экономическую сферу, обоснованная Т.Х.Грином и его последователями и нашедшая в некоторой степени отражение в деятельности правительства У.Гладстона, далеко не у всех либералов вызывала поддержку. Одним из тех, кто резко выступал против нее, был Г.Спенсер. В серии статей, позднее переизданной под общим названием “Человек против государства” (1884 г.), он призывал вернуться к истинному либерализму. Свобода, по утверждению Спенсера, “определяется не характером государственной машины, которой он подчинятся, - будет ли она представительной или нет, - а сравнительно меньшим числом наложенных на него ограничений”</w:t>
      </w:r>
      <w:r>
        <w:rPr>
          <w:sz w:val="28"/>
          <w:szCs w:val="28"/>
          <w:vertAlign w:val="superscript"/>
        </w:rPr>
        <w:t>27</w:t>
      </w:r>
      <w:r>
        <w:rPr>
          <w:sz w:val="28"/>
          <w:szCs w:val="28"/>
        </w:rPr>
        <w:t>. Негативное понимание свободы в работах Спенсера приобрело крайне индивидуалистический оттенок, а его трактовка конкуренции как одной из форм естественного отбора существенно отличалась от представлений либералов “классической” поры о механизме социального прогресса.</w:t>
      </w:r>
    </w:p>
    <w:p>
      <w:pPr>
        <w:pStyle w:val="Normal"/>
        <w:ind w:firstLine="709"/>
        <w:jc w:val="both"/>
        <w:rPr/>
      </w:pPr>
      <w:r>
        <w:rPr>
          <w:sz w:val="28"/>
          <w:szCs w:val="28"/>
        </w:rPr>
        <w:t>В начале ХХ в. необходимость государственного регулирования социально-экономической сферы стала очевидной для значительной части либералов как в Англии, так и на континенте. К этому времени относится завершение доктрины “нового либерализма”, связанной с именами Л.Т.Хобхауза и Дж.А.Хобсона в Англии, Дж.Дьюи в США и др.</w:t>
      </w:r>
      <w:r>
        <w:rPr>
          <w:sz w:val="28"/>
          <w:szCs w:val="28"/>
          <w:vertAlign w:val="superscript"/>
        </w:rPr>
        <w:t>28</w:t>
      </w:r>
      <w:r>
        <w:rPr>
          <w:sz w:val="28"/>
          <w:szCs w:val="28"/>
        </w:rPr>
        <w:t xml:space="preserve"> Хобхауз стремился противопоставить социал-дарвинизму Спенсера выдвигавшуюся Миллем идею о том, что общество существует благодаря взаимопомощи своих членов и что прогресс его связан с переходом от конкуренции к сотрудничеству. “Новые либералы” приняли также и разработанную Грином концепцию “позитивной свободы”. “Мы... можем сказать, - писал Хобхауз, - что задача государства - обеспечить условия для развития ума и характера... Государство должно предоставить своим подданным возможность самим получить все необходимое, чтобы стать полноценными гражданами”</w:t>
      </w:r>
      <w:r>
        <w:rPr>
          <w:sz w:val="28"/>
          <w:szCs w:val="28"/>
          <w:vertAlign w:val="superscript"/>
        </w:rPr>
        <w:t>29</w:t>
      </w:r>
      <w:r>
        <w:rPr>
          <w:sz w:val="28"/>
          <w:szCs w:val="28"/>
        </w:rPr>
        <w:t xml:space="preserve">. </w:t>
      </w:r>
    </w:p>
    <w:p>
      <w:pPr>
        <w:pStyle w:val="Normal"/>
        <w:ind w:firstLine="709"/>
        <w:jc w:val="both"/>
        <w:rPr/>
      </w:pPr>
      <w:r>
        <w:rPr>
          <w:sz w:val="28"/>
          <w:szCs w:val="28"/>
        </w:rPr>
        <w:t>Таким образом, “новый либерализм” решительно отказывался от классической доктрины “laissez-faire”, радикально пересмотрев отношение к свободной конкуренции и функциям государства. “Прежний либерализм рассматривал самостоятельную и конкурентную экономическую деятельность индивидов в качестве средства к достижению общественного благосостояния как цели, - писал Дж.Дьюи. - Нам надлежит сменить эту перспективу на обратную и увидеть, что обобществленная экономика есть средство обеспечить свободное развитие индивида как цель”</w:t>
      </w:r>
      <w:r>
        <w:rPr>
          <w:sz w:val="28"/>
          <w:szCs w:val="28"/>
          <w:vertAlign w:val="superscript"/>
        </w:rPr>
        <w:t>30</w:t>
      </w:r>
      <w:r>
        <w:rPr>
          <w:sz w:val="28"/>
          <w:szCs w:val="28"/>
        </w:rPr>
        <w:t>. Опираясь на эти идеи, “новые либералы” обосновывали программу мероприятий, призванных обеспечить социальные права, без которых невозможны свобода и достойная жизнь. Эта программа включала создание общественной системы образования, установление минимальной заработной платы, контроль за условиями труда, предоставление пособий по болезни и безработице и т.п. Средства на проведение этих реформ должны быть получены за счет прогрессивного налогообложения.</w:t>
      </w:r>
    </w:p>
    <w:p>
      <w:pPr>
        <w:pStyle w:val="Normal"/>
        <w:ind w:firstLine="709"/>
        <w:jc w:val="both"/>
        <w:rPr/>
      </w:pPr>
      <w:r>
        <w:rPr>
          <w:sz w:val="28"/>
          <w:szCs w:val="28"/>
        </w:rPr>
        <w:t>“</w:t>
      </w:r>
      <w:r>
        <w:rPr>
          <w:sz w:val="28"/>
          <w:szCs w:val="28"/>
        </w:rPr>
        <w:t>Новые либералы” пересмотрели классическую теорию собственности. Источником всех прав, утверждали они, является общество, и если доход не соответствует вкладу человека в общее благо, то часть его может быть через налоги присвоена государством и перераспределена на социальные нужды. Улучшение условий жизни беднейших слоев, по мысли Л.Т.Хобхауза, окажется выгодным для общества в целом, поскольку приведет к расширению внутреннего рынка и будет способствовать экономическому росту. Программа “нового либерализма” представляла собой альтернативу радикальным социалистическим теориям и должна была способствовать смягчению конфликтов и мирной трансформации “капитализма эпохи свободной конкуренции” в общество с “социальной экономикой”, основанной на частной собственности и регулируемых рыночных отношениях.</w:t>
      </w:r>
    </w:p>
    <w:p>
      <w:pPr>
        <w:pStyle w:val="Normal"/>
        <w:ind w:firstLine="709"/>
        <w:jc w:val="both"/>
        <w:rPr/>
      </w:pPr>
      <w:r>
        <w:rPr>
          <w:sz w:val="28"/>
          <w:szCs w:val="28"/>
        </w:rPr>
        <w:t xml:space="preserve">Философские и социально-политические концепции, обосновывавшие эту программу, в 20-30-х гг. ХХ в. были дополнены экономической теорией, разработанной Дж.М.Кейнсом и его последователями. Кейнс предложил конкретные механизмы воздействия на капиталистический рынок, способные, по его убеждению, предотвратить кризисы перепроизводства и стимулировать экономический рост. Кроме того, предусмотренные им меры по стимулированию платежеспособного спроса и сохранению “полной занятости”, должны были снять остроту социальных конфликтов. Работы Дж.М.Кейнса и его учеников оказали значительное влияние на практику государственного регулирования экономики, которая начала складываться в период первой мировой войны. В 30-е гг. его идеи нашли воплощение в “новом курсе” Т.Рузвельта. А в годы второй мировой войны и последовавший за нею период меры, предлагаемые кейнсианскими и неолиберальными программами стали неотъемлемой частью экономики развитых капиталистических стран. </w:t>
      </w:r>
    </w:p>
    <w:p>
      <w:pPr>
        <w:pStyle w:val="Normal"/>
        <w:ind w:firstLine="709"/>
        <w:jc w:val="both"/>
        <w:rPr/>
      </w:pPr>
      <w:r>
        <w:rPr>
          <w:sz w:val="28"/>
          <w:szCs w:val="28"/>
        </w:rPr>
        <w:t xml:space="preserve">Концепции “общества благосостояния” в ХХ в. разрабатываются и реализуются не только “новыми либералами”, но и социал-демократами </w:t>
      </w:r>
      <w:r>
        <w:rPr>
          <w:sz w:val="28"/>
          <w:szCs w:val="28"/>
          <w:vertAlign w:val="superscript"/>
        </w:rPr>
        <w:t>31</w:t>
      </w:r>
      <w:r>
        <w:rPr>
          <w:sz w:val="28"/>
          <w:szCs w:val="28"/>
        </w:rPr>
        <w:t>. У первых и вторых есть, тем не менее, некоторые различия: они опираются на разные представления о природе человека и его связи с обществом. Неолибералы исходят из идеи автономного самореализующегося индивида, имеющего определенные потребности, в том числе нуждающегося для своего развития во взаимодействии с другими такими же индивидами. Они, как правило, не строят своих рассуждений на аргументах, вытекающих из определенных моральных требований к обществу или представлений о том, что жизнь человека определяется социальными императивами. Каждый человек имеет свой собственный жизненный план и вправе его осуществлять. Право на достойное существование - индивидуальное, а не коллективное право. Социал-демократические концепции опираются на органическое представление об обществе, аргументы, связанные с моральными требованиями к обществу (социальная справедливость, равенство и т.п.) и идею коллективных прав. Вместе с тем, практические выводы обеих концепций во многом схожи. Иными словами, имея разные корни и апеллируя к разным аргументам, неолибералы и социал-демократы обосновывают необходимость примерно одних и тех же социальных функций и институтов.</w:t>
      </w:r>
    </w:p>
    <w:p>
      <w:pPr>
        <w:pStyle w:val="Normal"/>
        <w:ind w:firstLine="709"/>
        <w:jc w:val="both"/>
        <w:rPr/>
      </w:pPr>
      <w:r>
        <w:rPr>
          <w:sz w:val="28"/>
          <w:szCs w:val="28"/>
        </w:rPr>
        <w:t>Либеральные идеи развивались и в России. Будучи восприняты у европейской общественной мысли, они играли заметную роль в дискуссиях о перспективах модернизации в этой стране. Вместе с тем, здесь они разрабатывались в контексте совсем иной культуры, имели другие социальные опоры, были направлены на решение специфических задач. По словам С.С.Секиринского и В.В.Шелохаева, “либеральные идеи и ценности были обязаны своим присутствием в интеллектуальной жизни страны, политических проектах, социальных движениях, правительственной политике противоречивым подчас интересам и стремлениям разных элементов европеизированной части русского общества - верховной власти, административной элиты и поместного дворянства. Их отношение к доктрине западного либерализма носило порой весьма избирательный характер: попадая на русскую “почву”, она как бы рассыпалась от соприкосновения с ней”</w:t>
      </w:r>
      <w:r>
        <w:rPr>
          <w:sz w:val="28"/>
          <w:szCs w:val="28"/>
          <w:vertAlign w:val="superscript"/>
        </w:rPr>
        <w:t>32</w:t>
      </w:r>
      <w:r>
        <w:rPr>
          <w:sz w:val="28"/>
          <w:szCs w:val="28"/>
        </w:rPr>
        <w:t>.</w:t>
      </w:r>
    </w:p>
    <w:p>
      <w:pPr>
        <w:pStyle w:val="Normal"/>
        <w:ind w:firstLine="709"/>
        <w:jc w:val="both"/>
        <w:rPr/>
      </w:pPr>
      <w:r>
        <w:rPr>
          <w:sz w:val="28"/>
          <w:szCs w:val="28"/>
        </w:rPr>
        <w:t>Однако и в российской политической мысли мы находим два типа либеральных теорий. Первый из них ярко и талантливо развивал Б.Н.Чичерин, которого известный польский исследователь русской общественной мысли А.Валицкий назвал “наиболее последовательным представителем классического либерализма на востоке от Германии.” По его словам, “как критик социализма и уступок принципу распределительной справедливости” Чичерин “стоит в одном ряду с самыми известными либералами ХХ века, включая Фридриха Хайека”</w:t>
      </w:r>
      <w:r>
        <w:rPr>
          <w:sz w:val="28"/>
          <w:szCs w:val="28"/>
          <w:vertAlign w:val="superscript"/>
        </w:rPr>
        <w:t>33</w:t>
      </w:r>
      <w:r>
        <w:rPr>
          <w:sz w:val="28"/>
          <w:szCs w:val="28"/>
        </w:rPr>
        <w:t>. По мнению Чичерина, право на достойное существование обеспечивается человеколюбием, а не правом: “право, - пишет он, - одно для всех; человеколюбие же имеет в виду только известную часть общества, нуждающуюся в помощи”. Государство не должно изменять право, ущемляя свободу богатых ради бедных</w:t>
      </w:r>
      <w:r>
        <w:rPr>
          <w:sz w:val="28"/>
          <w:szCs w:val="28"/>
          <w:vertAlign w:val="superscript"/>
        </w:rPr>
        <w:t>34</w:t>
      </w:r>
      <w:r>
        <w:rPr>
          <w:sz w:val="28"/>
          <w:szCs w:val="28"/>
        </w:rPr>
        <w:t xml:space="preserve">. </w:t>
      </w:r>
    </w:p>
    <w:p>
      <w:pPr>
        <w:pStyle w:val="Normal"/>
        <w:ind w:firstLine="709"/>
        <w:jc w:val="both"/>
        <w:rPr/>
      </w:pPr>
      <w:r>
        <w:rPr>
          <w:sz w:val="28"/>
          <w:szCs w:val="28"/>
        </w:rPr>
        <w:t>Однако была и другая традиция. В.Соловьев одним из первых в Европе сформулировал идею “права на достойное существование”, дав ему юридическое обоснование в контексте своего понимания права как “минимума нравственности”. Эта идея легла в основу концепций “нового либерализма” П.Новгородцева, Л.Петражицкого, И.Покровского, позднее - Б.Кистяковского и С.Гессена. По утверждению П.И.Новгородцева, “правосознание нашего времени выше права собственности ставит право человеческой личности и во имя этого права... устраняет идею неотчуждаемой собственности, заменяя ее принципом публично-правового регулирования приобретенных прав с необходимым вознаграждением их обладателей в случае отчуждения”</w:t>
      </w:r>
      <w:r>
        <w:rPr>
          <w:sz w:val="28"/>
          <w:szCs w:val="28"/>
          <w:vertAlign w:val="superscript"/>
        </w:rPr>
        <w:t>345</w:t>
      </w:r>
      <w:r>
        <w:rPr>
          <w:sz w:val="28"/>
          <w:szCs w:val="28"/>
        </w:rPr>
        <w:t>. Этот принцип вытекает, по его мнению, из либеральных, а вовсе не социалистических посылок, ибо “нравственная основа социализма - уважение к человеческой личности - есть начало либеральное, а не социалистическое,... в учениях социализма эта основа не развивается, а затемняется”</w:t>
      </w:r>
      <w:r>
        <w:rPr>
          <w:sz w:val="28"/>
          <w:szCs w:val="28"/>
          <w:vertAlign w:val="superscript"/>
        </w:rPr>
        <w:t>36</w:t>
      </w:r>
      <w:r>
        <w:rPr>
          <w:sz w:val="28"/>
          <w:szCs w:val="28"/>
        </w:rPr>
        <w:t xml:space="preserve">. Русские либералы обосновывали социальные права как часть естественных прав человека и настаивали на изменении фабричного законодательства, разрешении деятельности профсоюзов, создании системы государственного и общественного призрения нетрудоспособных и т.д. </w:t>
      </w:r>
    </w:p>
    <w:p>
      <w:pPr>
        <w:pStyle w:val="Normal"/>
        <w:ind w:firstLine="709"/>
        <w:jc w:val="both"/>
        <w:rPr/>
      </w:pPr>
      <w:r>
        <w:rPr>
          <w:sz w:val="28"/>
          <w:szCs w:val="28"/>
        </w:rPr>
        <w:t>“</w:t>
      </w:r>
      <w:r>
        <w:rPr>
          <w:sz w:val="28"/>
          <w:szCs w:val="28"/>
        </w:rPr>
        <w:t>Новый либерализм” в России возникает практически одновременно с аналогичными идеями на Западе. Вместе с тем, в России не было решено большинство проблем, входивших в число основных требований “классического либерализма” (последний в России, в отличие от западных стран, был представлен в виде теоретических концепций, но не конкретных политических программ). Однако факторы, способствовавшие популярности радикальных и социалистических идей в России, равно как и необходимость противостоять последним стимулировали и “ускоренное” развитие либеральной теории, воспринимавшей новейшие веяния западной мысли.</w:t>
      </w:r>
    </w:p>
    <w:p>
      <w:pPr>
        <w:pStyle w:val="Normal"/>
        <w:ind w:firstLine="709"/>
        <w:jc w:val="both"/>
        <w:rPr/>
      </w:pPr>
      <w:r>
        <w:rPr>
          <w:sz w:val="28"/>
          <w:szCs w:val="28"/>
        </w:rPr>
        <w:t>Появление “новой” либеральной теории не означало конца “классической”: у последней также оставались приверженцы, возражавшие против тех перемен, которые, на их взгляд, противоречили духу истинного либерализма. Так, в послевоенных работах Ф.Хайека, К.Поппера, Дж.Тальмона проводилась мысль о том, что, поддерживая практику государственного интервенционизма, неолибералы идут по пути, ведущему к тоталитаризму. Будущее западной цивилизации, по мнению этих авторов, связано с возвратом к “классическим” принципам, с ограничением функций государства, с сохранением “открытого общества”</w:t>
      </w:r>
      <w:r>
        <w:rPr>
          <w:sz w:val="28"/>
          <w:szCs w:val="28"/>
          <w:vertAlign w:val="superscript"/>
        </w:rPr>
        <w:t>37</w:t>
      </w:r>
      <w:r>
        <w:rPr>
          <w:sz w:val="28"/>
          <w:szCs w:val="28"/>
        </w:rPr>
        <w:t>. К этому же выводу приходил и известный английский исследователь И.Берлин: в работе, оказавшей заметное влияние на ход дискуссии между сторонниками двух направлений в либерализме, он на основе анализа негативной и позитивной концепций свободы доказывал, что приоритеты свободы и равенства несовместимы, что приверженность свободе исключает какие-либо обязательства в отношении равенства, за исключением формального равенства прав, и что позитивная интерпретация свободы ведет к догматизму и тоталитаризму, поскольку ее осуществление заставит все общество принимать цели, которые поддерживает лишь часть его граждан</w:t>
      </w:r>
      <w:r>
        <w:rPr>
          <w:sz w:val="28"/>
          <w:szCs w:val="28"/>
          <w:vertAlign w:val="superscript"/>
        </w:rPr>
        <w:t>38</w:t>
      </w:r>
      <w:r>
        <w:rPr>
          <w:sz w:val="28"/>
          <w:szCs w:val="28"/>
        </w:rPr>
        <w:t>. В годы “холодной войны” и последовавший за ними период развитие либеральной теории в значительной степени стимулировалось противоборством с “тоталитарными идеологиями”, и если в XIX в. “символическая форма либерализма” определялась борьбой с консервативным традиционализмом и социализмом, то с середины ХХ в. пограничные линии были обозначены концептом “тоталитаризма”.</w:t>
      </w:r>
    </w:p>
    <w:p>
      <w:pPr>
        <w:pStyle w:val="Normal"/>
        <w:ind w:firstLine="709"/>
        <w:jc w:val="both"/>
        <w:rPr/>
      </w:pPr>
      <w:r>
        <w:rPr>
          <w:sz w:val="28"/>
          <w:szCs w:val="28"/>
        </w:rPr>
        <w:t>Серьезным аргументом в пользу “неоклассической” концепции стали послевоенные работы теоретиков так называемой “чикагской школы”: Ф.Хайека, М.Фридмана, Л.Мизеса и др. Их авторы - преимущественно экономисты, развивавшие свои концепции до уровня политических обобщений - выступали против придания государству функции “справедливого распределения”, утверждая, что это несовместимо со свободой личности. Как писал Ф.Хайек, эгалитаристские принципы, заложенные в программах неолибералов “не будут вполне реализованы до тех пор, пока все стороны общественной жизни не изменятся в соответствии с ними. Результатом такой реорганизации будет общество, в сущности своей несвободное, общество, в котором властям будет предоставлено право решать, что и как следует делать человеку”</w:t>
      </w:r>
      <w:r>
        <w:rPr>
          <w:sz w:val="28"/>
          <w:szCs w:val="28"/>
          <w:vertAlign w:val="superscript"/>
        </w:rPr>
        <w:t>39</w:t>
      </w:r>
      <w:r>
        <w:rPr>
          <w:sz w:val="28"/>
          <w:szCs w:val="28"/>
        </w:rPr>
        <w:t>. Государство должно ограничиться защитой “основных прав”, то есть преимущественно личных и политических. Важным аргументом доктрины “неоклассического” либерализма является тезис о неразрывной связи экономической и политической свободы. “Я не знаю... примера более или менее свободного общества, - пишет М.Фридман, - которое не использовало бы в том или ином виде свободный рынок в качестве средства организации экономической жизни”</w:t>
      </w:r>
      <w:r>
        <w:rPr>
          <w:sz w:val="28"/>
          <w:szCs w:val="28"/>
          <w:vertAlign w:val="superscript"/>
        </w:rPr>
        <w:t>40</w:t>
      </w:r>
      <w:r>
        <w:rPr>
          <w:sz w:val="28"/>
          <w:szCs w:val="28"/>
        </w:rPr>
        <w:t xml:space="preserve">. </w:t>
      </w:r>
    </w:p>
    <w:p>
      <w:pPr>
        <w:pStyle w:val="Normal"/>
        <w:ind w:firstLine="709"/>
        <w:jc w:val="both"/>
        <w:rPr/>
      </w:pPr>
      <w:r>
        <w:rPr>
          <w:sz w:val="28"/>
          <w:szCs w:val="28"/>
        </w:rPr>
        <w:t>Представители “чикагской школы” критиковали кейнсианские методы, доказывая, что всякое произвольное вмешательство в экономический процесс ведет к сбою естественных закономерностей рынка, и единственным очевидным результатом таких мер является инфляция. Они разработали монетаристскую модель регулирования экономики (за результаты этих исследований в 1976 г. М.Фридман был удостоен Нобелевской премии): она предусматривала регулирование рынка за счет контроля над денежной массой, находящейся в обращении, сокращение бюджетных расходов (следовательно, социальных программ) и снижение налогов. В 1970-х гг. эта программа была взята на вооружение неоконсерваторами и в 1980-х успешно осуществлена в ряде западных стран.</w:t>
      </w:r>
    </w:p>
    <w:p>
      <w:pPr>
        <w:pStyle w:val="Normal"/>
        <w:ind w:firstLine="709"/>
        <w:jc w:val="both"/>
        <w:rPr/>
      </w:pPr>
      <w:r>
        <w:rPr>
          <w:sz w:val="28"/>
          <w:szCs w:val="28"/>
        </w:rPr>
        <w:t>В то же время, сохраняют своих приверженцев и неолиберальные концепции, арсенал которых в 70-90-х гг. пополнился авторитетными философскими работами Дж.Ролса, Дж.Чэпмена, Р.Дворкина, У.Галстона, Дж.Шкляр и др. Большой общественный резонанс вызвала книга Дж.Ролса “Теория справедливости” (1971 г.), выдвигавшая принцип справедливости, позволявший обосновать неолиберальную практику “государства благосостояния”. Дж.Ролс предложил новый способ аргументации либеральных ценностей, который, по признанию многих критиков, является серьезным вкладом в реконструкцию либеральной теории</w:t>
      </w:r>
      <w:r>
        <w:rPr>
          <w:sz w:val="28"/>
          <w:szCs w:val="28"/>
          <w:vertAlign w:val="superscript"/>
        </w:rPr>
        <w:t>41</w:t>
      </w:r>
      <w:r>
        <w:rPr>
          <w:sz w:val="28"/>
          <w:szCs w:val="28"/>
        </w:rPr>
        <w:t>. Таким образом, в современных идейных диспутах в странах Запада участвуют оба исторически сложившихся типа либеральных теорий. Что же касается их воплощения в программах политических партий, то в силу сложившихся традиций, в США “либералами” называют себя сторонники неолиберальных подходов, а в Европе это слово употребляется применительно к политикам, более строго следующим “классическим” канонам.</w:t>
      </w:r>
    </w:p>
    <w:p>
      <w:pPr>
        <w:pStyle w:val="Normal"/>
        <w:ind w:firstLine="709"/>
        <w:jc w:val="center"/>
        <w:rPr>
          <w:sz w:val="28"/>
          <w:szCs w:val="28"/>
        </w:rPr>
      </w:pPr>
      <w:r>
        <w:rPr>
          <w:sz w:val="28"/>
          <w:szCs w:val="28"/>
        </w:rPr>
      </w:r>
    </w:p>
    <w:p>
      <w:pPr>
        <w:pStyle w:val="Normal"/>
        <w:ind w:firstLine="709"/>
        <w:jc w:val="center"/>
        <w:rPr>
          <w:i/>
          <w:i/>
          <w:iCs/>
          <w:sz w:val="28"/>
          <w:szCs w:val="28"/>
        </w:rPr>
      </w:pPr>
      <w:r>
        <w:rPr>
          <w:i/>
          <w:iCs/>
          <w:sz w:val="28"/>
          <w:szCs w:val="28"/>
        </w:rPr>
        <w:t xml:space="preserve">К вопросу об определении: </w:t>
      </w:r>
    </w:p>
    <w:p>
      <w:pPr>
        <w:pStyle w:val="Normal"/>
        <w:ind w:firstLine="709"/>
        <w:jc w:val="center"/>
        <w:rPr>
          <w:sz w:val="28"/>
          <w:szCs w:val="28"/>
        </w:rPr>
      </w:pPr>
      <w:r>
        <w:rPr>
          <w:i/>
          <w:iCs/>
          <w:sz w:val="28"/>
          <w:szCs w:val="28"/>
        </w:rPr>
        <w:t>основные принципы либерализма</w:t>
      </w:r>
    </w:p>
    <w:p>
      <w:pPr>
        <w:pStyle w:val="Normal"/>
        <w:ind w:firstLine="709"/>
        <w:jc w:val="center"/>
        <w:rPr>
          <w:sz w:val="28"/>
          <w:szCs w:val="28"/>
        </w:rPr>
      </w:pPr>
      <w:r>
        <w:rPr>
          <w:sz w:val="28"/>
          <w:szCs w:val="28"/>
        </w:rPr>
      </w:r>
    </w:p>
    <w:p>
      <w:pPr>
        <w:pStyle w:val="Normal"/>
        <w:ind w:firstLine="709"/>
        <w:jc w:val="both"/>
        <w:rPr/>
      </w:pPr>
      <w:r>
        <w:rPr>
          <w:sz w:val="28"/>
          <w:szCs w:val="28"/>
        </w:rPr>
        <w:t>Итак, мы проследили в общих чертах одну из трансформаций, которую либерализм пережил в течение последних двух столетий. Однако спор между “старым” и “новым” либерализмом - это далеко не единственный предмет расхождений в истории либеральных идей. Существуют разные способы обоснования последних. Либерализм отличается рядом особенностей в рамках разных национальных традиций. Отдельные аспекты его теории (экономические, политические, этические) иногда противопоставляются друг другу. Таким образом, есть определенный смысл в заключении Т.Спрагенса: “Либерализма как чего-то единого никогда не было, была лишь семья либерализмов”</w:t>
      </w:r>
      <w:r>
        <w:rPr>
          <w:sz w:val="28"/>
          <w:szCs w:val="28"/>
          <w:vertAlign w:val="superscript"/>
        </w:rPr>
        <w:t>42</w:t>
      </w:r>
      <w:r>
        <w:rPr>
          <w:sz w:val="28"/>
          <w:szCs w:val="28"/>
        </w:rPr>
        <w:t>. По-видимому, мы имеем дело с множеством теорий, объединенных некими общими принципами, приверженность которым отличает либерализм от других идеологий. Причем принципы эти допускают разные интерпретации, могут комбинироваться весьма причудливым образом, являются основанием для самых неожиданных, подчас опровергающих друг друга аргументов.</w:t>
      </w:r>
    </w:p>
    <w:p>
      <w:pPr>
        <w:pStyle w:val="Normal"/>
        <w:ind w:firstLine="709"/>
        <w:jc w:val="both"/>
        <w:rPr/>
      </w:pPr>
      <w:r>
        <w:rPr>
          <w:sz w:val="28"/>
          <w:szCs w:val="28"/>
        </w:rPr>
        <w:t xml:space="preserve">На наш взгляд, к числу этих принципов относится, во-первых, </w:t>
      </w:r>
      <w:r>
        <w:rPr>
          <w:i/>
          <w:iCs/>
          <w:sz w:val="28"/>
          <w:szCs w:val="28"/>
        </w:rPr>
        <w:t>индивидуализм</w:t>
      </w:r>
      <w:r>
        <w:rPr>
          <w:sz w:val="28"/>
          <w:szCs w:val="28"/>
        </w:rPr>
        <w:t>, приоритет интересов индивидов перед интересами общества или группы. Этот принцип получал разное обоснование: от онтологических концепций, в которых отдельный человек с его естественными правами предшествует обществу, до этического понимания индивидуальности как высшей ценности. Он воплощался в разных интерпретациях взаимоотношений личности и общества: от представления об обществе как о механической сумме индивидов, реализующих собственные интересы, до более комплексного подхода, в рамках которого человек рассматривается как существо социальное, нуждающееся одновременно и в сотрудничестве с другими людьми, и в автономии. Однако идея прав индивида, из которой вытекают основные требования к общественному устройству, несомненно лежит в основе всех либеральных теорий, отличая их от нелиберальных подходов.</w:t>
      </w:r>
    </w:p>
    <w:p>
      <w:pPr>
        <w:pStyle w:val="Normal"/>
        <w:ind w:firstLine="709"/>
        <w:jc w:val="both"/>
        <w:rPr/>
      </w:pPr>
      <w:r>
        <w:rPr>
          <w:sz w:val="28"/>
          <w:szCs w:val="28"/>
        </w:rPr>
        <w:t xml:space="preserve">Во-вторых, для либерализма характерна приверженность идее </w:t>
      </w:r>
      <w:r>
        <w:rPr>
          <w:i/>
          <w:iCs/>
          <w:sz w:val="28"/>
          <w:szCs w:val="28"/>
        </w:rPr>
        <w:t>прав человека и ценности свободы личности.</w:t>
      </w:r>
      <w:r>
        <w:rPr>
          <w:sz w:val="28"/>
          <w:szCs w:val="28"/>
        </w:rPr>
        <w:t xml:space="preserve"> Хотя содержание прав, равно как и интерпретация свободы в ходе долгой истории либеральных идей претерпели существенные изменения, приоритет свободы как главной для либералов ценности остался неизменным. Сторонники “классического” либерализма трактуют свободу негативно, как отсутствие принуждения и видят ее естественные ограничения в равных правах других людей. Равенство формальных прав они считают единственным видом равенства, совместимым со свободой в качестве приоритетной ценности. Права индивидов сводятся ими к сумме “основных прав”, в число которых входят политические свободы, свобода мысли и свобода совести, а также права, касающиеся независимости личности, подкрепленные гарантиями частной собственности. “Новые либералы” предлагают позитивное понимание свободы, дополняющее свободу равенством возможностей в качестве гарантии осуществления прав. Свобода в их понимании - это реальная возможность выбора, не предопределяемого ни другими людьми, ни обстоятельствами жизни самого индивида. В связи с этим “новые либералы” раздвигают рамки “основных прав”, включая в них наиболее существенные социальные права. </w:t>
      </w:r>
    </w:p>
    <w:p>
      <w:pPr>
        <w:pStyle w:val="Normal"/>
        <w:ind w:firstLine="709"/>
        <w:jc w:val="both"/>
        <w:rPr/>
      </w:pPr>
      <w:r>
        <w:rPr>
          <w:sz w:val="28"/>
          <w:szCs w:val="28"/>
        </w:rPr>
        <w:t xml:space="preserve">Но так или иначе, главной посылкой либерализма является представление о том, что у каждого человека есть свое представление о жизни, и он имеет право реализовывать это представление в меру своих способностей, поэтому общество должно проявлять терпимость к его мыслям и поступкам, если последние не затрагивают права других людей. За свою долгую историю либерализм выработал целую систему институциональных гарантий прав индивидов, в которую входят неприкосновенность частной собственности и принцип религиозной терпимости, ограничение вмешательства государства в сферу частной жизни, подкрепленное законом, конституционное представительное правление, разделение властей, идея верховенства права и др. </w:t>
      </w:r>
    </w:p>
    <w:p>
      <w:pPr>
        <w:pStyle w:val="Normal"/>
        <w:ind w:firstLine="709"/>
        <w:jc w:val="both"/>
        <w:rPr/>
      </w:pPr>
      <w:r>
        <w:rPr>
          <w:sz w:val="28"/>
          <w:szCs w:val="28"/>
        </w:rPr>
        <w:t xml:space="preserve">В-третьих, важным принципом, характерным для либерального подхода, является </w:t>
      </w:r>
      <w:r>
        <w:rPr>
          <w:i/>
          <w:iCs/>
          <w:sz w:val="28"/>
          <w:szCs w:val="28"/>
        </w:rPr>
        <w:t>рационализм</w:t>
      </w:r>
      <w:r>
        <w:rPr>
          <w:sz w:val="28"/>
          <w:szCs w:val="28"/>
        </w:rPr>
        <w:t xml:space="preserve">, </w:t>
      </w:r>
      <w:r>
        <w:rPr>
          <w:i/>
          <w:iCs/>
          <w:sz w:val="28"/>
          <w:szCs w:val="28"/>
        </w:rPr>
        <w:t>вера в возможность постепенного целенаправленного</w:t>
      </w:r>
      <w:r>
        <w:rPr>
          <w:sz w:val="28"/>
          <w:szCs w:val="28"/>
        </w:rPr>
        <w:t xml:space="preserve"> </w:t>
      </w:r>
      <w:r>
        <w:rPr>
          <w:i/>
          <w:iCs/>
          <w:sz w:val="28"/>
          <w:szCs w:val="28"/>
        </w:rPr>
        <w:t>усовершенствования</w:t>
      </w:r>
      <w:r>
        <w:rPr>
          <w:sz w:val="28"/>
          <w:szCs w:val="28"/>
        </w:rPr>
        <w:t xml:space="preserve"> общества реформистскими, но не революционными мерами. Либеральная доктрина предъявляет определенные требования к характеру проводимых преобразований. По словам В.Леонтовича, “метод либерализма - это устранение помех личной свободе. Такое устранение не может, однако, принимать форму насильственного переворота или разрушения... Согласно либеральному мировоззрению, необходимо устранять в первую очередь неограниченные полномочия государственной власти... Наоборот, либерализм относится с величайшим уважением к субъективным правам отдельных людей... Вообще либеральному государству полностью чужды насильственное вмешательство в существующие жизненные взаимоотношения людей и какое-либо нарушение привычных жизненных форм...”</w:t>
      </w:r>
      <w:r>
        <w:rPr>
          <w:sz w:val="28"/>
          <w:szCs w:val="28"/>
          <w:vertAlign w:val="superscript"/>
        </w:rPr>
        <w:t>43</w:t>
      </w:r>
      <w:r>
        <w:rPr>
          <w:sz w:val="28"/>
          <w:szCs w:val="28"/>
        </w:rPr>
        <w:t xml:space="preserve"> Эта характеристика достаточно полно отражает принципы, вытекающие из либеральной теории. Хотя на практике либералам не раз случалось от них отступать, поскольку социальные преобразования - это всегда “нарушение привычных жизненных форм”, однако императивом либеральных реформ является принцип минимального нарушения имеющихся индивидуальных прав.</w:t>
      </w:r>
    </w:p>
    <w:p>
      <w:pPr>
        <w:pStyle w:val="Normal"/>
        <w:ind w:firstLine="709"/>
        <w:jc w:val="both"/>
        <w:rPr/>
      </w:pPr>
      <w:r>
        <w:rPr>
          <w:sz w:val="28"/>
          <w:szCs w:val="28"/>
        </w:rPr>
        <w:t>С этим связана и другая черта либеральных методов  - их “антиконструктивизм”: либералы обычно поддерживают “социальную инженерию” лишь в той мере, в какой она устраняет преграды развитию уже сложившихся институтов и отношений. Их целью не является изобретение конкретных проектов “хорошего общества” и проведение в жизнь неких произвольно сконструированных моделей.</w:t>
      </w:r>
    </w:p>
    <w:p>
      <w:pPr>
        <w:pStyle w:val="Normal"/>
        <w:ind w:firstLine="709"/>
        <w:jc w:val="both"/>
        <w:rPr/>
      </w:pPr>
      <w:r>
        <w:rPr>
          <w:sz w:val="28"/>
          <w:szCs w:val="28"/>
        </w:rPr>
        <w:t>Таковы, на наш взгляд, основные принципы либерализма. Впрочем, этот перечень может быть и продолжен. Однако сколь бы подробным он ни был, всегда можно будет сослаться на какие-то либеральные концепции, которые в него не вписываются. Как пишет Е.Шацкий, “что бы мы ни утверждали о взглядах, якобы характерных для либерализма, следует помнить, что в течение своей долгой истории он служил разным целям и интересам, приспосабливался к разным местным традициям и использовал разные теоретические языки. По этой причине, каждое описание, предполагающее высокий уровень обобщения, неизбежно будет неверным. То же самое можно сказать про все “измы” за исключением тех, которые создали догматические системы...”</w:t>
      </w:r>
      <w:r>
        <w:rPr>
          <w:sz w:val="28"/>
          <w:szCs w:val="28"/>
          <w:vertAlign w:val="superscript"/>
        </w:rPr>
        <w:t>44</w:t>
      </w:r>
      <w:r>
        <w:rPr>
          <w:sz w:val="28"/>
          <w:szCs w:val="28"/>
        </w:rPr>
        <w:t xml:space="preserve"> Поэтому не следует видеть в предложенном выше описании некое строгое определение. Либерализм - это не система, состоящая из раз и навсегда заданного набора элементов, это скорее некая область идей, допускающая разнообразные комбинации, однако имеющая при этом вполне определенные границы.</w:t>
      </w:r>
    </w:p>
    <w:p>
      <w:pPr>
        <w:pStyle w:val="Normal"/>
        <w:ind w:firstLine="709"/>
        <w:jc w:val="center"/>
        <w:rPr>
          <w:sz w:val="28"/>
          <w:szCs w:val="28"/>
        </w:rPr>
      </w:pPr>
      <w:r>
        <w:rPr>
          <w:sz w:val="28"/>
          <w:szCs w:val="28"/>
        </w:rPr>
      </w:r>
    </w:p>
    <w:p>
      <w:pPr>
        <w:pStyle w:val="Normal"/>
        <w:ind w:firstLine="709"/>
        <w:jc w:val="both"/>
        <w:rPr>
          <w:sz w:val="28"/>
          <w:szCs w:val="28"/>
        </w:rPr>
      </w:pPr>
      <w:r>
        <w:rPr>
          <w:i/>
          <w:iCs/>
          <w:sz w:val="28"/>
          <w:szCs w:val="28"/>
        </w:rPr>
        <w:t>К вопросу об определении: “ситуационный либерализм”</w:t>
      </w:r>
    </w:p>
    <w:p>
      <w:pPr>
        <w:pStyle w:val="Normal"/>
        <w:ind w:firstLine="709"/>
        <w:jc w:val="center"/>
        <w:rPr>
          <w:sz w:val="28"/>
          <w:szCs w:val="28"/>
        </w:rPr>
      </w:pPr>
      <w:r>
        <w:rPr>
          <w:sz w:val="28"/>
          <w:szCs w:val="28"/>
        </w:rPr>
      </w:r>
    </w:p>
    <w:p>
      <w:pPr>
        <w:pStyle w:val="Normal"/>
        <w:ind w:firstLine="709"/>
        <w:jc w:val="both"/>
        <w:rPr/>
      </w:pPr>
      <w:r>
        <w:rPr>
          <w:sz w:val="28"/>
          <w:szCs w:val="28"/>
        </w:rPr>
        <w:t>Как следует из предыдущих рассуждений, не стоит ожидать, что либерализм в современной России будет копией тех теорий и практики, которые имели место в других странах. Перенос идей в иной исторический контекст всегда сопровождается их трансформацией, поэтому есть существенное различие между либерализмом в некоторых странах Запада, где эта теория развивалась в ходе реальных социальных, экономических, политических преобразований, оказывая на них влияние и в свою очередь меняясь под их воздействием, - и либерализмом в России, который Дж.Фишер применительно к прошлому столетию назвал “неимущим” (“have-not” liberalism). “Неимущий либерализм”, по его словам, - “это движение меньшинства в слабо развитой стране. Здесь либералы не могут применять те же подходы или ту же тактику, что и в немногочисленных либеральных обществах на северных берегах Атлантики. Это так, несмотря на сходство символов: терминологии, программ, идеологии”</w:t>
      </w:r>
      <w:r>
        <w:rPr>
          <w:sz w:val="28"/>
          <w:szCs w:val="28"/>
          <w:vertAlign w:val="superscript"/>
        </w:rPr>
        <w:t>45</w:t>
      </w:r>
      <w:r>
        <w:rPr>
          <w:sz w:val="28"/>
          <w:szCs w:val="28"/>
        </w:rPr>
        <w:t>. Современная ситуация несколько отличается от XIX в., однако либерализм в России по-прежнему вынужден искать пути построения либеральных институтов там, где их прежде не было, не имея прочной социальной опоры, проводя свои преобразования “сверху”, отступая от “нормальных” для либералов представлений о допустимых методах.</w:t>
      </w:r>
    </w:p>
    <w:p>
      <w:pPr>
        <w:pStyle w:val="Normal"/>
        <w:ind w:firstLine="709"/>
        <w:jc w:val="both"/>
        <w:rPr/>
      </w:pPr>
      <w:r>
        <w:rPr>
          <w:sz w:val="28"/>
          <w:szCs w:val="28"/>
        </w:rPr>
        <w:t>Поэтому определения и описания либерализма, основанные на изучении западных оригиналов хотя и необходимы в качестве фундаментальной основы концептуального анализа отечественных либеральных программ, впрямую вряд ли применимы к последним. Как справедливо заметил Б.Г.Капустин, “сличать существующие у нас либеральные идеологические формации с западными образцами на предмет выяснения подлинности первых - малопродуктивно”</w:t>
      </w:r>
      <w:r>
        <w:rPr>
          <w:sz w:val="28"/>
          <w:szCs w:val="28"/>
          <w:vertAlign w:val="superscript"/>
        </w:rPr>
        <w:t>46</w:t>
      </w:r>
      <w:r>
        <w:rPr>
          <w:sz w:val="28"/>
          <w:szCs w:val="28"/>
        </w:rPr>
        <w:t>. Изучение “западных образцов” может быть полезно для уяснения общего смысла либеральных принципов, подходов, способов принятия решений, для определения “символической формы либерализма” как спектра возможных альтернатив, отличных от нелиберальных вариантов. По мысли Е.Шацкого, для анализа положения в Восточной Европе гораздо удобнее то, что он, ссылаясь на С.Хантингтона, называет “ситуационным определением либерализма”: такое определение “концентрируется скорее на его функциях в специфических, но очень разных исторических ситуациях, чем на той или иной системе обоснований и положений, уже созданных и по прежнему создаваемых идеологами, философами и политиками в огромных количествах”</w:t>
      </w:r>
      <w:r>
        <w:rPr>
          <w:sz w:val="28"/>
          <w:szCs w:val="28"/>
          <w:vertAlign w:val="superscript"/>
        </w:rPr>
        <w:t>47</w:t>
      </w:r>
      <w:r>
        <w:rPr>
          <w:sz w:val="28"/>
          <w:szCs w:val="28"/>
        </w:rPr>
        <w:t>. Многие специалисты, писавшие о перспективах либерализма в России, также предлагали определять либерализм не через перечисление присущих ему ценностей, а на основе выявления характерного  для него способа решения социальных проблем, и прежде всего - проблемы создания и поддержания общественного порядка, совместимого со свободой личности. Именно понимание либеральной теории и практики в качестве определенного подхода к выбору социальных технологий может быть полезно для определения стратегии преобразований в России. На страницах журналов последних лет можно встретить немало рассуждений о том, каким должен быть либерализм в этой стране, что следует взять на вооружение из либерального наследия прошлого, какие ошибки учесть и на чем сконцентрировать усилия</w:t>
      </w:r>
      <w:r>
        <w:rPr>
          <w:sz w:val="28"/>
          <w:szCs w:val="28"/>
          <w:vertAlign w:val="superscript"/>
        </w:rPr>
        <w:t>48</w:t>
      </w:r>
      <w:r>
        <w:rPr>
          <w:sz w:val="28"/>
          <w:szCs w:val="28"/>
        </w:rPr>
        <w:t>.</w:t>
      </w:r>
    </w:p>
    <w:p>
      <w:pPr>
        <w:pStyle w:val="Normal"/>
        <w:ind w:firstLine="709"/>
        <w:jc w:val="both"/>
        <w:rPr/>
      </w:pPr>
      <w:r>
        <w:rPr>
          <w:sz w:val="28"/>
          <w:szCs w:val="28"/>
        </w:rPr>
        <w:t>Задача этой книги заключается не в том, чтобы спроектировать некую модель либерализма, приемлемую для России, а в концептуальном анализе реальных программ партий и движений, называющих себя либеральными и имеющих соответствующую репутацию. В ходе этого анализа мы собираемся выяснить, как выглядит предлагаемый либералами проект будущего развития России, как видятся механизмы его осуществления, что кажется важным и определяющим, - иными словами, какую “ситуационную” форму либерализм принимает сейчас в России - и почему.</w:t>
      </w:r>
    </w:p>
    <w:p>
      <w:pPr>
        <w:pStyle w:val="Normal"/>
        <w:ind w:firstLine="709"/>
        <w:jc w:val="both"/>
        <w:rPr>
          <w:sz w:val="28"/>
          <w:szCs w:val="28"/>
        </w:rPr>
      </w:pPr>
      <w:r>
        <w:rPr>
          <w:sz w:val="28"/>
          <w:szCs w:val="28"/>
        </w:rPr>
      </w:r>
      <w:r>
        <w:br w:type="page"/>
      </w:r>
    </w:p>
    <w:p>
      <w:pPr>
        <w:pStyle w:val="Normal"/>
        <w:ind w:firstLine="709"/>
        <w:jc w:val="center"/>
        <w:rPr>
          <w:i/>
          <w:i/>
          <w:iCs/>
          <w:sz w:val="28"/>
          <w:szCs w:val="28"/>
        </w:rPr>
      </w:pPr>
      <w:r>
        <w:rPr>
          <w:i/>
          <w:iCs/>
          <w:sz w:val="28"/>
          <w:szCs w:val="28"/>
        </w:rPr>
        <w:t>ГЛАВА 2. ПУТИ МОДЕРНИЗАЦИИ: ЭКОНОМИЧЕСКИЕ</w:t>
      </w:r>
    </w:p>
    <w:p>
      <w:pPr>
        <w:pStyle w:val="Normal"/>
        <w:ind w:firstLine="709"/>
        <w:jc w:val="center"/>
        <w:rPr/>
      </w:pPr>
      <w:r>
        <w:rPr>
          <w:i/>
          <w:iCs/>
          <w:sz w:val="28"/>
          <w:szCs w:val="28"/>
        </w:rPr>
        <w:t xml:space="preserve"> </w:t>
      </w:r>
      <w:r>
        <w:rPr>
          <w:i/>
          <w:iCs/>
          <w:sz w:val="28"/>
          <w:szCs w:val="28"/>
        </w:rPr>
        <w:t>ПРОГРАММЫ РОССИЙСКОГО ЛИБЕРАЛИЗМА</w:t>
      </w:r>
    </w:p>
    <w:p>
      <w:pPr>
        <w:pStyle w:val="Normal"/>
        <w:ind w:firstLine="709"/>
        <w:jc w:val="center"/>
        <w:rPr>
          <w:i/>
          <w:i/>
          <w:iCs/>
          <w:sz w:val="28"/>
          <w:szCs w:val="28"/>
        </w:rPr>
      </w:pPr>
      <w:r>
        <w:rPr>
          <w:i/>
          <w:iCs/>
          <w:sz w:val="28"/>
          <w:szCs w:val="28"/>
        </w:rPr>
      </w:r>
    </w:p>
    <w:p>
      <w:pPr>
        <w:pStyle w:val="Normal"/>
        <w:ind w:firstLine="709"/>
        <w:jc w:val="center"/>
        <w:rPr>
          <w:i/>
          <w:i/>
          <w:iCs/>
          <w:sz w:val="28"/>
          <w:szCs w:val="28"/>
        </w:rPr>
      </w:pPr>
      <w:r>
        <w:rPr>
          <w:i/>
          <w:iCs/>
          <w:sz w:val="28"/>
          <w:szCs w:val="28"/>
        </w:rPr>
        <w:t>Либерализм как “цивилизационный выбор”</w:t>
      </w:r>
    </w:p>
    <w:p>
      <w:pPr>
        <w:pStyle w:val="Normal"/>
        <w:ind w:firstLine="709"/>
        <w:jc w:val="center"/>
        <w:rPr>
          <w:i/>
          <w:i/>
          <w:iCs/>
          <w:sz w:val="28"/>
          <w:szCs w:val="28"/>
        </w:rPr>
      </w:pPr>
      <w:r>
        <w:rPr>
          <w:i/>
          <w:iCs/>
          <w:sz w:val="28"/>
          <w:szCs w:val="28"/>
        </w:rPr>
      </w:r>
    </w:p>
    <w:p>
      <w:pPr>
        <w:pStyle w:val="Normal"/>
        <w:ind w:firstLine="709"/>
        <w:jc w:val="both"/>
        <w:rPr/>
      </w:pPr>
      <w:r>
        <w:rPr>
          <w:sz w:val="28"/>
          <w:szCs w:val="28"/>
        </w:rPr>
        <w:t xml:space="preserve">И в прошлом, и в нынешнем столетии российский либерализм представлял собой идеологию “западничества”, направление общественной мысли, которое, признавая особенности исторического пути России, настаивало на принципиальной возможности ее модернизации, развития в ней присущих западному обществу институтов. Поэтому либерализм - это своеобразный “цивилизационный выбор”, определенная позиция в споре между сторонниками “евразийцев” и “западников”, возобновляемом на каждом витке модернизации в России. Следует заметить, что позиция либералов никогда не заключалась в слепом копировании западных институтов и не предполагала простого переноса западных идей на отечественную почву - упреки оппонентов в обратном не имели под собой оснований. “Западники”, как и “славянофилы”, напряженно искали пути решения </w:t>
      </w:r>
      <w:r>
        <w:rPr>
          <w:i/>
          <w:iCs/>
          <w:sz w:val="28"/>
          <w:szCs w:val="28"/>
        </w:rPr>
        <w:t xml:space="preserve">российских </w:t>
      </w:r>
      <w:r>
        <w:rPr>
          <w:sz w:val="28"/>
          <w:szCs w:val="28"/>
        </w:rPr>
        <w:t>проблем, они прекрасно сознавали, сколь многим эти проблемы отличаются от европейских, и в либеральных теориях видели скорее предмет для размышлений, чем готовые рецепты. По словам С.С.Секиринского и В.В.Шелохаева, русские либералы “пытались пройти между Сциллой чванливо-провинциального отчуждения от Европы и Харибдой призрачного существования в мире... отвлеченных схем. Обретая ясное сознание собственной национальности, они искали в неповторимых изгибах исторического пути своего народа залоги его общечеловеческой значимости; становились русскими для того, чтобы быть европейцами”</w:t>
      </w:r>
      <w:r>
        <w:rPr>
          <w:sz w:val="28"/>
          <w:szCs w:val="28"/>
          <w:vertAlign w:val="superscript"/>
        </w:rPr>
        <w:t>1</w:t>
      </w:r>
      <w:r>
        <w:rPr>
          <w:sz w:val="28"/>
          <w:szCs w:val="28"/>
        </w:rPr>
        <w:t>. В этом смысле обе точки зрения являются порождением одной и той же реальности. Как справедливо заметил В.Страда, “в русской культуре, где по видимости доминирует противопоставление “западничества” и “славянофильства” момент единства между этими двумя тенденциями в действительности сильнее момента их противопоставления. Главное то, что у них одна основа, суть которой в усвоении Модерности страной, позже других европейских стран вставшей на путь модернизации...”</w:t>
      </w:r>
      <w:r>
        <w:rPr>
          <w:sz w:val="28"/>
          <w:szCs w:val="28"/>
          <w:vertAlign w:val="superscript"/>
        </w:rPr>
        <w:t>2</w:t>
      </w:r>
      <w:r>
        <w:rPr>
          <w:sz w:val="28"/>
          <w:szCs w:val="28"/>
        </w:rPr>
        <w:t xml:space="preserve"> </w:t>
      </w:r>
    </w:p>
    <w:p>
      <w:pPr>
        <w:pStyle w:val="Normal"/>
        <w:ind w:firstLine="709"/>
        <w:jc w:val="both"/>
        <w:rPr/>
      </w:pPr>
      <w:r>
        <w:rPr>
          <w:sz w:val="28"/>
          <w:szCs w:val="28"/>
        </w:rPr>
        <w:t xml:space="preserve">В этом отношении современный российский либерализм является продолжением традиций русского “западничества”. При этом два варианта либеральной альтернативы, представленные “ДВР” и “Яблоком”, опираются на разные позиции в вопросе о “цивилизационном выборе”. </w:t>
      </w:r>
    </w:p>
    <w:p>
      <w:pPr>
        <w:pStyle w:val="Normal"/>
        <w:ind w:firstLine="709"/>
        <w:jc w:val="both"/>
        <w:rPr/>
      </w:pPr>
      <w:r>
        <w:rPr>
          <w:sz w:val="28"/>
          <w:szCs w:val="28"/>
        </w:rPr>
        <w:t>Идеологи “ДВР” более последовательно выражают “западническую” точку зрения. Пожалуй, наиболее резко ее сформулировал бывший министр иностранных дел России, до декабря 1994 г. - член фракции “Выбор России” А.В.Козырев: “Наша “сверхзадача” - пишет он в своей книге, - буквально за волосы себя втащить... в клуб наиболее развитых демократических держав. Только на этом пути Россия обретет столь необходимое ей национальное самосознание и самоуважение, встанет на твердую почву”</w:t>
      </w:r>
      <w:r>
        <w:rPr>
          <w:sz w:val="28"/>
          <w:szCs w:val="28"/>
          <w:vertAlign w:val="superscript"/>
        </w:rPr>
        <w:t>3</w:t>
      </w:r>
      <w:r>
        <w:rPr>
          <w:sz w:val="28"/>
          <w:szCs w:val="28"/>
        </w:rPr>
        <w:t>. Более сдержанно эта позиция определяется в книге Е.Гайдара “Государство и эволюция”. По мысли автора, в цивилизационном отношении Россия находится между Востоком и Западом: испытывая начиная с конца XVII в. влияние последнего в культурном и идеологическом плане, она в течение долгого времени сохраняет экономические и политические структуры восточного типа. При этом стержнем российской истории последних трех столетий является борьба между двумя стратегиями “догоняющей” модернизации: первый путь - перенимать не экономические структуры, а результаты, обеспечивать рост, выжимая из общества все ресурсы, второй - взрастить на российской почве институты, подобные западным, создать мощные стимулы к саморазвитию, что означает, однако, необходимость “укоротить” государство. Оба варианта являются ответом на импульсы, посылаемые Западом. По словам Гайдара, “выдавая нужду за добродетель”, противоречие между этими стратегиями называли “особым путем”, реально же история представляла собой “борьбу между двумя путями при невозможности выбрать один”</w:t>
      </w:r>
      <w:r>
        <w:rPr>
          <w:sz w:val="28"/>
          <w:szCs w:val="28"/>
          <w:vertAlign w:val="superscript"/>
        </w:rPr>
        <w:t>4</w:t>
      </w:r>
      <w:r>
        <w:rPr>
          <w:sz w:val="28"/>
          <w:szCs w:val="28"/>
        </w:rPr>
        <w:t xml:space="preserve">. </w:t>
      </w:r>
    </w:p>
    <w:p>
      <w:pPr>
        <w:pStyle w:val="Normal"/>
        <w:ind w:firstLine="709"/>
        <w:jc w:val="both"/>
        <w:rPr/>
      </w:pPr>
      <w:r>
        <w:rPr>
          <w:sz w:val="28"/>
          <w:szCs w:val="28"/>
        </w:rPr>
        <w:t>В этом смысле социализм, по оценке автора, представлял собой высшую и последнюю стадию азиатского способа производства, для которого, в отличие от западного, характерна недифференцированность власти и собственности. Однако этот строй был разрушен изнутри его правящим классом: экспроприация частной собственности привела к созданию собственности государственно-бюрократической, последняя в процессе циклического развития, характерного для всех восточных государств, превращалась в частно-бюрократическую. Единственным препятствием к завершению этой метаморфозы была вера в идеологию и страх ее нарушить. С их эррозией началась “номенклатурная приватизация”. 1988-1991 гг., по словам Гайдара, были самым золотым периодом для элитных политико-экономических групп. Однако экстенсивный путь модернизации по ряду причин оказался к этому времени исчерпан: наступил развал экономики.</w:t>
      </w:r>
    </w:p>
    <w:p>
      <w:pPr>
        <w:pStyle w:val="Normal"/>
        <w:ind w:firstLine="709"/>
        <w:jc w:val="both"/>
        <w:rPr/>
      </w:pPr>
      <w:r>
        <w:rPr>
          <w:sz w:val="28"/>
          <w:szCs w:val="28"/>
        </w:rPr>
        <w:t>Альтернатива “цивилизованного”, “либерального капитализма”, отстаиваемая партией “ДВР”, представляет собой реализацию второго, интенсивного пути. Причем, по мнению ее идеологов, здесь возможен мирный переход. “Россию у номенклатуры нельзя, да и не нужно отнимать силой, ее можно “выкупить”, - пишет Гайдар. - Если собственность отделяется от власти, если возникает свободный рынок, где собственность все равно будет постоянно перемещаться, подчинясь закону конкуренции, это и есть оптимальное решение. Пусть изначально на этом рынке номенклатура занимает самые сильные позиции, это является лишь залогом преемственности прав собственности”</w:t>
      </w:r>
      <w:r>
        <w:rPr>
          <w:sz w:val="28"/>
          <w:szCs w:val="28"/>
          <w:vertAlign w:val="superscript"/>
        </w:rPr>
        <w:t>5</w:t>
      </w:r>
      <w:r>
        <w:rPr>
          <w:sz w:val="28"/>
          <w:szCs w:val="28"/>
        </w:rPr>
        <w:t>. Таким образом, у России есть шанс завершить модернизацию, несмотря на все сложности, связанные с тем, что “нам надо одновременно решать проблемы XIX века - формирование правового государства, начала ХХ века - искоренение остатков социального и промышленного феодализма, резкая демонополизация экономики, борьба с фашизмом, другими крайними формами саморазрушительного национализма, конца ХХ века и наступающего XXI века”</w:t>
      </w:r>
      <w:r>
        <w:rPr>
          <w:sz w:val="28"/>
          <w:szCs w:val="28"/>
          <w:vertAlign w:val="superscript"/>
        </w:rPr>
        <w:t>6</w:t>
      </w:r>
      <w:r>
        <w:rPr>
          <w:sz w:val="28"/>
          <w:szCs w:val="28"/>
        </w:rPr>
        <w:t>.</w:t>
      </w:r>
    </w:p>
    <w:p>
      <w:pPr>
        <w:pStyle w:val="Normal"/>
        <w:ind w:firstLine="709"/>
        <w:jc w:val="both"/>
        <w:rPr/>
      </w:pPr>
      <w:r>
        <w:rPr>
          <w:sz w:val="28"/>
          <w:szCs w:val="28"/>
        </w:rPr>
        <w:t>Обосновываемый таким образом “выбор России” опирается на убеждение в универсальном характере закономерностей развития, прежде всего, экономических, которые будут действовать и в этой стране, несмотря на ее культурные и социальные особенности. “...Главной нашей задачей, - пишет Гайдар, - вижу решение стратегических проблем государства, доведение до конца рыночных реформ и построение устойчивого, динамичного, богатеющего общества западного типа в нашей стране. Когда я пишу: “западное общество”, речь меньше всего идет о безумной унификации культур.” “У нас в России сложилась своя специфическая среда, как, между прочим, и в любой большой стране с древней и мощной культурой, - пишет он в другой работе. - И единственная модель, которая может прижиться в этой среде, сотканной из исторических традиций, опыта и противоречий, - это российская модель”</w:t>
      </w:r>
      <w:r>
        <w:rPr>
          <w:sz w:val="28"/>
          <w:szCs w:val="28"/>
          <w:vertAlign w:val="superscript"/>
        </w:rPr>
        <w:t>7</w:t>
      </w:r>
      <w:r>
        <w:rPr>
          <w:sz w:val="28"/>
          <w:szCs w:val="28"/>
        </w:rPr>
        <w:t>. Таким образом, современные “западники” исходят из принципиальной “приемлемости” универсальных либеральных ценностей и институтов для российского общества (разумеется, в национально-особенном их варианте), и их усилия сосредоточены главным образом на “технологических” аспектах проблемы.</w:t>
      </w:r>
    </w:p>
    <w:p>
      <w:pPr>
        <w:pStyle w:val="Normal"/>
        <w:ind w:firstLine="709"/>
        <w:jc w:val="both"/>
        <w:rPr/>
      </w:pPr>
      <w:r>
        <w:rPr>
          <w:sz w:val="28"/>
          <w:szCs w:val="28"/>
        </w:rPr>
        <w:t>Позиция, высказывавшаяся по этому вопросу идеологами “Яблока”, отличается тем, что акцент делается не на “универса-лизме”, а на “национальных особенностях”, на трудностях, связанных с развитием в России либеральных институтов. Трудности эти упираются в существенные “цивилизационные различия”. По мнению одного из лидеров “Яблока” В.П.Лукина, выраженному в работе, написанной в соавторстве с А.И.Уткиным, “Запад преставляет собой уникальный регион и уникальную цивилизацию... Опыт 90-х годов ярче, может быть, чем опыт конфронтации, показал, что Россия и Запад живут в неодинаковых цивилизационных полях, образованных, прежде всего, различным историческим опытом... Налицо очевидные цивилизационные отличия, игнорирование которых ни к чему хорошему Россию не приводило и не приведет.”</w:t>
      </w:r>
      <w:r>
        <w:rPr>
          <w:sz w:val="28"/>
          <w:szCs w:val="28"/>
          <w:vertAlign w:val="superscript"/>
        </w:rPr>
        <w:t>8</w:t>
      </w:r>
      <w:r>
        <w:rPr>
          <w:sz w:val="28"/>
          <w:szCs w:val="28"/>
        </w:rPr>
        <w:t xml:space="preserve"> </w:t>
      </w:r>
    </w:p>
    <w:p>
      <w:pPr>
        <w:pStyle w:val="Normal"/>
        <w:ind w:firstLine="709"/>
        <w:jc w:val="both"/>
        <w:rPr/>
      </w:pPr>
      <w:r>
        <w:rPr>
          <w:sz w:val="28"/>
          <w:szCs w:val="28"/>
        </w:rPr>
        <w:t>Эти культурные различия необходимо учитывать, что делает неприемлемым сугубо “технологический” подход к проведению либеральных преобразований. По мнению идеологов “яблочников”, социокультурные факторы должны быть определяющими при выборе стратегии перемен. Ошибка “российских либералов прозападной ориентации”, по определению С.С.Митрохина, заключалась в том, что “отстаиваемые ими технологии реформ, в других странах неоднократно доказывавшие свою эффективность, столкнулись с жестким сопротивлением национального менталитета, вступив в противоречие с господствующими социокультурными доминантами мировоззрения и поведения россиянина. Поэтому подобные политические технологии при всех их абстрактных достоинствах не могут в полной мере соответствовать российским национальным интересам”</w:t>
      </w:r>
      <w:r>
        <w:rPr>
          <w:sz w:val="28"/>
          <w:szCs w:val="28"/>
          <w:vertAlign w:val="superscript"/>
        </w:rPr>
        <w:t>9</w:t>
      </w:r>
      <w:r>
        <w:rPr>
          <w:sz w:val="28"/>
          <w:szCs w:val="28"/>
        </w:rPr>
        <w:t xml:space="preserve">. </w:t>
      </w:r>
    </w:p>
    <w:p>
      <w:pPr>
        <w:pStyle w:val="Normal"/>
        <w:ind w:firstLine="709"/>
        <w:jc w:val="both"/>
        <w:rPr/>
      </w:pPr>
      <w:r>
        <w:rPr>
          <w:sz w:val="28"/>
          <w:szCs w:val="28"/>
        </w:rPr>
        <w:t>Критика “яблочниками” реформ, начатых правительством Е.Гайдара, опирается в том числе и на социокультурные соображения: реформаторы, по их представлению, избрали курс, который не нашел поддержки в системе ценностей, характерной для российского общества. Так, по утверждению В.П.Лукина, “нельзя в России безнаказанно разводить демократию с двумя органическими народными чувствами-верованиями: патриотизмом и социальной справедливостью”. Ошибка реформаторов - в том, что они пренебрегли и тем, и другим</w:t>
      </w:r>
      <w:r>
        <w:rPr>
          <w:sz w:val="28"/>
          <w:szCs w:val="28"/>
          <w:vertAlign w:val="superscript"/>
        </w:rPr>
        <w:t>10</w:t>
      </w:r>
      <w:r>
        <w:rPr>
          <w:sz w:val="28"/>
          <w:szCs w:val="28"/>
        </w:rPr>
        <w:t>. Модернизационные усилия, по мнению “яблочников”, должны в большей степени учитывать сложившиеся традиции, иначе они не будут восприняты обществом и вызовут реакцию отторжения.</w:t>
      </w:r>
    </w:p>
    <w:p>
      <w:pPr>
        <w:pStyle w:val="Normal"/>
        <w:ind w:firstLine="709"/>
        <w:jc w:val="both"/>
        <w:rPr/>
      </w:pPr>
      <w:r>
        <w:rPr>
          <w:sz w:val="28"/>
          <w:szCs w:val="28"/>
        </w:rPr>
        <w:t>Идеологи “Яблока” выступают как умеренные “западники”: развитие по пути сближения с Западом представляется им вариантом оптимальным, однако не единственно возможным и в любом случае требующим постоянной и усиленной работы по культурному сближению и взаимопониманию, учета национальных особенностей при определении  целей реформ</w:t>
      </w:r>
      <w:r>
        <w:rPr>
          <w:sz w:val="28"/>
          <w:szCs w:val="28"/>
          <w:vertAlign w:val="superscript"/>
        </w:rPr>
        <w:t>11</w:t>
      </w:r>
      <w:r>
        <w:rPr>
          <w:sz w:val="28"/>
          <w:szCs w:val="28"/>
        </w:rPr>
        <w:t>.</w:t>
      </w:r>
    </w:p>
    <w:p>
      <w:pPr>
        <w:pStyle w:val="Normal"/>
        <w:ind w:firstLine="709"/>
        <w:jc w:val="both"/>
        <w:rPr>
          <w:sz w:val="28"/>
          <w:szCs w:val="28"/>
        </w:rPr>
      </w:pPr>
      <w:r>
        <w:rPr>
          <w:sz w:val="28"/>
          <w:szCs w:val="28"/>
        </w:rPr>
      </w:r>
    </w:p>
    <w:p>
      <w:pPr>
        <w:pStyle w:val="Normal"/>
        <w:ind w:firstLine="709"/>
        <w:jc w:val="center"/>
        <w:rPr>
          <w:i/>
          <w:i/>
          <w:iCs/>
          <w:sz w:val="28"/>
          <w:szCs w:val="28"/>
        </w:rPr>
      </w:pPr>
      <w:r>
        <w:rPr>
          <w:i/>
          <w:iCs/>
          <w:sz w:val="28"/>
          <w:szCs w:val="28"/>
        </w:rPr>
        <w:t xml:space="preserve">Экономическая программа партии </w:t>
      </w:r>
    </w:p>
    <w:p>
      <w:pPr>
        <w:pStyle w:val="Normal"/>
        <w:ind w:firstLine="709"/>
        <w:jc w:val="center"/>
        <w:rPr>
          <w:sz w:val="28"/>
          <w:szCs w:val="28"/>
        </w:rPr>
      </w:pPr>
      <w:r>
        <w:rPr>
          <w:i/>
          <w:iCs/>
          <w:sz w:val="28"/>
          <w:szCs w:val="28"/>
        </w:rPr>
        <w:t>“</w:t>
      </w:r>
      <w:r>
        <w:rPr>
          <w:i/>
          <w:iCs/>
          <w:sz w:val="28"/>
          <w:szCs w:val="28"/>
        </w:rPr>
        <w:t>Демократический выбор России”</w:t>
      </w:r>
    </w:p>
    <w:p>
      <w:pPr>
        <w:pStyle w:val="Normal"/>
        <w:ind w:firstLine="709"/>
        <w:jc w:val="center"/>
        <w:rPr>
          <w:sz w:val="28"/>
          <w:szCs w:val="28"/>
        </w:rPr>
      </w:pPr>
      <w:r>
        <w:rPr>
          <w:sz w:val="28"/>
          <w:szCs w:val="28"/>
        </w:rPr>
      </w:r>
    </w:p>
    <w:p>
      <w:pPr>
        <w:pStyle w:val="Normal"/>
        <w:ind w:firstLine="709"/>
        <w:jc w:val="both"/>
        <w:rPr/>
      </w:pPr>
      <w:r>
        <w:rPr>
          <w:sz w:val="28"/>
          <w:szCs w:val="28"/>
        </w:rPr>
        <w:t>Выбор стратегии экономических преобразований стал ядром программы современных либералов в России и главным источником разногласий между различными партиями и движениями этой части политического спектра. Эффективный демонтаж социалистической экономики, вернее, того наследия, которое она после себя оставила, рассматривается ими как залог демократизации политической жизни, успешного государственного  строительства, решения социальных проблем, упрочения позиций России на мировой арене и, наконец, как гарантия против коммунистического реванша. И эта корреляция целей бесспорно имеет под собою основания: в 1991 г. в наследие от социалистического режима и распавшегося Советского Союза России досталась разрушенная экономика, восстановление и одновременное преобразование которой стало действительно определяющим условием для решения всех остальных проблем. Причем, с одной стороны, экономические программы российского либерализма должны были осуществляться в обстоятельствах, далеких от оптимальных, с другой стороны, они формировались в ситуации, когда накопленный в мире опыт подобных преобразований был невелик и относился к странам, экономика которых имела масштабы, несопоставимые с российскими.</w:t>
      </w:r>
    </w:p>
    <w:p>
      <w:pPr>
        <w:pStyle w:val="Normal"/>
        <w:ind w:firstLine="709"/>
        <w:jc w:val="both"/>
        <w:rPr/>
      </w:pPr>
      <w:r>
        <w:rPr>
          <w:sz w:val="28"/>
          <w:szCs w:val="28"/>
        </w:rPr>
        <w:t>Существовавшие к тому времени теоретические концепции переходного периода предполагали: во-первых, либерализацию экономики (цен, хозяйственных связей предприятий, торговли, в том числе и внешней), во-вторых, стабилизацию финансов (антиинфляционную политику), в-третьих, изменение реальных отношений собственности и контроля за принятием экономических решений (частью которого является приватизация и поощрение предпринимательства), в-четвертых, структурную перестройку (изменение целей функционирования экономической системы, отраслевой структуры, соотношения цен и др.). Все эти процессы опосредуются также психологическим привыканием экономических субъектов к новым реалиям, выработкой новых способов поведения и ценностных ориентаций. Экономические программы “ДВР” и “Яблока” так или иначе включают в себя основные пункты этой программы</w:t>
      </w:r>
      <w:r>
        <w:rPr>
          <w:sz w:val="28"/>
          <w:szCs w:val="28"/>
          <w:vertAlign w:val="superscript"/>
        </w:rPr>
        <w:t>12</w:t>
      </w:r>
      <w:r>
        <w:rPr>
          <w:sz w:val="28"/>
          <w:szCs w:val="28"/>
        </w:rPr>
        <w:t>. Расхождение между ними - в приоритетах, последовательности и сроках осуществления этих мероприятий, а также в целях и формах государственного управления этими процессами.</w:t>
      </w:r>
    </w:p>
    <w:p>
      <w:pPr>
        <w:pStyle w:val="Normal"/>
        <w:ind w:firstLine="709"/>
        <w:jc w:val="both"/>
        <w:rPr/>
      </w:pPr>
      <w:r>
        <w:rPr>
          <w:sz w:val="28"/>
          <w:szCs w:val="28"/>
        </w:rPr>
        <w:t>Осенью 1991 г., после августовских событий и распада СССР  Е.Т.Гайдар, тогда руководитель Института экономической политики, сначала был привлечен к разработке программы реформ российской экономики, а затем, в ноябре, приглашен в правительство в качестве министра экономики и финансов. По его словам, в тогдашней ситуации “выбор был невелик: либо нарастающий хаос, либо немедленный, без подготовки, запуск рыночного механизма - и уже потом, на ходу, встраивать обязательные для его нормальной работы детали”</w:t>
      </w:r>
      <w:r>
        <w:rPr>
          <w:sz w:val="28"/>
          <w:szCs w:val="28"/>
          <w:vertAlign w:val="superscript"/>
        </w:rPr>
        <w:t>13</w:t>
      </w:r>
      <w:r>
        <w:rPr>
          <w:sz w:val="28"/>
          <w:szCs w:val="28"/>
        </w:rPr>
        <w:t>. Ситуация осложнялась отсутствием у внезапно ставшей самостоятельной РСФСР реальных рычагов государственного управления, отсутствием национальной валюты, прогрессирующим распадом хозяйственных связей, явной недостаточностью имеющейся правовой базы. В этой ситуации принимается вынужденное решение начать либерализацию экономики, не дожидаясь результатов фундаментальных структурных реформ (предполагающих значительное время), а также приватизации, в ситуации, когда, по словам Гайдара, нельзя было надеяться на успех политики финансовой стабилизации по крайней мере в первой половине 1992 г., до создания собственной системы денежного обращения</w:t>
      </w:r>
      <w:r>
        <w:rPr>
          <w:sz w:val="28"/>
          <w:szCs w:val="28"/>
          <w:vertAlign w:val="superscript"/>
        </w:rPr>
        <w:t>14</w:t>
      </w:r>
      <w:r>
        <w:rPr>
          <w:sz w:val="28"/>
          <w:szCs w:val="28"/>
        </w:rPr>
        <w:t>. Ожидаемым последствием этой вынужденной меры стали высокие темпы инфляции.</w:t>
      </w:r>
    </w:p>
    <w:p>
      <w:pPr>
        <w:pStyle w:val="Normal"/>
        <w:ind w:firstLine="709"/>
        <w:jc w:val="both"/>
        <w:rPr/>
      </w:pPr>
      <w:r>
        <w:rPr>
          <w:sz w:val="28"/>
          <w:szCs w:val="28"/>
        </w:rPr>
        <w:t>В 1992 г. началась программа приватизации, задачей которой на первом этапе было создание в России широкого слоя частных собственников благодаря “чековой приватизации”, на втором - создание “эффективных собственников” и привлечение частных инвестиций в отечественную промышленность за счет продажи государственного имущества через “денежные аукционы”. Эта программа была результатом компромисса: несмотря на то, что “отцом” приватизации в России считается член “ДВР” А.Б.Чубайс, партия не рассматривает ее программу, значительно “ухудшенную” поправками, внесенными парламентом, как идеальную. “Как ни дели государственную собственность, - философски замечает Гайдар, - всех не удовлетворишь. Именно поэтому здесь так важны не столько экономически оптимальные решения - их нет, сколько социально приемлемые и устойчивые”</w:t>
      </w:r>
      <w:r>
        <w:rPr>
          <w:sz w:val="28"/>
          <w:szCs w:val="28"/>
          <w:vertAlign w:val="superscript"/>
        </w:rPr>
        <w:t>15</w:t>
      </w:r>
      <w:r>
        <w:rPr>
          <w:sz w:val="28"/>
          <w:szCs w:val="28"/>
        </w:rPr>
        <w:t>. Трудно сказать, в какой мере принятая программа приватизации отвечала этим условиям. По оценке Гайдара, главным здесь является то, что “келейная, чисто номенклатурная приватизация отныне сломана. Да, рынок собственности не является равным и открытым”, но “приватизация как раз создает мягкий, пластичный механизм смены собственников”</w:t>
      </w:r>
      <w:r>
        <w:rPr>
          <w:sz w:val="28"/>
          <w:szCs w:val="28"/>
          <w:vertAlign w:val="superscript"/>
        </w:rPr>
        <w:t>16</w:t>
      </w:r>
      <w:r>
        <w:rPr>
          <w:sz w:val="28"/>
          <w:szCs w:val="28"/>
        </w:rPr>
        <w:t>.</w:t>
      </w:r>
    </w:p>
    <w:p>
      <w:pPr>
        <w:pStyle w:val="Normal"/>
        <w:ind w:firstLine="709"/>
        <w:jc w:val="both"/>
        <w:rPr/>
      </w:pPr>
      <w:r>
        <w:rPr>
          <w:sz w:val="28"/>
          <w:szCs w:val="28"/>
        </w:rPr>
        <w:t xml:space="preserve">Программа, начатая в 1992 г., была рассчитана на три года и предусматривала три этапа: на первом - либерализация, ликвидация товарного дефицита, создание конвертируемой национальной валюты, на втором - финансовая стабилизация, остановка инфляции, на третьем - планировалось начало экономического роста. Эту программу не удалось осуществить в полном объеме: в декабре 1992 г. Гайдар вынужден был уйти в отставку с поста премьер-министра (занимаемого им с июня), новый глава правительства В.С.Черномырдин стал проводить более компромиссную политику, задачу остановки инфляции не удалось решить в поставленные сроки. </w:t>
      </w:r>
    </w:p>
    <w:p>
      <w:pPr>
        <w:pStyle w:val="Normal"/>
        <w:ind w:firstLine="709"/>
        <w:jc w:val="both"/>
        <w:rPr/>
      </w:pPr>
      <w:r>
        <w:rPr>
          <w:sz w:val="28"/>
          <w:szCs w:val="28"/>
        </w:rPr>
        <w:t>Позднее Гайдар неоднократно заявлял о правильности выбранного курса. По его мнению, в наших условиях невозможно было начинать реформы со стабилизации экономики административно-принудительными мерами, ибо “слабое государство было объективной реальностью, которая должна приниматься в расчет при выборе экономико-политической стратегии... Избранный тогда курс реформ... порывал с бессмысленными надеждами на возможность использования силы государственной власти, ясно отдавая себе отчет в отсутствии такой силы”</w:t>
      </w:r>
      <w:r>
        <w:rPr>
          <w:sz w:val="28"/>
          <w:szCs w:val="28"/>
          <w:vertAlign w:val="superscript"/>
        </w:rPr>
        <w:t>17</w:t>
      </w:r>
      <w:r>
        <w:rPr>
          <w:sz w:val="28"/>
          <w:szCs w:val="28"/>
        </w:rPr>
        <w:t>. Кроме того, правильность выбранного курса, с точки зрения идеологов “ДВР”, подтверждается и опытом тех стран, которые последовательно осуществили меры по финансовой стабилизации. “Нам не в чем себя упрекнуть, - заявлял лидер “ДВР” на ее II съезде. - Страны, которые использовали ту же стратегию по реформированию экономики, за которую мы выступали в 1992-1993 гг., сегодня демонстрируют экономическую стабильность и даже некоторый рост производства”</w:t>
      </w:r>
      <w:r>
        <w:rPr>
          <w:sz w:val="28"/>
          <w:szCs w:val="28"/>
          <w:vertAlign w:val="superscript"/>
        </w:rPr>
        <w:t>16</w:t>
      </w:r>
      <w:r>
        <w:rPr>
          <w:sz w:val="28"/>
          <w:szCs w:val="28"/>
        </w:rPr>
        <w:t>. Напротив, нынешние проблемы российской экономики, в частности, бюджетный кризис, прямо и непосредственно связаны с тем, что “реформы в России проводились медленно, непоследовательно, с огромными колебаниями”. Однако меры по финансовой стабилизации можно отложить, но их нельзя избежать. К началу 1997 г., по утверждению лидеров “ДВР”, сложилась ситуация, настоятельно требующая продолжения либеральных реформ</w:t>
      </w:r>
      <w:r>
        <w:rPr>
          <w:sz w:val="28"/>
          <w:szCs w:val="28"/>
          <w:vertAlign w:val="superscript"/>
        </w:rPr>
        <w:t>18</w:t>
      </w:r>
      <w:r>
        <w:rPr>
          <w:sz w:val="28"/>
          <w:szCs w:val="28"/>
        </w:rPr>
        <w:t>.</w:t>
      </w:r>
    </w:p>
    <w:p>
      <w:pPr>
        <w:pStyle w:val="Normal"/>
        <w:ind w:firstLine="709"/>
        <w:jc w:val="both"/>
        <w:rPr/>
      </w:pPr>
      <w:r>
        <w:rPr>
          <w:sz w:val="28"/>
          <w:szCs w:val="28"/>
        </w:rPr>
        <w:t>Результаты реформ 1992-1996 гг. противоречивы: тот экономический и социальный строй, который возникает в результате, безусловно, далек от идеалов, которые выдвигали “демократы” в начале 90-х. “Мы реалисты, - говорил Гайдар, - и понимаем, что путь из коммунизма после 75 лет безрыночного тоталитарного режима неизбежно лежит через не слишком красивую реальность номенклатурного капитализма. Но для нас эта реальность номенклатурного капитализма была лишь неизбежным переходным этапом к совсем другому капитализму - развитому, цивилизованному, рыночному”. “Партию власти” устраивает и нынешний вариант, экономический рост возможен и при нем. Однако он создает благоприятную среду для деятельности партий радикального реванша, которые “ДВР” рассматривает в качестве своих главных политических противников</w:t>
      </w:r>
      <w:r>
        <w:rPr>
          <w:sz w:val="28"/>
          <w:szCs w:val="28"/>
          <w:vertAlign w:val="superscript"/>
        </w:rPr>
        <w:t>19</w:t>
      </w:r>
      <w:r>
        <w:rPr>
          <w:sz w:val="28"/>
          <w:szCs w:val="28"/>
        </w:rPr>
        <w:t>. Задача партии, как она была сформулирована на Пленуме ее Совета в июне 1997 г. - “борьба за цивилизованный капитализм в России”</w:t>
      </w:r>
      <w:r>
        <w:rPr>
          <w:sz w:val="28"/>
          <w:szCs w:val="28"/>
          <w:vertAlign w:val="superscript"/>
        </w:rPr>
        <w:t>20</w:t>
      </w:r>
      <w:r>
        <w:rPr>
          <w:sz w:val="28"/>
          <w:szCs w:val="28"/>
        </w:rPr>
        <w:t>.</w:t>
      </w:r>
    </w:p>
    <w:p>
      <w:pPr>
        <w:pStyle w:val="Normal"/>
        <w:ind w:firstLine="709"/>
        <w:jc w:val="both"/>
        <w:rPr/>
      </w:pPr>
      <w:r>
        <w:rPr>
          <w:sz w:val="28"/>
          <w:szCs w:val="28"/>
        </w:rPr>
        <w:t xml:space="preserve">Эта задача предполагает, согласно партийным документам, во-первых, коренную реорганизацию государственного аппарата: изменение его структуры, удешевление, введение обязательных тендерных процедур при всех государственных закупках, - окончательное отделение власти от собственности, пресекающее основные источники коррупции; во-вторых, налоговую реформу, призванную резко ограничить круг налогов, ликвидировать налоговые льготы, кодифицировать налоговое законодательство, в-третьих, проведение реформы социальной сферы и коммунальной реформы, назначение которых - освободить государство от бремени лишних расходов и сделать оказываемую им социальную помощь более адресной и эффективной. Наконец, теперь, когда экономика России начинает стабилизироваться, необходимо обеспечить приток инвестиций для восстановления переструктурированного производства. </w:t>
      </w:r>
    </w:p>
    <w:p>
      <w:pPr>
        <w:pStyle w:val="Normal"/>
        <w:ind w:firstLine="709"/>
        <w:jc w:val="both"/>
        <w:rPr/>
      </w:pPr>
      <w:r>
        <w:rPr>
          <w:sz w:val="28"/>
          <w:szCs w:val="28"/>
        </w:rPr>
        <w:t>Однако проблема заключается в том, что в постсоциалистических экономиках действует целый ряд факторов, препятствующих мобилизации инвестиционных ресурсов. По словам Гайдара,  существуют в принципе два источника финансирования экономики: государственные и частные накопления. По мнению лидера “ДВР”, ставка на первые в российских условиях неприемлема: во-первых, в обозримой перспективе инвестиции в отечественную промышленность окажутся  непосильным бременем для бюджета, во-вторых, это экономически неэффективно, а в-третьих, будет способствовать закреплению “уродливой социалистической экономической системы”. Следовательно, главный упор должен быть сделан на частные инвестиции, а значит, на обеспечение условий надежности последних. Нужна макроэкономическая стабильность, низкие темпы инфляции, сохранение политической устойчивости, охрана прав собственности. Поэтому “четкие законодательные гарантии частной собственности..., - по утверждению Гайдара, - сегодня не вопрос идеологической рефлексии, а жесткое требование жизни, необходимая предпосылка экономического роста в России”. Нужно совершенствование экономического законодательства и прежде всего, закрепление частной собственности на землю, введение институтов ипотеки, залога, регулирование управления государственной собственностью и долями государства в приватизированных предприятиях</w:t>
      </w:r>
      <w:r>
        <w:rPr>
          <w:sz w:val="28"/>
          <w:szCs w:val="28"/>
          <w:vertAlign w:val="superscript"/>
        </w:rPr>
        <w:t>21</w:t>
      </w:r>
      <w:r>
        <w:rPr>
          <w:sz w:val="28"/>
          <w:szCs w:val="28"/>
        </w:rPr>
        <w:t>.</w:t>
      </w:r>
    </w:p>
    <w:p>
      <w:pPr>
        <w:pStyle w:val="Normal"/>
        <w:ind w:firstLine="709"/>
        <w:jc w:val="both"/>
        <w:rPr/>
      </w:pPr>
      <w:r>
        <w:rPr>
          <w:sz w:val="28"/>
          <w:szCs w:val="28"/>
        </w:rPr>
        <w:t>Идеологи “ДВР” неоднократно подчеркивали, что на данном этапе речь идет о создании основ цивилизованной рыночной экономики, выбор между более “классической” или более “социальной” ее моделями - дело достаточно отдаленного будущего. Обе эти модели находятся “в рамках западного общества, основанного на разделении власти и собственности, легитимности последней, на уважении прав человека, - пишет Гайдар. - Наша задача - войти в это пространство, а затем уже спорить о моделях”</w:t>
      </w:r>
      <w:r>
        <w:rPr>
          <w:sz w:val="28"/>
          <w:szCs w:val="28"/>
          <w:vertAlign w:val="superscript"/>
        </w:rPr>
        <w:t>22</w:t>
      </w:r>
      <w:r>
        <w:rPr>
          <w:sz w:val="28"/>
          <w:szCs w:val="28"/>
        </w:rPr>
        <w:t xml:space="preserve">. </w:t>
      </w:r>
    </w:p>
    <w:p>
      <w:pPr>
        <w:pStyle w:val="Normal"/>
        <w:ind w:firstLine="709"/>
        <w:jc w:val="both"/>
        <w:rPr/>
      </w:pPr>
      <w:r>
        <w:rPr>
          <w:sz w:val="28"/>
          <w:szCs w:val="28"/>
        </w:rPr>
        <w:t>Однако симпатии ведущих идеологов “ДВР” определенно на стороне более “классической модели”. “Государственное регулирование и социальные реформы позволяют избежать взрыва низов, но сами по себе они не ведут к экономическому прогрессу”</w:t>
      </w:r>
      <w:r>
        <w:rPr>
          <w:sz w:val="28"/>
          <w:szCs w:val="28"/>
          <w:vertAlign w:val="superscript"/>
        </w:rPr>
        <w:t>23</w:t>
      </w:r>
      <w:r>
        <w:rPr>
          <w:sz w:val="28"/>
          <w:szCs w:val="28"/>
        </w:rPr>
        <w:t>, - подчеркивает Гайдар. И “шведский путь” сопряжен с серьезными проблемами: аномально высокая государственная нагрузка ведет к замедлению темпов экономического роста, который, в свою очередь, и обеспечивает возможности “социальной экономики”, высокие же социальные ожидания стимулируют перераспределительную активность государства, что, в итоге, образует порочный круг</w:t>
      </w:r>
      <w:r>
        <w:rPr>
          <w:sz w:val="28"/>
          <w:szCs w:val="28"/>
          <w:vertAlign w:val="superscript"/>
        </w:rPr>
        <w:t>24</w:t>
      </w:r>
      <w:r>
        <w:rPr>
          <w:sz w:val="28"/>
          <w:szCs w:val="28"/>
        </w:rPr>
        <w:t>.</w:t>
      </w:r>
    </w:p>
    <w:p>
      <w:pPr>
        <w:pStyle w:val="Normal"/>
        <w:ind w:firstLine="709"/>
        <w:jc w:val="both"/>
        <w:rPr/>
      </w:pPr>
      <w:r>
        <w:rPr>
          <w:sz w:val="28"/>
          <w:szCs w:val="28"/>
        </w:rPr>
        <w:t>Один из ведущих идеологов “ДВР” А.Улюкаев, настаивая на “универсальной” связи между демократией и экономическим развитием, проводит мысль о том, что “проблема сокращения государственных социальных обязательств - это проблема реального выхода из социализма”; поэтому появившийся ввиду пока еще отдаленных выборов шанс провести реформу социальных расходов - это возможность обеспечить быстрый экономический рост и “превращение российской демократии из имитационной в реальную”</w:t>
      </w:r>
      <w:r>
        <w:rPr>
          <w:sz w:val="28"/>
          <w:szCs w:val="28"/>
          <w:vertAlign w:val="superscript"/>
        </w:rPr>
        <w:t xml:space="preserve"> 25</w:t>
      </w:r>
      <w:r>
        <w:rPr>
          <w:sz w:val="28"/>
          <w:szCs w:val="28"/>
        </w:rPr>
        <w:t>.</w:t>
      </w:r>
    </w:p>
    <w:p>
      <w:pPr>
        <w:pStyle w:val="Normal"/>
        <w:ind w:firstLine="709"/>
        <w:jc w:val="both"/>
        <w:rPr/>
      </w:pPr>
      <w:r>
        <w:rPr>
          <w:sz w:val="28"/>
          <w:szCs w:val="28"/>
        </w:rPr>
        <w:t>Е.Гайдар в своей последней исследовательской работе, анализируя опыт постсоциалистических преобразований в странах Европы, делает следующий вывод: ”...Вне зависимости от собственных устремлений и идеологических пристрастий именно радикальные реформаторы постсоциалистического мира объективно вели свои страны по пути к социалистической рыночной экономике. Напротив, те, кто выступал за “мягкое”, медленное вхождение в рынок, инфляционное финансирование и т.п., так же вне зависимости от личных устремлений объективно подталкивали свои страны к необходимости предельно жесткой десоциализации”</w:t>
      </w:r>
      <w:r>
        <w:rPr>
          <w:sz w:val="28"/>
          <w:szCs w:val="28"/>
          <w:vertAlign w:val="superscript"/>
        </w:rPr>
        <w:t>26</w:t>
      </w:r>
      <w:r>
        <w:rPr>
          <w:sz w:val="28"/>
          <w:szCs w:val="28"/>
        </w:rPr>
        <w:t>. Таким образом, выбор моделей - это действительно вопрос будущего, стратегия перехода в любом случае имеет свою жесткую логику, ведущую к сворачиванию по крайней мере части системы социальной поддержки, однако в целом нынешние идеологи “ДВР” больше склоняются к идее “свободного рынка”, обеспечивающего динамичный экономический рост.</w:t>
      </w:r>
    </w:p>
    <w:p>
      <w:pPr>
        <w:pStyle w:val="Normal"/>
        <w:ind w:firstLine="709"/>
        <w:jc w:val="both"/>
        <w:rPr>
          <w:sz w:val="28"/>
          <w:szCs w:val="28"/>
        </w:rPr>
      </w:pPr>
      <w:r>
        <w:rPr>
          <w:sz w:val="28"/>
          <w:szCs w:val="28"/>
        </w:rPr>
      </w:r>
    </w:p>
    <w:p>
      <w:pPr>
        <w:pStyle w:val="Normal"/>
        <w:ind w:firstLine="709"/>
        <w:jc w:val="center"/>
        <w:rPr>
          <w:sz w:val="28"/>
          <w:szCs w:val="28"/>
        </w:rPr>
      </w:pPr>
      <w:r>
        <w:rPr>
          <w:i/>
          <w:iCs/>
          <w:sz w:val="28"/>
          <w:szCs w:val="28"/>
        </w:rPr>
        <w:t>Экономическая программа общественного объединения “Яблоко”</w:t>
      </w:r>
    </w:p>
    <w:p>
      <w:pPr>
        <w:pStyle w:val="Normal"/>
        <w:ind w:firstLine="709"/>
        <w:jc w:val="center"/>
        <w:rPr>
          <w:sz w:val="28"/>
          <w:szCs w:val="28"/>
        </w:rPr>
      </w:pPr>
      <w:r>
        <w:rPr>
          <w:sz w:val="28"/>
          <w:szCs w:val="28"/>
        </w:rPr>
      </w:r>
    </w:p>
    <w:p>
      <w:pPr>
        <w:pStyle w:val="Normal"/>
        <w:ind w:firstLine="709"/>
        <w:jc w:val="both"/>
        <w:rPr/>
      </w:pPr>
      <w:r>
        <w:rPr>
          <w:sz w:val="28"/>
          <w:szCs w:val="28"/>
        </w:rPr>
        <w:t>“</w:t>
      </w:r>
      <w:r>
        <w:rPr>
          <w:sz w:val="28"/>
          <w:szCs w:val="28"/>
        </w:rPr>
        <w:t>Яблоко” возникло сначала как избирательный блок, затем - как фракция в Государственной Думе, и наконец - как общественное объединение, включив в себя политические партии и движения, стоявшие на позициях “демократической оппозиции”, то есть выступавшие за “иной вариант реформ”. Как уже было сказано, этот “иной вариант” отличался о того, который начало осуществлять правительство Ельцина - Гайдара не перечнем необходимых мер, а их последовательностью, сроками, а также формами и методами деятельности государства. По мере реализации курса, который “яблочники” называют “радикал-либеральным”, их критика в адрес оппонентов из правительственного лагеря становится все более жесткой.</w:t>
      </w:r>
    </w:p>
    <w:p>
      <w:pPr>
        <w:pStyle w:val="Normal"/>
        <w:ind w:firstLine="709"/>
        <w:jc w:val="both"/>
        <w:rPr/>
      </w:pPr>
      <w:r>
        <w:rPr>
          <w:sz w:val="28"/>
          <w:szCs w:val="28"/>
        </w:rPr>
        <w:t>Экономическая программа общественного объединения “Яблоко”, разработанная его лидером Г.А.Явлинским и специалистами из “ЭПИцентра”, предусматривала для России градуалистский вариант реформ. По мысли авторов программы, “либерализация цен, хозяйственных связей и т.д. может и должна осуществляться не просто постепенно, но разными темпами в разных секторах экономики, определяемых не по наитию, а по мере достижения в этих секторах реальной отдачи от институциональных преобразований, структурной перестройки и т.п. Этапы либерализации должны способствовать этим изменениям, но не могут опережать их настолько, чтобы полностью отрываться от реалий хозяйственной жизни... Выбор ортодоксального варианта стабилизационной политики для трансформации экономики России явился серьезной стратегической ошибкой”</w:t>
      </w:r>
      <w:r>
        <w:rPr>
          <w:sz w:val="28"/>
          <w:szCs w:val="28"/>
          <w:vertAlign w:val="superscript"/>
        </w:rPr>
        <w:t>27</w:t>
      </w:r>
      <w:r>
        <w:rPr>
          <w:sz w:val="28"/>
          <w:szCs w:val="28"/>
        </w:rPr>
        <w:t>.</w:t>
      </w:r>
    </w:p>
    <w:p>
      <w:pPr>
        <w:pStyle w:val="Normal"/>
        <w:ind w:firstLine="709"/>
        <w:jc w:val="both"/>
        <w:rPr/>
      </w:pPr>
      <w:r>
        <w:rPr>
          <w:sz w:val="28"/>
          <w:szCs w:val="28"/>
        </w:rPr>
        <w:t>Дело в том, что, по мысли Явлинского и его коллег, “российская экономика не была повреждена или искажена командной централизацией, она была создана ею... Поэтому задача для реформаторов состоит не в том, чтобы что-то поправить или либерализовать”</w:t>
      </w:r>
      <w:r>
        <w:rPr>
          <w:sz w:val="28"/>
          <w:szCs w:val="28"/>
          <w:vertAlign w:val="superscript"/>
        </w:rPr>
        <w:t>28</w:t>
      </w:r>
      <w:r>
        <w:rPr>
          <w:sz w:val="28"/>
          <w:szCs w:val="28"/>
        </w:rPr>
        <w:t>. Рынок в этой ситуации не может возникнуть сам собой с упраздением центральных плановых органов и свободой цен. “Законы рыночного хозяйства, - подчеркивают авторы “яблочной” программы, - действуют не в любой ситуации, а лишь в рыночной “среде”. Для рыночной самоорганизации экономики необходима некоторая критическая масса институциональных условий”</w:t>
      </w:r>
      <w:r>
        <w:rPr>
          <w:sz w:val="28"/>
          <w:szCs w:val="28"/>
          <w:vertAlign w:val="superscript"/>
        </w:rPr>
        <w:t>29</w:t>
      </w:r>
      <w:r>
        <w:rPr>
          <w:sz w:val="28"/>
          <w:szCs w:val="28"/>
        </w:rPr>
        <w:t xml:space="preserve">. Создание этих условий требовало кропотливых усилий со стороны государства. Попытка же моментального перехода от “командной системы” к рынку привела к становлению того, что Г.Явлинский называет “постплановой экономикой”. Ее характерные черты - “потеря целостности, хаос и неустойчивость, параллельное существование целых пластов формального и неформального права”, рост “черного рынка”, бегство от налогов, коррупция и криминализация </w:t>
      </w:r>
      <w:r>
        <w:rPr>
          <w:sz w:val="28"/>
          <w:szCs w:val="28"/>
          <w:vertAlign w:val="superscript"/>
        </w:rPr>
        <w:t>30</w:t>
      </w:r>
      <w:r>
        <w:rPr>
          <w:sz w:val="28"/>
          <w:szCs w:val="28"/>
        </w:rPr>
        <w:t>.</w:t>
      </w:r>
    </w:p>
    <w:p>
      <w:pPr>
        <w:pStyle w:val="Normal"/>
        <w:ind w:firstLine="709"/>
        <w:jc w:val="both"/>
        <w:rPr/>
      </w:pPr>
      <w:r>
        <w:rPr>
          <w:sz w:val="28"/>
          <w:szCs w:val="28"/>
        </w:rPr>
        <w:t>Следствием либерализации экономики стала гиперинфляция, с которой правительство пыталось справиться за счет ужесточения кредитно-денежной политики. По мнению Явлинского, эти усилия оказались бесплодны в 1992-1995 гг. не только потому, что не проводились последовательно, но и потому, что инфляция в России не представляет собой исключительно денежный феномен. Поэтому монетарные меры эффективны лишь до определенного порога, определяемого институциональной и промышленной структурой российской экономики. Чтобы снизить этот порог, необходим комплекс мер, направленных на формирование основных предпосылок финансовой стабилизации и экономического роста. В 1995 г. Явлинский предлагал дать экономике “отдохнуть и набраться сил”, отказаться от доминанты финансовой стабилизации и заняться структурными реформами, сохраняя до поры до времени “фоновые” (то есть “объективно” заданные особенностями самой экономики) темпы инфляции</w:t>
      </w:r>
      <w:r>
        <w:rPr>
          <w:sz w:val="28"/>
          <w:szCs w:val="28"/>
          <w:vertAlign w:val="superscript"/>
        </w:rPr>
        <w:t>31</w:t>
      </w:r>
      <w:r>
        <w:rPr>
          <w:sz w:val="28"/>
          <w:szCs w:val="28"/>
        </w:rPr>
        <w:t>.</w:t>
      </w:r>
    </w:p>
    <w:p>
      <w:pPr>
        <w:pStyle w:val="Normal"/>
        <w:ind w:firstLine="709"/>
        <w:jc w:val="both"/>
        <w:rPr/>
      </w:pPr>
      <w:r>
        <w:rPr>
          <w:sz w:val="28"/>
          <w:szCs w:val="28"/>
        </w:rPr>
        <w:t>Вместе с тем, Явлинский рассматривал инфляцию как крайне негативное явление, сыгравшее немалую роль в рождении феномена “постплановой экономики”: “Инфляция, - по его словам, - была последним резервом умиравшего планового хозяйства, и когда оно не решилось пойти на него, это сделали реформаторы. Но тем самым, опять таки независимо от своих намерений, они затормозили настоящий переход к рынку...” Результатом стало бурное развитие “теневой экономики”, ее криминализация, распад хозяйственных связей, деиндустриализация всей страны. Таким образом, по мнению Явлинского, “именно выбор инфляционно-конфискационной модели реформ привел к тому, что вместо рыночной мы оказались в постплановой экономике. Вполне возможно, - справедливости ради замечает он, - что все это было неизбежно, но сейчас это уже вопрос исторический”</w:t>
      </w:r>
      <w:r>
        <w:rPr>
          <w:sz w:val="28"/>
          <w:szCs w:val="28"/>
          <w:vertAlign w:val="superscript"/>
        </w:rPr>
        <w:t>32</w:t>
      </w:r>
      <w:r>
        <w:rPr>
          <w:sz w:val="28"/>
          <w:szCs w:val="28"/>
        </w:rPr>
        <w:t>. Тем не менее, вариант реформ, предлагавшийся “Яблоком”, предусматривал даже некоторое повышение уровня инфляции. Однако, по мысли его лидера, темпы инфляции, которых удается добиться с помощью жестких монетерных мер, все же слишком высоки для роста инвестиций, а взятая передышка позволит в перспективе более кардинально решить проблему, остановив спад производства и создав институциональные предпосылки для существенного понижения уровня инфляции. В 1997 г. Явлинский писал, что “победа над инфляцией, которой так гордится правительство, помимо всего прочего, перевела инфляцию в другое измерение... Непреложная закономерность, которая безусловно действует в России, состоит в том, что примененные правительством способы “борьбы с инфляцией”, обогащая узкую околоправительственную группировку, наносят экономике и государству больший удар, чем сама эта инфляция”</w:t>
      </w:r>
      <w:r>
        <w:rPr>
          <w:sz w:val="28"/>
          <w:szCs w:val="28"/>
          <w:vertAlign w:val="superscript"/>
        </w:rPr>
        <w:t>33</w:t>
      </w:r>
      <w:r>
        <w:rPr>
          <w:sz w:val="28"/>
          <w:szCs w:val="28"/>
        </w:rPr>
        <w:t>.</w:t>
      </w:r>
    </w:p>
    <w:p>
      <w:pPr>
        <w:pStyle w:val="Normal"/>
        <w:ind w:firstLine="709"/>
        <w:jc w:val="both"/>
        <w:rPr/>
      </w:pPr>
      <w:r>
        <w:rPr>
          <w:sz w:val="28"/>
          <w:szCs w:val="28"/>
        </w:rPr>
        <w:t>Либерализация экономики, с точки зрения “яблочников”, не сопровождалась необходимыми институциональными реформами, которые реально в 1992-1994 гг. “были сведены к приватизации, а последняя - только к отчету по количественным показателям”</w:t>
      </w:r>
      <w:r>
        <w:rPr>
          <w:sz w:val="28"/>
          <w:szCs w:val="28"/>
          <w:vertAlign w:val="superscript"/>
        </w:rPr>
        <w:t>34</w:t>
      </w:r>
      <w:r>
        <w:rPr>
          <w:sz w:val="28"/>
          <w:szCs w:val="28"/>
        </w:rPr>
        <w:t>. По оценке Явлинского, “результатом... стала не приватизация, а коллективизация бывшей государственной собственности”. Этот процесс не способствовал появлению “эффективного собственника”, в ряде случаев привел к разрыву “неразрывных по природе своей технологических цепочек”, а подавляющее большинство граждан “не стали частными собственниками только оттого, что получили по одной-другой акции какого-то АО или фонда”</w:t>
      </w:r>
      <w:r>
        <w:rPr>
          <w:sz w:val="28"/>
          <w:szCs w:val="28"/>
          <w:vertAlign w:val="superscript"/>
        </w:rPr>
        <w:t>35</w:t>
      </w:r>
      <w:r>
        <w:rPr>
          <w:sz w:val="28"/>
          <w:szCs w:val="28"/>
        </w:rPr>
        <w:t>. Впрочем, критика результатов приватизации не означает призывов к переделу собственности, она лишь должна повлечь за собой изменение политики в этой области. По мнению Явлинского, “из двух приоритетов приватизации - социальной справедливости и повышения эффективности - сегодня необходимо... выбрать второй”, а последующий экономический рост позволит с помощью налогов и социальных программ решить вопрос о “социальной приемлемости”</w:t>
      </w:r>
      <w:r>
        <w:rPr>
          <w:sz w:val="28"/>
          <w:szCs w:val="28"/>
          <w:vertAlign w:val="superscript"/>
        </w:rPr>
        <w:t>36</w:t>
      </w:r>
      <w:r>
        <w:rPr>
          <w:sz w:val="28"/>
          <w:szCs w:val="28"/>
        </w:rPr>
        <w:t>. “Яблоко” предлагает свою программу “эффективной приватизации”, основные идеи которой будут изложены ниже.</w:t>
      </w:r>
    </w:p>
    <w:p>
      <w:pPr>
        <w:pStyle w:val="Normal"/>
        <w:ind w:firstLine="709"/>
        <w:jc w:val="both"/>
        <w:rPr/>
      </w:pPr>
      <w:r>
        <w:rPr>
          <w:sz w:val="28"/>
          <w:szCs w:val="28"/>
        </w:rPr>
        <w:t>Таким образом, если идеологи “ДВР” характеризуют нынешнее состояние как “номенклатурный капитализм” и предлагают предпринимать усилия по его трансформации в “цивилизованный”, то лидеры “Яблока” называют сегодняшнюю экономику “постплановой” и считают, что она может как эволюционировать “в направлении цивилизованного рыночного хозяйства”, так и “надолго завязнуть в болоте плутократического номенклатурно-криминального режима”</w:t>
      </w:r>
      <w:r>
        <w:rPr>
          <w:sz w:val="28"/>
          <w:szCs w:val="28"/>
          <w:vertAlign w:val="superscript"/>
        </w:rPr>
        <w:t>37</w:t>
      </w:r>
      <w:r>
        <w:rPr>
          <w:sz w:val="28"/>
          <w:szCs w:val="28"/>
        </w:rPr>
        <w:t>. Экономическая программа “яблочников” призвана способствовать реализации первой из альтернатив.</w:t>
      </w:r>
    </w:p>
    <w:p>
      <w:pPr>
        <w:pStyle w:val="Normal"/>
        <w:ind w:firstLine="709"/>
        <w:jc w:val="both"/>
        <w:rPr/>
      </w:pPr>
      <w:r>
        <w:rPr>
          <w:sz w:val="28"/>
          <w:szCs w:val="28"/>
        </w:rPr>
        <w:t>Приоритетами в их программе институциональных реформ являются реорганизация предприятий и стимулирование перераспределения собственности к “эффективному собственнику”, причем предлагается отказаться от реформ “сверху” и перейти к работе на уровне регионов и предприятий по индивидуальным проектам. Основной упор должен быть сделан на “приоритетных отраслях”. Главное направление в реорганизации предприятий видится в заключении контрактов с управляющими как государственных, так и формально приватизированных предприятий, которые получат в результате права доверительного управления в обмен на обязательства выполнять бизнес-план, утвержденный государством</w:t>
      </w:r>
      <w:r>
        <w:rPr>
          <w:sz w:val="28"/>
          <w:szCs w:val="28"/>
          <w:vertAlign w:val="superscript"/>
        </w:rPr>
        <w:t>38</w:t>
      </w:r>
      <w:r>
        <w:rPr>
          <w:sz w:val="28"/>
          <w:szCs w:val="28"/>
        </w:rPr>
        <w:t>. Для ограниченной группы предприятий, относящихся к категории “зоны экономического бедствия” должны быть разработаны специальные меры по оздоровлению. Наконец, для предприятий, попавших в руки “неэффективных собственников”, потребуется “переделка под правительственным руководством”, для чего должны быть предусмотрены специальные бюджетные механизмы</w:t>
      </w:r>
      <w:r>
        <w:rPr>
          <w:sz w:val="28"/>
          <w:szCs w:val="28"/>
          <w:vertAlign w:val="superscript"/>
        </w:rPr>
        <w:t>39</w:t>
      </w:r>
      <w:r>
        <w:rPr>
          <w:sz w:val="28"/>
          <w:szCs w:val="28"/>
        </w:rPr>
        <w:t>.</w:t>
      </w:r>
    </w:p>
    <w:p>
      <w:pPr>
        <w:pStyle w:val="Normal"/>
        <w:ind w:firstLine="709"/>
        <w:jc w:val="both"/>
        <w:rPr/>
      </w:pPr>
      <w:r>
        <w:rPr>
          <w:sz w:val="28"/>
          <w:szCs w:val="28"/>
        </w:rPr>
        <w:t xml:space="preserve">Суть предлагаемой “Яблоком” программы “эффективной приватизации” - в “продаже оставшейся государственной собственности при условии, что новый собственник принимает на себя обязательства повысить эффективность деятельности предприятий (провести реорганизацию, либо санацию, осуществить реальные инвестиции), что увеличит налоговые отчислению в бюджет”. Для каждого предприятия должен быть осуществлен индивидуальный проект приватизации, состоящий из трех шагов: первый - инвестиционные торги, второй - если это не получилось или не имеет смысла - заключение контракта с управляющим о временной передаче ему прав собствености в рамках договора о доверительном управлении имуществом, третий - если несмотря на эту меру положение не улучшается - запуск системы банкротств </w:t>
      </w:r>
      <w:r>
        <w:rPr>
          <w:sz w:val="28"/>
          <w:szCs w:val="28"/>
          <w:vertAlign w:val="superscript"/>
        </w:rPr>
        <w:t>40</w:t>
      </w:r>
      <w:r>
        <w:rPr>
          <w:sz w:val="28"/>
          <w:szCs w:val="28"/>
        </w:rPr>
        <w:t>.</w:t>
      </w:r>
    </w:p>
    <w:p>
      <w:pPr>
        <w:pStyle w:val="Normal"/>
        <w:ind w:firstLine="709"/>
        <w:jc w:val="both"/>
        <w:rPr/>
      </w:pPr>
      <w:r>
        <w:rPr>
          <w:sz w:val="28"/>
          <w:szCs w:val="28"/>
        </w:rPr>
        <w:t>“</w:t>
      </w:r>
      <w:r>
        <w:rPr>
          <w:sz w:val="28"/>
          <w:szCs w:val="28"/>
        </w:rPr>
        <w:t>Яблочная” программа институциональных преобразований включает в себя также создание государственной службы по защите собственности, меры, позволяющие реализовать наметившуюся тенденцию к формированию финансово-промышленных групп, запуск механизма банкротств, поддержку малого бизнеса, предложения по антимонопольной политике и проект жилищной реформы</w:t>
      </w:r>
      <w:r>
        <w:rPr>
          <w:sz w:val="28"/>
          <w:szCs w:val="28"/>
          <w:vertAlign w:val="superscript"/>
        </w:rPr>
        <w:t>41</w:t>
      </w:r>
      <w:r>
        <w:rPr>
          <w:sz w:val="28"/>
          <w:szCs w:val="28"/>
        </w:rPr>
        <w:t>.</w:t>
      </w:r>
    </w:p>
    <w:p>
      <w:pPr>
        <w:pStyle w:val="Normal"/>
        <w:ind w:firstLine="709"/>
        <w:jc w:val="both"/>
        <w:rPr/>
      </w:pPr>
      <w:r>
        <w:rPr>
          <w:sz w:val="28"/>
          <w:szCs w:val="28"/>
        </w:rPr>
        <w:t xml:space="preserve">Нетрудно заметить, что экономическая программа “Яблока” предполагает достаточно значительную </w:t>
      </w:r>
      <w:r>
        <w:rPr>
          <w:i/>
          <w:iCs/>
          <w:sz w:val="28"/>
          <w:szCs w:val="28"/>
        </w:rPr>
        <w:t xml:space="preserve">административную </w:t>
      </w:r>
      <w:r>
        <w:rPr>
          <w:sz w:val="28"/>
          <w:szCs w:val="28"/>
        </w:rPr>
        <w:t>активность со стороны государства как на местном, так и на федеральном уровне. Возникает вопрос: а где гарантии, что деятельность государственных чиновников, связанная, например, с заключением контрактов с управляющими или с “приобретением правительством или специально уполномоченными на то банками контрольного пакета акций и прямым участием в управлении” предприятиями, попавшими в руки неэффективных собственников, не будет связана со злоупотреблением властью, с ограничением свободы конкуренции и др.? Ведь сам Явлинский признает, что “руководящая роль государства в экономическом развитии, помимо органического понимания и искренней приверженности идеям свободной экономики, предполагает наличие мощной прослойки некоррумпированного и готового служить Отечеству чиновничества, наличие определенного общественного доверия к этому чиновничеству...”</w:t>
      </w:r>
      <w:r>
        <w:rPr>
          <w:sz w:val="28"/>
          <w:szCs w:val="28"/>
          <w:vertAlign w:val="superscript"/>
        </w:rPr>
        <w:t>42</w:t>
      </w:r>
      <w:r>
        <w:rPr>
          <w:sz w:val="28"/>
          <w:szCs w:val="28"/>
        </w:rPr>
        <w:t xml:space="preserve"> Очевидно, что это один из самых “больных” вопросов в России, однако для политиков либерального направления было бы естественно, выдвигая предложения о расширении полномочий государства, сделать упор на определении четких правовых границ этой активности и обеспечении общественного контроля. Вместе с тем, в программе “Яблока” эти границы описаны весьма неопределенно.</w:t>
      </w:r>
    </w:p>
    <w:p>
      <w:pPr>
        <w:pStyle w:val="Normal"/>
        <w:ind w:firstLine="709"/>
        <w:jc w:val="both"/>
        <w:rPr/>
      </w:pPr>
      <w:r>
        <w:rPr>
          <w:sz w:val="28"/>
          <w:szCs w:val="28"/>
        </w:rPr>
        <w:t>Структурные реформы российской экономики предлагается проводить поэтапно, начиная с “приоритетных отраслей”, способных обеспечить наиболее быструю отдачу. Среди них - прежде всего сырьевые отрасли, которые, с точки зрения авторов программы, можно развивать почти исключительно за счет частных инвестиций.  Для этого необходимо принятие пакета нормативных актов, создающих благоприятный инвестиционный климат. В частности, “яблочники” придают большое значение принятому при их активном давлении закону “О соглашениях о разделе продукции”, обеспечивающему взаимоприемлемый компромисс между государством и инвестором по каждому конкретному проекту и предусматривающему отчисления в виде ренты, а не налогов</w:t>
      </w:r>
      <w:r>
        <w:rPr>
          <w:sz w:val="28"/>
          <w:szCs w:val="28"/>
          <w:vertAlign w:val="superscript"/>
        </w:rPr>
        <w:t>43</w:t>
      </w:r>
      <w:r>
        <w:rPr>
          <w:sz w:val="28"/>
          <w:szCs w:val="28"/>
        </w:rPr>
        <w:t>. С их точки зрения, этот закон, во-первых, создает благоприятные и стабильные условия для инвестиций, во-вторых, дает возможность существенно пополнить государственную казну. Средства, накопленные в результате реализации инвестиционных проектов в сырьевом  секторе, дадут возможность дальше продвинуть структурные реформы. В качестве инвестиционных ресурсов программа “Яблока” рассматривает также сбережения населения, частные инвестиции, а также государственный бюджет.</w:t>
      </w:r>
    </w:p>
    <w:p>
      <w:pPr>
        <w:pStyle w:val="Normal"/>
        <w:ind w:firstLine="709"/>
        <w:jc w:val="both"/>
        <w:rPr/>
      </w:pPr>
      <w:r>
        <w:rPr>
          <w:sz w:val="28"/>
          <w:szCs w:val="28"/>
        </w:rPr>
        <w:t>Государству отводится роль одного из главных инвесторов в реструктурируемую экономику. В связи с чем возникает вопрос о способах пополнения государственного бюджета. В вопросе о бюджетной политике “Яблоко” выступает как последовательный оппонент правительства. Во-первых, “оппозиционные демократы” предлагают навести порядок с неналоговыми поступлениями, более рачительно использовать принадлежащую государству собственность, ресурсы, доли в совместных предприятиях и др. Во-вторых, с их точки зрения, необходимы изменения в налоговой системе, смысл которых - в снижении общего уровня налогообложения при резком расширении налоговой базы и обеспечении собираемости налогов. В-третьих, предполагается федерализация бюджета, перераспределение средств и ответственности регионам. Собранные с помощью этих мер дополнительные средства предлагается использовать для совместного с частным сектором финансирования перспективных проектов, для поддержки малого бизнеса, для осуществления перечисленных выше мер по реорганизации производства, для ассигнований на науку, культуру, образование и здравоохранение при переходе здесь на новые принципы финансирования и др.</w:t>
      </w:r>
      <w:r>
        <w:rPr>
          <w:sz w:val="28"/>
          <w:szCs w:val="28"/>
          <w:vertAlign w:val="superscript"/>
        </w:rPr>
        <w:t xml:space="preserve"> 44</w:t>
      </w:r>
      <w:r>
        <w:rPr>
          <w:sz w:val="28"/>
          <w:szCs w:val="28"/>
        </w:rPr>
        <w:t xml:space="preserve"> </w:t>
      </w:r>
    </w:p>
    <w:p>
      <w:pPr>
        <w:pStyle w:val="Normal"/>
        <w:ind w:firstLine="709"/>
        <w:jc w:val="both"/>
        <w:rPr/>
      </w:pPr>
      <w:r>
        <w:rPr>
          <w:sz w:val="28"/>
          <w:szCs w:val="28"/>
        </w:rPr>
        <w:t xml:space="preserve">Таким образом, реализация “яблочной” программы привела бы к созданию экономики, в которой государству принадлежала важная роль не только в качестве силы, осуществляющей макроэкономическое регулирование, но и как непосредственному участнику рыночных отношений (одним из результатов этих реформ стало бы появление достаточно крупного государственного и смешанного сектора). Эта программа предусматривает также активную социально-распределительную политику государства. Иными словами, “яблочники” являются сторонниками “социал-либерального” или “социал-демократического” пути развития, при котором рынок и свободная конкуренция в условиях смешанной экономики с преобладанием частного сектора, сочетаются с активной регулирующей и перераспределяющей ролью государства. Явлинский пишет: “...Рыночный механизм не решает никаких социальных задач. “Оптимальное” распределение ресурсов, которое получается в результате его действия, не исправляет изначального перекоса... в распределении собственности и прочих компонентов стартовых условий. Создание “правильных” с общественной точки зрения стартовых условий остается при этом задачей общества, государства даже при самом идеально отлаженном рыночном механизме” </w:t>
      </w:r>
      <w:r>
        <w:rPr>
          <w:sz w:val="28"/>
          <w:szCs w:val="28"/>
          <w:vertAlign w:val="superscript"/>
        </w:rPr>
        <w:t>45</w:t>
      </w:r>
      <w:r>
        <w:rPr>
          <w:sz w:val="28"/>
          <w:szCs w:val="28"/>
        </w:rPr>
        <w:t xml:space="preserve">. </w:t>
      </w:r>
    </w:p>
    <w:p>
      <w:pPr>
        <w:pStyle w:val="Normal"/>
        <w:ind w:firstLine="709"/>
        <w:jc w:val="both"/>
        <w:rPr/>
      </w:pPr>
      <w:r>
        <w:rPr>
          <w:sz w:val="28"/>
          <w:szCs w:val="28"/>
        </w:rPr>
        <w:t>В отличие от “ДВР”, претендующей на роль “практически единственной в стране” партии, “которая последовательно выражает либеральные идеи”</w:t>
      </w:r>
      <w:r>
        <w:rPr>
          <w:sz w:val="28"/>
          <w:szCs w:val="28"/>
          <w:vertAlign w:val="superscript"/>
        </w:rPr>
        <w:t>46</w:t>
      </w:r>
      <w:r>
        <w:rPr>
          <w:sz w:val="28"/>
          <w:szCs w:val="28"/>
        </w:rPr>
        <w:t xml:space="preserve">, “Яблоко” долгое время вообще не акцентировало своей идеологической принадлежности, определяя себя как “демократическую оппозицию”;  лишь в 1996 г. его лидеры объявили о приверженности одновременно либеральному и социальному подходам (по-видимому, предполагая, что это разные вещи, а не один из вариантов </w:t>
      </w:r>
      <w:r>
        <w:rPr>
          <w:i/>
          <w:iCs/>
          <w:sz w:val="28"/>
          <w:szCs w:val="28"/>
        </w:rPr>
        <w:t>либеральных</w:t>
      </w:r>
      <w:r>
        <w:rPr>
          <w:sz w:val="28"/>
          <w:szCs w:val="28"/>
        </w:rPr>
        <w:t xml:space="preserve"> программ), причем “либеральной” частью программы считается защита частной собственности и свободного предпринимательства, а “социальной” - все, что относится к социальной политике </w:t>
      </w:r>
      <w:r>
        <w:rPr>
          <w:sz w:val="28"/>
          <w:szCs w:val="28"/>
          <w:vertAlign w:val="superscript"/>
        </w:rPr>
        <w:t>47</w:t>
      </w:r>
      <w:r>
        <w:rPr>
          <w:sz w:val="28"/>
          <w:szCs w:val="28"/>
        </w:rPr>
        <w:t xml:space="preserve">. “Яблоко” имеет статус наблюдателя и в Либеральном, и в Социалистическом Интернационалах. Вместе с тем, Явлинский энергично возражал против данной Гайдаром характеристики “Яблока” как “левой социал-демократической организации” </w:t>
      </w:r>
      <w:r>
        <w:rPr>
          <w:sz w:val="28"/>
          <w:szCs w:val="28"/>
          <w:vertAlign w:val="superscript"/>
        </w:rPr>
        <w:t>48</w:t>
      </w:r>
      <w:r>
        <w:rPr>
          <w:sz w:val="28"/>
          <w:szCs w:val="28"/>
        </w:rPr>
        <w:t xml:space="preserve">. Таким образом, социал-либеральная или социал-демократическая направленность программы “Яблока” четко не заявлены. </w:t>
      </w:r>
    </w:p>
    <w:p>
      <w:pPr>
        <w:pStyle w:val="Normal"/>
        <w:ind w:firstLine="709"/>
        <w:jc w:val="both"/>
        <w:rPr/>
      </w:pPr>
      <w:r>
        <w:rPr>
          <w:sz w:val="28"/>
          <w:szCs w:val="28"/>
        </w:rPr>
        <w:t xml:space="preserve">Как и их оппоненты из “ДВР”, “яблочники” подчеркивают, что время для размежевания между либералами и социал-демократами в России еще не пришло, мотивируя это необходимостью сочетания на данном этапе и того, и другого подхода, а также незрелостью электоральной базы обоих политических течений </w:t>
      </w:r>
      <w:r>
        <w:rPr>
          <w:sz w:val="28"/>
          <w:szCs w:val="28"/>
          <w:vertAlign w:val="superscript"/>
        </w:rPr>
        <w:t>49</w:t>
      </w:r>
      <w:r>
        <w:rPr>
          <w:sz w:val="28"/>
          <w:szCs w:val="28"/>
        </w:rPr>
        <w:t>. Нетрудно заметить, что несмотря на заверения в преждевременности окончательного выбора между “классической” и “социальной” моделями, оба политических объединения жестко настаивают на своем варианте перехода, не проявляя готовности к компромиссу. Таким образом, уже на данном этапе можно говорить о появлении в России двух вариантов политических программ, заявляющих себя в качестве либеральных - хотя “Яблоко” делает это с некоторыми оговорками.</w:t>
      </w:r>
    </w:p>
    <w:p>
      <w:pPr>
        <w:pStyle w:val="Normal"/>
        <w:ind w:firstLine="709"/>
        <w:jc w:val="both"/>
        <w:rPr>
          <w:sz w:val="28"/>
          <w:szCs w:val="28"/>
        </w:rPr>
      </w:pPr>
      <w:r>
        <w:rPr>
          <w:sz w:val="28"/>
          <w:szCs w:val="28"/>
        </w:rPr>
      </w:r>
    </w:p>
    <w:p>
      <w:pPr>
        <w:pStyle w:val="Normal"/>
        <w:ind w:firstLine="709"/>
        <w:jc w:val="center"/>
        <w:rPr>
          <w:sz w:val="28"/>
          <w:szCs w:val="28"/>
        </w:rPr>
      </w:pPr>
      <w:r>
        <w:rPr>
          <w:i/>
          <w:iCs/>
          <w:sz w:val="28"/>
          <w:szCs w:val="28"/>
        </w:rPr>
        <w:t>Либерализм и капитализм</w:t>
      </w:r>
    </w:p>
    <w:p>
      <w:pPr>
        <w:pStyle w:val="Normal"/>
        <w:ind w:firstLine="709"/>
        <w:jc w:val="center"/>
        <w:rPr>
          <w:sz w:val="28"/>
          <w:szCs w:val="28"/>
        </w:rPr>
      </w:pPr>
      <w:r>
        <w:rPr>
          <w:sz w:val="28"/>
          <w:szCs w:val="28"/>
        </w:rPr>
      </w:r>
    </w:p>
    <w:p>
      <w:pPr>
        <w:pStyle w:val="Normal"/>
        <w:ind w:firstLine="709"/>
        <w:jc w:val="both"/>
        <w:rPr/>
      </w:pPr>
      <w:r>
        <w:rPr>
          <w:sz w:val="28"/>
          <w:szCs w:val="28"/>
        </w:rPr>
        <w:t>Таким образом, проекты “ДВР” и “Яблока” - это два разных способа построения демократического общества с рыночной экономикой в России - и две разных точки зрения на конечный результат.</w:t>
      </w:r>
    </w:p>
    <w:p>
      <w:pPr>
        <w:pStyle w:val="Normal"/>
        <w:ind w:firstLine="709"/>
        <w:jc w:val="both"/>
        <w:rPr/>
      </w:pPr>
      <w:r>
        <w:rPr>
          <w:sz w:val="28"/>
          <w:szCs w:val="28"/>
        </w:rPr>
        <w:t>“</w:t>
      </w:r>
      <w:r>
        <w:rPr>
          <w:sz w:val="28"/>
          <w:szCs w:val="28"/>
        </w:rPr>
        <w:t>Демократический выбор России”, объединил тех, кто поддержал курс реформ, предполагавших, по выражению Гайдара, “немедленный, без подготовки, запуск рыночного механизма”, с последующим “встраиванием” на ходу необходимых для него деталей, что означало окончательную ломку уже рассыпающегося старого порядка в надежде на то, механизмы рынка, начав работать, позволят создать новый. И хотя возникший в результате “номенклатурный капитализм” нельзя, по мнению “ДВР”, считать оптимальным порядком, его можно и нужно трансформировать, превращая в капитализм “цивилизованный”. Россия - не исключение из общего правила, и в ней будут действовать те же объективные закономерности, те же “успешные” экономические технологии, что и в других странах. При этом, как мы показали, симпатии либералов из “ДВР”, в конечном счете, на стороне “неоклассической” модели со “свободным рынком”, регулируемым монетарными средствами, обеспечивающей стабильный экономический рост.</w:t>
      </w:r>
    </w:p>
    <w:p>
      <w:pPr>
        <w:pStyle w:val="Normal"/>
        <w:ind w:firstLine="709"/>
        <w:jc w:val="both"/>
        <w:rPr/>
      </w:pPr>
      <w:r>
        <w:rPr>
          <w:sz w:val="28"/>
          <w:szCs w:val="28"/>
        </w:rPr>
        <w:t>Сторонники “Яблока” выступили в роли оппозиции правительственному курсу реформ, утверждая, что либерализация цен и хозяйственных связей без надлежащих институциональных и структурных преобразований не создаст рыночной экономики, поскольку законы рынка действуют лишь при определенных условиях. А потому результатом этого курса стала “постплановая экономика”, которую еще только предстоит в результате серьезных реформ превратить в рыночную. Выбор технологии реформ, по мнению “яблочников”, должен определяться не только опытом других стран, но и учетом национальных и исторических особенностей России. Окончательное же предпочтение это движение отдает “социальной” рыночной модели со значительной регулирующей и перераспределяющей ролью государства.</w:t>
      </w:r>
    </w:p>
    <w:p>
      <w:pPr>
        <w:pStyle w:val="Normal"/>
        <w:ind w:firstLine="709"/>
        <w:jc w:val="both"/>
        <w:rPr/>
      </w:pPr>
      <w:r>
        <w:rPr>
          <w:sz w:val="28"/>
          <w:szCs w:val="28"/>
        </w:rPr>
        <w:t xml:space="preserve">Обращает на себя внимание то обстоятельство, что оба политических объединения воспринимают либерализм прежде всего как “идеологию становления капитализма” в России, оба делают различие между экономическим либерализмом, понимаемым как движение за свободу предпринимательства, конкуренцию, демонополизацию, за гарантии частной собственности, за “небольшое”, но эффективное государство, - и либерализмом политическим, связанным с борьбой за права человека, становлением гражданского общества и демократии. Примечательно, что именно перечисленные выше экономические пункты лидеры “Яблока” рассматривают как </w:t>
      </w:r>
      <w:r>
        <w:rPr>
          <w:i/>
          <w:iCs/>
          <w:sz w:val="28"/>
          <w:szCs w:val="28"/>
        </w:rPr>
        <w:t>либеральную</w:t>
      </w:r>
      <w:r>
        <w:rPr>
          <w:sz w:val="28"/>
          <w:szCs w:val="28"/>
        </w:rPr>
        <w:t xml:space="preserve"> часть своей программы </w:t>
      </w:r>
      <w:r>
        <w:rPr>
          <w:sz w:val="28"/>
          <w:szCs w:val="28"/>
          <w:vertAlign w:val="superscript"/>
        </w:rPr>
        <w:t>50</w:t>
      </w:r>
      <w:r>
        <w:rPr>
          <w:sz w:val="28"/>
          <w:szCs w:val="28"/>
        </w:rPr>
        <w:t xml:space="preserve">. Вместе с тем, эти две стороны либеральной идеологии в России зачастую противопоставляются друг другу. Так, по мысли А.Улюкаева, одной из причин трудностей демократических партий является раскол среди их сторонников, связанный с тем, что “традиционные интеллигенты” утратили веру в капитализм, не принесший им благосостояния, а “новые интеллигенты” “разочаровались в демократических ценностях, решив, что отстоять капиталистический путь развития можно и даже должно при некотором ущемлении демократии” </w:t>
      </w:r>
      <w:r>
        <w:rPr>
          <w:sz w:val="28"/>
          <w:szCs w:val="28"/>
          <w:vertAlign w:val="superscript"/>
        </w:rPr>
        <w:t>51</w:t>
      </w:r>
      <w:r>
        <w:rPr>
          <w:sz w:val="28"/>
          <w:szCs w:val="28"/>
        </w:rPr>
        <w:t>. И следует признать, что это расслоение социальной базы “демократических” сил имеет некоторое объяснение если не в программах, то в реальной политике последних.</w:t>
      </w:r>
    </w:p>
    <w:p>
      <w:pPr>
        <w:pStyle w:val="Normal"/>
        <w:ind w:firstLine="709"/>
        <w:jc w:val="both"/>
        <w:rPr/>
      </w:pPr>
      <w:r>
        <w:rPr>
          <w:sz w:val="28"/>
          <w:szCs w:val="28"/>
        </w:rPr>
        <w:t>Таким образом, “цивилизованный капитализм”, рынок, конкуренция, частная собственность оказываются для современных российских либералов если не главными, то “ключевыми” ценностями, обеспечивающими создание основ либерального порядка в России. Следует отметить, что частная собственность, свободный рынок и конкуренция действительно занимают важное место в ряду либеральных ценностей, однако представления об их относительной значимости существенно варьировались. Точка зрения, согласно которой эти ценности являются “самыми главными”, определяющими, существовала, но отнюдь не доминировала в истории либеральных идей.</w:t>
      </w:r>
    </w:p>
    <w:p>
      <w:pPr>
        <w:pStyle w:val="Normal"/>
        <w:ind w:firstLine="709"/>
        <w:jc w:val="both"/>
        <w:rPr/>
      </w:pPr>
      <w:r>
        <w:rPr>
          <w:sz w:val="28"/>
          <w:szCs w:val="28"/>
        </w:rPr>
        <w:t>Традиция, ведущая начало от Дж.Локка рассматривала право собственности как одно из естественных прав человека, данных Богом и потому неотчуждаемых. Право собственности тем самым приобретало значение самостоятельной ценности (будучи при этом еще и гарантией свободы и независимости личности). Однако в этом качестве оно имеет определенные ограничения: естественными правами обладают все индивиды, и права одного не должны исключать прав другого. Иными словами, право собственности может противоречить правам конкретных собственников; признание собственности естественным правом влечет за собой эгалитаристские выводы.</w:t>
      </w:r>
    </w:p>
    <w:p>
      <w:pPr>
        <w:pStyle w:val="Normal"/>
        <w:ind w:firstLine="709"/>
        <w:jc w:val="both"/>
        <w:rPr/>
      </w:pPr>
      <w:r>
        <w:rPr>
          <w:sz w:val="28"/>
          <w:szCs w:val="28"/>
        </w:rPr>
        <w:t xml:space="preserve">Либерализм конца XVIII - начала XIX в., отказавшись от идеи естественных прав, апеллировал к правам собственников, рассматривая их гарантии как залог свободы и независимости самостоятельных разумных индивидов, способных наилучшим образом позаботиться о собственных интересах. Свободная конкуренция при четких и разумных “правилах игры” представлялась им наиболее оптимальным механизмом взаимодействия экономических субъектов, способствующим максимализации и индивидуальной, и общественной выгоды. Однако в дальнейшем эти представления о механизме действия конкуренции оказались скорректированы, ибо поведение экономических субъектов в силу ряда причин не является “рациональным”, конкуренция в условиях монополизации экономики перестает быть “свободной”, и, наконец, рынок не обеспечивает “оптимального” использования ресурсов и не исправляет изначальных перекосов в их распределении. </w:t>
      </w:r>
    </w:p>
    <w:p>
      <w:pPr>
        <w:pStyle w:val="Normal"/>
        <w:ind w:firstLine="709"/>
        <w:jc w:val="both"/>
        <w:rPr/>
      </w:pPr>
      <w:r>
        <w:rPr>
          <w:sz w:val="28"/>
          <w:szCs w:val="28"/>
        </w:rPr>
        <w:t xml:space="preserve">В результате либерализм конца XIX в. пересмотрел свое отношение к частной собственности, рынку и свободе конкуренции: они стали трактоваться скорее как инструментальные ценности, от которых зависит свобода личности. Однако при определенных условиях, когда это необходимо для обеспечения последней, они могут быть и ограничены. Первым из либералов, кто изменил отношение к частной собственности, был Дж.С.Милль, увидевший в работах современных ему социалистов один из возможных путей развития общества: с его точки зрения, и частная, и коллективная собственность (против “государственного”, “революционного” социализма он решительно возражал) должны доказать свои преимущества на практике; предпочтительным будет тот экономический строй, который обеспечит наилучшие условия для индивидуальной свободы. Милль вовсе не считал социалистические формы хозяйствования идеальными, однако он был сторонником “открытых альтернатив” </w:t>
      </w:r>
      <w:r>
        <w:rPr>
          <w:sz w:val="28"/>
          <w:szCs w:val="28"/>
          <w:vertAlign w:val="superscript"/>
        </w:rPr>
        <w:t>52</w:t>
      </w:r>
      <w:r>
        <w:rPr>
          <w:sz w:val="28"/>
          <w:szCs w:val="28"/>
        </w:rPr>
        <w:t>.</w:t>
      </w:r>
    </w:p>
    <w:p>
      <w:pPr>
        <w:pStyle w:val="Normal"/>
        <w:ind w:firstLine="709"/>
        <w:jc w:val="both"/>
        <w:rPr/>
      </w:pPr>
      <w:r>
        <w:rPr>
          <w:sz w:val="28"/>
          <w:szCs w:val="28"/>
        </w:rPr>
        <w:t xml:space="preserve">В ХХ в. логика развития либеральной теории в значительной степени определялась противостоянием с “тоталитаризмом”: частная собственность, рынок, конкуренция рассматривались как атрибуты “свободного общества” - по контрасту с государственной собственностью и плановой экономикой. Вместе с тем, на практике они выступали как инструментальные ценности, которые при необходимости могут быть подчинены другим приоритетам. Как пишет в книге “Будущее либеральной революции” Б. Аккерман, “по крайней мере начиная с Дж.С.Милля и Т.Х.Грина современные либералы отводят рынку то место, которого он заслуживает: это лишь одна из многих ценностей, которым привержен либерализм” </w:t>
      </w:r>
      <w:r>
        <w:rPr>
          <w:sz w:val="28"/>
          <w:szCs w:val="28"/>
          <w:vertAlign w:val="superscript"/>
        </w:rPr>
        <w:t>53</w:t>
      </w:r>
      <w:r>
        <w:rPr>
          <w:sz w:val="28"/>
          <w:szCs w:val="28"/>
        </w:rPr>
        <w:t>. Таким образом, представление о неразрывной связи между либерализмом и капитализмом, то есть обществом, основанным на частной собственности, свободном рынке и конкуренции, является скорее одним из мифов времен “холодной войны”, чем частью современной либеральной практики. Российские либералы в этом отношении выступают как последователи той традиции, которая преобладала в первой половине XIX в., а затем, во второй половине ХХ в. оказалась возрождена усилиями Ф.Хайека, М.Фридмана, Л.Мизеса, Р.Нозика и других.</w:t>
      </w:r>
    </w:p>
    <w:p>
      <w:pPr>
        <w:pStyle w:val="Normal"/>
        <w:ind w:firstLine="709"/>
        <w:jc w:val="both"/>
        <w:rPr/>
      </w:pPr>
      <w:r>
        <w:rPr>
          <w:sz w:val="28"/>
          <w:szCs w:val="28"/>
        </w:rPr>
        <w:t>Итак, в России, как и в других посткоммунистических странах</w:t>
      </w:r>
      <w:r>
        <w:rPr>
          <w:sz w:val="28"/>
          <w:szCs w:val="28"/>
          <w:vertAlign w:val="superscript"/>
        </w:rPr>
        <w:t>54</w:t>
      </w:r>
      <w:r>
        <w:rPr>
          <w:sz w:val="28"/>
          <w:szCs w:val="28"/>
        </w:rPr>
        <w:t xml:space="preserve">, главный упор был сделан на экономическую сторону либеральных программ. Подобный “экономоцентризм”, по-видимому, вполне объясним, учитывая, что подавляющее большинство лидеров либеральных партий и движений - экономисты, а “демонтаж” социализма “технологически” связан прежде всего с преобразованием экономики. В Европе и Северной Америке либеральные идеи также формировались в контексте разных исторических задач: борьбы за свободу вероисповедения, за свободу предпринимательства, за расширение доступа к политической власти, за достижение социального компромисса и т.д., и эти обстоятельства накладывали свой отпечаток на национальные либеральные традиции. Как мы уже подчеркивали, либерализм не представляет собой системы со строго определенным и упорядоченным набором элементов: возможна любая комбинация в пределах границ его “символической формы”. </w:t>
      </w:r>
    </w:p>
    <w:p>
      <w:pPr>
        <w:pStyle w:val="Normal"/>
        <w:ind w:firstLine="709"/>
        <w:jc w:val="both"/>
        <w:rPr/>
      </w:pPr>
      <w:r>
        <w:rPr>
          <w:sz w:val="28"/>
          <w:szCs w:val="28"/>
        </w:rPr>
        <w:t>Интереснее другое: почему, несмотря на выводы социологов о том, что “если в современной России... складываются какие-то предпосылки” усвоения либерализма массовым сознанием, “то это предпосылки либерализма “социального”, но никак не “экономического”</w:t>
      </w:r>
      <w:r>
        <w:rPr>
          <w:sz w:val="28"/>
          <w:szCs w:val="28"/>
          <w:vertAlign w:val="superscript"/>
        </w:rPr>
        <w:t>55</w:t>
      </w:r>
      <w:r>
        <w:rPr>
          <w:sz w:val="28"/>
          <w:szCs w:val="28"/>
        </w:rPr>
        <w:t>, именно последний тип либеральных теорий оказался воспринят политиками соответствующего направления? Почему “либерализм” понимается ими главным образом как проект капиталистической рыночной экономики, обеспечивающей основы либерального порядка? Почему “Яблоко”, имеющее программу, близкую к социал-либеральной, не декларирует ее как</w:t>
      </w:r>
      <w:r>
        <w:rPr>
          <w:i/>
          <w:iCs/>
          <w:sz w:val="28"/>
          <w:szCs w:val="28"/>
        </w:rPr>
        <w:t xml:space="preserve"> другой вариант либерализма</w:t>
      </w:r>
      <w:r>
        <w:rPr>
          <w:sz w:val="28"/>
          <w:szCs w:val="28"/>
        </w:rPr>
        <w:t>, а настаивает на “двойственной” ориентации, рассматривая в качестве либеральной ее составляющей все тот же “цивилизованный рынок”? Наконец, почему не получили развития в конце ХХ в. традиции дореволюционного русского либерализма, связанные с акцентом на проблемы права, гарантии индивидуальных свобод, с политической умеренностью и постепенностью? На наш взгляд, ответ на эти вопросы следует искать как в источниках современного российского либерализма,  рассматриваемых ниже, так и в истории его взаимоотношений с властью, которая будет затронута в четвертой главе.</w:t>
      </w:r>
    </w:p>
    <w:p>
      <w:pPr>
        <w:pStyle w:val="Normal"/>
        <w:ind w:firstLine="709"/>
        <w:jc w:val="both"/>
        <w:rPr>
          <w:sz w:val="28"/>
          <w:szCs w:val="28"/>
        </w:rPr>
      </w:pPr>
      <w:r>
        <w:rPr>
          <w:sz w:val="28"/>
          <w:szCs w:val="28"/>
        </w:rPr>
      </w:r>
    </w:p>
    <w:p>
      <w:pPr>
        <w:pStyle w:val="Normal"/>
        <w:ind w:firstLine="709"/>
        <w:jc w:val="center"/>
        <w:rPr>
          <w:i/>
          <w:i/>
          <w:iCs/>
          <w:sz w:val="28"/>
          <w:szCs w:val="28"/>
        </w:rPr>
      </w:pPr>
      <w:r>
        <w:rPr>
          <w:i/>
          <w:iCs/>
          <w:sz w:val="28"/>
          <w:szCs w:val="28"/>
        </w:rPr>
        <w:t xml:space="preserve">Причины и истоки “экономоцентризма” </w:t>
      </w:r>
    </w:p>
    <w:p>
      <w:pPr>
        <w:pStyle w:val="Normal"/>
        <w:ind w:firstLine="709"/>
        <w:jc w:val="center"/>
        <w:rPr>
          <w:sz w:val="28"/>
          <w:szCs w:val="28"/>
        </w:rPr>
      </w:pPr>
      <w:r>
        <w:rPr>
          <w:i/>
          <w:iCs/>
          <w:sz w:val="28"/>
          <w:szCs w:val="28"/>
        </w:rPr>
        <w:t>российского либерализма 90-х гг.</w:t>
      </w:r>
    </w:p>
    <w:p>
      <w:pPr>
        <w:pStyle w:val="Normal"/>
        <w:ind w:firstLine="709"/>
        <w:jc w:val="both"/>
        <w:rPr>
          <w:sz w:val="28"/>
          <w:szCs w:val="28"/>
        </w:rPr>
      </w:pPr>
      <w:r>
        <w:rPr>
          <w:sz w:val="28"/>
          <w:szCs w:val="28"/>
        </w:rPr>
      </w:r>
    </w:p>
    <w:p>
      <w:pPr>
        <w:pStyle w:val="Normal"/>
        <w:ind w:firstLine="709"/>
        <w:jc w:val="both"/>
        <w:rPr/>
      </w:pPr>
      <w:r>
        <w:rPr>
          <w:sz w:val="28"/>
          <w:szCs w:val="28"/>
        </w:rPr>
        <w:t xml:space="preserve">Хотя Россию трудно отнести к числу стран, политическое развитие которых определялось либеральной идеологией, это направление играло заметную роль в дореволюционной общественной мысли. Однако программы, появившиеся в конце 80-х гг., не были прямым продолжением истории либеральных идей на российской почве: связь современных либералов с их предшественниками - скорее генетическая, опосредованная особенностями истории и культуры России, нежели концептуальная. Именно этим, на наш взгляд, объясняются как их общие “родовые” черты, отмечаемые исследователями </w:t>
      </w:r>
      <w:r>
        <w:rPr>
          <w:sz w:val="28"/>
          <w:szCs w:val="28"/>
          <w:vertAlign w:val="superscript"/>
        </w:rPr>
        <w:t>56</w:t>
      </w:r>
      <w:r>
        <w:rPr>
          <w:sz w:val="28"/>
          <w:szCs w:val="28"/>
        </w:rPr>
        <w:t xml:space="preserve">, так и существенные различия, связанные прежде всего с иной проблематикой, а также с “революционными” методами нынешних либеральных политиков, породившими немыслимое словосочетание “радикал-либерализм”. Традиция оказалась прервана, ее предстоит восстанавливать заново, а это предполагает долгий и кропотливый труд по изучению наследия русской либеральной мысли, осмыслению его значимости для решения нынешних проблем. </w:t>
      </w:r>
    </w:p>
    <w:p>
      <w:pPr>
        <w:pStyle w:val="Normal"/>
        <w:ind w:firstLine="709"/>
        <w:jc w:val="both"/>
        <w:rPr/>
      </w:pPr>
      <w:r>
        <w:rPr>
          <w:sz w:val="28"/>
          <w:szCs w:val="28"/>
        </w:rPr>
        <w:t>К чести современных либералов, следует сказать, что они предпринимают определенные усилия в этом направлении. Так, редакция издаваемого ведущими идеологами партии “ДВР” журнала “Открытая политика” организовала постоянный семинар “Либерализм: идеи, опыт, современность”, участники которого обсуждают проблемы, связанные с историей либеральных теорий и движений в России. Любопытно, что в 1997 г. Е.Гайдар попытался идентифицировать возглавляемую им партию, опираясь на аналогии начала ХХ в.: своих единомышленников он охарактеризовал как “идеологических преемников в спектре между октябристами и кадетами (скорее, кадетами в политической области и, скорее, октябристами в области экономической политики)”</w:t>
      </w:r>
      <w:r>
        <w:rPr>
          <w:sz w:val="28"/>
          <w:szCs w:val="28"/>
          <w:vertAlign w:val="superscript"/>
        </w:rPr>
        <w:t>57</w:t>
      </w:r>
      <w:r>
        <w:rPr>
          <w:sz w:val="28"/>
          <w:szCs w:val="28"/>
        </w:rPr>
        <w:t>. Однако все это - лишь первые шаги в восстановлении прерванной традиции.</w:t>
      </w:r>
    </w:p>
    <w:p>
      <w:pPr>
        <w:pStyle w:val="Normal"/>
        <w:ind w:firstLine="709"/>
        <w:jc w:val="both"/>
        <w:rPr/>
      </w:pPr>
      <w:r>
        <w:rPr>
          <w:sz w:val="28"/>
          <w:szCs w:val="28"/>
        </w:rPr>
        <w:t xml:space="preserve">В конце 80-х гг. либерализм в России возник, разумеется, не на “голом месте”, однако “почва” для него оказалась основательно иссушена за почти 70 лет социалистического строительства и монополии марксизма-ленинизма. Одним из его источников стало правозащитное движение 60-80-х гг., подготовившее многие из тех принципов, которые определяют сегодня программу “политического либерализма”. Но диссидентское движение в СССР не могло не быть малочисленным; оно было сосредоточено главным образом на правах человека, а не на выработке альтернативной политической программы. Это было движение интеллигенции, противостоявшее власти, но не имевшее конкретных планов по ее смещению и созданию нового порядка. Е.Шацкий называет диссидентское движение в Восточной Европе “протолиберализмом”: хотя его участники активно развивали некоторые либеральные идеи, в частности, концепции гражданского общества и автономии личности, но в целом это была “антиполитическая политика”, критика без четко определенной политической и экономической программы </w:t>
      </w:r>
      <w:r>
        <w:rPr>
          <w:sz w:val="28"/>
          <w:szCs w:val="28"/>
          <w:vertAlign w:val="superscript"/>
        </w:rPr>
        <w:t>58</w:t>
      </w:r>
      <w:r>
        <w:rPr>
          <w:sz w:val="28"/>
          <w:szCs w:val="28"/>
        </w:rPr>
        <w:t>. Представляется, что это справедливо и в отношении правозащитного движения в СССР. Возможно также, что некоторый разрыв между экономическим и политическим либерализмом в России определяется тем, что эти составляющие были усвоены из разных источников - хотя последнее обстоятельноство вряд ли следует абсолютизировать.</w:t>
      </w:r>
    </w:p>
    <w:p>
      <w:pPr>
        <w:pStyle w:val="Normal"/>
        <w:ind w:firstLine="709"/>
        <w:jc w:val="both"/>
        <w:rPr/>
      </w:pPr>
      <w:r>
        <w:rPr>
          <w:sz w:val="28"/>
          <w:szCs w:val="28"/>
        </w:rPr>
        <w:t xml:space="preserve">В поисках методов решения задач по преобразованию “социалистического наследия” российская либеральная мысль апеллировала к современным западным теориям, прежде всего экономическим. Запрос на новые идеи в России сформировался в тот период, когда на Западе наибольшим влиянием стали пользоваться “неоклассические” концепции последователей “чикагской школы”, успешно взятые на вооружение неоконсерваторами и на практике действительно способствовавшие оздоровлению экономики в применявших их странах. В конце 80-х гг. на базе этих концепций для осуществления реформ в постсоциалистических странах Восточной Европы был разработан метод Международного Валютного Фонда, оказавший заметное влияние и на выработку стратегии российских реформ. Таким образом, форма, в которой либеральные идеи оказались усвоены в России 80-90-х гг., отчасти определялась восприятием теорий, пользовавшихся в тот период наибольшей популярностью на Западе. Подобная зависимость от воздействия “модных” западных идей не впервые проявляется в истории нашей общественной мысли: так, исследователь либерализма XIX в. А.Валицкий писал о том, что одной из причин возникновения правового нигилизма в России в 30-х гг. прошлого столетия был возникший в этот период кризис “юридического мировоззрения” в Европе, всего лишь десятилетием раньше уповавшей на великое обновление мира на началах Права </w:t>
      </w:r>
      <w:r>
        <w:rPr>
          <w:sz w:val="28"/>
          <w:szCs w:val="28"/>
          <w:vertAlign w:val="superscript"/>
        </w:rPr>
        <w:t>59</w:t>
      </w:r>
      <w:r>
        <w:rPr>
          <w:sz w:val="28"/>
          <w:szCs w:val="28"/>
        </w:rPr>
        <w:t>.</w:t>
      </w:r>
    </w:p>
    <w:p>
      <w:pPr>
        <w:pStyle w:val="Normal"/>
        <w:ind w:firstLine="709"/>
        <w:jc w:val="both"/>
        <w:rPr/>
      </w:pPr>
      <w:r>
        <w:rPr>
          <w:sz w:val="28"/>
          <w:szCs w:val="28"/>
        </w:rPr>
        <w:t>Однако не только этим обусловлены особенности идеологии современного российского либерализма. Следует признать, что в начале 90-х годов либерализм в России возник как “идеология антикоммунизма”, как концепция “от противного”, которая в отличие от марксизма освящала не социализм, а капитализм, однако использовала те же проторенные пути рассуждений: основа “хорошего” общества - “правильная” форма собственности; с решением главной экономической задачи - созданием рыночной экономики автоматически решаются все социальные, политические и национальные проблемы; ход истории универсален, и России предстоит выйти из тупика “советского эксперимента” и вернуться в лоно мировой цивилизации. Исследователи справедливо усматривают в феномене “либерализма как антикоммунизма”, характерном не только для России, но и для ряда стран Восточной Европы, “инверсию марксизма”</w:t>
      </w:r>
      <w:r>
        <w:rPr>
          <w:sz w:val="28"/>
          <w:szCs w:val="28"/>
          <w:vertAlign w:val="superscript"/>
        </w:rPr>
        <w:t>60</w:t>
      </w:r>
      <w:r>
        <w:rPr>
          <w:sz w:val="28"/>
          <w:szCs w:val="28"/>
        </w:rPr>
        <w:t>. Заметим, что возможность такой инверсии заложена в “родовых” особенностях либерализма и марксизма, выросших из рационалистических традиций Просвещения и разделяющих убеждение в возможности универсальной интерпретации истории с точки зрения определенным образом понимаемого прогресса: поэтому было несложно перевернуть все с ног на голову, заменив одну систему принципов на другую.</w:t>
      </w:r>
    </w:p>
    <w:p>
      <w:pPr>
        <w:pStyle w:val="Normal"/>
        <w:ind w:firstLine="709"/>
        <w:jc w:val="both"/>
        <w:rPr/>
      </w:pPr>
      <w:r>
        <w:rPr>
          <w:sz w:val="28"/>
          <w:szCs w:val="28"/>
        </w:rPr>
        <w:t>К сожалению, следы такого “инверсионного мышления” до сих пор заметны в программах и действиях российских либералов. И проблема заключается не столько в уже отмеченном нами акценте на экономические, “технологические” задачи, а в том, что реализацию последних современные российские либералы порой рассматривают как средство к почти автоматическому разрешению всех остальных проблем, что приводит к недооценке других направлений политики.</w:t>
      </w:r>
    </w:p>
    <w:p>
      <w:pPr>
        <w:pStyle w:val="Normal"/>
        <w:ind w:firstLine="709"/>
        <w:jc w:val="both"/>
        <w:rPr/>
      </w:pPr>
      <w:r>
        <w:rPr>
          <w:sz w:val="28"/>
          <w:szCs w:val="28"/>
        </w:rPr>
        <w:t>Пожалуй, наиболее ярко эта черта проявляется в деятельности лидеров “ДВР”, последовательно высказывающих уверенность в том, что главной задачей является “борьба за цивилизованный капитализм в России”, и с ее решением связаны практически все остальные проблемы. Так, по мысли Е.Гайдара, “если... условия стабильности частной собственности (в том числе денежной) соблюдены, хотя бы в минимальной степени, то капитал, подчиняясь закону сообщающихся сосудов, устремится в точки наиболее эффективного приложения”, а обеспеченный таким образом экономический подъем приведет и к изменению социальной структуры, и к решению проблемы бедности, и к реинтеграции республик бывшего СССР “на интересе работающего рубля”, и к восстановлению престижа России на мировой арене</w:t>
      </w:r>
      <w:r>
        <w:rPr>
          <w:sz w:val="28"/>
          <w:szCs w:val="28"/>
          <w:vertAlign w:val="superscript"/>
        </w:rPr>
        <w:t>61</w:t>
      </w:r>
      <w:r>
        <w:rPr>
          <w:sz w:val="28"/>
          <w:szCs w:val="28"/>
        </w:rPr>
        <w:t xml:space="preserve">. Еще более механистически звучат рассуждения А.Улюкаева о взаимосвязи демократии и экономического роста, якобы “настолько универсальной, что можно провести аналогию с периодической системой элементов Менделеева”. Исходя из того, что одно, как правило, сопутствует другому, он делает вывод, что социальная реформа в России, сокращая государственные расходы и обеспечивая экономический рост, будет способствовать “превращению российской демократии из имитационной в реальную”. Таким образом, либеральная экономическая политика в силу некой объективной закономерности ведет к упрочению демократического режима </w:t>
      </w:r>
      <w:r>
        <w:rPr>
          <w:sz w:val="28"/>
          <w:szCs w:val="28"/>
          <w:vertAlign w:val="superscript"/>
        </w:rPr>
        <w:t>62</w:t>
      </w:r>
      <w:r>
        <w:rPr>
          <w:sz w:val="28"/>
          <w:szCs w:val="28"/>
        </w:rPr>
        <w:t>.</w:t>
      </w:r>
    </w:p>
    <w:p>
      <w:pPr>
        <w:pStyle w:val="Normal"/>
        <w:ind w:firstLine="709"/>
        <w:jc w:val="both"/>
        <w:rPr/>
      </w:pPr>
      <w:r>
        <w:rPr>
          <w:sz w:val="28"/>
          <w:szCs w:val="28"/>
        </w:rPr>
        <w:t>Следует отметить, что не все в “ДВР” разделяют такой “экономоцентрический” подход. С.А.Ковалев в Письме Третьему съезду партии “ДВР”, на котором не смог присутствовать, писал: “Разумеется, без последовательной и успешной экономической реформы... преобразования не могут быть прочными; однако экономическая реформа сама по себе, реформа как самоцель, реформа, не опирающаяся на радикальную демократизацию общества и государства, попросту никому не нужна. И не следует рассчитывать на то, что экономическая либерализация сама по себе приведет к политической свободе: ни мировой, ни отечественный опыт этого не гарантирует”</w:t>
      </w:r>
      <w:r>
        <w:rPr>
          <w:sz w:val="28"/>
          <w:szCs w:val="28"/>
          <w:vertAlign w:val="superscript"/>
        </w:rPr>
        <w:t>63</w:t>
      </w:r>
      <w:r>
        <w:rPr>
          <w:sz w:val="28"/>
          <w:szCs w:val="28"/>
        </w:rPr>
        <w:t xml:space="preserve">. Однако среди идеологов партии заметную роль играет группа профессионалов-экономистов, демонстрирующих противоположную точку зрения. </w:t>
      </w:r>
    </w:p>
    <w:p>
      <w:pPr>
        <w:pStyle w:val="Normal"/>
        <w:ind w:firstLine="709"/>
        <w:jc w:val="both"/>
        <w:rPr/>
      </w:pPr>
      <w:r>
        <w:rPr>
          <w:sz w:val="28"/>
          <w:szCs w:val="28"/>
        </w:rPr>
        <w:t xml:space="preserve">Было бы неверным сказать, что либералы из “ДВР” не уделяют внимания другим направлениям преобразований в российском обществе: их избирательная кампания 1995 г. отличалась от предыдущей (в которой участвовал блок “Выбор России”) заметным расширением “сюжетов”, на страницах партийной прессы обсуждается широкий круг социальных, культурных, региональных, национальных и других проблем. Однако эффективная капитализация экономики, по-видимому, </w:t>
      </w:r>
      <w:r>
        <w:rPr>
          <w:i/>
          <w:iCs/>
          <w:sz w:val="28"/>
          <w:szCs w:val="28"/>
        </w:rPr>
        <w:t>принципиально</w:t>
      </w:r>
      <w:r>
        <w:rPr>
          <w:sz w:val="28"/>
          <w:szCs w:val="28"/>
        </w:rPr>
        <w:t xml:space="preserve"> рассматривается лидерами “ДВР” как </w:t>
      </w:r>
      <w:r>
        <w:rPr>
          <w:i/>
          <w:iCs/>
          <w:sz w:val="28"/>
          <w:szCs w:val="28"/>
        </w:rPr>
        <w:t xml:space="preserve">основное средство </w:t>
      </w:r>
      <w:r>
        <w:rPr>
          <w:sz w:val="28"/>
          <w:szCs w:val="28"/>
        </w:rPr>
        <w:t>решения большинства проблем, поэтому главное внимание партии сосредоточено на осуществлении именно этой задачи. При этом как бы подразумевается, что если не все, то многие другие (“надстроечные”?) элементы либерального порядка возникнут сами собой с упрочением соответствующего “экономического базиса”.</w:t>
      </w:r>
    </w:p>
    <w:p>
      <w:pPr>
        <w:pStyle w:val="Normal"/>
        <w:ind w:firstLine="709"/>
        <w:jc w:val="both"/>
        <w:rPr/>
      </w:pPr>
      <w:r>
        <w:rPr>
          <w:sz w:val="28"/>
          <w:szCs w:val="28"/>
        </w:rPr>
        <w:t>“</w:t>
      </w:r>
      <w:r>
        <w:rPr>
          <w:sz w:val="28"/>
          <w:szCs w:val="28"/>
        </w:rPr>
        <w:t>Оппозиционные демократы” из “Яблока” менее склонны к вульгарному экономизму, рассматривая развитие социальной сферы, науки, образования, внешнеполитические задачи и др. как самостоятельные приоритеты, с которыми должна согласовываться экономическая программа. Однако свое стремление осуществлять целенаправленные меры по развитию этих сфер, не полагаясь на стихию рынка, они рассматривают как своего рода ”изъятие” из либерализма. Таким образом, и в восприятии “яблочников” либерализм - это прежде всего идеология “построения капитализма”, причем капитализма эпохи свободного предпринимательства. По-видимому, нежелание закрепить за собой имидж “социал-либералов” у “яблочников” отчасти связано со стремлением дистанцироваться от “ДВР” (не помешавшим им однако остаться “демократами”), отчасти же - с тем, что и у лидеров “Яблока” либерализм ассоциируется с “неоклассическими теориями”.</w:t>
      </w:r>
    </w:p>
    <w:p>
      <w:pPr>
        <w:pStyle w:val="Normal"/>
        <w:ind w:firstLine="709"/>
        <w:jc w:val="both"/>
        <w:rPr/>
      </w:pPr>
      <w:r>
        <w:rPr>
          <w:sz w:val="28"/>
          <w:szCs w:val="28"/>
        </w:rPr>
        <w:t>На наш взгляд, в том, что либеральные идеи в России усваиваются главным образом именно в этой, наиболее “противоположной” государственному социализму форме, также проявляются следы “инверсионного мышления”. Социал-либеральная программа, с одной стороны, представляется технологически невыполнимой на данном этапе,  с другой же стороны, кажется чересчур “социалистической”, чтобы восприниматься как “либеральная”.</w:t>
      </w:r>
    </w:p>
    <w:p>
      <w:pPr>
        <w:pStyle w:val="Normal"/>
        <w:ind w:firstLine="709"/>
        <w:jc w:val="both"/>
        <w:rPr/>
      </w:pPr>
      <w:r>
        <w:rPr>
          <w:sz w:val="28"/>
          <w:szCs w:val="28"/>
        </w:rPr>
        <w:t xml:space="preserve">Таким образом, отмеченные выше особенности понимания либерализма в России обусловлены, по-видимому, как логикой преобразований институтов “реального социализма”, придающей определяющее значение экономическим реформам, так и влиянием определенных западный теорий, представлявшихся наиболее эффективными в конце 80 - начале 90-х гг., а также синдромом “инверсионного мышления”, вполне объяснимым при реализации “антикоммунистического проекта”. </w:t>
      </w:r>
      <w:r>
        <w:br w:type="page"/>
      </w:r>
    </w:p>
    <w:p>
      <w:pPr>
        <w:pStyle w:val="Normal"/>
        <w:ind w:firstLine="709"/>
        <w:jc w:val="center"/>
        <w:rPr>
          <w:i/>
          <w:i/>
          <w:iCs/>
          <w:sz w:val="28"/>
          <w:szCs w:val="28"/>
        </w:rPr>
      </w:pPr>
      <w:r>
        <w:rPr>
          <w:i/>
          <w:iCs/>
          <w:sz w:val="28"/>
          <w:szCs w:val="28"/>
        </w:rPr>
        <w:t xml:space="preserve">ГЛАВА 3. ГОСУДАРСТВО, ОБЩЕСТВО, </w:t>
      </w:r>
    </w:p>
    <w:p>
      <w:pPr>
        <w:pStyle w:val="Normal"/>
        <w:ind w:firstLine="709"/>
        <w:jc w:val="center"/>
        <w:rPr/>
      </w:pPr>
      <w:r>
        <w:rPr>
          <w:i/>
          <w:iCs/>
          <w:sz w:val="28"/>
          <w:szCs w:val="28"/>
        </w:rPr>
        <w:t>НАЦИОНАЛЬНЫЕ ИНТЕРЕСЫ</w:t>
      </w:r>
    </w:p>
    <w:p>
      <w:pPr>
        <w:pStyle w:val="Normal"/>
        <w:ind w:firstLine="709"/>
        <w:jc w:val="center"/>
        <w:rPr>
          <w:i/>
          <w:i/>
          <w:iCs/>
          <w:sz w:val="28"/>
          <w:szCs w:val="28"/>
        </w:rPr>
      </w:pPr>
      <w:r>
        <w:rPr>
          <w:i/>
          <w:iCs/>
          <w:sz w:val="28"/>
          <w:szCs w:val="28"/>
        </w:rPr>
      </w:r>
    </w:p>
    <w:p>
      <w:pPr>
        <w:pStyle w:val="Normal"/>
        <w:ind w:firstLine="709"/>
        <w:jc w:val="both"/>
        <w:rPr/>
      </w:pPr>
      <w:r>
        <w:rPr>
          <w:sz w:val="28"/>
          <w:szCs w:val="28"/>
        </w:rPr>
        <w:t>Либерализм в современной России реализует свои идеи в условиях, кардинально отличающихся от тех, что существовали в Западной Европе и Северной Америке в XVIII - XIX вв.: его задача - обеспечить социальный порядок, совместимый со свободой личности, в обстоятельствах, когда этой свободе угрожает не нелиберальный тип общественных связей, а хаос, образовавшийся на развалинах тоталитарной системы. Не удивительно, что российская ситуация заставляет корректировать привычные теоретические представления о либеральных институтах и методах. Классическая схема предполагает наличие  гражданского общества и государства, деятельность которого ограничена конкретными целями и не должна простираться за установленные рамки. При наличии сложившегося гражданского общества, усвоившего заданные правила игры, имеющего развитые и осознанные интересы, государство действительно может ограничить свою деятельность четким перечнем определившихся с течением времени задач, - и выход за эти границы воспринимается обществом как посягательство на права частных лиц. Однако ломка институтов “реального социализма” по необходимости не только предполагает радикальное изменение “привычных жизненных условий”, неизбежно затрагивающее права индивидов, но и порождает сложную и совершенно несвойственную для либерализма проблему конструирования нового типа социальных связей. Американский политолог С.Холмс в статье о значении опыта России для развития либеральной теории, делает вывод, что, как это ни парадоксально, формирование институтов свободного общества предполагает наличие сильного государства, активно вмешивающегося в создание новых общественных связей (а не просто обеспечивающего порядок - хотя и эта последняя задача в условиях слабого государства невыполнима). Вопреки традиционному для либерализма акценту на минимальное государство, обеспечить защиту прав и свобод индивида может только  сильное и “дееспособное” государство</w:t>
      </w:r>
      <w:r>
        <w:rPr>
          <w:sz w:val="28"/>
          <w:szCs w:val="28"/>
          <w:vertAlign w:val="superscript"/>
        </w:rPr>
        <w:t>1</w:t>
      </w:r>
      <w:r>
        <w:rPr>
          <w:sz w:val="28"/>
          <w:szCs w:val="28"/>
        </w:rPr>
        <w:t>.</w:t>
      </w:r>
    </w:p>
    <w:p>
      <w:pPr>
        <w:pStyle w:val="Normal"/>
        <w:ind w:firstLine="709"/>
        <w:jc w:val="both"/>
        <w:rPr/>
      </w:pPr>
      <w:r>
        <w:rPr>
          <w:sz w:val="28"/>
          <w:szCs w:val="28"/>
        </w:rPr>
        <w:t xml:space="preserve">Таким образом, особенностью либерализма в постсоциалистических странах является необходимость концептуализации особой роли государства в процессе создания нового общественного порядка. Либерализм не исключает социальной инженерии, однако в западных странах его “конструктивистская” активность обычно ограничивается созданием условий для дальнейшего развития уже существующих институтов, отношений, процессов, она не предполагает внедрения чего-то нового, чего не было раньше. В России же стоит задача создания не только самих либеральных институтов, но и необходимых для них предпосылок в виде легитимной частной собственности, среднего класса, гражданского общества и др. Очевидно, что эта задача не может быть ограничена установлением права, определением и поддержанием “правил игры”. Но опасно и отводить государству роль “дирижера”, руководящего действиями заинтересованных групп, которую оно сейчас, по-видимому, активно осваивает. Разумное либеральное решение задачи находится где-то между этими полюсами. </w:t>
      </w:r>
    </w:p>
    <w:p>
      <w:pPr>
        <w:pStyle w:val="Normal"/>
        <w:ind w:firstLine="709"/>
        <w:jc w:val="both"/>
        <w:rPr/>
      </w:pPr>
      <w:r>
        <w:rPr>
          <w:sz w:val="28"/>
          <w:szCs w:val="28"/>
        </w:rPr>
        <w:t>В России эта проблема осложняется слабостью доставшегося ей в наследство государственного аппарата, разрушенного устранением от власти его “руководящей и направляющей” силы - КПСС и распадом СССР, а также необходимостью заново находить основания самоидентификации для общности, оказавшейся в новых государственных границах, в иной геополитической ситуации, лишенной привычных идеологических догм.</w:t>
      </w:r>
    </w:p>
    <w:p>
      <w:pPr>
        <w:pStyle w:val="Normal"/>
        <w:ind w:firstLine="709"/>
        <w:jc w:val="both"/>
        <w:rPr/>
      </w:pPr>
      <w:r>
        <w:rPr>
          <w:sz w:val="28"/>
          <w:szCs w:val="28"/>
        </w:rPr>
        <w:t>Программы партий и движений “демократической” части спектра уделяют достаточно много внимания этим проблемам, по-разному определяя роль и функции государства, прежде всего в экономике и социальной сфере, а также пытаясь найти либеральный вариант “национальной идеи”.</w:t>
      </w:r>
    </w:p>
    <w:p>
      <w:pPr>
        <w:pStyle w:val="Normal"/>
        <w:ind w:firstLine="709"/>
        <w:jc w:val="both"/>
        <w:rPr>
          <w:sz w:val="28"/>
          <w:szCs w:val="28"/>
        </w:rPr>
      </w:pPr>
      <w:r>
        <w:rPr>
          <w:sz w:val="28"/>
          <w:szCs w:val="28"/>
        </w:rPr>
      </w:r>
    </w:p>
    <w:p>
      <w:pPr>
        <w:pStyle w:val="Normal"/>
        <w:ind w:firstLine="709"/>
        <w:jc w:val="center"/>
        <w:rPr>
          <w:sz w:val="28"/>
          <w:szCs w:val="28"/>
        </w:rPr>
      </w:pPr>
      <w:r>
        <w:rPr>
          <w:i/>
          <w:iCs/>
          <w:sz w:val="28"/>
          <w:szCs w:val="28"/>
        </w:rPr>
        <w:t>“</w:t>
      </w:r>
      <w:r>
        <w:rPr>
          <w:i/>
          <w:iCs/>
          <w:sz w:val="28"/>
          <w:szCs w:val="28"/>
        </w:rPr>
        <w:t>Дирижер” или “ночной сторож”?</w:t>
      </w:r>
    </w:p>
    <w:p>
      <w:pPr>
        <w:pStyle w:val="Normal"/>
        <w:ind w:firstLine="709"/>
        <w:jc w:val="both"/>
        <w:rPr>
          <w:sz w:val="28"/>
          <w:szCs w:val="28"/>
        </w:rPr>
      </w:pPr>
      <w:r>
        <w:rPr>
          <w:sz w:val="28"/>
          <w:szCs w:val="28"/>
        </w:rPr>
      </w:r>
    </w:p>
    <w:p>
      <w:pPr>
        <w:pStyle w:val="Normal"/>
        <w:ind w:firstLine="709"/>
        <w:jc w:val="both"/>
        <w:rPr/>
      </w:pPr>
      <w:r>
        <w:rPr>
          <w:sz w:val="28"/>
          <w:szCs w:val="28"/>
        </w:rPr>
        <w:t>Как было показано в первой главе, даже “классические либералы” конца XVIII - начала XIX вв. не ограничивали роль государства установлением права, несмотря на особое значение, которое они придавали именно этому аспекту его деятельности. Вот как формулировал позицию либералов в этом вопросе Дж.С.Милль, разделявший мнение своих предшественников в отношении принципа “laissez-faire”: “Правительство, - писал он, - должно брать на себя все то, выполнение чего желательно для общих интересов человечества..., или для текущих интересов членов общества..., если все это по природе своей не может вознаградить частных лиц или общество, приложивших свои усилия”</w:t>
      </w:r>
      <w:r>
        <w:rPr>
          <w:sz w:val="28"/>
          <w:szCs w:val="28"/>
          <w:vertAlign w:val="superscript"/>
        </w:rPr>
        <w:t>2</w:t>
      </w:r>
      <w:r>
        <w:rPr>
          <w:sz w:val="28"/>
          <w:szCs w:val="28"/>
        </w:rPr>
        <w:t xml:space="preserve">. Очевидно, что объем определяемых таким образом функций может варьироваться, однако незыблемым остается принцип: государство делает то, что определяется потребностями  гражданского общества (а не самого государства) и что не может быть сделано самими гражданами. </w:t>
      </w:r>
    </w:p>
    <w:p>
      <w:pPr>
        <w:pStyle w:val="Normal"/>
        <w:ind w:firstLine="709"/>
        <w:jc w:val="both"/>
        <w:rPr/>
      </w:pPr>
      <w:r>
        <w:rPr>
          <w:sz w:val="28"/>
          <w:szCs w:val="28"/>
        </w:rPr>
        <w:t xml:space="preserve">Русский либерализм стоял в этом отношении на более “государственнических” позициях, что определялось как особой ролью государства в истории России, так и неразвитостью гражданского общества. В частности, Б.Н.Чичерин видел задачу государства не только в “охранении права”, но и в управлении “совокупными интересами народа”. Поэтому государство может, по его мнению, при некоторых обстоятельствах прибегать к стеснению свобод своих граждан, однако “лишь настолько, насколько оно требуется этими совокупными интересами. Вся сфера частных интересов и отношений, - подчеркивал Чичерин, - должна быть предоставлена свободе... И если при известных обстоятельствах, - продолжал он, - там, где свободная деятельность не достигла еще надлежащего развития, может потребоваться </w:t>
      </w:r>
      <w:r>
        <w:rPr>
          <w:i/>
          <w:iCs/>
          <w:sz w:val="28"/>
          <w:szCs w:val="28"/>
        </w:rPr>
        <w:t xml:space="preserve">усиленная регламентация частных отношений во имя общественного интереса, </w:t>
      </w:r>
      <w:r>
        <w:rPr>
          <w:sz w:val="28"/>
          <w:szCs w:val="28"/>
        </w:rPr>
        <w:t>(выделено мною - О.М.)... то нет сомнения, что в общем ходе развития высшая ступень состоит в предоставлении свободе того, что делалось путем принуждения”</w:t>
      </w:r>
      <w:r>
        <w:rPr>
          <w:sz w:val="28"/>
          <w:szCs w:val="28"/>
          <w:vertAlign w:val="superscript"/>
        </w:rPr>
        <w:t>3</w:t>
      </w:r>
      <w:r>
        <w:rPr>
          <w:sz w:val="28"/>
          <w:szCs w:val="28"/>
        </w:rPr>
        <w:t>. Таким образом, Чичерин отводил государству более активную роль: на определенных этапах оно может вмешиваться в те сферы, которые в обществе с развитыми формами “свободной деятельности” являются предметом заботы частных лиц, однако конечная перспектива - минимальное государство в соответствии с описанным выше принципом.</w:t>
      </w:r>
    </w:p>
    <w:p>
      <w:pPr>
        <w:pStyle w:val="Normal"/>
        <w:ind w:firstLine="709"/>
        <w:jc w:val="both"/>
        <w:rPr/>
      </w:pPr>
      <w:r>
        <w:rPr>
          <w:sz w:val="28"/>
          <w:szCs w:val="28"/>
        </w:rPr>
        <w:t>В современной России вопрос об отношении к государству имеет не только функциональную, но и аксиологическую составляющую: положение тех или иных сил в нынешнем политическом спектре определяется не только различным пониманием задач власти и отношением к реализуемой ею политике, но и представлением о государстве как о самостоятельной ценности - или же как об инструменте для реализации интересов общества. “ДВР” и “Яблоко” занимают на этой шкале позиций разное положение, хотя в некоторых отношениях их подходы совпадают.</w:t>
      </w:r>
    </w:p>
    <w:p>
      <w:pPr>
        <w:pStyle w:val="Normal"/>
        <w:ind w:firstLine="709"/>
        <w:jc w:val="both"/>
        <w:rPr/>
      </w:pPr>
      <w:r>
        <w:rPr>
          <w:sz w:val="28"/>
          <w:szCs w:val="28"/>
        </w:rPr>
        <w:t>Точку зрения партии “ДВР” можно было бы охарактеризовать как близкую к приведенному выше “классическому” либеральному принципу. “Мы за повышение эффективности государства. - пишет Е.Гайдар. - В этом смысле мы государственники... Весь вопрос в целях и приоритетах государства... Если приоритет - модернизация страны, расчистка социально-экономического пространства для развития современного общества, то перечень обязанностей государства достаточно четок и локален. Государство должно, преодолев границы этатизма, обеспечить неприкосновенность частной собственности, произвести разделение собственности и власти и перестать быть доминирующим собственником, субъектом экономических отношений в стране. Государство должно вести активную политику в области борьбы с инфляцией и стимулирования частных... инвестиций, энергично проводить антимонопольную политику. Государство должно брать на себя заботы об экологии, образовании, здравоохранении, развитии науки, культуры, о бедных, нетрудоспособных...”</w:t>
      </w:r>
      <w:r>
        <w:rPr>
          <w:sz w:val="28"/>
          <w:szCs w:val="28"/>
          <w:vertAlign w:val="superscript"/>
        </w:rPr>
        <w:t>4</w:t>
      </w:r>
      <w:r>
        <w:rPr>
          <w:sz w:val="28"/>
          <w:szCs w:val="28"/>
        </w:rPr>
        <w:t xml:space="preserve"> Таким образом, задача государства - расчистить пространство для рынка, установить правила игры и следить в дальнейшем за их соблюдением, не оставляя заботы о социальной сфере и поддержании здорового для бизнеса климата - объем полномочий достаточно большой, но, действительно, локальный.</w:t>
      </w:r>
    </w:p>
    <w:p>
      <w:pPr>
        <w:pStyle w:val="Normal"/>
        <w:ind w:firstLine="709"/>
        <w:jc w:val="both"/>
        <w:rPr/>
      </w:pPr>
      <w:r>
        <w:rPr>
          <w:sz w:val="28"/>
          <w:szCs w:val="28"/>
        </w:rPr>
        <w:t>Либералы из “ДВР” вовсе не склонны недооценивать роль государства в формировании новых институтов. “Либерализм против не правового, а административного регулирования экономики государством, которое, по сути, является и не регулированием даже, а государственным интервенционизмом, - пишет А.Улюкаев. - ...Экономическая история свидетельствует... о том, что неверно прямое противопоставление экономической свободы и роли государства. Более того, в ходе генезиса капитализма именно государственная власть сыграла существенную роль в утверждении либерализма в экономических отношениях. Однако роль эта сводилась не к конструированию каких-либо механизмов, стимулирующих экономический рост, а к уничтожению различных феодальных ограничений на экономическую свободу, а тем самым и на экономический рост.”</w:t>
      </w:r>
      <w:r>
        <w:rPr>
          <w:sz w:val="28"/>
          <w:szCs w:val="28"/>
          <w:vertAlign w:val="superscript"/>
        </w:rPr>
        <w:t>5</w:t>
      </w:r>
      <w:r>
        <w:rPr>
          <w:sz w:val="28"/>
          <w:szCs w:val="28"/>
        </w:rPr>
        <w:t xml:space="preserve"> Эти аналогии идеологи “ДВР” склонны перенести и на процессы формирования либерального порядка на развалинах “реального социализма”: с их точки зрения, главным было сделать первый шаг - совершить великий “акт творения”, запустив рыночный механизм - с тем, чтобы дальше “на ходу встраивать необходимые для его работы детали”, подправлять, убирать возникающие препятствия, понемногу переходя от “конструктивизма” к присущим либеральному государству “минимальным функциям”.</w:t>
      </w:r>
    </w:p>
    <w:p>
      <w:pPr>
        <w:pStyle w:val="Normal"/>
        <w:ind w:firstLine="709"/>
        <w:jc w:val="both"/>
        <w:rPr/>
      </w:pPr>
      <w:r>
        <w:rPr>
          <w:sz w:val="28"/>
          <w:szCs w:val="28"/>
        </w:rPr>
        <w:t>Правда, переход к этой модели предполагает не только, говоря словами Чичерина, “предоставление свободе того, что раньше делалось путем принуждения”, но и коренное преобразование самого государства, изменение его отношений с обществом, отделение власти от собственности. Речь идет о “правилах вмешательства” государства в экономику, - подчеркивает Е.Гайдар, - “то есть о том - и это главное, - что будет представлять собой государство. До тех пор, пока не сломана традиция восточного государства, невозможно говорить о невмешательстве. Не “вмешательство”, а полное подавление - вот на что запрограммировано государство такого типа”</w:t>
      </w:r>
      <w:r>
        <w:rPr>
          <w:sz w:val="28"/>
          <w:szCs w:val="28"/>
          <w:vertAlign w:val="superscript"/>
        </w:rPr>
        <w:t>6</w:t>
      </w:r>
      <w:r>
        <w:rPr>
          <w:sz w:val="28"/>
          <w:szCs w:val="28"/>
        </w:rPr>
        <w:t>. Программа партии “ДВР” предусматривает целый ряд реформ, касающихся структуры государственного аппарата. По словам Гайдара, “в идеале мы видим государственный аппарат более компактным, прозрачным, не имеющим возможности принимать произвольные решения. Этот аппарат должен не бороться с рынком, а работать в тех сферах, где рынок не может эффективно действовать без государственной поддержки”</w:t>
      </w:r>
      <w:r>
        <w:rPr>
          <w:sz w:val="28"/>
          <w:szCs w:val="28"/>
          <w:vertAlign w:val="superscript"/>
        </w:rPr>
        <w:t>7</w:t>
      </w:r>
      <w:r>
        <w:rPr>
          <w:sz w:val="28"/>
          <w:szCs w:val="28"/>
        </w:rPr>
        <w:t>. Измениться должна не только структура государства, но и система его приоритетов.</w:t>
      </w:r>
    </w:p>
    <w:p>
      <w:pPr>
        <w:pStyle w:val="Normal"/>
        <w:ind w:firstLine="709"/>
        <w:jc w:val="both"/>
        <w:rPr/>
      </w:pPr>
      <w:r>
        <w:rPr>
          <w:sz w:val="28"/>
          <w:szCs w:val="28"/>
        </w:rPr>
        <w:t>Либералы из “ДВР” выступают сторонниками “секуляризации государства”, приверженцами “чисто рационального, “западного” отношения” к нему, ибо, по мысли Е.Гайдара, “государственничество как религия” предполагает “резкое свертывание политических, экономических, гражданских прав общества и расширение власти и доходов государства, новую мобилизацию ресурсов общества для решения имперских проблем”</w:t>
      </w:r>
      <w:r>
        <w:rPr>
          <w:sz w:val="28"/>
          <w:szCs w:val="28"/>
          <w:vertAlign w:val="superscript"/>
        </w:rPr>
        <w:t>8</w:t>
      </w:r>
      <w:r>
        <w:rPr>
          <w:sz w:val="28"/>
          <w:szCs w:val="28"/>
        </w:rPr>
        <w:t xml:space="preserve">. Задачи государства диктуются интересами общества, граждан, следовательно, оно - инструмент, а не фетиш. </w:t>
      </w:r>
    </w:p>
    <w:p>
      <w:pPr>
        <w:pStyle w:val="Normal"/>
        <w:ind w:firstLine="709"/>
        <w:jc w:val="both"/>
        <w:rPr/>
      </w:pPr>
      <w:r>
        <w:rPr>
          <w:sz w:val="28"/>
          <w:szCs w:val="28"/>
        </w:rPr>
        <w:t>“</w:t>
      </w:r>
      <w:r>
        <w:rPr>
          <w:sz w:val="28"/>
          <w:szCs w:val="28"/>
        </w:rPr>
        <w:t>Оппозиционные демократы” из “Яблока”, в принципе, разделяют такое “рациональное” отношение к государству, отстаивая идею “государства для людей” и видя “процветание России” в “благополучии и безопасности граждан”</w:t>
      </w:r>
      <w:r>
        <w:rPr>
          <w:sz w:val="28"/>
          <w:szCs w:val="28"/>
          <w:vertAlign w:val="superscript"/>
        </w:rPr>
        <w:t>9</w:t>
      </w:r>
      <w:r>
        <w:rPr>
          <w:sz w:val="28"/>
          <w:szCs w:val="28"/>
        </w:rPr>
        <w:t>. Однако предлагаемый ими вариант преобразований отличается большим этатизмом. По выражению В.Лукина, “государство должно обеспечить вызревание нового социального порядка, а не надеяться на гипотетическую возможность его рождения из хаоса”</w:t>
      </w:r>
      <w:r>
        <w:rPr>
          <w:sz w:val="28"/>
          <w:szCs w:val="28"/>
          <w:vertAlign w:val="superscript"/>
        </w:rPr>
        <w:t>10</w:t>
      </w:r>
      <w:r>
        <w:rPr>
          <w:sz w:val="28"/>
          <w:szCs w:val="28"/>
        </w:rPr>
        <w:t>. По убеждению “яблочников”, государство не может полагаться на то, что все получится “само собой” по “железным” экономическим законам, оно должно шаг за шагом “конструировать” основы рыночной экономики, постепенно отпуская контроль. “Шоковая терапия” правительства Ельцина - Гайдара, по их мнению, не привела и не могла привести к созданию цивилизованного рынка: она породила лишь уродливую пародию на него в виде “постплановой экономики”. По словам Г.Явлинского, “без разумных и осознанных усилий со стороны общества, направленных на организацию экономического и демократического процесса, без установления в стране правил игры, которые нельзя нарушать, воцаряется такая свобода, которая на самом деле есть высшая форма несвободы, такой рынок, который на самом деле есть высшая форма постпланового хаоса”</w:t>
      </w:r>
      <w:r>
        <w:rPr>
          <w:sz w:val="28"/>
          <w:szCs w:val="28"/>
          <w:vertAlign w:val="superscript"/>
        </w:rPr>
        <w:t>11</w:t>
      </w:r>
      <w:r>
        <w:rPr>
          <w:sz w:val="28"/>
          <w:szCs w:val="28"/>
        </w:rPr>
        <w:t>. Проект реформ, разработанный “Яблоком”, предполагает более “дирижерскую” роль государства в процессе преобразования экономических институтов, “пошаговый” контроль вместо фронтального “нормативного” регулирования.</w:t>
      </w:r>
    </w:p>
    <w:p>
      <w:pPr>
        <w:pStyle w:val="Normal"/>
        <w:ind w:firstLine="709"/>
        <w:jc w:val="both"/>
        <w:rPr/>
      </w:pPr>
      <w:r>
        <w:rPr>
          <w:sz w:val="28"/>
          <w:szCs w:val="28"/>
        </w:rPr>
        <w:t>Следствием непродуманных радикал-либеральных реформ, по мнению “яблочников”, стало не расширение, а напротив, ущемление прав и свобод граждан. В докладе на V съезде “Яблока” В.Игрунов развивал мысль о том, что “в условиях, когда гражданское общество находится в зачаточном состоянии, когда на протяжении долгого исторического периода происходило разрушение традиционной морали, уход государства из сферы контроля за экономикой приводит не к всплеску свободы, а к внедрению криминальных структур в экономику и государственное управление... Распад Советского Союза и связанное с ним разрушение государственности... вызвали... снижение стандартов законности, ущемление прав различных групп населения, кровопролитие и гибель сотен тысяч людей в межгосударственных и межнациональных столкновениях”. Таким образом, для реальной защиты прав граждан необходимо не ограничивать деятельность государства, освобождая из-под его контроля целые сферы и исчисляя степень свободы количеством таких сфер, а повышать эффективность правового и административного контроля, чтобы лучше обеспечить эти права. “Поэтому мы государственники, - заключает Игрунов, - в том смысле, что укрепление государства и очищение его органов от своекорыстных и криминальных групп является зоной особой озабоченности “Яблока”</w:t>
      </w:r>
      <w:r>
        <w:rPr>
          <w:sz w:val="28"/>
          <w:szCs w:val="28"/>
          <w:vertAlign w:val="superscript"/>
        </w:rPr>
        <w:t>12</w:t>
      </w:r>
      <w:r>
        <w:rPr>
          <w:sz w:val="28"/>
          <w:szCs w:val="28"/>
        </w:rPr>
        <w:t>.</w:t>
      </w:r>
    </w:p>
    <w:p>
      <w:pPr>
        <w:pStyle w:val="Normal"/>
        <w:ind w:firstLine="709"/>
        <w:jc w:val="both"/>
        <w:rPr/>
      </w:pPr>
      <w:r>
        <w:rPr>
          <w:sz w:val="28"/>
          <w:szCs w:val="28"/>
        </w:rPr>
        <w:t>Следует отметить, что все партии и движения либерального направления в России солидарны в оценке необходимости выполнения государством функции социальной поддержки. В программе партии ДВР записано: “Государство содержится сильными и работоспособными гражданами. Но при этом оно должно занимать патерналистскую позицию по отношению к тем, кто не может обеспечить себе нормальный уровень жизни.” Аналогичные положения можно найти в программах всех политических объединений либерал-реформистской ориентации</w:t>
      </w:r>
      <w:r>
        <w:rPr>
          <w:sz w:val="28"/>
          <w:szCs w:val="28"/>
          <w:vertAlign w:val="superscript"/>
        </w:rPr>
        <w:t>13</w:t>
      </w:r>
      <w:r>
        <w:rPr>
          <w:sz w:val="28"/>
          <w:szCs w:val="28"/>
        </w:rPr>
        <w:t>. Некоторое различие заключается в том, что более реалистически настроенные сторонники “ДВР” жестко увязывают размеры социальных программ с возможностями экономики и настаивают на их адресности. По словам А.Гайдара, “социальная политика - это прежде всего бюджет, реальные деньги, которые вы выделяете”; еще более жестко формулирует эту позицию А.Улюкаев: “Либерализм не против помощи бедным. Он за (особенно если это делается в экономически рациональной форме и не в ущерб экономическому росту). Либерализм против неэффективного государственного перераспределения общественного продукта от одних (не обязательно богатых) к другим (не обязательно бедным)”</w:t>
      </w:r>
      <w:r>
        <w:rPr>
          <w:sz w:val="28"/>
          <w:szCs w:val="28"/>
          <w:vertAlign w:val="superscript"/>
        </w:rPr>
        <w:t>14</w:t>
      </w:r>
      <w:r>
        <w:rPr>
          <w:sz w:val="28"/>
          <w:szCs w:val="28"/>
        </w:rPr>
        <w:t xml:space="preserve">. Таким образом, по убеждению лидеров “ДВР”, развитие социальной сферы целиком и полностью определяется возможностями экономики и, в свою очередь, влияет на условия экономического роста. </w:t>
      </w:r>
    </w:p>
    <w:p>
      <w:pPr>
        <w:pStyle w:val="Normal"/>
        <w:ind w:firstLine="709"/>
        <w:jc w:val="both"/>
        <w:rPr/>
      </w:pPr>
      <w:r>
        <w:rPr>
          <w:sz w:val="28"/>
          <w:szCs w:val="28"/>
        </w:rPr>
        <w:t>Однако, по мнению сторонников “ДВР”, увеличение бюджетного финансирования - необходимое, но не достаточное средство для решения проблем в этой области: нужно менять практику распределения средств, направляемых в социальную сферу. Необходимо отказаться от привязки размеров пособий к минимальной зарплате, перестать выплачивать “безадресные пособия, которые идут всем подряд”, в образовании перейти от финансирования учреждений к финансированию учеников и студентов, сократить количество льгот и т.п.</w:t>
      </w:r>
      <w:r>
        <w:rPr>
          <w:sz w:val="28"/>
          <w:szCs w:val="28"/>
          <w:vertAlign w:val="superscript"/>
        </w:rPr>
        <w:t>15</w:t>
      </w:r>
      <w:r>
        <w:rPr>
          <w:sz w:val="28"/>
          <w:szCs w:val="28"/>
        </w:rPr>
        <w:t xml:space="preserve"> Такая реформа социальных программ позволит, по убеждению лидеров “ДВР”, сделать государственную поддержку более целенаправленной и эффективной - и в то же время более дешевой. Однако программа, предусматривавшая некоторые из этих мер, будучи в 1997 г. принята правительством, не нашла поддержки в парламенте.</w:t>
      </w:r>
    </w:p>
    <w:p>
      <w:pPr>
        <w:pStyle w:val="Normal"/>
        <w:ind w:firstLine="709"/>
        <w:jc w:val="both"/>
        <w:rPr>
          <w:sz w:val="28"/>
          <w:szCs w:val="28"/>
        </w:rPr>
      </w:pPr>
      <w:r>
        <w:rPr>
          <w:sz w:val="28"/>
          <w:szCs w:val="28"/>
        </w:rPr>
        <w:t>“</w:t>
      </w:r>
      <w:r>
        <w:rPr>
          <w:sz w:val="28"/>
          <w:szCs w:val="28"/>
        </w:rPr>
        <w:t>Яблочники”, исходя из особенностей российского общества, видят в социальной политике безусловный приоритет, и пагубность избранной экономической стратегии усматривают, в том числе, в пренебрежении этим приоритетом. По словам Т.Ярыгиной, “социальной политики, понимаемой в широком смысле как политики формирования социального согласия и взаимодействия, в новой России не было и, исходя из ориентации на финансовую стабилизацию прежде всего за счет социальных расходов, и быть не могло”</w:t>
      </w:r>
      <w:r>
        <w:rPr>
          <w:sz w:val="28"/>
          <w:szCs w:val="28"/>
          <w:vertAlign w:val="superscript"/>
        </w:rPr>
        <w:t>16</w:t>
      </w:r>
      <w:r>
        <w:rPr>
          <w:sz w:val="28"/>
          <w:szCs w:val="28"/>
        </w:rPr>
        <w:t>. Вариант экономических реформ, предлагаемых “яблочниками”, призван, по их мнению, создать более оптимальные условия для решения социальных проблем. Вместе с тем, “яблочная” программа также предусматривает не только увеличение средств на эти цели, но и изменение порядка их использования. Так, ассигнования на науку, культуру, образование и здравоохранение должны, по их убеждению, использоваться на проведение здесь реформ: переход к финансированию преимущественно не институтов, а научных проектов, стимулирование развития страховой медицины, освобождение от налогообложения некоммерческой деятельности и т.д.</w:t>
      </w:r>
      <w:r>
        <w:rPr>
          <w:sz w:val="28"/>
          <w:szCs w:val="28"/>
          <w:vertAlign w:val="superscript"/>
        </w:rPr>
        <w:t>17</w:t>
      </w:r>
    </w:p>
    <w:p>
      <w:pPr>
        <w:pStyle w:val="Normal"/>
        <w:ind w:firstLine="709"/>
        <w:jc w:val="both"/>
        <w:rPr/>
      </w:pPr>
      <w:r>
        <w:rPr>
          <w:sz w:val="28"/>
          <w:szCs w:val="28"/>
        </w:rPr>
        <w:t xml:space="preserve">Таким образом, все направления российского либерализма пытаются концептуализировать роль государства в преобразовании институтов “реального социализма”, все они сознают необходимость его активности в экономике и социальной сфере. Однако идеологи “ДВР” ограничивают эту активность задачами создания необходимых условий для развития свободного рынка и решения социальных проблем в той мере, в какой будет позволять состояние экономики, настаивая при этом на необходимости отказа от административного регулирования. “Яблочники” склонны предоставить государству более “дирижерскую” роль, допуская возможность непосредственного регулирования на начальных этапах, а также настаивая на приоритетности функции социальной поддержки. Государство они рассматривают как институт, способный не формально, а по существу обеспечить права личности. Такая постановка вопроса, пожалуй, нетипична для западной либеральной мысли, которая видела в государстве силу, ограничивающую свободу индивида, и всячески подчеркивала необходимость поставить его в определенные правовые рамки. Однако она характерна для либерализма в странах с “запаздывающей модернизацией”, где формирование соответствующих институтов происходит в условиях, когда необходимые для них предпосылки еще не созрели или вообще отсутствуют, и государство вынуждено брать на себя дополнительные функции </w:t>
      </w:r>
      <w:r>
        <w:rPr>
          <w:sz w:val="28"/>
          <w:szCs w:val="28"/>
          <w:vertAlign w:val="superscript"/>
        </w:rPr>
        <w:t>18</w:t>
      </w:r>
      <w:r>
        <w:rPr>
          <w:sz w:val="28"/>
          <w:szCs w:val="28"/>
        </w:rPr>
        <w:t>. Такое тесное сотрудничество с властью создает множество проблем, осложняющих осуществление либерального проекта. И одна из них - проблема изменения структуры и целей деятельности самого государства в контексте преобразований, предполагающих необходимость сильной власти.</w:t>
      </w:r>
    </w:p>
    <w:p>
      <w:pPr>
        <w:pStyle w:val="Normal"/>
        <w:ind w:firstLine="709"/>
        <w:jc w:val="both"/>
        <w:rPr>
          <w:sz w:val="28"/>
          <w:szCs w:val="28"/>
        </w:rPr>
      </w:pPr>
      <w:r>
        <w:rPr>
          <w:sz w:val="28"/>
          <w:szCs w:val="28"/>
        </w:rPr>
      </w:r>
    </w:p>
    <w:p>
      <w:pPr>
        <w:pStyle w:val="Normal"/>
        <w:ind w:firstLine="709"/>
        <w:jc w:val="center"/>
        <w:rPr>
          <w:sz w:val="28"/>
          <w:szCs w:val="28"/>
        </w:rPr>
      </w:pPr>
      <w:r>
        <w:rPr>
          <w:i/>
          <w:iCs/>
          <w:sz w:val="28"/>
          <w:szCs w:val="28"/>
        </w:rPr>
        <w:t>Проблемы государственного строительства</w:t>
      </w:r>
    </w:p>
    <w:p>
      <w:pPr>
        <w:pStyle w:val="Normal"/>
        <w:ind w:firstLine="709"/>
        <w:jc w:val="both"/>
        <w:rPr>
          <w:sz w:val="28"/>
          <w:szCs w:val="28"/>
        </w:rPr>
      </w:pPr>
      <w:r>
        <w:rPr>
          <w:sz w:val="28"/>
          <w:szCs w:val="28"/>
        </w:rPr>
      </w:r>
    </w:p>
    <w:p>
      <w:pPr>
        <w:pStyle w:val="Normal"/>
        <w:ind w:firstLine="709"/>
        <w:jc w:val="both"/>
        <w:rPr/>
      </w:pPr>
      <w:r>
        <w:rPr>
          <w:sz w:val="28"/>
          <w:szCs w:val="28"/>
        </w:rPr>
        <w:t>Все партии и движения либерального направления в России придают важное значение укреплению государства, разделению властей, обеспечению федерализма, соблюдению законности, борьбе с коррупцией, рассматривая все это как непременное условие либеральных реформ, как гарантию прав и свобод личности. Все они придают большое значение развитию институтов гражданского общества и видят свою задачу в сотрудничестве с ними. Эти части их программ содержат много общего. Но есть и различия.</w:t>
      </w:r>
    </w:p>
    <w:p>
      <w:pPr>
        <w:pStyle w:val="Normal"/>
        <w:ind w:firstLine="709"/>
        <w:jc w:val="both"/>
        <w:rPr/>
      </w:pPr>
      <w:r>
        <w:rPr>
          <w:sz w:val="28"/>
          <w:szCs w:val="28"/>
        </w:rPr>
        <w:t>Программа “ДВР” главный упор в программе государственного строительства делает на “радикальное сокращение... аппарата и ограничение права чиновников распределять и распоряжаться”, сильное государство, по ее формулировке, - это эффективное и дешевое государство. По мнению авторов программы, “без удешевления и сокращения государственного аппарата невозможно ни снижение налогов,... ни преодоление того патологического положения, при котором не государство обслуживает граждан, а люди вынуждены идти на все новые жертвы для удовлетворения амбиций бюрократии”</w:t>
      </w:r>
      <w:r>
        <w:rPr>
          <w:sz w:val="28"/>
          <w:szCs w:val="28"/>
          <w:vertAlign w:val="superscript"/>
        </w:rPr>
        <w:t>19</w:t>
      </w:r>
      <w:r>
        <w:rPr>
          <w:sz w:val="28"/>
          <w:szCs w:val="28"/>
        </w:rPr>
        <w:t xml:space="preserve">. </w:t>
      </w:r>
    </w:p>
    <w:p>
      <w:pPr>
        <w:pStyle w:val="Normal"/>
        <w:ind w:firstLine="709"/>
        <w:jc w:val="both"/>
        <w:rPr/>
      </w:pPr>
      <w:r>
        <w:rPr>
          <w:sz w:val="28"/>
          <w:szCs w:val="28"/>
        </w:rPr>
        <w:t>Решение этой задачи либералы из “ДВР” связывают с более четким разграничением полномочий внутри государственного аппарата. Их программа не предусматривает существенного перераспределения функций между ветвями власти. Так, к компетенции парламента относятся законодательство, принятие и контроль за исполнением бюджета, а также надзор за исполнительной властью, ограничивающийся консультациями, парламентскими запросами и деятельностью специальных комиссий. Правительство остается ответственным перед Президентом, однако “ДВР” настаивает на более четком разграничении полномочий собственно Кабинета, Совета Безопасности и Администрации Президента (последняя должна быть существенно сокращена и лишена распорядительных функций). Должен быть также пересмотрен список министерств</w:t>
      </w:r>
      <w:r>
        <w:rPr>
          <w:sz w:val="28"/>
          <w:szCs w:val="28"/>
          <w:vertAlign w:val="superscript"/>
        </w:rPr>
        <w:t>20</w:t>
      </w:r>
      <w:r>
        <w:rPr>
          <w:sz w:val="28"/>
          <w:szCs w:val="28"/>
        </w:rPr>
        <w:t>. Таким образом, программа “ДВР” поддерживает систему разделения властей, закрепленную в Конституции, в том числе, обширные полномочия Президента. Ее предложения касаются главным образом рациональной организации аппарата исполнительной власти.</w:t>
      </w:r>
    </w:p>
    <w:p>
      <w:pPr>
        <w:pStyle w:val="Normal"/>
        <w:ind w:firstLine="709"/>
        <w:jc w:val="both"/>
        <w:rPr/>
      </w:pPr>
      <w:r>
        <w:rPr>
          <w:sz w:val="28"/>
          <w:szCs w:val="28"/>
        </w:rPr>
        <w:t>Программа “Яблока” более критически относится к варианту разделения властей, предусмотренному Конституцией: “В будущем, - записано в ней, - мы не исключаем возможность перехода России к такой модели правления, при которой за Президентом останутся лишь функции главы государства, а всю исполнительную власть возьмет на себя правительство, опирающееся на большинство Федерального Собрания”. На данном же этапе “Яблоко” выступает “за ограничение и уточнение полномочий Президента в рамках ныне существующей президентской модели правления”</w:t>
      </w:r>
      <w:r>
        <w:rPr>
          <w:sz w:val="28"/>
          <w:szCs w:val="28"/>
          <w:vertAlign w:val="superscript"/>
        </w:rPr>
        <w:t>21</w:t>
      </w:r>
      <w:r>
        <w:rPr>
          <w:sz w:val="28"/>
          <w:szCs w:val="28"/>
        </w:rPr>
        <w:t>. Концепция “Яблока” по вопросам государственного строительства”, изложенная В.Л.Шейнисом, исходит из того, что “система государственной власти, утвердившаяся в РФ, неспособна эффективно реализовывать общественные интересы и защищать права граждан”. Ее недостатки - колоссальные и бесконтрольные права Президента, ограничение прав Государственной Думы, порочный принцип формирования Совета Федерации как палаты высокопоставленных чиновников, отсутствие механизма защиты прав граждан от произвола региональных элит. В связи с этим “Яблоко” ставит своей задачей принятие закона о порядке внесения изменений в Конституцию и готовит пакет поправок к Основному закону. При этом, по мысли Шейниса, в нынешней ситуации нельзя поддержать коренной пересмотр Конституции, связанный с отменой поста Президента, ибо это чревато политической нестабильностью и - при данном составе парламента - увеличивает влияние коммунистов. Поэтому тактика фракции “Яблоко” в этом вопросе - “дозированные и постепенные изменения государственного устройства” и формирование общественного мнения</w:t>
      </w:r>
      <w:r>
        <w:rPr>
          <w:sz w:val="28"/>
          <w:szCs w:val="28"/>
          <w:vertAlign w:val="superscript"/>
        </w:rPr>
        <w:t>22</w:t>
      </w:r>
      <w:r>
        <w:rPr>
          <w:sz w:val="28"/>
          <w:szCs w:val="28"/>
        </w:rPr>
        <w:t xml:space="preserve">. </w:t>
      </w:r>
    </w:p>
    <w:p>
      <w:pPr>
        <w:pStyle w:val="Normal"/>
        <w:ind w:firstLine="709"/>
        <w:jc w:val="both"/>
        <w:rPr/>
      </w:pPr>
      <w:r>
        <w:rPr>
          <w:sz w:val="28"/>
          <w:szCs w:val="28"/>
        </w:rPr>
        <w:t>Форма разделения властей, закрепленная в Конституции, несомненно отражала то соотношение сил, которое сложилось после октября 1993 года. Обширные полномочия Президента рассматривались как залог продолжения преобразований несмотря на возможное преобладание в парламенте антиреформистских сил. Неизбежное разочарование болезненными результатами “либеральных” реформ отнюдь не гарантирует их сторонникам перевес в парламенте в ближайшем будущем. В этой ситуации нынешняя форма разделения властей кажется реформаторам из “ДВР” предпочтительнее, так как она дает шанс, собрав волю, довести преобразования до конца. “Яблоко”, выступающее в роли оппозиции, высказывает обоснованные сомнения в эффективности такого распределения полномочий, дающего ему минимум возможностей для влияния на правительственный курс. В связи с этим, “яблочники” более последовательны в отстаивании принципа разделения властей, чем их оппоненты, которые, по словам С.Митрохина, “трактуют демократию как диктатуру демократов” и “готовы назвать “защитой демократии” любые диктаторские действия президента”, тогда как “соблюдение власть имущими демократической процедуры... при достижении политических целей есть ценность не менее важная, чем сами цели”</w:t>
      </w:r>
      <w:r>
        <w:rPr>
          <w:sz w:val="28"/>
          <w:szCs w:val="28"/>
          <w:vertAlign w:val="superscript"/>
        </w:rPr>
        <w:t>23</w:t>
      </w:r>
      <w:r>
        <w:rPr>
          <w:sz w:val="28"/>
          <w:szCs w:val="28"/>
        </w:rPr>
        <w:t xml:space="preserve">. </w:t>
      </w:r>
    </w:p>
    <w:p>
      <w:pPr>
        <w:pStyle w:val="Normal"/>
        <w:ind w:firstLine="709"/>
        <w:jc w:val="both"/>
        <w:rPr/>
      </w:pPr>
      <w:r>
        <w:rPr>
          <w:sz w:val="28"/>
          <w:szCs w:val="28"/>
        </w:rPr>
        <w:t>“</w:t>
      </w:r>
      <w:r>
        <w:rPr>
          <w:sz w:val="28"/>
          <w:szCs w:val="28"/>
        </w:rPr>
        <w:t>ДВР” и “Яблоко” объединяет признание необходимости укрепления Российской Федерации на основе конституционных, а не договорных принципов, отказа от “иерархического федерализма”, то есть узаконенного неравноправия субъектов федерации, важность обеспечения равенства прав граждан на всей территории и развития необходимых для этого институтов федерального вмешательства в дела субъектов федерации в пределах компетенции РФ, наконец, становления органов местного самоуправления</w:t>
      </w:r>
      <w:r>
        <w:rPr>
          <w:sz w:val="28"/>
          <w:szCs w:val="28"/>
          <w:vertAlign w:val="superscript"/>
        </w:rPr>
        <w:t>24</w:t>
      </w:r>
      <w:r>
        <w:rPr>
          <w:sz w:val="28"/>
          <w:szCs w:val="28"/>
        </w:rPr>
        <w:t>.</w:t>
      </w:r>
    </w:p>
    <w:p>
      <w:pPr>
        <w:pStyle w:val="Normal"/>
        <w:ind w:firstLine="709"/>
        <w:jc w:val="both"/>
        <w:rPr/>
      </w:pPr>
      <w:r>
        <w:rPr>
          <w:sz w:val="28"/>
          <w:szCs w:val="28"/>
        </w:rPr>
        <w:t>Единодушны они и в оценке важности проблемы борьбы с коррупцией для реализации либеральных ценностей в России, однако в вопросе о причинах этого явления и мерах борьбы с ним их позиции кардинально отличны. По мнению Гайдара, “в России острейшая проблема коррупции, без всякого сомнения, связана с незавершенностью важнейших либеральных реформ, с тем, что у нас власть и собственность как бы полуотделены... Именно связи в структурах власти играют определяющую роль в формировании финансовых и экономических результатов любого хозяйственного агента. Соответственно, инвестиции идут не в промышленность, а во взятки”. Поэтому борьба с коррупцией - это прежде всего “меры, направленные на ограничение права чиновника распределять и делить, на жесткую регламентацию законом, а не произволом распределения всех финансовых ресурсов...”</w:t>
      </w:r>
      <w:r>
        <w:rPr>
          <w:sz w:val="28"/>
          <w:szCs w:val="28"/>
          <w:vertAlign w:val="superscript"/>
        </w:rPr>
        <w:t>25</w:t>
      </w:r>
      <w:r>
        <w:rPr>
          <w:sz w:val="28"/>
          <w:szCs w:val="28"/>
        </w:rPr>
        <w:t xml:space="preserve"> Партия “ДВР” в качестве таких мер рассматривает ликвидацию налоговых льгот, принятие Закупочного кодекса и введение тендерных процедур при всех государственных закупках. По словам Гайдара, “борьба за формирование таких механизмов, позволяющих резко повысить эффективность государственной машины и перераспределить часть протекающих через государственный карман ресурсов в пользу социальной сферы, без всякого сомнения, один из приоритетов при реформе государственного устройства”</w:t>
      </w:r>
      <w:r>
        <w:rPr>
          <w:sz w:val="28"/>
          <w:szCs w:val="28"/>
          <w:vertAlign w:val="superscript"/>
        </w:rPr>
        <w:t>26</w:t>
      </w:r>
      <w:r>
        <w:rPr>
          <w:sz w:val="28"/>
          <w:szCs w:val="28"/>
        </w:rPr>
        <w:t>.</w:t>
      </w:r>
    </w:p>
    <w:p>
      <w:pPr>
        <w:pStyle w:val="Normal"/>
        <w:ind w:firstLine="709"/>
        <w:jc w:val="both"/>
        <w:rPr/>
      </w:pPr>
      <w:r>
        <w:rPr>
          <w:sz w:val="28"/>
          <w:szCs w:val="28"/>
        </w:rPr>
        <w:t>С точки зрения Явлинского, проблема коррупции связана не с незавершенностью либеральных реформ, а с той формой, в которой эти реформы проводились. По его словам, “разгул бандитизма и непрекращающиеся мафиозные “разборки” на улицах наших городов... - это один из элементов самоорганизации хозяйственной жизни, возникший как естественная реакция экономики на устранение регулирующей роли государства”</w:t>
      </w:r>
      <w:r>
        <w:rPr>
          <w:sz w:val="28"/>
          <w:szCs w:val="28"/>
          <w:vertAlign w:val="superscript"/>
        </w:rPr>
        <w:t>27</w:t>
      </w:r>
      <w:r>
        <w:rPr>
          <w:sz w:val="28"/>
          <w:szCs w:val="28"/>
        </w:rPr>
        <w:t xml:space="preserve">. Появление коррупции он, в отличие от Гайдара, рассматривает не как результат “избыточного регулирования”, а, напротив, как недостаток государственного контроля, восполненный “криминализацией государства и общества”. Соответственно, для борьбы с этим явлением “Яблоко” предлагает целый комплекс мер, начиная с “создания таких условий, когда успех бизнеса перестанет определяться мерой близости к чиновникам и бюджетным деньгам” и кончая обеспечением контроля, обязательным декларированием доходов и имущества чиновниками и членами их семей, укреплением правоохранительных органов </w:t>
      </w:r>
      <w:r>
        <w:rPr>
          <w:sz w:val="28"/>
          <w:szCs w:val="28"/>
          <w:vertAlign w:val="superscript"/>
        </w:rPr>
        <w:t>28</w:t>
      </w:r>
      <w:r>
        <w:rPr>
          <w:sz w:val="28"/>
          <w:szCs w:val="28"/>
        </w:rPr>
        <w:t xml:space="preserve">. Готовность оппонентов из демократического лагеря сотрудничать с правительством расценивается “яблочниками” как причастность к коррумпированной государственной системе. В пылу полемики Явлинский охарактеризовал “ДВР” как “правящую партию, которая в своей политической и экономической практике обслуживает интересы складывающегося в России корпоративного, олигархического, криминального, примитивного капитализма” </w:t>
      </w:r>
      <w:r>
        <w:rPr>
          <w:sz w:val="28"/>
          <w:szCs w:val="28"/>
          <w:vertAlign w:val="superscript"/>
        </w:rPr>
        <w:t>29</w:t>
      </w:r>
      <w:r>
        <w:rPr>
          <w:sz w:val="28"/>
          <w:szCs w:val="28"/>
        </w:rPr>
        <w:t>.</w:t>
      </w:r>
    </w:p>
    <w:p>
      <w:pPr>
        <w:pStyle w:val="Normal"/>
        <w:ind w:firstLine="709"/>
        <w:jc w:val="both"/>
        <w:rPr/>
      </w:pPr>
      <w:r>
        <w:rPr>
          <w:sz w:val="28"/>
          <w:szCs w:val="28"/>
        </w:rPr>
        <w:t xml:space="preserve">Подводя итоги, следует отметить, что многие позиции “ДВР” и “Яблока” в вопросах государственного строительства совпадают: оба политических объединения выступают сторонниками “небольшого и эффективного государства”, реального федерализма и разделения властей, оба проблему создания такого государства рассматривают в качестве важного условия проведения либеральных преобразований. Но партия “ДВР”, считающая главной своей целью радикальные рыночные реформы, вопросы реорганизации государства склонна решать в контексте этой задачи, делая ставку на сильную исполнительную власть. Рассматривая реформу государственного аппарата как важную предпосылку необходимых преобразований в экономике, она вместе с тем выражает уверенность, что решение многих проблем государственного управления - в частности, проблемы коррупции - носит системный характер и является частью основной задачи - построения “цивилизованного капитализма”. Возможно, поэтому, по оценке специалистов, “государственническая программа” в идеологии “ДВР” недостаточна акцентирована </w:t>
      </w:r>
      <w:r>
        <w:rPr>
          <w:sz w:val="28"/>
          <w:szCs w:val="28"/>
          <w:vertAlign w:val="superscript"/>
        </w:rPr>
        <w:t>30</w:t>
      </w:r>
      <w:r>
        <w:rPr>
          <w:sz w:val="28"/>
          <w:szCs w:val="28"/>
        </w:rPr>
        <w:t>. “Яблоко”, играющее роль оппозиции, более последовательно в своих требованиях обеспечить баланс ветвей власти, расширить полномочия парламента, дать ему рычаги влияния на правительство. Однако его возможности в качестве самой маленькой фракции Государственной Думы весьма ограничены.</w:t>
      </w:r>
    </w:p>
    <w:p>
      <w:pPr>
        <w:pStyle w:val="Normal"/>
        <w:ind w:firstLine="709"/>
        <w:jc w:val="both"/>
        <w:rPr>
          <w:sz w:val="28"/>
          <w:szCs w:val="28"/>
        </w:rPr>
      </w:pPr>
      <w:r>
        <w:rPr>
          <w:sz w:val="28"/>
          <w:szCs w:val="28"/>
        </w:rPr>
      </w:r>
    </w:p>
    <w:p>
      <w:pPr>
        <w:pStyle w:val="Normal"/>
        <w:ind w:firstLine="709"/>
        <w:jc w:val="center"/>
        <w:rPr>
          <w:sz w:val="28"/>
          <w:szCs w:val="28"/>
        </w:rPr>
      </w:pPr>
      <w:r>
        <w:rPr>
          <w:i/>
          <w:iCs/>
          <w:sz w:val="28"/>
          <w:szCs w:val="28"/>
        </w:rPr>
        <w:t>Либеральный вариант “национальной идеи”</w:t>
      </w:r>
    </w:p>
    <w:p>
      <w:pPr>
        <w:pStyle w:val="Normal"/>
        <w:ind w:firstLine="709"/>
        <w:jc w:val="both"/>
        <w:rPr>
          <w:sz w:val="28"/>
          <w:szCs w:val="28"/>
        </w:rPr>
      </w:pPr>
      <w:r>
        <w:rPr>
          <w:sz w:val="28"/>
          <w:szCs w:val="28"/>
        </w:rPr>
      </w:r>
    </w:p>
    <w:p>
      <w:pPr>
        <w:pStyle w:val="Normal"/>
        <w:ind w:firstLine="709"/>
        <w:jc w:val="both"/>
        <w:rPr/>
      </w:pPr>
      <w:r>
        <w:rPr>
          <w:sz w:val="28"/>
          <w:szCs w:val="28"/>
        </w:rPr>
        <w:t>Одной из наиболее сложных проблем, с которыми российское общество столкнулось после распада СССР, оказалась проблема кризиса самоидентификации. Внезапно появившиеся границы, утрата позиции мировой сверхдержавы, сепаратистские тенденции внутри России, - все это стимулировало подъем националистических настроений, в которых нашли опору различные силы из “государственнической” части российского политического спектра, от коммунистов до “фашистов”. Сформировался запрос на “национальную идею”, явно и неявно противопоставлявшуюся “западным” ценностям, неприемлемым для России. Все это в преддверии избирательных кампаний 1995-1996 гг. заставило партии и движения либерально-реформистского направления более четко заявить свои позиции в вопросах “национального строительства”, перехватив тем самым инициативу.</w:t>
      </w:r>
    </w:p>
    <w:p>
      <w:pPr>
        <w:pStyle w:val="Normal"/>
        <w:ind w:firstLine="709"/>
        <w:jc w:val="both"/>
        <w:rPr/>
      </w:pPr>
      <w:r>
        <w:rPr>
          <w:sz w:val="28"/>
          <w:szCs w:val="28"/>
        </w:rPr>
        <w:t xml:space="preserve">Так, в выступлении Е.Гайдара на II съезде “ДВР” говорилось: “Мы, демократы, почему-то приняли правила игры, в соответствии с которыми патриоты - это обязательно люди, разжигающие национальную рознь, готовые втянуть Россию в новые военные авантюры во имя собственных политических амбиций” </w:t>
      </w:r>
      <w:r>
        <w:rPr>
          <w:sz w:val="28"/>
          <w:szCs w:val="28"/>
          <w:vertAlign w:val="superscript"/>
        </w:rPr>
        <w:t>31</w:t>
      </w:r>
      <w:r>
        <w:rPr>
          <w:sz w:val="28"/>
          <w:szCs w:val="28"/>
        </w:rPr>
        <w:t>. В предвыборной кампании “ДВР” 1995 г. появилась тема: мы - патриоты, потому что верим в возможности своего народа. Эта же тема развивалась и “Яблоком”, которое в своих программных документах утверждало: “Мы - патриоты, но не национал-популисты”</w:t>
      </w:r>
      <w:r>
        <w:rPr>
          <w:sz w:val="28"/>
          <w:szCs w:val="28"/>
          <w:vertAlign w:val="superscript"/>
        </w:rPr>
        <w:t>32</w:t>
      </w:r>
      <w:r>
        <w:rPr>
          <w:sz w:val="28"/>
          <w:szCs w:val="28"/>
        </w:rPr>
        <w:t xml:space="preserve">. Таким образом, демократическому движению в России, которое в отличие от стран Прибалтики или Польши, исходно не ставило национальные проблемы в центр своих программ, под влиянием логики политических дискуссий все же пришлось сформулировать свои позиции по этому кругу вопросов. </w:t>
      </w:r>
    </w:p>
    <w:p>
      <w:pPr>
        <w:pStyle w:val="Normal"/>
        <w:ind w:firstLine="709"/>
        <w:jc w:val="both"/>
        <w:rPr/>
      </w:pPr>
      <w:r>
        <w:rPr>
          <w:sz w:val="28"/>
          <w:szCs w:val="28"/>
        </w:rPr>
        <w:t>Национализм, безусловно, не относится к числу тех проблем, вокруг которых формировалось ядро либеральной теории: задачи развития и самоопределения наций находились скорее на периферии, чем в центре внимания либералов. Однако реализация либеральных программ во многих странах мира сталкивалась с проблемами такого рода, и в ходе их решения сложился особый тип националистических теорий - либеральный национализм</w:t>
      </w:r>
      <w:r>
        <w:rPr>
          <w:sz w:val="28"/>
          <w:szCs w:val="28"/>
          <w:vertAlign w:val="superscript"/>
        </w:rPr>
        <w:t>33</w:t>
      </w:r>
      <w:r>
        <w:rPr>
          <w:sz w:val="28"/>
          <w:szCs w:val="28"/>
        </w:rPr>
        <w:t>, представленный именами Дж.С.Милля, Дж.Маззини, лорд Эктона, Т.Масарика, В.Вильсона и др. Он имеет продолжение и в русской общественной мысли в лице В.Соловьева, Б.Чичерина, П.Струве. Национализм этого типа, настаивая на политических и культурных правах нации, исключает какую-либо дискриминацию по принципу крови, делая упор скорее на гражданскую лояльность в рамках демократического режима, нежели на этническую принадлежность. Концепции “национального строительства”, предложенные “ДВР” и “Яблоком”, в целом, находятся в русле этой традиции.</w:t>
      </w:r>
    </w:p>
    <w:p>
      <w:pPr>
        <w:pStyle w:val="Normal"/>
        <w:ind w:firstLine="709"/>
        <w:jc w:val="both"/>
        <w:rPr/>
      </w:pPr>
      <w:r>
        <w:rPr>
          <w:sz w:val="28"/>
          <w:szCs w:val="28"/>
        </w:rPr>
        <w:t>Прежде всего, для них характерно представление о “национальных интересах” как об интересах общества, то есть граждан, а не государства. “Наша цель - процветание России. Но мы против того, чтобы величие российского государства строилось на крови и костях его граждан, - записано в программе “Яблока”. -  Для нас Великая Россия - это прежде всего благополучие и безопасность граждан. Это - не только мощная армия, но и современное высокого класса общедоступное образование, медицина, безопасность, эффективная экономика и реальная федерация”</w:t>
      </w:r>
      <w:r>
        <w:rPr>
          <w:sz w:val="28"/>
          <w:szCs w:val="28"/>
          <w:vertAlign w:val="superscript"/>
        </w:rPr>
        <w:t>34</w:t>
      </w:r>
      <w:r>
        <w:rPr>
          <w:sz w:val="28"/>
          <w:szCs w:val="28"/>
        </w:rPr>
        <w:t>. Этими же соображениями определяет свои приоритеты и “ДВР”: “Какова цель российской политики?... - задает вопрос Гайдар. - Восстановление военной сверхдержавы? Или отказ от имперских амбиций и раскрепощение общества ради свободного экономического и культурно-социального развития? Соединить первое со вторым невозможно и технически (не хватает ресурсов), и принципиально...”</w:t>
      </w:r>
      <w:r>
        <w:rPr>
          <w:sz w:val="28"/>
          <w:szCs w:val="28"/>
          <w:vertAlign w:val="superscript"/>
        </w:rPr>
        <w:t>35</w:t>
      </w:r>
      <w:r>
        <w:rPr>
          <w:sz w:val="28"/>
          <w:szCs w:val="28"/>
        </w:rPr>
        <w:t xml:space="preserve"> Не оставляет сомнений, что “Демократический выбор России” - на стороне второй из этих альтернатив. </w:t>
      </w:r>
    </w:p>
    <w:p>
      <w:pPr>
        <w:pStyle w:val="Normal"/>
        <w:ind w:firstLine="709"/>
        <w:jc w:val="both"/>
        <w:rPr/>
      </w:pPr>
      <w:r>
        <w:rPr>
          <w:sz w:val="28"/>
          <w:szCs w:val="28"/>
        </w:rPr>
        <w:t>Современные либералы не склонны упиваться “национальной гордостью великороссов”: их отношение к “уникальности” собственного народа - очень рациональное, лишенное демонстрации культурного превосходства. “В отличие от разного рода демагогов мы считаем неприличным кричать и политически спекулировать очень личным чувством - своей любовью к Родине, - подчеркивает программа Яблока”</w:t>
      </w:r>
      <w:r>
        <w:rPr>
          <w:sz w:val="28"/>
          <w:szCs w:val="28"/>
          <w:vertAlign w:val="superscript"/>
        </w:rPr>
        <w:t>36</w:t>
      </w:r>
      <w:r>
        <w:rPr>
          <w:sz w:val="28"/>
          <w:szCs w:val="28"/>
        </w:rPr>
        <w:t>. Гайдар, возражая сторонникам сохранения “национальной самобытности” России, заявляет: “Я абсолютно убежден, что те люди, которые хотят видеть Россию закрытой, закуклившейся, просто исполнены чувства национальной недостаточности... Я считаю, что русская культура абсолютно не нуждается в покровительственном, снисходительном к ней отношении. Я убежден, что она будет мировой культурой в XXI веке, как она была мировой культурой и в XIX, и в ХХ”</w:t>
      </w:r>
      <w:r>
        <w:rPr>
          <w:sz w:val="28"/>
          <w:szCs w:val="28"/>
          <w:vertAlign w:val="superscript"/>
        </w:rPr>
        <w:t xml:space="preserve"> 37</w:t>
      </w:r>
      <w:r>
        <w:rPr>
          <w:sz w:val="28"/>
          <w:szCs w:val="28"/>
        </w:rPr>
        <w:t xml:space="preserve">. </w:t>
      </w:r>
    </w:p>
    <w:p>
      <w:pPr>
        <w:pStyle w:val="Normal"/>
        <w:ind w:firstLine="709"/>
        <w:jc w:val="both"/>
        <w:rPr/>
      </w:pPr>
      <w:r>
        <w:rPr>
          <w:sz w:val="28"/>
          <w:szCs w:val="28"/>
        </w:rPr>
        <w:t>Оба политических объединения не рассматривают права нации в качестве приоритетного принципа, которому можно и нужно приносить в жертву свободу и счастье составляющих ее индивидов. И “ДВР”, и “Яблоко” безоговорочно осудили обе стороны, виновные в развязывании войны в Чечне. Отношение к этой войне было одним из немногих вопросов, в котором эти постоянные оппоненты выступали как союзники, прилагая все усилия к тому, чтобы остановить военные действия, начать переговоры с правительством Дудаева, перевести конфликт в дипломатическое русло. При этом речь не шла о признании права Чечни на независимость. Как говорил Гайдар, “наша фракция не готова признать независимость Чечни... Речь должна идти о шагах, позволяющих снизить уровень противостояния...”</w:t>
      </w:r>
      <w:r>
        <w:rPr>
          <w:sz w:val="28"/>
          <w:szCs w:val="28"/>
          <w:vertAlign w:val="superscript"/>
        </w:rPr>
        <w:t>38</w:t>
      </w:r>
      <w:r>
        <w:rPr>
          <w:sz w:val="28"/>
          <w:szCs w:val="28"/>
        </w:rPr>
        <w:t xml:space="preserve"> И “ДВР”, и “Яблоко” исходили из признания территориальной целостности России. Однако, по словам редактора журнала “Открытая политика” В.Ярошенко, “территориальная целостность империи, страны, города - не молох, на алтарь которому надо приносить русских и чеченских детей, наспех одетых в ритуальную военную форму...”</w:t>
      </w:r>
      <w:r>
        <w:rPr>
          <w:sz w:val="28"/>
          <w:szCs w:val="28"/>
          <w:vertAlign w:val="superscript"/>
        </w:rPr>
        <w:t>39</w:t>
      </w:r>
      <w:r>
        <w:rPr>
          <w:sz w:val="28"/>
          <w:szCs w:val="28"/>
        </w:rPr>
        <w:t xml:space="preserve"> Как говорил на заседании Государственной Думы С.А.Ковалев, почти месяц пробывший в осажденном Грозном, “полномасштабная война в Чечне - это не война с бандитскими формированиями, это война с народом, с вооруженным народом, организовавшимся в ходе этой войны... Народ может иметь ложные политические идеалы. Народ может верить не тем... Но воевать с народом нельзя” </w:t>
      </w:r>
      <w:r>
        <w:rPr>
          <w:sz w:val="28"/>
          <w:szCs w:val="28"/>
          <w:vertAlign w:val="superscript"/>
        </w:rPr>
        <w:t>40</w:t>
      </w:r>
      <w:r>
        <w:rPr>
          <w:sz w:val="28"/>
          <w:szCs w:val="28"/>
        </w:rPr>
        <w:t>. Необходимо вести переговоры с нелегитимным правительством Дудаева, которое обладает властью, чтобы остановить кровопролитие, а затем уже обсуждать статус Чечни.</w:t>
      </w:r>
    </w:p>
    <w:p>
      <w:pPr>
        <w:pStyle w:val="Normal"/>
        <w:ind w:firstLine="709"/>
        <w:jc w:val="both"/>
        <w:rPr/>
      </w:pPr>
      <w:r>
        <w:rPr>
          <w:sz w:val="28"/>
          <w:szCs w:val="28"/>
        </w:rPr>
        <w:t>И “ДВР”, и “Яблоко” воспринимают рост национализма как некий неудобный анахронизм, как временное явление, которое необходимо преодолеть. “...То, что происходит сегодня, - пишет Гайдар, - это как бы возвратная, откатная волна того всплеска национализма, которым ознаменовались начало и середина века... Но в XXI веке не он будет главенствующей тенденцией”</w:t>
      </w:r>
      <w:r>
        <w:rPr>
          <w:sz w:val="28"/>
          <w:szCs w:val="28"/>
          <w:vertAlign w:val="superscript"/>
        </w:rPr>
        <w:t>41</w:t>
      </w:r>
      <w:r>
        <w:rPr>
          <w:sz w:val="28"/>
          <w:szCs w:val="28"/>
        </w:rPr>
        <w:t>. В.П.Лукин, рассуждая о проблемах международного права, пишет о необходимости отказаться от признания “латентной ценности” принципов самоопределения наций и территориальной целостности государств в качестве “равновеликих”. “Ориентация на принцип самоопределения, - подчеркивает он, - чревата самоуничтожением для мира в целом, для Европы в частности, для нестабильно модернизирующейся Восточной Европы в особенности. Видимо, следует согласиться с мнением лорда Эктона о том, что принцип всеобщего права на национальное самоопределение представляет собой шаг назад в историческом развитии. В современном мире движения, слепо преследующие цель самоопределения любой ценой, подрывают потенциал демократического развития в новых независимых странах и подвергают опасности основания народовластия в демократических государствах. Наступило время лишить морального одобрения большинство из них и увидеть в них то, чем они, собственно, и являются - деструктивную силу, влекущую мир в самые мрачные эпохи прошлого”</w:t>
      </w:r>
      <w:r>
        <w:rPr>
          <w:sz w:val="28"/>
          <w:szCs w:val="28"/>
          <w:vertAlign w:val="superscript"/>
        </w:rPr>
        <w:t>42</w:t>
      </w:r>
      <w:r>
        <w:rPr>
          <w:sz w:val="28"/>
          <w:szCs w:val="28"/>
        </w:rPr>
        <w:t xml:space="preserve">. </w:t>
      </w:r>
    </w:p>
    <w:p>
      <w:pPr>
        <w:pStyle w:val="Normal"/>
        <w:ind w:firstLine="709"/>
        <w:jc w:val="both"/>
        <w:rPr/>
      </w:pPr>
      <w:r>
        <w:rPr>
          <w:sz w:val="28"/>
          <w:szCs w:val="28"/>
        </w:rPr>
        <w:t xml:space="preserve">Оба политических объединения исходят из того, что права наций должны обеспечиваться за счет национально-культурной автономии, гарантий свободного развития языка, литературы, искусства, образования. Эти гарантии рассматриваются как составляющие индивидуальных, а не коллективных прав. Программа “Яблока” заявляет, что приоритетом национальной политики является “защита и обеспечение реализации национально-культурных прав личности, а не отстаивание претензий этнократических элит под видом коллективных прав этноса, чреватое национальными конфликтами” </w:t>
      </w:r>
      <w:r>
        <w:rPr>
          <w:sz w:val="28"/>
          <w:szCs w:val="28"/>
          <w:vertAlign w:val="superscript"/>
        </w:rPr>
        <w:t>43</w:t>
      </w:r>
      <w:r>
        <w:rPr>
          <w:sz w:val="28"/>
          <w:szCs w:val="28"/>
        </w:rPr>
        <w:t>. “Мы рассматриваем проблему реализации прав лиц, принадлежащих к этническим, культурным и религиозным меньшинствам, - пишет Гайдар, - через призму воплощения в каждодневную политическую практику общего основополагающего для современных цивилизованных отношений принципа недискриминации. Мы эту проблему видим как часть работы по защите прав человека”</w:t>
      </w:r>
      <w:r>
        <w:rPr>
          <w:sz w:val="28"/>
          <w:szCs w:val="28"/>
          <w:vertAlign w:val="superscript"/>
        </w:rPr>
        <w:t>44</w:t>
      </w:r>
      <w:r>
        <w:rPr>
          <w:sz w:val="28"/>
          <w:szCs w:val="28"/>
        </w:rPr>
        <w:t xml:space="preserve">. По мысли Ф.Шелова-Коведяева, разработчика программы “ДВР” по национальному вопросу, для России наиболее приемлемы два типа политики в отношении этнических, религиозных и языковых меньшинств: с одной стороны, плюрализм, создание специальных политических и (или) административных структур или предоставление местной автономии в решении широкого круга вопросов тем районам, где компактно проживают группы меньшинств, с другой стороны, интеграция, то есть объединение различных групп общества, предоставление им путем специальных мер со стороны центральной или региональной администрации возможности сохранить свои отличительные черты. Развитие таких структур рассматривается либералами как одно из направлений развития гражданского общества </w:t>
      </w:r>
      <w:r>
        <w:rPr>
          <w:sz w:val="28"/>
          <w:szCs w:val="28"/>
          <w:vertAlign w:val="superscript"/>
        </w:rPr>
        <w:t>45</w:t>
      </w:r>
      <w:r>
        <w:rPr>
          <w:sz w:val="28"/>
          <w:szCs w:val="28"/>
        </w:rPr>
        <w:t>. Следует отметить, что программы “ДВР” и “Яблока” в области национальной политики во многом похожи.</w:t>
      </w:r>
    </w:p>
    <w:p>
      <w:pPr>
        <w:pStyle w:val="Normal"/>
        <w:ind w:firstLine="709"/>
        <w:jc w:val="both"/>
        <w:rPr/>
      </w:pPr>
      <w:r>
        <w:rPr>
          <w:sz w:val="28"/>
          <w:szCs w:val="28"/>
        </w:rPr>
        <w:t>Сходны и их позиции по вопросу о русской (или русскоязычной) диаспоре, образовавшейся с распадом СССР. “Историческая задача, стоящая перед нами, поколением россиян, выживших в двадцатом веке - пишет Лукин, - сделать так, чтобы... две России - страна и нация - не потеряли друг друга. Сделать так, чтобы россияне могли жить, ощущая себя и гражданами страны обитания, и животворной частицей великой российской цивилизации”</w:t>
      </w:r>
      <w:r>
        <w:rPr>
          <w:sz w:val="28"/>
          <w:szCs w:val="28"/>
          <w:vertAlign w:val="superscript"/>
        </w:rPr>
        <w:t>46</w:t>
      </w:r>
      <w:r>
        <w:rPr>
          <w:sz w:val="28"/>
          <w:szCs w:val="28"/>
        </w:rPr>
        <w:t xml:space="preserve">. Однако решение этой задачи лидерами обоих политических объединений связывается с дипломатическими средствами и поощрением культурных связей, а отнюдь не с территориальными притязаниями. “Под предлогом защиты родственных групп, проживающих в соседних государствах, России было бы явно не с руки предпринимать действия, способные нанести ущерб единству и целостности той или иной сопредельной страны”, - пишет Шелов-Коведяев </w:t>
      </w:r>
      <w:r>
        <w:rPr>
          <w:sz w:val="28"/>
          <w:szCs w:val="28"/>
          <w:vertAlign w:val="superscript"/>
        </w:rPr>
        <w:t>47</w:t>
      </w:r>
      <w:r>
        <w:rPr>
          <w:sz w:val="28"/>
          <w:szCs w:val="28"/>
        </w:rPr>
        <w:t>. В ноябре 1996 г. фракция “Яблоко” в Государственной Думе решительно отказалась поддержать позицию большинства в вопросе о территориальной принадлежности Севастополя. Высказывая сочувствие к положению русскоязычного населения Крыма, “яблочники” подчеркивали, что отношения с Украиной должны развиваться на основе равноправного политического диалога и экономического союза, а вопрос о Севастополе следует решать путем переговоров, а не деклараций. Подобная позиция высказывалась и на страницах партийной печати “ДВР”: по мысли Ю.Каграманова, единственный способ вернуть Севастополь - это реинтеграция с Украиной, которой демарши, предпринимаемые Государственной Думой, могут только помешать. “В противном случае, - пишет он, - придется признать..., что Украина - такая же наследница империи, как и Россия, и, значит, смириться с тем, что “город русской славы” вместе с Крымом и Новороссией “на веки вечные” стал украинским”</w:t>
      </w:r>
      <w:r>
        <w:rPr>
          <w:sz w:val="28"/>
          <w:szCs w:val="28"/>
          <w:vertAlign w:val="superscript"/>
        </w:rPr>
        <w:t>48</w:t>
      </w:r>
      <w:r>
        <w:rPr>
          <w:sz w:val="28"/>
          <w:szCs w:val="28"/>
        </w:rPr>
        <w:t>.</w:t>
      </w:r>
    </w:p>
    <w:p>
      <w:pPr>
        <w:pStyle w:val="Normal"/>
        <w:ind w:firstLine="709"/>
        <w:jc w:val="both"/>
        <w:rPr/>
      </w:pPr>
      <w:r>
        <w:rPr>
          <w:sz w:val="28"/>
          <w:szCs w:val="28"/>
        </w:rPr>
        <w:t>И “ДВР”, и “Яблоко” считают, что внешняя политика должна быть подчинена внутренней, а не наоборот, что России необходимо отказаться от имперских амбиций и претензий на роль сверхдержавы, что ее главной целью в этой сфере должно быть обеспечение международного климата, благоприятного для решения ее внутренних задач. В начале 90-х гг. это означало весьма кардинальную смену внешнеполитического курса. А.В.Козырев, бывший министр иностранных дел, до декабря 1994 г. - член фракции “Выбор России”, пишет в своей книге: “Логика национально-государственных интересов диктует  и новое видение геополитической картины мира. Мы отказались от характерного для второй половины бывшего Союза дутого глобализма... Приоритет должен отдаваться районам, где сосредоточены реальные интересы России”</w:t>
      </w:r>
      <w:r>
        <w:rPr>
          <w:sz w:val="28"/>
          <w:szCs w:val="28"/>
          <w:vertAlign w:val="superscript"/>
        </w:rPr>
        <w:t>49</w:t>
      </w:r>
      <w:r>
        <w:rPr>
          <w:sz w:val="28"/>
          <w:szCs w:val="28"/>
        </w:rPr>
        <w:t>. Бывшие враги превратились в партнеров, прежние принципиальные позиции СССР оказались пересмотрены, в первую очередь, в вопросах европейской политики. По мнению Козырева, эта переориентация была не “предательством национальных интересов”, а изменением целей внешней политики, задачей которой стало теперь обеспечение “максимально благоприятного международного окружения”</w:t>
      </w:r>
      <w:r>
        <w:rPr>
          <w:sz w:val="28"/>
          <w:szCs w:val="28"/>
          <w:vertAlign w:val="superscript"/>
        </w:rPr>
        <w:t>50</w:t>
      </w:r>
      <w:r>
        <w:rPr>
          <w:sz w:val="28"/>
          <w:szCs w:val="28"/>
        </w:rPr>
        <w:t>. Вступившая на путь демократических реформ Россия должна искать союзников в ряду демократических государств - логика, являвшаяся продолжением мифов, созданных во времена “холодной войны”. В начале 90-х гг. “демократы” рассматривали Запад как естественного союзника в осуществлении преобразований в России. Позднее понимание ситуации стало более трезвым. По оценке Гайдара, “западный мир - не враг наш и не филантроп. Свои проблемы мы должны решать сами, и, если с ними не справимся, мир спокойно отнесется к крушению высокой российской цивилизации”</w:t>
      </w:r>
      <w:r>
        <w:rPr>
          <w:sz w:val="28"/>
          <w:szCs w:val="28"/>
          <w:vertAlign w:val="superscript"/>
        </w:rPr>
        <w:t>51</w:t>
      </w:r>
      <w:r>
        <w:rPr>
          <w:sz w:val="28"/>
          <w:szCs w:val="28"/>
        </w:rPr>
        <w:t xml:space="preserve">. “ДВР” исходит из необходимости поддерживать партнерские отношения со странами Запада, стремиться там, где это возможно, конкурировать с ними и отстаивать собственные интересы. Расширение НАТО на Восток, которое многими обозревателями рассматривалось как результат недальновидной политики козыревского МИДа, в партии “ДВР” было воспринято по-разному: одни, в числе которых Е.Гайдар, С.Юшенков оценили его негативно, поскольку этот процесс чреват неприятными для России внутренними и внешними последствиями, другие - С.Ковалев, А.Мурашев - не видят в нем ничего страшного </w:t>
      </w:r>
      <w:r>
        <w:rPr>
          <w:sz w:val="28"/>
          <w:szCs w:val="28"/>
          <w:vertAlign w:val="superscript"/>
        </w:rPr>
        <w:t>52</w:t>
      </w:r>
      <w:r>
        <w:rPr>
          <w:sz w:val="28"/>
          <w:szCs w:val="28"/>
        </w:rPr>
        <w:t>.</w:t>
      </w:r>
    </w:p>
    <w:p>
      <w:pPr>
        <w:pStyle w:val="Normal"/>
        <w:ind w:firstLine="709"/>
        <w:jc w:val="both"/>
        <w:rPr/>
      </w:pPr>
      <w:r>
        <w:rPr>
          <w:sz w:val="28"/>
          <w:szCs w:val="28"/>
        </w:rPr>
        <w:t xml:space="preserve">Внешнеполитическая программа “ДВР” исходит из того, что возможности государства определяются прежде всего его экономическим потенциалом, поэтому последовательную либерализацию хозяйственной деятельности и обеспечение на этой основе экономического роста она рассматривает как ключ к упрочению позиций России на мировой арене. В сокращении военных расходов в начале 90-х гг. лидеры “ДВР” видели один из источников средств, необходимых для проведения реформ, они настаивали на конверсии, на снижении государственного финансирования производства вооружений. Одним из принципиальных пунктов программы “ДВР” является военная реформа, суть которой, по словам Гайдара, “заключается в том, чтобы осуществить осмысленный переход от военной организации тоталитарного государства, ориентированного на военную конфронтацию с большинством развитых стран мира... к военной организации правового демократического государства, обеспечивающего свою военную безопасность во взаимодействии с мировым сообществом..” </w:t>
      </w:r>
      <w:r>
        <w:rPr>
          <w:sz w:val="28"/>
          <w:szCs w:val="28"/>
          <w:vertAlign w:val="superscript"/>
        </w:rPr>
        <w:t>53</w:t>
      </w:r>
      <w:r>
        <w:rPr>
          <w:sz w:val="28"/>
          <w:szCs w:val="28"/>
        </w:rPr>
        <w:t>.</w:t>
      </w:r>
    </w:p>
    <w:p>
      <w:pPr>
        <w:pStyle w:val="Normal"/>
        <w:ind w:firstLine="709"/>
        <w:jc w:val="both"/>
        <w:rPr/>
      </w:pPr>
      <w:r>
        <w:rPr>
          <w:sz w:val="28"/>
          <w:szCs w:val="28"/>
        </w:rPr>
        <w:t>Внешнеполитическая часть программы “Яблока”, главным разработчиком которой является В.П.Лукин, в целом ряде оценок расходится с программой “ДВР”. “Яблоко” также исходит из того, что в этой сфере императивом выступают потребности граждан, поэтому “российская внешняя политика должна основываться на достаточно широком, но ограниченном наборе приоритетов. Она должна быть эффективной, последовательной, но экономной”</w:t>
      </w:r>
      <w:r>
        <w:rPr>
          <w:sz w:val="28"/>
          <w:szCs w:val="28"/>
          <w:vertAlign w:val="superscript"/>
        </w:rPr>
        <w:t>54</w:t>
      </w:r>
      <w:r>
        <w:rPr>
          <w:sz w:val="28"/>
          <w:szCs w:val="28"/>
        </w:rPr>
        <w:t>. Однако “яблочники” являются сторонниками более решительного отстаивания интересов России на внешней арене, считают “непомерной платой” за свободное европейское общежитие уступки, сделанные в 1988-1994 гг. Расширение НАТО на восток оценивается “Яблоком” как серьезное поражение российской внешней политики. “...Если сегодня намечается тенденция обособления запада и центра Европы от ее восточной (бывшей советской) части, - пишет Лукин, - то не может быть иллюзий: это обособление наносит мощный удар по коренным идеалам российской демократии со всеми вытекающими отсюда последствиями и для России, и для Европы в целом”</w:t>
      </w:r>
      <w:r>
        <w:rPr>
          <w:sz w:val="28"/>
          <w:szCs w:val="28"/>
          <w:vertAlign w:val="superscript"/>
        </w:rPr>
        <w:t>55</w:t>
      </w:r>
      <w:r>
        <w:rPr>
          <w:sz w:val="28"/>
          <w:szCs w:val="28"/>
        </w:rPr>
        <w:t xml:space="preserve">. Возглавляемый им Международный комитет Государственной Думы подготовил предложения в отношении условий, которые необходимо оговорить при заключении договора о партнерстве России с НАТО. Одновременно, по мнению Лукина, следует активизировать внешнеполитическую деятельность России в азиатско-тихоокеанском регионе. </w:t>
      </w:r>
    </w:p>
    <w:p>
      <w:pPr>
        <w:pStyle w:val="Normal"/>
        <w:ind w:firstLine="709"/>
        <w:jc w:val="both"/>
        <w:rPr/>
      </w:pPr>
      <w:r>
        <w:rPr>
          <w:sz w:val="28"/>
          <w:szCs w:val="28"/>
        </w:rPr>
        <w:t>“</w:t>
      </w:r>
      <w:r>
        <w:rPr>
          <w:sz w:val="28"/>
          <w:szCs w:val="28"/>
        </w:rPr>
        <w:t>Яблоко”, как и “ДВР”, связывает прочность позиций страны на мировой арене с возможностями ее экономического потенциала. Однако, с точки зрения “яблочников”, последний оказался ослаблен именно благодаря избранной стратегии реформ. Одно из преимуществ своего варианта преобразований лидеры “Яблока” видят в том, что он позволил бы сохранить военную промышленность, использовать ее высокий технологический и военный потенциал. Этот вариант предполагал сохранение государственного патронажа над военным производством. По словам Лукина, “военная промышленность никоим образом не должна попадать под колеса приватизации - здесь производство всегда убыточно, а экспорт возможен лишь с государственной помощью. Оптимизация производства должна строиться постепенным образом и не за счет гибели наиболее квалифицированной рабочей силы - главной надежды России в эти сложные и жесткие времена”</w:t>
      </w:r>
      <w:r>
        <w:rPr>
          <w:sz w:val="28"/>
          <w:szCs w:val="28"/>
          <w:vertAlign w:val="superscript"/>
        </w:rPr>
        <w:t>56</w:t>
      </w:r>
      <w:r>
        <w:rPr>
          <w:sz w:val="28"/>
          <w:szCs w:val="28"/>
        </w:rPr>
        <w:t xml:space="preserve">. Программа “Яблока” также предусматривает военную реформу, целью которой является освобождение “армии от несвойственных ей функций” и в то же время обеспечение “ее способности выполнять свои задачи по обороне страны”. Конкретные задачи этой реформы во многом совпадают с теми, которые поставлены  в программе “ДВР” </w:t>
      </w:r>
      <w:r>
        <w:rPr>
          <w:sz w:val="28"/>
          <w:szCs w:val="28"/>
          <w:vertAlign w:val="superscript"/>
        </w:rPr>
        <w:t>57</w:t>
      </w:r>
      <w:r>
        <w:rPr>
          <w:sz w:val="28"/>
          <w:szCs w:val="28"/>
        </w:rPr>
        <w:t>.</w:t>
      </w:r>
    </w:p>
    <w:p>
      <w:pPr>
        <w:pStyle w:val="Normal"/>
        <w:ind w:firstLine="709"/>
        <w:jc w:val="both"/>
        <w:rPr/>
      </w:pPr>
      <w:r>
        <w:rPr>
          <w:sz w:val="28"/>
          <w:szCs w:val="28"/>
        </w:rPr>
        <w:t xml:space="preserve">Можно говорить об определенном сходстве позиций этих политических объединений и в вопросах политики в “ближнем зарубежье”. Несмотря на то, что лидеры “ДВР” всячески подчеркивают, что распад СССР был предрешен развалом его экономики, а Явлинский и Лукин видят причины этого события в недостатке политической воли, и те, и другие всячески подчеркивают, что бывшие советские республики являются ныне независимыми государствами, что налаживание взаимоотношений с ними является приоритетным направлением внешней политики России, что необходимы усилия по интеграции, однако этот процесс не должен совершаться в ущерб интересам российских граждан. “ДВР” “ против того, чтобы непростые проблемы этих республик решались за счет российского налогоплательщика, - утверждает Гайдар </w:t>
      </w:r>
      <w:r>
        <w:rPr>
          <w:sz w:val="28"/>
          <w:szCs w:val="28"/>
          <w:vertAlign w:val="superscript"/>
        </w:rPr>
        <w:t>58</w:t>
      </w:r>
      <w:r>
        <w:rPr>
          <w:sz w:val="28"/>
          <w:szCs w:val="28"/>
        </w:rPr>
        <w:t>. “Россия должна помогать соседям обеспечивать безопасность, но не взваливать на себя все бремя и не нести основные потери вместо тех, кто в первую очередь должен быть заинтересован в совместной обороне”, - записано в программе «Яблока»</w:t>
      </w:r>
      <w:r>
        <w:rPr>
          <w:sz w:val="28"/>
          <w:szCs w:val="28"/>
          <w:vertAlign w:val="superscript"/>
        </w:rPr>
        <w:t>59</w:t>
      </w:r>
      <w:r>
        <w:rPr>
          <w:sz w:val="28"/>
          <w:szCs w:val="28"/>
        </w:rPr>
        <w:t xml:space="preserve">. </w:t>
      </w:r>
    </w:p>
    <w:p>
      <w:pPr>
        <w:pStyle w:val="Normal"/>
        <w:ind w:firstLine="709"/>
        <w:jc w:val="both"/>
        <w:rPr/>
      </w:pPr>
      <w:r>
        <w:rPr>
          <w:sz w:val="28"/>
          <w:szCs w:val="28"/>
        </w:rPr>
        <w:t>Оба политических объединения в качестве основы для интеграции рассматривают заключение и развитие реальных долгосрочных экономических союзов со странами СНГ. Вместе с тем, если Гайдар неоднократно выражал убежденность в том, что упрочившаяся в результате реформ экономика России “неизбежно породит мощный интеграционный процесс”</w:t>
      </w:r>
      <w:r>
        <w:rPr>
          <w:sz w:val="28"/>
          <w:szCs w:val="28"/>
          <w:vertAlign w:val="superscript"/>
        </w:rPr>
        <w:t>60</w:t>
      </w:r>
      <w:r>
        <w:rPr>
          <w:sz w:val="28"/>
          <w:szCs w:val="28"/>
        </w:rPr>
        <w:t>, то в работах Лукина всячески подчеркивается озабоченность отсутствием необходимых дипломатических усилий</w:t>
      </w:r>
      <w:r>
        <w:rPr>
          <w:sz w:val="28"/>
          <w:szCs w:val="28"/>
          <w:vertAlign w:val="superscript"/>
        </w:rPr>
        <w:t>61</w:t>
      </w:r>
      <w:r>
        <w:rPr>
          <w:sz w:val="28"/>
          <w:szCs w:val="28"/>
        </w:rPr>
        <w:t>. Однако эти расхождения в оценках не мешают “ДВР” и “Яблоку” занимать близкие позиции по практическим вопросам, например, по вопросу о союзе с Белоруссией. С точки зрения «Яблока», основой интеграции с Белоруссией должен стать полноценный экономический союз. Проект договора о таком союзе, который предлагалось подписать вместо принятия устава межгосударственного объединения, был вынесен на общественное обсуждение. При этом в заявлении, принятом Центральным Советом объединения «Яблоко», подчеркивалось, что практические шаги по интеграции следует предпринимать лишь после того, как Белоруссией будут выполнены требования, связанные с прекращением преследований политической оппозиции и обеспечением свободы деятельности средств массовой информации. Политсовет «ДВР» принял постановление, в котором политический союз между Россией и Белоруссией объявлялся преждевременным, заявлялось о желательности постепенной экономической интеграции и подчеркивалось, что недопустимо «в политических целях играть священным понятием суверенитета России...»</w:t>
      </w:r>
      <w:r>
        <w:rPr>
          <w:sz w:val="28"/>
          <w:szCs w:val="28"/>
          <w:vertAlign w:val="superscript"/>
        </w:rPr>
        <w:t>62</w:t>
      </w:r>
      <w:r>
        <w:rPr>
          <w:sz w:val="28"/>
          <w:szCs w:val="28"/>
        </w:rPr>
        <w:t xml:space="preserve"> Таким образом, и “Яблоко”, и “ДВР” выступили против широкого фронта политических сил, по тем или иным причинам пожелавшим нарастить свой политический капитал за счет поддержки формальной интеграции России и Белоруссии.</w:t>
      </w:r>
    </w:p>
    <w:p>
      <w:pPr>
        <w:pStyle w:val="Normal"/>
        <w:ind w:firstLine="709"/>
        <w:jc w:val="both"/>
        <w:rPr/>
      </w:pPr>
      <w:r>
        <w:rPr>
          <w:sz w:val="28"/>
          <w:szCs w:val="28"/>
        </w:rPr>
        <w:t>Подводя итоги, можно сказать, что варианты “национальной идеи”, предлагаемые “ДВР” и “Яблоком”, во многом схожи и являются продолжением тех принципов, которые характерны для европейского и русского “либерального национализма”: интерпретация прав нации как производного от прав составляющих ее индивидов, приоритет общества как носителя “национальных интересов” перед государством, понимание нации как совокупности граждан и принцип недискриминации как основа политики в национальном вопросе. Если использовать терминологию, предложенную Б.В.Межуевым, то позицию “ДВР” можно охарактеризовать как “либеральную трактовку национального интереса”: она связана с интерпретацией национальных интересов как интересов общества и с признанием тесной зависимости между способностью государства отстаивать эти интересы и его экономическим потенциалом, “который можно нарастить только с помощью внутренней и внешней либерализации хозяйственной деятельности”. Программа “Яблока”, пожалуй, ближе к тому, что Межуев называет “национал-либеральной интерпретацией”: последняя также исходит из приоритета гражданского общества в определении “национальных интересов”, но настаивает на необходимости более активной политики государства в отстаивании этих интересов, включая помощь отечественным производителям, содействие развитию промышленности, организации внешней торговли и т.п.</w:t>
      </w:r>
      <w:r>
        <w:rPr>
          <w:sz w:val="28"/>
          <w:szCs w:val="28"/>
          <w:vertAlign w:val="superscript"/>
        </w:rPr>
        <w:t xml:space="preserve"> 63</w:t>
      </w:r>
      <w:r>
        <w:rPr>
          <w:sz w:val="28"/>
          <w:szCs w:val="28"/>
        </w:rPr>
        <w:t xml:space="preserve"> </w:t>
      </w:r>
    </w:p>
    <w:p>
      <w:pPr>
        <w:pStyle w:val="Normal"/>
        <w:ind w:firstLine="709"/>
        <w:jc w:val="both"/>
        <w:rPr>
          <w:sz w:val="28"/>
          <w:szCs w:val="28"/>
        </w:rPr>
      </w:pPr>
      <w:r>
        <w:rPr>
          <w:sz w:val="28"/>
          <w:szCs w:val="28"/>
        </w:rPr>
      </w:r>
      <w:r>
        <w:br w:type="page"/>
      </w:r>
    </w:p>
    <w:p>
      <w:pPr>
        <w:pStyle w:val="Normal"/>
        <w:ind w:firstLine="709"/>
        <w:jc w:val="center"/>
        <w:rPr>
          <w:i/>
          <w:i/>
          <w:iCs/>
          <w:sz w:val="28"/>
          <w:szCs w:val="28"/>
        </w:rPr>
      </w:pPr>
      <w:r>
        <w:rPr>
          <w:i/>
          <w:iCs/>
          <w:sz w:val="28"/>
          <w:szCs w:val="28"/>
        </w:rPr>
        <w:t>ЛИБЕРАЛЫ И ВЛАСТЬ</w:t>
      </w:r>
    </w:p>
    <w:p>
      <w:pPr>
        <w:pStyle w:val="Normal"/>
        <w:ind w:firstLine="709"/>
        <w:jc w:val="center"/>
        <w:rPr>
          <w:i/>
          <w:i/>
          <w:iCs/>
          <w:sz w:val="28"/>
          <w:szCs w:val="28"/>
        </w:rPr>
      </w:pPr>
      <w:r>
        <w:rPr>
          <w:i/>
          <w:iCs/>
          <w:sz w:val="28"/>
          <w:szCs w:val="28"/>
        </w:rPr>
      </w:r>
    </w:p>
    <w:p>
      <w:pPr>
        <w:pStyle w:val="Normal"/>
        <w:ind w:firstLine="709"/>
        <w:jc w:val="both"/>
        <w:rPr/>
      </w:pPr>
      <w:r>
        <w:rPr>
          <w:sz w:val="28"/>
          <w:szCs w:val="28"/>
        </w:rPr>
        <w:t xml:space="preserve">Серьезной проблемой для осуществления либеральных преобразований в России и в прошлом, и в нынешнем столетии была проблема взаимоотношений реформаторов и власти. Не имея прочной институциональной и социальной опоры в российском обществе, приверженцы либеральных проектов вынуждены были возлагать свои надежды главным образом на “самодержавное реформаторство”, на перемены, идущие “сверху”. “Уже первые опыты предоставления права голоса сановному дворянству в решении государственных вопросов, - пишут С.С.Секиринский и В.В.Шелохаев, - показали, что введение дворянского представительства... в систему высших органов государственной власти лишь ослабит ее реформаторский потенциал” </w:t>
      </w:r>
      <w:r>
        <w:rPr>
          <w:sz w:val="28"/>
          <w:szCs w:val="28"/>
          <w:vertAlign w:val="superscript"/>
        </w:rPr>
        <w:t>1</w:t>
      </w:r>
      <w:r>
        <w:rPr>
          <w:sz w:val="28"/>
          <w:szCs w:val="28"/>
        </w:rPr>
        <w:t>. Нечто похожее происходит и в современной России: предпочтения избирателей таковы, что сторонники либеральных преобразований в законодательном собрании неизбежно оказываются в меньшинстве. В роли главного источника “модернизаторских импульсов”, по-видимому, выступает наиболее сильная ветвь власти - президентская, возможности влияния на которую, однако, тоже ограничены. В этой ситуации перед либералами встает серьезная дилемма: пытаться проводить свою программу, сотрудничая с правительством, которое в целом нелиберально и реализует эту программу с серьезными искажениями, - или же оставаться в оппозиции, критиковать действия властей и оставаться бескомпромиссно верными собственным идеалам, не имея при этом реальной возможности их осуществить, по крайней мере в ближайшем будущем. Употребляя термин Дж.Фишера,  либералы в России по-прежнему остаются “неимущими”</w:t>
      </w:r>
      <w:r>
        <w:rPr>
          <w:sz w:val="28"/>
          <w:szCs w:val="28"/>
          <w:vertAlign w:val="superscript"/>
        </w:rPr>
        <w:t>2</w:t>
      </w:r>
      <w:r>
        <w:rPr>
          <w:sz w:val="28"/>
          <w:szCs w:val="28"/>
        </w:rPr>
        <w:t xml:space="preserve">. </w:t>
      </w:r>
    </w:p>
    <w:p>
      <w:pPr>
        <w:pStyle w:val="Normal"/>
        <w:ind w:firstLine="709"/>
        <w:jc w:val="both"/>
        <w:rPr/>
      </w:pPr>
      <w:r>
        <w:rPr>
          <w:sz w:val="28"/>
          <w:szCs w:val="28"/>
        </w:rPr>
        <w:t xml:space="preserve">Оба решения этой дилеммы чреваты негативными последствиями. Сотрудничество с нелиберальной властью означает моральную ответственность за непопулярные “реформы сверху”, порой при отсутствии  возможности реально влиять на их ход, что, с одной стороны, отнюдь не способствует росту популярности либералов, а с другой - вовсе не гарантирует осуществления их планов. Однако последовательный отказ от сотрудничества ведет к тому, что Б.Н.Чичерин называл “оппозиционным либерализмом”, имея в виду “то либеральное направление, которое... не ищет достижения каких-либо положительных требований, а наслаждается самим блеском оппозиционного положения”. “Систематическую оппозицию” Чичерин считал “признаком детства политической мысли”, проявляющимся “почти всегда... в странах, где оппозиционная партия не имеет возможности сама сделаться правительством и приобрести практическое знакомство со значением и условиями власти”. И “когда наконец открывается поприще для деятельности, предводители оппозиции нередко оказываются неспособными к правлению, а либеральная партия, по старой привычке, начинает противодействовать своим собственным вождям, как скоро они стали министрами” </w:t>
      </w:r>
      <w:r>
        <w:rPr>
          <w:sz w:val="28"/>
          <w:szCs w:val="28"/>
          <w:vertAlign w:val="superscript"/>
        </w:rPr>
        <w:t>3</w:t>
      </w:r>
      <w:r>
        <w:rPr>
          <w:sz w:val="28"/>
          <w:szCs w:val="28"/>
        </w:rPr>
        <w:t>. Иными словами, выбор тактики взаимоотношений с властью в стране, где либерализм, в силу отсутствия “корней”, не имеет прочного политического влияния, является сложной задачей, которую “Демократический выбор России” и ”Яблоко” решают по-разному.</w:t>
      </w:r>
    </w:p>
    <w:p>
      <w:pPr>
        <w:pStyle w:val="Normal"/>
        <w:ind w:firstLine="709"/>
        <w:jc w:val="both"/>
        <w:rPr>
          <w:sz w:val="28"/>
          <w:szCs w:val="28"/>
        </w:rPr>
      </w:pPr>
      <w:r>
        <w:rPr>
          <w:sz w:val="28"/>
          <w:szCs w:val="28"/>
        </w:rPr>
      </w:r>
    </w:p>
    <w:p>
      <w:pPr>
        <w:pStyle w:val="Normal"/>
        <w:ind w:firstLine="709"/>
        <w:jc w:val="center"/>
        <w:rPr>
          <w:sz w:val="28"/>
          <w:szCs w:val="28"/>
        </w:rPr>
      </w:pPr>
      <w:r>
        <w:rPr>
          <w:i/>
          <w:iCs/>
          <w:sz w:val="28"/>
          <w:szCs w:val="28"/>
        </w:rPr>
        <w:t>Оппозиция или “околоправительственная” партия?</w:t>
      </w:r>
    </w:p>
    <w:p>
      <w:pPr>
        <w:pStyle w:val="Normal"/>
        <w:ind w:firstLine="709"/>
        <w:jc w:val="both"/>
        <w:rPr>
          <w:sz w:val="28"/>
          <w:szCs w:val="28"/>
        </w:rPr>
      </w:pPr>
      <w:r>
        <w:rPr>
          <w:sz w:val="28"/>
          <w:szCs w:val="28"/>
        </w:rPr>
      </w:r>
    </w:p>
    <w:p>
      <w:pPr>
        <w:pStyle w:val="Normal"/>
        <w:ind w:firstLine="709"/>
        <w:jc w:val="both"/>
        <w:rPr/>
      </w:pPr>
      <w:r>
        <w:rPr>
          <w:sz w:val="28"/>
          <w:szCs w:val="28"/>
        </w:rPr>
        <w:t>Осенью 1993 г. “Выбор России” образовался как блок сторонников реформ, блок поддержки Президента. Многие обозреватели оценили его как “партию власти”. Этот имидж, с одной стороны, скорее помешал, чем помог успеху блока на выборах, с другой стороны, способствовал притоку в будущую партию тех, кого она привлекала именно как потенциальная правительственная партия. На выборах 1993 г. по общефедеральному округу блок “Выбор России” собрал 15,51% голосов - что было несколько меньше ожидаемого - и смог сформировать третью по численности фракцию в Государственной Думе.</w:t>
      </w:r>
    </w:p>
    <w:p>
      <w:pPr>
        <w:pStyle w:val="Normal"/>
        <w:ind w:firstLine="709"/>
        <w:jc w:val="both"/>
        <w:rPr/>
      </w:pPr>
      <w:r>
        <w:rPr>
          <w:sz w:val="28"/>
          <w:szCs w:val="28"/>
        </w:rPr>
        <w:t xml:space="preserve">Блок “ЯБЛоко” объединил в своих рядах сторонников “демократической оппозиции”, тех, кто выступал за “иной вариант реформ”. Его электоральные успехи оказались несколько скромнее - блок получил 7,86 % голосов по общефедеральному списку, заняв шестое место. В Государственной Думе “яблочники” последовательно повели себя как оппозиционная фракция, критикуя позицию правительства и Президента в вопросах бюджетной политики, программы приватизации, не поддержав амнистию по событиям 1993 г., договор об общественном согласии, и выступив решительно против войны в Чечне. Фракция сумела провести через Государственную Думу проекты ряда законов о бюджете и бюджетном процессе, поддержке малого бизнеса, “О соглашениях о разделе продукции”, некоторые поправки к законодательству о приватизации и др. Менее успешными оказались попытки добиться принятия предложенного “Яблоком” пакета избирательных законопроектов, проектов о политике в области СМИ, а также внесения поправок в Конституцию </w:t>
      </w:r>
      <w:r>
        <w:rPr>
          <w:sz w:val="28"/>
          <w:szCs w:val="28"/>
          <w:vertAlign w:val="superscript"/>
        </w:rPr>
        <w:t>4</w:t>
      </w:r>
      <w:r>
        <w:rPr>
          <w:sz w:val="28"/>
          <w:szCs w:val="28"/>
        </w:rPr>
        <w:t xml:space="preserve">. Представителями “Яблока” была разработана программа “Московская приватизация”, принятая Указом Президента. Таким образом, оппозиционной фракции удалось добиться некоторых результатов. Однако в целом, по словам В.Я.Гельмана, “институционально закрепленное отстранение общественности от реального участия в принятии политических решений порождало дискредитацию не только умеренных сил в парламенте, но и парламентских методов политической борьбы как таковых” </w:t>
      </w:r>
      <w:r>
        <w:rPr>
          <w:sz w:val="28"/>
          <w:szCs w:val="28"/>
          <w:vertAlign w:val="superscript"/>
        </w:rPr>
        <w:t>5</w:t>
      </w:r>
      <w:r>
        <w:rPr>
          <w:sz w:val="28"/>
          <w:szCs w:val="28"/>
        </w:rPr>
        <w:t>. У “демократической оппозиции” отсутствовали реальные возможности влияния на ход событий.</w:t>
      </w:r>
    </w:p>
    <w:p>
      <w:pPr>
        <w:pStyle w:val="Normal"/>
        <w:ind w:firstLine="709"/>
        <w:jc w:val="both"/>
        <w:rPr/>
      </w:pPr>
      <w:r>
        <w:rPr>
          <w:sz w:val="28"/>
          <w:szCs w:val="28"/>
        </w:rPr>
        <w:t xml:space="preserve">Фракция “Выбор России” в Думе и образованная летом 1994 г. партия “Демократический выбор России” занимали, по словам В.Ярошенко, “позицию сдержанного прагматизма, стремясь не усугублять положение и не способствовать дестабилизации общества” </w:t>
      </w:r>
      <w:r>
        <w:rPr>
          <w:sz w:val="28"/>
          <w:szCs w:val="28"/>
          <w:vertAlign w:val="superscript"/>
        </w:rPr>
        <w:t>6</w:t>
      </w:r>
      <w:r>
        <w:rPr>
          <w:sz w:val="28"/>
          <w:szCs w:val="28"/>
        </w:rPr>
        <w:t>. Фракция поддержала идею договора об общественном согласии, голосовала за бюджеты 1995 и 1996 года, отстаивала правительственный вариант приватизации, выступала против недоверия правительству, но была против амнистии по событиям 1993 г. и решительно перешла в оппозицию по вопросу о войне в Чечне (министр иностранных дел А.В.Козырев, по долгу службы поддержавший ввод войск в Чечню, вынужден был выйти из фракции и приостановить свое членство в “ДВР”). По определению Гайдара, возглавляемые им фракция и партия стремились “поддержать президента и правительство в любых возможных начинаниях”</w:t>
      </w:r>
      <w:r>
        <w:rPr>
          <w:sz w:val="28"/>
          <w:szCs w:val="28"/>
          <w:vertAlign w:val="superscript"/>
        </w:rPr>
        <w:t>7</w:t>
      </w:r>
      <w:r>
        <w:rPr>
          <w:sz w:val="28"/>
          <w:szCs w:val="28"/>
        </w:rPr>
        <w:t>. Единственным серьезным отступлением от этой линии было отношение к войне в Чечне, объединившее “Выбор России” с ”Яблоком”, но означавшее “развод” с правительством и президентом. Последнее обстоятельство отчасти вызывало опасения в партийных рядах (не приведет ли этот разрыв к превращению в “политических маргиналов”)</w:t>
      </w:r>
      <w:r>
        <w:rPr>
          <w:sz w:val="28"/>
          <w:szCs w:val="28"/>
          <w:vertAlign w:val="superscript"/>
        </w:rPr>
        <w:t>8</w:t>
      </w:r>
      <w:r>
        <w:rPr>
          <w:sz w:val="28"/>
          <w:szCs w:val="28"/>
        </w:rPr>
        <w:t>, однако линия на осуждение войны Политсоветом “ДВР” была принята безоговорочно.</w:t>
      </w:r>
    </w:p>
    <w:p>
      <w:pPr>
        <w:pStyle w:val="Normal"/>
        <w:ind w:firstLine="709"/>
        <w:jc w:val="both"/>
        <w:rPr/>
      </w:pPr>
      <w:r>
        <w:rPr>
          <w:sz w:val="28"/>
          <w:szCs w:val="28"/>
        </w:rPr>
        <w:t>Во второй половине 1995 г. в преддверии парламентских, а затем и президентских выборов встал вопрос об объединении демократических сил или хотя бы о координации их усилий. Осуществление этих планов определялось прежде всего позициями наиболее крупных политических объединений этой части спектра - “Яблока” и “ДВР”. Лидер последнего, отмечая принципиальные разногласия с ”Яблоком ” по экономическим вопросам, подчеркивал: “Эти разногласия значимы, они стратегически немаловажны. Но я глубоко убежден, что они являются разногласиями завтрашнего-послезавтрашнего дня, сегодня они не имеют принципиального значения”. По оценке “ДВР”, главной угрозой является победа на выборах “партии реванша”, поэтому возможна широкая коалиция политических сил, которым “не нужна революция”</w:t>
      </w:r>
      <w:r>
        <w:rPr>
          <w:sz w:val="28"/>
          <w:szCs w:val="28"/>
          <w:vertAlign w:val="superscript"/>
        </w:rPr>
        <w:t>9</w:t>
      </w:r>
      <w:r>
        <w:rPr>
          <w:sz w:val="28"/>
          <w:szCs w:val="28"/>
        </w:rPr>
        <w:t xml:space="preserve">. В рамках этой коалиции предлагалось скоординировать стратегию и тактику избирательной кампании, согласовать кандидатуры в одномандатных округах, а также по результатам парламентских выборов выдвинуть единого кандидата в президенты. “ДВР”, по словам Гайдара, готова была даже принять предложение “Яблока“ заранее поддержать кандидатуру Явлинского на президентских выборах </w:t>
      </w:r>
      <w:r>
        <w:rPr>
          <w:sz w:val="28"/>
          <w:szCs w:val="28"/>
          <w:vertAlign w:val="superscript"/>
        </w:rPr>
        <w:t>10</w:t>
      </w:r>
      <w:r>
        <w:rPr>
          <w:sz w:val="28"/>
          <w:szCs w:val="28"/>
        </w:rPr>
        <w:t>. Однако “Яблоко” все же отказалось от этого союза. Почему было принято такое решение? По-видимому, “яблочники” побоялись отступить от имиджа ”демократической оппозиции”, равноудаленной как от сторонников реванша, так и от “партии власти”. В отличие от Гайдара, лидеры “Яблока” не рассматривали существующие разногласия как “разногласия завтрашнего-послезавтрашнего дня”. “Именно криминализацию экономики,... закрепление нищенского уровня национального дохода, угрозу массовой безработицы мы считаем главными опасностями сегодняшнего дня, - записано в программе “Яблока”. - ...Не считаясь с этими опасностями, полагая главной угрозой “красно-коричневых”, демократические, рыночные силы рискуют окончательно утратить связь с народом”</w:t>
      </w:r>
      <w:r>
        <w:rPr>
          <w:sz w:val="28"/>
          <w:szCs w:val="28"/>
          <w:vertAlign w:val="superscript"/>
        </w:rPr>
        <w:t>11</w:t>
      </w:r>
      <w:r>
        <w:rPr>
          <w:sz w:val="28"/>
          <w:szCs w:val="28"/>
        </w:rPr>
        <w:t>. Исходя из такой оценки ситуации, “яблочники” предпочли отказаться от союза с “ДВР”, даже на выгодных для себя условиях, чтобы сохранить линию на критику правительства и президента с позиций ”другого варианта реформ”. Согласование кандидатур в одномандатных округах было отнесено на усмотрение региональных организаций</w:t>
      </w:r>
      <w:r>
        <w:rPr>
          <w:sz w:val="28"/>
          <w:szCs w:val="28"/>
          <w:vertAlign w:val="superscript"/>
        </w:rPr>
        <w:t>12</w:t>
      </w:r>
      <w:r>
        <w:rPr>
          <w:sz w:val="28"/>
          <w:szCs w:val="28"/>
        </w:rPr>
        <w:t>.</w:t>
      </w:r>
    </w:p>
    <w:p>
      <w:pPr>
        <w:pStyle w:val="Normal"/>
        <w:ind w:firstLine="709"/>
        <w:jc w:val="both"/>
        <w:rPr/>
      </w:pPr>
      <w:r>
        <w:rPr>
          <w:sz w:val="28"/>
          <w:szCs w:val="28"/>
        </w:rPr>
        <w:t>По признанию Гайдара, “разрыв договоренностей между “ДВР ” и “Яблоком” объективно открыл дорогу дальнейшему дроблению сил демократии”</w:t>
      </w:r>
      <w:r>
        <w:rPr>
          <w:sz w:val="28"/>
          <w:szCs w:val="28"/>
          <w:vertAlign w:val="superscript"/>
        </w:rPr>
        <w:t>13</w:t>
      </w:r>
      <w:r>
        <w:rPr>
          <w:sz w:val="28"/>
          <w:szCs w:val="28"/>
        </w:rPr>
        <w:t>. На выборах 17 декабря 1995 г. “демократы” были представлены целым рядом избирательных блоков, в числе которых были ”Демократический выбор России - объединенные демократы”, включавший “ДВР”, Российскую партию социальной демократии (А.Яковлев), Крестьянскую партию России (Ю.Черниченко) и Конгресс национальных объединений России (А.Руденко-Десняк); “Яблоко”, “Общее дело” (И.Хакамада), “Вперед, Россия!” (Б.Федоров), избирательное объединение “Памфилова - Гуров - Лысенко” и др. Уровень конкуренции за голоса “демократического” электората оказался чрезвычайно высоким, что привело к значительным потерям. Лишь ”Яблоку” удалось преодолеть 5% барьер, собрав 6,89% голосов по общефедеральному списку и несколько увеличив свою фракцию в Думе (31 мандат по общефедеральному списку плюс 14 кандидатов победили в одномандатных округах). “Демократический выбор России - Объединенные демократы” по общефедеральному избирательному округу  получили 3,86% голосов и не преодолели 5% барьера; по одномандатным округам прошло 9 кандидатов от этого блока; “Общее дело” И.Хакамады и “Вперед, Россия!” Б.Федорова, не преодолев 5% барьера, по одномандатным округам получили, соответственно, 1 и 3 места в Думе. Таким образом, положение “демократов” в Думе по сравнению с предыдущим ее составом ухудшилось.</w:t>
      </w:r>
    </w:p>
    <w:p>
      <w:pPr>
        <w:pStyle w:val="Normal"/>
        <w:ind w:firstLine="709"/>
        <w:jc w:val="both"/>
        <w:rPr/>
      </w:pPr>
      <w:r>
        <w:rPr>
          <w:sz w:val="28"/>
          <w:szCs w:val="28"/>
        </w:rPr>
        <w:t>Смирившись с поражением, “ДВР” должна была определить свою позицию на предстоявших в июне 1996 г. президентских выборах. На Пленуме Совета партии в феврале 1996 г. мнения разделились. С.А.Ковалев выступал за принятие декларации о необходимости выдвижения кандидатуры единого демократического кандидата и ведение согласований с другими политическими объединениями. С его точки зрения, “ДВР” не следует поддерживать кандидатуру Ельцина: “Это не вопрос личности президента, - подчеркивал Ковалев. - Это вопрос системы управления страной”. Противоположную точку зрения высказал А.Б.Чубайс, который к тому времени уже принял предложение о работе в штабе избирательной кампании Ельцина ”по просьбе группы ключевых российских предпринимателей”. Вопрос о поддержке того или иного кандидата, по его мнению, следует решать, думая не только о том, что будет хорошо для партии, но и о том, что хорошо для страны. Для страны же главное - не дать победить Зюганову. Ельцин - единственный, кто может этому помешать. Значит, нужно поддержать Ельцина. В конечном итоге, возобладала точка зрения Чубайса, за которую высказался и Гайдар</w:t>
      </w:r>
      <w:r>
        <w:rPr>
          <w:sz w:val="28"/>
          <w:szCs w:val="28"/>
          <w:vertAlign w:val="superscript"/>
        </w:rPr>
        <w:t>14</w:t>
      </w:r>
      <w:r>
        <w:rPr>
          <w:sz w:val="28"/>
          <w:szCs w:val="28"/>
        </w:rPr>
        <w:t>. Совет партии, а затем и внеочередной съезд приняли решение о поддержке Ельцина, оговорив ее определенными требованиями.</w:t>
      </w:r>
    </w:p>
    <w:p>
      <w:pPr>
        <w:pStyle w:val="Normal"/>
        <w:ind w:firstLine="709"/>
        <w:jc w:val="both"/>
        <w:rPr/>
      </w:pPr>
      <w:r>
        <w:rPr>
          <w:sz w:val="28"/>
          <w:szCs w:val="28"/>
        </w:rPr>
        <w:t xml:space="preserve">Г.Явлинский, участвовавший в президентских выборах в качестве кандидата “Яблока”, в первом туре собрал 7,54%, в общем-то не превысив обычной доли своего электората. На внеочередном </w:t>
      </w:r>
      <w:r>
        <w:rPr>
          <w:sz w:val="28"/>
          <w:szCs w:val="28"/>
          <w:lang w:val="en-US"/>
        </w:rPr>
        <w:t>IV</w:t>
      </w:r>
      <w:r>
        <w:rPr>
          <w:sz w:val="28"/>
          <w:szCs w:val="28"/>
        </w:rPr>
        <w:t xml:space="preserve"> съезде этого общественного объединения решение о поддержке кандидатуры Ельцина принято не было (за такое решение высказался лишь 41% кандидатов съезда). Съезд постановил безусловно не поддерживать Зюганова, а вопрос об отношении к кандидатуре Ельцина вынести на усмотрение региональных организаций. </w:t>
      </w:r>
    </w:p>
    <w:p>
      <w:pPr>
        <w:pStyle w:val="Normal"/>
        <w:ind w:firstLine="709"/>
        <w:jc w:val="both"/>
        <w:rPr/>
      </w:pPr>
      <w:r>
        <w:rPr>
          <w:sz w:val="28"/>
          <w:szCs w:val="28"/>
        </w:rPr>
        <w:t xml:space="preserve">В 1996-1997 гг. с “Яблоком” четырежды велись переговоры об участии в правительстве. В первый раз - в мае 1996 г., когда “Яблоко” перед лицом коммунистической угрозы предлагало сформировать правительство, опирающееся на альянс “партии власти” и демократической оппозиции. Во второй - после выборов Президента, когда “Яблоко” предлагало проект структуры правительства, его функций и кадровых назначений. По словам В.Л.Шейниса, участие в правительстве оговаривалось тогда тремя условиями: официальным приглашением, передачей “Яблоку” всего экономического блока, включая пост вице-премьера для Явлинского, и обязательством правительства не принимать неприемлемых для “Яблока” решений </w:t>
      </w:r>
      <w:r>
        <w:rPr>
          <w:sz w:val="28"/>
          <w:szCs w:val="28"/>
          <w:vertAlign w:val="superscript"/>
        </w:rPr>
        <w:t>15</w:t>
      </w:r>
      <w:r>
        <w:rPr>
          <w:sz w:val="28"/>
          <w:szCs w:val="28"/>
        </w:rPr>
        <w:t xml:space="preserve">. Переговоры завершились ничем. Весной 1997 г. велись переговоры о включении в обновляемый состав правительства ряда депутатов фракции “Яблоко”. В ответ было предложено принять ”Антикризисное соглашение” - программу действий правительства по выводу страны из кризиса, которая была отвергнута. Наконец, в ноябре 1997 г. М.Задорнову предложили пост министра финансов, освобожденный А.Чубайсом, и предложение было принято, несмотря на настороженное отношение фракции. </w:t>
      </w:r>
    </w:p>
    <w:p>
      <w:pPr>
        <w:pStyle w:val="Normal"/>
        <w:ind w:firstLine="709"/>
        <w:jc w:val="both"/>
        <w:rPr/>
      </w:pPr>
      <w:r>
        <w:rPr>
          <w:sz w:val="28"/>
          <w:szCs w:val="28"/>
        </w:rPr>
        <w:t>Таким образом, и в 1996-1997 гг. “Яблоко” стремилось сохранить позицию лидера ”демократической оппозиции”, отказываясь участвовать в структурах исполнительной власти, если это участие не будет сопряжено с реализацией “яблочной” программы. Однако позиции данного политического объединения пока не настолько прочны, чтобы это условие стало реальностью. В Думе же “Яблоко” хотя и оказалось единственным объединением демократической ориентации, сформировавшим свою фракцию, однако, будучи в абсолютном меньшинстве, имеет не так уж много возможностей влиять на принятие решений. “Яблоко” тщательно следит за “сохранением лица”, но положение “вечной оппозиции”, отсутствие реального влияния на власть таят в себе угрозу приобретения имиджа “партии резонеров”, ”оппозиционных либералов” в чичеринском смысле этого термина, что не может не повлиять на политическое будущее.</w:t>
      </w:r>
    </w:p>
    <w:p>
      <w:pPr>
        <w:pStyle w:val="Normal"/>
        <w:ind w:firstLine="709"/>
        <w:jc w:val="both"/>
        <w:rPr/>
      </w:pPr>
      <w:r>
        <w:rPr>
          <w:sz w:val="28"/>
          <w:szCs w:val="28"/>
        </w:rPr>
        <w:t xml:space="preserve">Сложности, сопряженные с выбором другой альтернативы, демонстрирует опыт “ДВР”. По результатам выборов 1995 г. блоку ”Демократический выбор России - объединенные демократы ” не удалось сформировать свою фракцию в парламенте, и партия сосредоточила усилия главным образом на сотрудничестве со структурами исполнительной власти. По мысли В.Ярошенко, “существование сильной коммунистической и национал-патриотической оппозиции не дает возможности демократическим, и особенно евролиберальным силам уйти в оппозицию. Они и дальше вынуждены будут все-таки не оставлять Президента своей поддержкой” </w:t>
      </w:r>
      <w:r>
        <w:rPr>
          <w:sz w:val="28"/>
          <w:szCs w:val="28"/>
          <w:vertAlign w:val="superscript"/>
        </w:rPr>
        <w:t>16</w:t>
      </w:r>
      <w:r>
        <w:rPr>
          <w:sz w:val="28"/>
          <w:szCs w:val="28"/>
        </w:rPr>
        <w:t xml:space="preserve">. </w:t>
      </w:r>
      <w:r>
        <w:rPr>
          <w:sz w:val="28"/>
          <w:szCs w:val="28"/>
          <w:lang w:val="en-US"/>
        </w:rPr>
        <w:t>V</w:t>
      </w:r>
      <w:r>
        <w:rPr>
          <w:sz w:val="28"/>
          <w:szCs w:val="28"/>
        </w:rPr>
        <w:t xml:space="preserve"> съезд “ДВР” сформулировал перед партией задачи интеллектуального обеспечения реформ, пропаганды либеральной идеологии, защиты прав человека, поддержки малого и среднего предпринимательства и т.п. Основной упор был сделан на первую из названных задач. В начале 1997 г., анализируя экономическую ситуацию, Гайдар с горечью отмечал, что причины острейшей проблемы в России - бюджетного кризиса - в незавершенности либеральных реформ. “Наша политическая база, политическая база либеральной политики - констатировал он, - очень слаба, а вот потребность в либеральных реформах огромная... Ситуация требует систематических решительных действий”</w:t>
      </w:r>
      <w:r>
        <w:rPr>
          <w:sz w:val="28"/>
          <w:szCs w:val="28"/>
          <w:vertAlign w:val="superscript"/>
        </w:rPr>
        <w:t>17</w:t>
      </w:r>
      <w:r>
        <w:rPr>
          <w:sz w:val="28"/>
          <w:szCs w:val="28"/>
        </w:rPr>
        <w:t>. Ввиду потребности в таковых весной 1997 г. Президент вновь прибег к услугам либеральных реформаторов: обновленный состав правительства, в который вошли и представители “ДВР”, принял за основу экономическую программу, разработанную идеологами этой партии. Ее лидеры оценили новый курс правительства как начало нового этапа либеральных реформ. По словам Гайдара, “никакой другой программы, кроме формирования в России эффективного капитализма, базирующегося на широком среднем классе, с равными правилами игры, с “прозрачным” государством и т.д. - другой программы, которая не была бы заведомо тупиковой, нет… Движение в проводимом нами курсе - главная тактическая победа”</w:t>
      </w:r>
      <w:r>
        <w:rPr>
          <w:sz w:val="28"/>
          <w:szCs w:val="28"/>
          <w:vertAlign w:val="superscript"/>
        </w:rPr>
        <w:t>18</w:t>
      </w:r>
      <w:r>
        <w:rPr>
          <w:sz w:val="28"/>
          <w:szCs w:val="28"/>
        </w:rPr>
        <w:t>. Прошедший в июне 1997 г. Пленум Совета партии одобрил программу действий, принятую правительством, и обозначил обеспечение интеллектуальной поддержки реформ в качестве основной задачи ”ДВР”.</w:t>
      </w:r>
    </w:p>
    <w:p>
      <w:pPr>
        <w:pStyle w:val="Normal"/>
        <w:ind w:firstLine="709"/>
        <w:jc w:val="both"/>
        <w:rPr/>
      </w:pPr>
      <w:r>
        <w:rPr>
          <w:sz w:val="28"/>
          <w:szCs w:val="28"/>
        </w:rPr>
        <w:t xml:space="preserve">Однако несмотря на эти оптимистические оценки, едва ли превращение “ДВР” в “околоправительственную” партию экспертов можно рассматривать как ее несомненный политический успех. Фактически, снова была подтверждена готовность к сотрудничеству с правительством, в котором представители “ДВР” курируют лишь “экономический блок”, что, с одной стороны, означает моральную ответственность за политику исполнительной власти в целом при невозможности полного контроля, с другой стороны, вряд ли приносит партии какие-либо “дивиденды” на будущее. По оценке О.Наумова, директора Центра аналитических исследований, “то, что идеи партии оказались востребованы правительством - прекрасно. Но в сознании рядового избирателя не сформировалась связь между проводимыми реформами и участием в этих реформах “Демократического выбора”. Летние опросы общественного мнения, данные которых приводит Наумов, показывают снижение популярности этой партии - при некотором росте поддержки “Яблока” </w:t>
      </w:r>
      <w:r>
        <w:rPr>
          <w:sz w:val="28"/>
          <w:szCs w:val="28"/>
          <w:vertAlign w:val="superscript"/>
        </w:rPr>
        <w:t>19</w:t>
      </w:r>
      <w:r>
        <w:rPr>
          <w:sz w:val="28"/>
          <w:szCs w:val="28"/>
        </w:rPr>
        <w:t>.</w:t>
      </w:r>
    </w:p>
    <w:p>
      <w:pPr>
        <w:pStyle w:val="Normal"/>
        <w:ind w:firstLine="709"/>
        <w:jc w:val="both"/>
        <w:rPr/>
      </w:pPr>
      <w:r>
        <w:rPr>
          <w:sz w:val="28"/>
          <w:szCs w:val="28"/>
        </w:rPr>
        <w:t xml:space="preserve">Отчасти это - результат неоднократно отмечавшегося лидерами “ДВР” недостатка пропагандистской активности. Гайдар, рассуждая об ошибках своего правительства, одну из них усматривал в том, что, по его словам, “мы искренне поначалу принимали свою роль как роль технократов, которых пригласили делать экономические реформы” и недооценили “своей ответственности за пропаганду и разъяснение реформ, проводимых в стране” </w:t>
      </w:r>
      <w:r>
        <w:rPr>
          <w:sz w:val="28"/>
          <w:szCs w:val="28"/>
          <w:vertAlign w:val="superscript"/>
        </w:rPr>
        <w:t>20</w:t>
      </w:r>
      <w:r>
        <w:rPr>
          <w:sz w:val="28"/>
          <w:szCs w:val="28"/>
        </w:rPr>
        <w:t xml:space="preserve">. Однако и в 1997 г. на Политсовете “ДВР” деятельность реформаторов в исполнительной власти подвергается критике за “некое пренебрежение политическими методами и вообще политикой как таковой и заряженность больше на технологии и некоторые технократические процессы” </w:t>
      </w:r>
      <w:r>
        <w:rPr>
          <w:sz w:val="28"/>
          <w:szCs w:val="28"/>
          <w:vertAlign w:val="superscript"/>
        </w:rPr>
        <w:t>21</w:t>
      </w:r>
      <w:r>
        <w:rPr>
          <w:sz w:val="28"/>
          <w:szCs w:val="28"/>
        </w:rPr>
        <w:t xml:space="preserve">. О необходимости активных действий, направленных на разъяснение смысла реформ, на формирование базы их политической поддержки в обществе, на создание чувства сопричастности у людей, ради которых проводятся либеральные преобразования, многократно заявлялось лидерами “ДВР”, но пока существенного изменения в пропагандистской активности как самой партии, так и ее представителей “во власти” не произошло. </w:t>
      </w:r>
    </w:p>
    <w:p>
      <w:pPr>
        <w:pStyle w:val="Normal"/>
        <w:ind w:firstLine="709"/>
        <w:jc w:val="both"/>
        <w:rPr/>
      </w:pPr>
      <w:r>
        <w:rPr>
          <w:sz w:val="28"/>
          <w:szCs w:val="28"/>
        </w:rPr>
        <w:t>Вероятно, одна из причин, по которой сложно это сделать - недостаточная дистанцированность партии от правительства, в котором ее члены участвуют, не обладая полным контролем. Эту проблему подчеркивал, выступая на Политсовете партии, депутат Государственной Думы от “ДВР” В.Похмелкин: по его мнению, партия и ее парламентская группа зачастую оказываются в сложном положении, когда правительство предлагает на рассмотрение Думы документы, в которых основные идеи либералов представлены в совершенно неприемлемом для них виде. По словам Похмелкина, “когда мы отдаем пальму первенства в критике проектов Правительства с либеральных позиций... Либерально-демократической партии, это означает, что мы в чем-то очень серьезно не дорабатываем. А мы часто этого не делаем, потому что стараемся как бы не навредить нашим друзьям-реформаторам в Правительстве”</w:t>
      </w:r>
      <w:r>
        <w:rPr>
          <w:sz w:val="28"/>
          <w:szCs w:val="28"/>
          <w:vertAlign w:val="superscript"/>
        </w:rPr>
        <w:t>22</w:t>
      </w:r>
      <w:r>
        <w:rPr>
          <w:sz w:val="28"/>
          <w:szCs w:val="28"/>
        </w:rPr>
        <w:t>. Сохранение собственной идентичности для ”околоправительственной” партии, которая вынуждена поддерживать исполнительную власть, имея на нее лишь частичное влияние, превращается в серьезную проблему. Как совместить поддержку “своих” людей в правительстве, взявшемся осуществлять их идеи, с критикой нелиберальных действий последнего? По-видимому, определенный шаг к разделению позиций правительства и “Демократического выбора” был сделан, когда в декабре 1997 г. несмотря на обращение первого вице-премьера А.Чубайса с просьбой поддержать бюджет во втором чтении, внутри партии было принято решение, что члены парламентской группы имеют право самостоятельно выбрать позицию при голосовании, поскольку бюджет был оценен как “недостаточно реалистичный”. В результате за бюджет проголосовал лишь один депутат от “ДВР”.</w:t>
      </w:r>
    </w:p>
    <w:p>
      <w:pPr>
        <w:pStyle w:val="Normal"/>
        <w:ind w:firstLine="709"/>
        <w:jc w:val="both"/>
        <w:rPr/>
      </w:pPr>
      <w:r>
        <w:rPr>
          <w:sz w:val="28"/>
          <w:szCs w:val="28"/>
        </w:rPr>
        <w:t>Таким образом, линия партии “ДВР” на “прагматическое сотрудничество” с правительством для хотя бы частичного осуществления своих программных целей сопряжена с серьезными издержками, ослабляющими позиции либералов. Отчасти эти издержки связаны с установкой на признание “технократического” руководства реформами в качестве главной задачи партии и недооценкой работы по формированию общественного мнения, отчасти - с недостаточной дистанцированностью от правительства, в силу которой партия несет моральную ответственность за все его действия, в том числе и те, которых не одобряет. При отсутствии у либеральных партий массовой поддержки, которая давала бы их лидерам возможность уверенно бороться за президентское кресло, сотрудничество с нелиберальным правительством - это, возможно, наиболее реальный способ содействовать “стратегическому наступлению наших идей”, по выражению Гайдара. Однако такая тактика, по описанным выше причинам, не способствует росту популярности партии у избирателей.</w:t>
      </w:r>
    </w:p>
    <w:p>
      <w:pPr>
        <w:pStyle w:val="Normal"/>
        <w:ind w:firstLine="709"/>
        <w:jc w:val="both"/>
        <w:rPr/>
      </w:pPr>
      <w:r>
        <w:rPr>
          <w:sz w:val="28"/>
          <w:szCs w:val="28"/>
        </w:rPr>
        <w:t>Вместе с тем, готовность “Демократического выбора” к поддержке всех реформаторских начинаний правительства побуждает “Яблоко”, последовательно играющее роль оппозиции “таким реформам”, более резко подчеркивать свои расхождения с оппонентами из ”ДВР”, обвиняя их в грехах исполнительной власти, за которые сами сторонники Гайдара и Чубайса себя ответственными не считают (им в вину ставится участие в правительстве чеченской войны, поддержка Ельцина на выборах, содействие становлению криминальной экономики и др.). Хотя курс, взятый правительством весной 1997 г., соответствовал некоторым положениям программы “Яблока”, он не встретил</w:t>
      </w:r>
      <w:r>
        <w:rPr>
          <w:sz w:val="28"/>
          <w:szCs w:val="28"/>
          <w:lang w:val="en-US"/>
        </w:rPr>
        <w:t xml:space="preserve"> </w:t>
      </w:r>
      <w:r>
        <w:rPr>
          <w:sz w:val="28"/>
          <w:szCs w:val="28"/>
        </w:rPr>
        <w:t>у него поддержки. Цели “молодых реформаторов” были сведены к обслуживанию интересов “коррумпированных, криминальных структур”, чье доминирующее положение в российской экономике сложилось в результате “сознательного политического курса, начало которому положило еще правительство” Гайдара</w:t>
      </w:r>
      <w:r>
        <w:rPr>
          <w:sz w:val="28"/>
          <w:szCs w:val="28"/>
          <w:vertAlign w:val="superscript"/>
        </w:rPr>
        <w:t>23</w:t>
      </w:r>
      <w:r>
        <w:rPr>
          <w:sz w:val="28"/>
          <w:szCs w:val="28"/>
        </w:rPr>
        <w:t xml:space="preserve">. Тон взаимной критики стал почти враждебным. Активное участие  фракции “Яблоко” в кампании против принятия Налогового кодекса, представленного правительством, было расценено руководством “ДВР” как “переход на антиреформаторские позиции” </w:t>
      </w:r>
      <w:r>
        <w:rPr>
          <w:sz w:val="28"/>
          <w:szCs w:val="28"/>
          <w:vertAlign w:val="superscript"/>
        </w:rPr>
        <w:t>24</w:t>
      </w:r>
      <w:r>
        <w:rPr>
          <w:sz w:val="28"/>
          <w:szCs w:val="28"/>
        </w:rPr>
        <w:t xml:space="preserve">. По-видимому, союз этих политических сил на федеральном уровне становится все более маловероятным. </w:t>
      </w:r>
    </w:p>
    <w:p>
      <w:pPr>
        <w:pStyle w:val="Normal"/>
        <w:ind w:firstLine="709"/>
        <w:jc w:val="both"/>
        <w:rPr/>
      </w:pPr>
      <w:r>
        <w:rPr>
          <w:sz w:val="28"/>
          <w:szCs w:val="28"/>
        </w:rPr>
        <w:t>Впрочем, это не мешает “ДВР” и “Яблоку” более прагматично относиться к сотрудничеству на региональных выборах. Так, осенью 1997 г. удалось создать широкую коалицию демократических сил на выборах в Московскую городскую Думу, в которой участвовали и региональные отделения “ДВР“, “Яблока” и “НДР”. Наибольшего успеха в результате этого взаимодействия добилась “ДВР”, и прежде имевшая свою фракцию в Московской Городской Думе: на выборах 14 декабря прошли 8 ее кандидатов.</w:t>
      </w:r>
    </w:p>
    <w:p>
      <w:pPr>
        <w:pStyle w:val="Normal"/>
        <w:ind w:firstLine="709"/>
        <w:jc w:val="both"/>
        <w:rPr>
          <w:sz w:val="28"/>
          <w:szCs w:val="28"/>
        </w:rPr>
      </w:pPr>
      <w:r>
        <w:rPr>
          <w:sz w:val="28"/>
          <w:szCs w:val="28"/>
        </w:rPr>
      </w:r>
    </w:p>
    <w:p>
      <w:pPr>
        <w:pStyle w:val="Normal"/>
        <w:ind w:firstLine="709"/>
        <w:jc w:val="center"/>
        <w:rPr>
          <w:i/>
          <w:i/>
          <w:iCs/>
          <w:sz w:val="28"/>
          <w:szCs w:val="28"/>
        </w:rPr>
      </w:pPr>
      <w:r>
        <w:rPr>
          <w:i/>
          <w:iCs/>
          <w:sz w:val="28"/>
          <w:szCs w:val="28"/>
        </w:rPr>
        <w:t>Политические возможности либерализма в России</w:t>
      </w:r>
    </w:p>
    <w:p>
      <w:pPr>
        <w:pStyle w:val="Normal"/>
        <w:ind w:firstLine="709"/>
        <w:jc w:val="center"/>
        <w:rPr>
          <w:sz w:val="28"/>
          <w:szCs w:val="28"/>
        </w:rPr>
      </w:pPr>
      <w:r>
        <w:rPr>
          <w:i/>
          <w:iCs/>
          <w:sz w:val="28"/>
          <w:szCs w:val="28"/>
        </w:rPr>
        <w:t xml:space="preserve"> </w:t>
      </w:r>
      <w:r>
        <w:rPr>
          <w:i/>
          <w:iCs/>
          <w:sz w:val="28"/>
          <w:szCs w:val="28"/>
        </w:rPr>
        <w:t>и его социальная база</w:t>
      </w:r>
    </w:p>
    <w:p>
      <w:pPr>
        <w:pStyle w:val="Normal"/>
        <w:ind w:firstLine="709"/>
        <w:jc w:val="both"/>
        <w:rPr>
          <w:sz w:val="28"/>
          <w:szCs w:val="28"/>
        </w:rPr>
      </w:pPr>
      <w:r>
        <w:rPr>
          <w:sz w:val="28"/>
          <w:szCs w:val="28"/>
        </w:rPr>
      </w:r>
    </w:p>
    <w:p>
      <w:pPr>
        <w:pStyle w:val="Normal"/>
        <w:ind w:firstLine="709"/>
        <w:jc w:val="both"/>
        <w:rPr/>
      </w:pPr>
      <w:r>
        <w:rPr>
          <w:sz w:val="28"/>
          <w:szCs w:val="28"/>
        </w:rPr>
        <w:t xml:space="preserve">Увы, приходится констатировать, что несмотря на свой большой “реформаторский потенциал”, в политическом отношении либерализм в России пока остается слабым. Как отмечалось выше, либерально ориентированные партии и движения не могут похвастаться широкой поддержкой избирателей на последних федеральных выборах </w:t>
      </w:r>
      <w:r>
        <w:rPr>
          <w:sz w:val="28"/>
          <w:szCs w:val="28"/>
          <w:vertAlign w:val="superscript"/>
        </w:rPr>
        <w:t>25</w:t>
      </w:r>
      <w:r>
        <w:rPr>
          <w:sz w:val="28"/>
          <w:szCs w:val="28"/>
        </w:rPr>
        <w:t xml:space="preserve">, кроме, пожалуй, “Яблока” (успехи которого также относительны). Либеральные экономисты имеют некоторые возможности для сотрудничества с правительством, однако их влияние ограничивается реформой экономики </w:t>
      </w:r>
      <w:r>
        <w:rPr>
          <w:sz w:val="28"/>
          <w:szCs w:val="28"/>
          <w:vertAlign w:val="superscript"/>
        </w:rPr>
        <w:t>26</w:t>
      </w:r>
      <w:r>
        <w:rPr>
          <w:sz w:val="28"/>
          <w:szCs w:val="28"/>
        </w:rPr>
        <w:t xml:space="preserve"> - важным, но не единственным направлением, определяющим пути развития страны. Кроме того, “периодичность” такого сотрудничества зависит от складывающейся политической конъюнктуры. По-видимому, Президент имеет возможность привлекать либерал-реформаторов и использовать их профессиональный опыт, когда это кажется ему целесообразным</w:t>
      </w:r>
      <w:r>
        <w:rPr>
          <w:sz w:val="28"/>
          <w:szCs w:val="28"/>
          <w:vertAlign w:val="superscript"/>
        </w:rPr>
        <w:t>27</w:t>
      </w:r>
      <w:r>
        <w:rPr>
          <w:sz w:val="28"/>
          <w:szCs w:val="28"/>
        </w:rPr>
        <w:t>. По словам Б.Федорова, имеющего личный опыт “хождения во власть”, “у нас никогда не было борьбы между реформаторами и антиреформаторами. Реформаторы всегда были лишь наемными служащими, которые в чисто политической борьбе между различными силами использовались как инструмент и метод, а затем за ненадобностью выбрасывались”</w:t>
      </w:r>
      <w:r>
        <w:rPr>
          <w:sz w:val="28"/>
          <w:szCs w:val="28"/>
          <w:vertAlign w:val="superscript"/>
        </w:rPr>
        <w:t>28</w:t>
      </w:r>
      <w:r>
        <w:rPr>
          <w:sz w:val="28"/>
          <w:szCs w:val="28"/>
        </w:rPr>
        <w:t>.</w:t>
      </w:r>
    </w:p>
    <w:p>
      <w:pPr>
        <w:pStyle w:val="Normal"/>
        <w:ind w:firstLine="709"/>
        <w:jc w:val="both"/>
        <w:rPr/>
      </w:pPr>
      <w:r>
        <w:rPr>
          <w:sz w:val="28"/>
          <w:szCs w:val="28"/>
        </w:rPr>
        <w:t>Таким образом, на данном этапе российский либерализм не пользуется прочным политическим влиянием. Наиболее востребованной является его экономическая составляющая, что определяется скорее высокой профессиональной репутацией либеральных экономистов, нежели широкой электоральной поддержкой их партий и движений. В этой ситуации либералы оказываются заложниками политических решений, принимаемых Президентом и главой правительства, не имея возможности оказывать на них реальное воздействие.</w:t>
      </w:r>
    </w:p>
    <w:p>
      <w:pPr>
        <w:pStyle w:val="Normal"/>
        <w:ind w:firstLine="709"/>
        <w:jc w:val="both"/>
        <w:rPr/>
      </w:pPr>
      <w:r>
        <w:rPr>
          <w:sz w:val="28"/>
          <w:szCs w:val="28"/>
        </w:rPr>
        <w:t xml:space="preserve">На наш взгляд, такое положение предопределено целым рядом факторов как объективного, так и субъективного порядка. Во-первых, важное значение имеют особенности российской системы власти, отсутствие “привязки” наиболее сильной ветви власти - исполнительной, президентской - к политическим партиям. Правительство как бы состоит из технократов и имеет надпартийный характер. Тем самым поле, на котором развертывается борьба партийных идеологий, оказывается заведомо суженным, и либералы вынуждены принимать предлагаемые им правила игры. </w:t>
      </w:r>
    </w:p>
    <w:p>
      <w:pPr>
        <w:pStyle w:val="Normal"/>
        <w:ind w:firstLine="709"/>
        <w:jc w:val="both"/>
        <w:rPr/>
      </w:pPr>
      <w:r>
        <w:rPr>
          <w:sz w:val="28"/>
          <w:szCs w:val="28"/>
        </w:rPr>
        <w:t>Во-вторых, возможности политического влияния либеральных партий и движений существенно ограничивает их раздробленность. В этой части спектра действует около десятка различных политических образований, конкурирующих за голоса избирателей. Их количество определяется как принципиальными различиями в целях и программах (яркий пример тому - “Яблоко” и “ДВР”), так и соображениями предвыборной тактики</w:t>
      </w:r>
      <w:r>
        <w:rPr>
          <w:sz w:val="28"/>
          <w:szCs w:val="28"/>
          <w:vertAlign w:val="superscript"/>
        </w:rPr>
        <w:t>29</w:t>
      </w:r>
      <w:r>
        <w:rPr>
          <w:sz w:val="28"/>
          <w:szCs w:val="28"/>
        </w:rPr>
        <w:t>, разным “социальным происхождением” их членов и амбициями их лидеров. Среди российских либералов есть выходцы из номенклатурно-академических кругов, “теоретики” реформ, - и “практики”, ”либералы от бизнеса”. Обладая разным социальным опытом, они не всегда находят общий язык. По словам И.Хакамады, “в России... мир “реформаторской” политики противостоит миру частного бизнеса”</w:t>
      </w:r>
      <w:r>
        <w:rPr>
          <w:sz w:val="28"/>
          <w:szCs w:val="28"/>
          <w:vertAlign w:val="superscript"/>
        </w:rPr>
        <w:t>30</w:t>
      </w:r>
      <w:r>
        <w:rPr>
          <w:sz w:val="28"/>
          <w:szCs w:val="28"/>
        </w:rPr>
        <w:t>. Возможно, этот разрыв не следует преувеличивать, со временем он сгладится, но на начальных этапах реформ он имел место, чему в определенной степени способствовали действия реформаторов</w:t>
      </w:r>
      <w:r>
        <w:rPr>
          <w:sz w:val="28"/>
          <w:szCs w:val="28"/>
          <w:vertAlign w:val="superscript"/>
        </w:rPr>
        <w:t>31</w:t>
      </w:r>
      <w:r>
        <w:rPr>
          <w:sz w:val="28"/>
          <w:szCs w:val="28"/>
        </w:rPr>
        <w:t>. Другим важным фактором, разобщающим либерально ориентированные политические силы, являются разные подходы к рассмотренной выше дилемме, связанной с отношением к власти. Стремление одних объединений этой части спектра сотрудничать с нелиберальным правительством для осуществления своих целей, в силу издержек такой тактики, вызывает у других стремление дистанцироваться от ”партии власти” и тех, кто ее поддерживает. Наконец, многие расколы и несостоявшиеся союзы либерально-реформистских политических объединений, по-видимому, определялись острой борьбой за лидерство.</w:t>
      </w:r>
    </w:p>
    <w:p>
      <w:pPr>
        <w:pStyle w:val="Normal"/>
        <w:ind w:firstLine="709"/>
        <w:jc w:val="both"/>
        <w:rPr/>
      </w:pPr>
      <w:r>
        <w:rPr>
          <w:sz w:val="28"/>
          <w:szCs w:val="28"/>
        </w:rPr>
        <w:t>В-третьих, политические возможности либерализма в России, с нашей точки зрения, могли бы быть гораздо шире, если бы его идеологи не стремились сконцентрировать свои усилия преимущественно на экономических его аспектах. Тем самым обществу предлагается имидж либерализма как ”идеологии капиталистического строительства”, который в силу целого ряда социальных и культурно-исторических причин не может пользоваться широкой поддержкой. Вместе с тем, либералы упускают множество возможностей для инициирования общественных дискуссий, в которых их точка зрения - к примеру, по вопросам принципов и ценности права, становления новой судебной системы, реформы образования и др., - могла бы встретить понимание у значительной части населения. Таким образом, одной из причин политической слабости либерализма в России являются его собственные идеологические приоритеты.</w:t>
      </w:r>
    </w:p>
    <w:p>
      <w:pPr>
        <w:pStyle w:val="Normal"/>
        <w:ind w:firstLine="709"/>
        <w:jc w:val="both"/>
        <w:rPr/>
      </w:pPr>
      <w:r>
        <w:rPr>
          <w:sz w:val="28"/>
          <w:szCs w:val="28"/>
        </w:rPr>
        <w:t>Вместе с тем, следует признать, что в конце ХХ века, как и на предыдущих этапах российской истории, либерализм не имеет “своей собственной” социальной базы: надежды (высказывавшиеся, к примеру, Е.Гайдаром</w:t>
      </w:r>
      <w:r>
        <w:rPr>
          <w:sz w:val="28"/>
          <w:szCs w:val="28"/>
          <w:vertAlign w:val="superscript"/>
        </w:rPr>
        <w:t>32</w:t>
      </w:r>
      <w:r>
        <w:rPr>
          <w:sz w:val="28"/>
          <w:szCs w:val="28"/>
        </w:rPr>
        <w:t xml:space="preserve">), что реформы, обеспечив экономический рост, приведут к быстрому формированию среднего класса, пока не оправдались. </w:t>
      </w:r>
    </w:p>
    <w:p>
      <w:pPr>
        <w:pStyle w:val="Normal"/>
        <w:ind w:firstLine="709"/>
        <w:jc w:val="both"/>
        <w:rPr/>
      </w:pPr>
      <w:r>
        <w:rPr>
          <w:sz w:val="28"/>
          <w:szCs w:val="28"/>
        </w:rPr>
        <w:t>Исходно либерализм в России зарождался под влиянием скорее духовно-культурных, нежели экономических факторов. К примеру, принятая в 1995 г. программа партии “ДВР” не рассматривала ее как “партию какого-либо класса” и видела ее сторонников в лице “граждан, которые разделяют либеральную систему ценностей, понимают, что специфика России не отменяет единых для всего человечества законов общественного развития, видят величие России не в силе ее оружия, а в благополучии ее народа”</w:t>
      </w:r>
      <w:r>
        <w:rPr>
          <w:sz w:val="28"/>
          <w:szCs w:val="28"/>
          <w:vertAlign w:val="superscript"/>
        </w:rPr>
        <w:t>33</w:t>
      </w:r>
      <w:r>
        <w:rPr>
          <w:sz w:val="28"/>
          <w:szCs w:val="28"/>
        </w:rPr>
        <w:t>. Очевидно, что в начале 90-х гг. к восприятию такого рода ценностей благодаря “европейской” системе образования была готова значительная часть советского общества. Однако рыночные реформы в целом скорее ухудшили, нежели улучшили социальное и экономическое положение “интеллигенции”, и в конце 90-х гг. она едва ли представляет собой сколь-нибудь монолитную опору для либеральных реформаторов. В одной из недавних публикаций А.Н.Мурашев, цитируя Гайдара, определил “ДВР” как ”партию интеллигенции, вписавшейся в рыночные условия”, а “Яблоко” - как объединение, поддерживаемое членами этой же социальной группы, не сумевшими приспособиться к рынку</w:t>
      </w:r>
      <w:r>
        <w:rPr>
          <w:sz w:val="28"/>
          <w:szCs w:val="28"/>
          <w:vertAlign w:val="superscript"/>
        </w:rPr>
        <w:t>34</w:t>
      </w:r>
      <w:r>
        <w:rPr>
          <w:sz w:val="28"/>
          <w:szCs w:val="28"/>
        </w:rPr>
        <w:t>. В данном определении, несмотря на изрядное упрощение, есть определенный смысл: та часть общества, которая исходно поддерживала либеральные реформы в России, в результате их осуществления оказалась расколота.</w:t>
      </w:r>
    </w:p>
    <w:p>
      <w:pPr>
        <w:pStyle w:val="Normal"/>
        <w:ind w:firstLine="709"/>
        <w:jc w:val="both"/>
        <w:rPr/>
      </w:pPr>
      <w:r>
        <w:rPr>
          <w:sz w:val="28"/>
          <w:szCs w:val="28"/>
        </w:rPr>
        <w:t>По оценке А.Улюкаева, на нынешнем этапе либеральных реформ должен произойти переход от “субъективного либерализма” к “объективному”, к “либерализму деловых людей, к которому приходят от осмысления хозяйственной практики”</w:t>
      </w:r>
      <w:r>
        <w:rPr>
          <w:sz w:val="28"/>
          <w:szCs w:val="28"/>
          <w:vertAlign w:val="superscript"/>
        </w:rPr>
        <w:t>35</w:t>
      </w:r>
      <w:r>
        <w:rPr>
          <w:sz w:val="28"/>
          <w:szCs w:val="28"/>
        </w:rPr>
        <w:t>. Однако нарождающееся предпринимательское сословие неоднородно: значительная его часть сращена с государственным капиталом, отнюдь не стремится к дальнейшим рыночным преобразованиям, поощряющим конкурентную среду, и вовсе не является опорой либерализма. Поэтому, по мнению А.Улюкаева, “либеральные реформаторы политически представляют интересы конкурентного капитала, не сращенного с государственной бюрократией, самостоятельного, сориентированного на открытость экономики и свободную рыночную конкуренцию”</w:t>
      </w:r>
      <w:r>
        <w:rPr>
          <w:sz w:val="28"/>
          <w:szCs w:val="28"/>
          <w:vertAlign w:val="superscript"/>
        </w:rPr>
        <w:t>36</w:t>
      </w:r>
      <w:r>
        <w:rPr>
          <w:sz w:val="28"/>
          <w:szCs w:val="28"/>
        </w:rPr>
        <w:t>. Но доля такого капитала в России пока не столь велика (в том числе - вследствие того варианта приватизации, который был проведен не без участия либеральных реформаторов). В результате в целом предпринимательское сословие проявляет большую готовность к скрытому лоббированию своих интересов, чем к открытой политической борьбе (что отчасти провоцируется и структурой власти).  По словам И.Хакамады, “неспособность конкурировать с государственным сектором, обладающим монополией на основные виды ресурсов, и даже с полугосударственным предпринимательством, обладающим большими экономическими связями с государством, постепенно приглушает романтический пыл у частного предпринимательства, обрекая его на житейский конформизм. Внутренне продолжая поддерживать либеральные рыночные идеи, оно в своей деятельности - производственной, торговой - начинает искать подходы к “госкормушке”</w:t>
      </w:r>
      <w:r>
        <w:rPr>
          <w:sz w:val="28"/>
          <w:szCs w:val="28"/>
          <w:vertAlign w:val="superscript"/>
        </w:rPr>
        <w:t>37</w:t>
      </w:r>
      <w:r>
        <w:rPr>
          <w:sz w:val="28"/>
          <w:szCs w:val="28"/>
        </w:rPr>
        <w:t xml:space="preserve">. Таким образом, и формирующийся слой предпринимателей, в силу своей неоднородности, не является прочной опорой для либеральных реформаторов. </w:t>
      </w:r>
    </w:p>
    <w:p>
      <w:pPr>
        <w:pStyle w:val="Normal"/>
        <w:ind w:firstLine="709"/>
        <w:jc w:val="both"/>
        <w:rPr/>
      </w:pPr>
      <w:r>
        <w:rPr>
          <w:sz w:val="28"/>
          <w:szCs w:val="28"/>
        </w:rPr>
        <w:t>“</w:t>
      </w:r>
      <w:r>
        <w:rPr>
          <w:sz w:val="28"/>
          <w:szCs w:val="28"/>
        </w:rPr>
        <w:t>Демократическая оппозиция” усматривает в этом результат ошибочной стратегии реформ, избранной радикал-либералами. Настаивая на усилении социальной направленности реформ, идеологи “Яблока” задачу своего движения видят, в частности, в создании в России “многочисленного среднего класса”, который и призван стать социальной базой этого движения. Причем средним классом должны, по словам Явлинского, стать все, “кто работает 8 часов в сутки”: они должны приобрести “соответствующий достаток, соответствующую собственность, соответствующие возможности”</w:t>
      </w:r>
      <w:r>
        <w:rPr>
          <w:sz w:val="28"/>
          <w:szCs w:val="28"/>
          <w:vertAlign w:val="superscript"/>
        </w:rPr>
        <w:t>38</w:t>
      </w:r>
      <w:r>
        <w:rPr>
          <w:sz w:val="28"/>
          <w:szCs w:val="28"/>
        </w:rPr>
        <w:t>. Но при нынешней экономической и социальной политике правительства вряд ли следует рассчитывать на быстрое формирование такого многочисленной среднего класса.</w:t>
      </w:r>
    </w:p>
    <w:p>
      <w:pPr>
        <w:pStyle w:val="Normal"/>
        <w:ind w:firstLine="709"/>
        <w:jc w:val="both"/>
        <w:rPr/>
      </w:pPr>
      <w:r>
        <w:rPr>
          <w:sz w:val="28"/>
          <w:szCs w:val="28"/>
        </w:rPr>
        <w:t>Таким образом, создание социальной опоры для либерализма в России, как в лице “прогрессивного конкурентного капитала”, так и в виде “массового народного капитализма” пока является делом будущего: по-видимому, ожидаемые реформаторами сдвиги потребуют более значительного времени. В этой ситуации либерализм, как и раньше в российской истории, связан тесно с правящим классом и государством. Его главными носителями являются либеральная интеллигенция и просвещенная бюрократия; его программа осуществляется либерально настроенными чиновниками, и это не может не накладывать отпечаток на его политические результаты.</w:t>
      </w:r>
    </w:p>
    <w:p>
      <w:pPr>
        <w:pStyle w:val="Normal"/>
        <w:ind w:firstLine="709"/>
        <w:jc w:val="both"/>
        <w:rPr/>
      </w:pPr>
      <w:r>
        <w:rPr>
          <w:sz w:val="28"/>
          <w:szCs w:val="28"/>
        </w:rPr>
        <w:t>Вместе с тем, трудность реализации либеральных программ связана не только с политической слабостью либерализма или отсутствием у него прочной социальной базы, но и с серьезными противоречиями между его стратегическими целями и теми средствами, к которым он вынужден прибегать. Либеральная цель - проект “хорошего общества”, близкого к западным моделям - предполагает и средства, исключающие квазибольшевистские способы осуществления преобразований, не допускающие спешки и принуждения, “насильственного вмешательства в существующие жизненные взаимоотношения людей”. Однако логика модернизации, проводимой государством “сверху”, отвергает либеральные методы: российские реформаторы оказались вынуждены, используя образное выражение Е.Шацкого, “взять народ за шиворот и швырнуть его в либерализм”</w:t>
      </w:r>
      <w:r>
        <w:rPr>
          <w:sz w:val="28"/>
          <w:szCs w:val="28"/>
          <w:vertAlign w:val="superscript"/>
        </w:rPr>
        <w:t>39</w:t>
      </w:r>
      <w:r>
        <w:rPr>
          <w:sz w:val="28"/>
          <w:szCs w:val="28"/>
        </w:rPr>
        <w:t>, что вряд ли соответствует принципу свободы выбора и не способствует упрочению репутации либерализма в глазах избирателей. В свою очередь, нежелание быть причастными к такой дискредитировавшей себя “радикал-либеральной” политике оказалось одним из факторов, препятствующих образованию сильных политических союзов в “демократической” части спектра.</w:t>
      </w:r>
    </w:p>
    <w:p>
      <w:pPr>
        <w:pStyle w:val="Normal"/>
        <w:ind w:firstLine="709"/>
        <w:jc w:val="both"/>
        <w:rPr>
          <w:sz w:val="28"/>
          <w:szCs w:val="28"/>
        </w:rPr>
      </w:pPr>
      <w:r>
        <w:rPr>
          <w:sz w:val="28"/>
          <w:szCs w:val="28"/>
        </w:rPr>
      </w:r>
      <w:r>
        <w:br w:type="page"/>
      </w:r>
    </w:p>
    <w:p>
      <w:pPr>
        <w:pStyle w:val="Normal"/>
        <w:jc w:val="center"/>
        <w:rPr>
          <w:i/>
          <w:i/>
          <w:iCs/>
          <w:sz w:val="28"/>
          <w:szCs w:val="28"/>
        </w:rPr>
      </w:pPr>
      <w:r>
        <w:rPr>
          <w:i/>
          <w:iCs/>
          <w:sz w:val="28"/>
          <w:szCs w:val="28"/>
        </w:rPr>
        <w:t>ЗАКЛЮЧЕНИЕ</w:t>
      </w:r>
    </w:p>
    <w:p>
      <w:pPr>
        <w:pStyle w:val="Normal"/>
        <w:jc w:val="center"/>
        <w:rPr>
          <w:i/>
          <w:i/>
          <w:iCs/>
          <w:sz w:val="28"/>
          <w:szCs w:val="28"/>
        </w:rPr>
      </w:pPr>
      <w:r>
        <w:rPr>
          <w:i/>
          <w:iCs/>
          <w:sz w:val="28"/>
          <w:szCs w:val="28"/>
        </w:rPr>
      </w:r>
    </w:p>
    <w:p>
      <w:pPr>
        <w:pStyle w:val="Normal"/>
        <w:ind w:firstLine="709"/>
        <w:jc w:val="both"/>
        <w:rPr/>
      </w:pPr>
      <w:r>
        <w:rPr>
          <w:sz w:val="28"/>
          <w:szCs w:val="28"/>
        </w:rPr>
        <w:t>Попробуем подвести итоги. По-видимому, мы действительно наблюдаем новое рождение либерализма в России, рождение в очень специфическом контексте и в весьма своеобразном виде. Как и в прошлом столетии, он представляет собой идеологию модернизации, настаивающую на возможности развития в этой стране ”нормальных”, “цивилизованных” институтов и отношений, подобных тем, какие существуют в странах Запада, но, разумеется, с российскими национальными особенностями. Главный акцент в этой трансформации делается на экономические преобразования.</w:t>
      </w:r>
    </w:p>
    <w:p>
      <w:pPr>
        <w:pStyle w:val="Normal"/>
        <w:ind w:firstLine="709"/>
        <w:jc w:val="both"/>
        <w:rPr/>
      </w:pPr>
      <w:r>
        <w:rPr>
          <w:sz w:val="28"/>
          <w:szCs w:val="28"/>
        </w:rPr>
        <w:t xml:space="preserve">Хотя идеологии партий и движений либеральной ориентации - это идеологии переходного периода, и их авторы настаивают, что время для окончательного выбора моделей развития еще не наступило, можно сказать, что “Демократический выбор России” и “Яблоко” предлагают разные варианты либеральных проектов. Идеологи “ДВР” склоняются к более “классической” модели, предполагающей “минимальное государство”, свободный рынок, обеспечивающий экономический рост, и социальные программы в пределах возможного. “Яблочники” предпочитают более “социально ориентированную” модель, оставляющую государству некоторые “дирижерские” функции и подчеркивающую приоритетность социальной поддержки. Однако если “ДВР” претендует на роль “наиболее серьезной” либеральной партии в России, то “Яблоко” настаивает на двойной, социальной </w:t>
      </w:r>
      <w:r>
        <w:rPr>
          <w:i/>
          <w:iCs/>
          <w:sz w:val="28"/>
          <w:szCs w:val="28"/>
        </w:rPr>
        <w:t xml:space="preserve">и </w:t>
      </w:r>
      <w:r>
        <w:rPr>
          <w:sz w:val="28"/>
          <w:szCs w:val="28"/>
        </w:rPr>
        <w:t>либеральной ориентации, усматривая либеральную составляющую своей программы в требованиях, связанных с развитием рыночной экономики. Социал-демократическая или социал-либеральная направленность его программы четко не заявлены.</w:t>
      </w:r>
    </w:p>
    <w:p>
      <w:pPr>
        <w:pStyle w:val="Normal"/>
        <w:ind w:firstLine="709"/>
        <w:jc w:val="both"/>
        <w:rPr/>
      </w:pPr>
      <w:r>
        <w:rPr>
          <w:sz w:val="28"/>
          <w:szCs w:val="28"/>
        </w:rPr>
        <w:t>Таким образом, очевидно, что в качестве “собственно либеральных” в России воспринимаются “классические” концепции, акцентирующие частную собственность и рынок в качестве условий свободы, склоняющиеся к идее “минимального государства” и ставящие социальные функции последнего в зависимость от экономической целесообразности. На наш взгляд, такое понимание либерализма, идущее вразрез с отмечаемой социологами готовностью российского общества к восприятию скорее “социального”, чем “экономического” варианта этой идеологии, имеет ряд объяснений. Во-первых, преобразование институтов “реального социализма” “технически” связано прежде всего с экономическими реформами. Этим, равно как и профессиональной подготовкой лидеров соответствующих партий и движений, определяется “экономоцентризм”, присущий российскому либерализму. Во-вторых, вырастая из сугубо “технологических” задач, либерализм в России в конце 80-х гг. взял на вооружение западные теории, казавшиеся в тот период наиболее передовыми и эффективными - “неоклассические” концепции, основы которых были заложены либертаристами “чикагской школы”. В-третьих, то обстоятельство, что либерализм в России оказался воспринят в “классической” форме, как “идеология свободного предпринимательства”, является, с нашей точки зрения, одним из проявлений “инверсионного мышления”, стремления сделать “все наоборот”. Вместе с тем, “экономоцентризм”, в результате которого либеральный проект представляется обществу главным образом как проект “хорошего” капитализма, является одним из источников слабости политического влияния либерализма в России. Аудитория, способная поддержать ценности свободной рыночной экономики в постсоциалистическом обществе не столь велика, и расширив поле дискуссии за счет не менее актуальных сфер права, государственного строительства, реформы образования и др., либералы могли бы существенно упрочить свои позиции.</w:t>
      </w:r>
    </w:p>
    <w:p>
      <w:pPr>
        <w:pStyle w:val="Normal"/>
        <w:ind w:firstLine="709"/>
        <w:jc w:val="both"/>
        <w:rPr/>
      </w:pPr>
      <w:r>
        <w:rPr>
          <w:sz w:val="28"/>
          <w:szCs w:val="28"/>
        </w:rPr>
        <w:t>Возникнув в специфических обстоятельствах, либерализм в России вынужден решать задачи, отличные от тех, с которыми ему приходилось сталкиваться в странах Запада. К их числу относится потребность в концептуализации особой, “конструктивистской” роли государства в осуществлении преобразований, равно как и необходимость формулировать собственную точку зрения по “национальному вопросу”, весьма острому для распавшейся “советской империи”. Чрезвычайно сложной проблемой является также отношение либеральных реформаторов к власти в ситуации, когда в силу слабости его социальных и институциональных предпосылок либерализм не обладает прочным политическим влиянием. Либералам приходится делать выбор между сотрудничеством с нелиберальным правительством, искажающим их проекты, - и положением оппозиции, при нынешней системе власти не обладающей возможностями для реального политического влияния. Наконец, в условиях “модернизации сверху” возникает серьезное противоречие между либеральными целями и нелиберальными, отвергающими свободу выбора методами их осуществления, вызвавшими к жизни специфический термин “радикал-либерализм”. Для многих из этих проблем российские либералы пока не нашли оптимального решения.</w:t>
      </w:r>
    </w:p>
    <w:p>
      <w:pPr>
        <w:pStyle w:val="Normal"/>
        <w:ind w:firstLine="709"/>
        <w:jc w:val="both"/>
        <w:rPr/>
      </w:pPr>
      <w:r>
        <w:rPr>
          <w:sz w:val="28"/>
          <w:szCs w:val="28"/>
        </w:rPr>
        <w:t>Очевидно, однако, что в России постепенно складывается то, что можно назвать “ситуационным либерализмом” - политические проекты, пытающиеся найти решение непростых социальных, экономических, национальных и др. проблем с точки зрения либеральных принципов, пусть не всегда успешно. Разработка этих политических проектов еще не завершена, и будущее покажет, удастся ли им упрочить свои позиции и оформиться в одну из серьезных альтернатив, определяющих развитие российского общества, или же им суждено превратиться в сугубо маргинальные течения.</w:t>
      </w:r>
      <w:r>
        <w:br w:type="page"/>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П р и м е ч а н и я.</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ВВЕДЕНИЕ.</w:t>
      </w:r>
    </w:p>
    <w:p>
      <w:pPr>
        <w:pStyle w:val="Normal"/>
        <w:ind w:firstLine="851"/>
        <w:jc w:val="both"/>
        <w:rPr>
          <w:sz w:val="24"/>
          <w:szCs w:val="24"/>
        </w:rPr>
      </w:pPr>
      <w:r>
        <w:rPr>
          <w:sz w:val="24"/>
          <w:szCs w:val="24"/>
        </w:rPr>
      </w:r>
    </w:p>
    <w:p>
      <w:pPr>
        <w:pStyle w:val="Normal"/>
        <w:jc w:val="both"/>
        <w:rPr/>
      </w:pPr>
      <w:r>
        <w:rPr>
          <w:sz w:val="24"/>
          <w:szCs w:val="24"/>
          <w:vertAlign w:val="superscript"/>
        </w:rPr>
        <w:t>1</w:t>
      </w:r>
      <w:r>
        <w:rPr>
          <w:sz w:val="24"/>
          <w:szCs w:val="24"/>
        </w:rPr>
        <w:t xml:space="preserve"> См. материалы “круглого стола” “Судьбы либерализма в России” // Полис. 1994. №1,2; Капустин Б.Г. Начало российского либерализма как проблема политической философии // Полис. 1994. № 5. С.23-37; Либерализм в России. Сб. статей по материалам конференции о проблемах современного российского либерализма. - М.: Агентство “Знак”, 1993.</w:t>
      </w:r>
    </w:p>
    <w:p>
      <w:pPr>
        <w:pStyle w:val="Normal"/>
        <w:jc w:val="both"/>
        <w:rPr/>
      </w:pPr>
      <w:r>
        <w:rPr>
          <w:sz w:val="24"/>
          <w:szCs w:val="24"/>
          <w:vertAlign w:val="superscript"/>
        </w:rPr>
        <w:t xml:space="preserve"> </w:t>
      </w:r>
      <w:r>
        <w:rPr>
          <w:sz w:val="24"/>
          <w:szCs w:val="24"/>
          <w:vertAlign w:val="superscript"/>
        </w:rPr>
        <w:t>2</w:t>
      </w:r>
      <w:r>
        <w:rPr>
          <w:sz w:val="24"/>
          <w:szCs w:val="24"/>
        </w:rPr>
        <w:t xml:space="preserve"> Кара-Мурза С. Трагические ошибки честных демократов, или Почему обречена либеральная реформа в России // Alma mater. Вестник высшей школы. - 1992. № 7-9. С.62-75. Аргументы “противников” либерализма в России суммированы в статье: Капелюшников Р. Российский либерализм: быть или не быть? // Либерализм в России. С.7-20.</w:t>
      </w:r>
    </w:p>
    <w:p>
      <w:pPr>
        <w:pStyle w:val="Normal"/>
        <w:jc w:val="both"/>
        <w:rPr/>
      </w:pPr>
      <w:r>
        <w:rPr>
          <w:sz w:val="24"/>
          <w:szCs w:val="24"/>
          <w:vertAlign w:val="superscript"/>
        </w:rPr>
        <w:t>3</w:t>
      </w:r>
      <w:r>
        <w:rPr>
          <w:sz w:val="24"/>
          <w:szCs w:val="24"/>
        </w:rPr>
        <w:t xml:space="preserve"> Рормозер Г. Пути либерализма в России // Полис. 1993. № 3. С.33; Рябов А. Интегративная идеология и модернизация современной России // Свободная мысль. 1992. № 15. С.58-69; Кара-Мурза А.А., Панарин А.С., Пантин И.К. Духовно-идеологическая ситуация в современной России: перспективы развития // Полис. 1995. № 4. С.6-17. В последних дискуссиях о перспективах общественного согласия в России либерализму уделяется несколько меньше внимания: см. Алексеева Т.А., Капустин Б.Г., Пантин И.К. Перспективы интегративной идеологии (Тезисы) // Полис. 1997. № 3. С.16-27; а также материалы дискуссии: “Каковы условия общественного согласия в России?” // Там же. С.27-52.</w:t>
      </w:r>
    </w:p>
    <w:p>
      <w:pPr>
        <w:pStyle w:val="Normal"/>
        <w:jc w:val="both"/>
        <w:rPr/>
      </w:pPr>
      <w:r>
        <w:rPr>
          <w:sz w:val="24"/>
          <w:szCs w:val="24"/>
          <w:vertAlign w:val="superscript"/>
        </w:rPr>
        <w:t xml:space="preserve">4 </w:t>
      </w:r>
      <w:r>
        <w:rPr>
          <w:sz w:val="24"/>
          <w:szCs w:val="24"/>
        </w:rPr>
        <w:t>Szacki E. Liberalism after Communism. Budapest etc.: Central European University Press, 1995. P.2. На русском языке была опубликована одна из глав этой книги: Шацкий Е. Протолиберализм: автономия личности и гражданское общество // Полис. 1997. № 5. С.68-87.</w:t>
      </w:r>
    </w:p>
    <w:p>
      <w:pPr>
        <w:pStyle w:val="Normal"/>
        <w:jc w:val="both"/>
        <w:rPr/>
      </w:pPr>
      <w:r>
        <w:rPr>
          <w:sz w:val="24"/>
          <w:szCs w:val="24"/>
          <w:vertAlign w:val="superscript"/>
        </w:rPr>
        <w:t>5</w:t>
      </w:r>
      <w:r>
        <w:rPr>
          <w:sz w:val="24"/>
          <w:szCs w:val="24"/>
        </w:rPr>
        <w:t xml:space="preserve"> Капустин Б.Г., Клямкин И.М. Либеральные ценности в сознании россиян //Полис. 1994. № 1. С.82. Несколько более оптимистично оценивал ситуацию Н.И.Лапин, руководитель Центра исследований динамики ценностей. По его мнению,”российское общество находится в середине или даже во второй половине своего пути к модернистской системе ценностей” (Лапин Н.И. Ценности как компоненты социокультурной эволюции современной России // Социс. 1994. № 5. С.8). См. также Урнов М. Либерализм и идеология российских элит // Либерализм в России. С. 82-100; Капустин Б.Г. Либеральное сознание в России // Общественные науки и современность. 1994. № 3,4.</w:t>
      </w:r>
    </w:p>
    <w:p>
      <w:pPr>
        <w:pStyle w:val="Normal"/>
        <w:jc w:val="both"/>
        <w:rPr/>
      </w:pPr>
      <w:r>
        <w:rPr>
          <w:sz w:val="24"/>
          <w:szCs w:val="24"/>
          <w:vertAlign w:val="superscript"/>
        </w:rPr>
        <w:t xml:space="preserve">6 </w:t>
      </w:r>
      <w:r>
        <w:rPr>
          <w:sz w:val="24"/>
          <w:szCs w:val="24"/>
        </w:rPr>
        <w:t>См.: Гельман В.Я. “Демократическая оппозиция в постсоветской России (на примере общественного объединения “Яблоко”)” // На путях политической трансформации (политические партии и политические элиты постсоветского периода). Сб. работ победителей конкурса научных проектов “Российские общественные науки: новая перспектива”. Вып. 8. Ч. 1. М.: МОНФ, 1997. С. 37-40. Следует заметить, что программа избирательного блока 1993 г. квалифицировала представляемую ею идеологию как либеральную, но отличающуюся от “вульгарного либерализма правительства” (Блок “Явлинский - Болдырев - Лукин. Предвыборная платформа. М., 1993), однако программные документы 1995 г. не содержат такой характеристики.</w:t>
      </w:r>
    </w:p>
    <w:p>
      <w:pPr>
        <w:pStyle w:val="Normal"/>
        <w:jc w:val="both"/>
        <w:rPr/>
      </w:pPr>
      <w:r>
        <w:rPr>
          <w:sz w:val="24"/>
          <w:szCs w:val="24"/>
          <w:vertAlign w:val="superscript"/>
        </w:rPr>
        <w:t>7</w:t>
      </w:r>
      <w:r>
        <w:rPr>
          <w:sz w:val="24"/>
          <w:szCs w:val="24"/>
        </w:rPr>
        <w:t xml:space="preserve"> Капустин Б.Г., Клямкин И.М. Указ. соч. С.80; Капустин Б.Г. Указ.соч. С.40-41.</w:t>
      </w:r>
    </w:p>
    <w:p>
      <w:pPr>
        <w:pStyle w:val="Normal"/>
        <w:jc w:val="both"/>
        <w:rPr/>
      </w:pPr>
      <w:r>
        <w:rPr>
          <w:sz w:val="24"/>
          <w:szCs w:val="24"/>
          <w:vertAlign w:val="superscript"/>
        </w:rPr>
        <w:t>8</w:t>
      </w:r>
      <w:r>
        <w:rPr>
          <w:sz w:val="24"/>
          <w:szCs w:val="24"/>
        </w:rPr>
        <w:t xml:space="preserve"> О некоторых из этих причин см.: Заславский С. Российская модель партийной системы // Вестник Московского университета. Сер.12. !994. № 4; В.Л.Шейнис. Историческое место ХХ съезда КПСС и современность // Полис. 1996. № 3. С.128-134; Fish M.S. Democracy from Scratch. Opposition and Regime in the New Russian Revolution. Princeton: Princeton University Press, 1995.</w:t>
      </w:r>
    </w:p>
    <w:p>
      <w:pPr>
        <w:pStyle w:val="Normal"/>
        <w:jc w:val="both"/>
        <w:rPr/>
      </w:pPr>
      <w:r>
        <w:rPr>
          <w:sz w:val="24"/>
          <w:szCs w:val="24"/>
          <w:vertAlign w:val="superscript"/>
        </w:rPr>
        <w:t>9</w:t>
      </w:r>
      <w:r>
        <w:rPr>
          <w:sz w:val="24"/>
          <w:szCs w:val="24"/>
        </w:rPr>
        <w:t xml:space="preserve"> См.: Гельман В.Я. Указ соч. С.15-25.</w:t>
      </w:r>
    </w:p>
    <w:p>
      <w:pPr>
        <w:pStyle w:val="Normal"/>
        <w:jc w:val="both"/>
        <w:rPr/>
      </w:pPr>
      <w:r>
        <w:rPr>
          <w:sz w:val="24"/>
          <w:szCs w:val="24"/>
          <w:vertAlign w:val="superscript"/>
        </w:rPr>
        <w:t>10</w:t>
      </w:r>
      <w:r>
        <w:rPr>
          <w:sz w:val="24"/>
          <w:szCs w:val="24"/>
        </w:rPr>
        <w:t xml:space="preserve"> Гайдар Е.Т. Дни поражений и побед // Гайдар Е.Т. Собр. соч. в 2-х т. Т.1. М.: Евразия, 1997. С.491-494.</w:t>
      </w:r>
    </w:p>
    <w:p>
      <w:pPr>
        <w:pStyle w:val="Normal"/>
        <w:jc w:val="both"/>
        <w:rPr/>
      </w:pPr>
      <w:r>
        <w:rPr>
          <w:sz w:val="24"/>
          <w:szCs w:val="24"/>
          <w:vertAlign w:val="superscript"/>
        </w:rPr>
        <w:t xml:space="preserve">11 </w:t>
      </w:r>
      <w:r>
        <w:rPr>
          <w:sz w:val="24"/>
          <w:szCs w:val="24"/>
        </w:rPr>
        <w:t>Гельман В.Я. Указ. соч. С.25-33. См. также: Гельман В.Я. ЯБЛоко: опыт политической альтернативы // Кентавр. 1995. № 6. С.43-57.</w:t>
      </w:r>
    </w:p>
    <w:p>
      <w:pPr>
        <w:pStyle w:val="Normal"/>
        <w:jc w:val="both"/>
        <w:rPr>
          <w:sz w:val="24"/>
          <w:szCs w:val="24"/>
        </w:rPr>
      </w:pPr>
      <w:r>
        <w:rPr>
          <w:sz w:val="24"/>
          <w:szCs w:val="24"/>
        </w:rPr>
      </w:r>
    </w:p>
    <w:p>
      <w:pPr>
        <w:pStyle w:val="Normal"/>
        <w:jc w:val="both"/>
        <w:rPr>
          <w:sz w:val="24"/>
          <w:szCs w:val="24"/>
        </w:rPr>
      </w:pPr>
      <w:r>
        <w:rPr>
          <w:sz w:val="24"/>
          <w:szCs w:val="24"/>
        </w:rPr>
        <w:t>ГЛАВА 1.</w:t>
      </w:r>
    </w:p>
    <w:p>
      <w:pPr>
        <w:pStyle w:val="Normal"/>
        <w:jc w:val="both"/>
        <w:rPr>
          <w:sz w:val="24"/>
          <w:szCs w:val="24"/>
        </w:rPr>
      </w:pPr>
      <w:r>
        <w:rPr>
          <w:sz w:val="24"/>
          <w:szCs w:val="24"/>
        </w:rPr>
      </w:r>
    </w:p>
    <w:p>
      <w:pPr>
        <w:pStyle w:val="Normal"/>
        <w:jc w:val="both"/>
        <w:rPr/>
      </w:pPr>
      <w:r>
        <w:rPr>
          <w:sz w:val="24"/>
          <w:szCs w:val="24"/>
          <w:vertAlign w:val="superscript"/>
        </w:rPr>
        <w:t>1</w:t>
      </w:r>
      <w:r>
        <w:rPr>
          <w:sz w:val="24"/>
          <w:szCs w:val="24"/>
        </w:rPr>
        <w:t xml:space="preserve"> Neill T. The Rise and Decline of Liberalism. - Milwankee: Bruce Publishing Company, 1953. Р.16-30; Gray J. Liberalism. Second edition. - Minneapolis: University of Minnesota Press, 1995. Р.XI-XIII; Eccleshal R. British Liberalism: Liberal Thought from 1640s to 1980s. - London, New York: Longman, 1987. Р.4-7; Holmes S. The Anatomy of Antiliberalism. - Cambridge (Mass), London: Harvard University Press, 1993. Р.3-4.</w:t>
      </w:r>
    </w:p>
    <w:p>
      <w:pPr>
        <w:pStyle w:val="Normal"/>
        <w:jc w:val="both"/>
        <w:rPr/>
      </w:pPr>
      <w:r>
        <w:rPr>
          <w:sz w:val="24"/>
          <w:szCs w:val="24"/>
          <w:vertAlign w:val="superscript"/>
        </w:rPr>
        <w:t>2</w:t>
      </w:r>
      <w:r>
        <w:rPr>
          <w:sz w:val="24"/>
          <w:szCs w:val="24"/>
        </w:rPr>
        <w:t xml:space="preserve"> Gray J. Liberalisms. Essays in Political Philosophy. - London, New York: Routledge, 1991; Spraegens T. Reconstructing Liberal Theory: Reason and Liberal Culture // Liberals on Liberalism. Ed. A.Damico. - Totowa (N.Y.):Rowman &amp; Littlefield, 1986. Р.34-53; Szacki E. Op.cit. P.13.</w:t>
      </w:r>
    </w:p>
    <w:p>
      <w:pPr>
        <w:pStyle w:val="Normal"/>
        <w:jc w:val="both"/>
        <w:rPr/>
      </w:pPr>
      <w:r>
        <w:rPr>
          <w:sz w:val="24"/>
          <w:szCs w:val="24"/>
          <w:vertAlign w:val="superscript"/>
        </w:rPr>
        <w:t xml:space="preserve">3 </w:t>
      </w:r>
      <w:r>
        <w:rPr>
          <w:sz w:val="24"/>
          <w:szCs w:val="24"/>
        </w:rPr>
        <w:t>Gray J. Liberalisms, p.264. Cf. Bellamy R. Liberalism and Modern Society. - University Park, Penncylvania: The Pennsylvania University Press, 1992. P.1-8.</w:t>
      </w:r>
    </w:p>
    <w:p>
      <w:pPr>
        <w:pStyle w:val="Normal"/>
        <w:jc w:val="both"/>
        <w:rPr/>
      </w:pPr>
      <w:r>
        <w:rPr>
          <w:sz w:val="24"/>
          <w:szCs w:val="24"/>
          <w:vertAlign w:val="superscript"/>
        </w:rPr>
        <w:t>4</w:t>
      </w:r>
      <w:r>
        <w:rPr>
          <w:sz w:val="24"/>
          <w:szCs w:val="24"/>
        </w:rPr>
        <w:t xml:space="preserve"> Spitz D. The Real World of Liberalism. - Chicago etc.: University of Chicago Press, 1982; Koerner K. Liberalism and its Critics. - L., etc.: Groom Helm, 1985; Damico A.J. (ed.). Liberals on liberalism. - Totowa (N.Y.):Rowman &amp; Littlefield, 1986; Dworkin R. Liberalism // Liberalism and its Critics. Ed. M.Sandel. - N.Y.: New York University Press, 1984. P.60-79.</w:t>
      </w:r>
    </w:p>
    <w:p>
      <w:pPr>
        <w:pStyle w:val="Normal"/>
        <w:jc w:val="both"/>
        <w:rPr/>
      </w:pPr>
      <w:r>
        <w:rPr>
          <w:sz w:val="24"/>
          <w:szCs w:val="24"/>
          <w:vertAlign w:val="superscript"/>
        </w:rPr>
        <w:t>5</w:t>
      </w:r>
      <w:r>
        <w:rPr>
          <w:sz w:val="24"/>
          <w:szCs w:val="24"/>
        </w:rPr>
        <w:t xml:space="preserve"> Фурман Д. “Перевернутый истмат?” От идеологии перестройки к идеологии “строительства капитализма” в России // Свободная мысль. - 1995. № 3. С.15.</w:t>
      </w:r>
    </w:p>
    <w:p>
      <w:pPr>
        <w:pStyle w:val="Normal"/>
        <w:jc w:val="both"/>
        <w:rPr/>
      </w:pPr>
      <w:r>
        <w:rPr>
          <w:sz w:val="24"/>
          <w:szCs w:val="24"/>
          <w:vertAlign w:val="superscript"/>
        </w:rPr>
        <w:t>6</w:t>
      </w:r>
      <w:r>
        <w:rPr>
          <w:sz w:val="24"/>
          <w:szCs w:val="24"/>
        </w:rPr>
        <w:t xml:space="preserve"> Szacki J. Op. cit. P.64-72.</w:t>
      </w:r>
    </w:p>
    <w:p>
      <w:pPr>
        <w:pStyle w:val="Normal"/>
        <w:jc w:val="both"/>
        <w:rPr/>
      </w:pPr>
      <w:r>
        <w:rPr>
          <w:sz w:val="24"/>
          <w:szCs w:val="24"/>
          <w:vertAlign w:val="superscript"/>
        </w:rPr>
        <w:t>7</w:t>
      </w:r>
      <w:r>
        <w:rPr>
          <w:sz w:val="24"/>
          <w:szCs w:val="24"/>
        </w:rPr>
        <w:t xml:space="preserve"> См.: Чичерин Б.Н. Различные виды либерализма // Общественные науки и современность. - 1993. № 3. С.116-123; Леонтович В.В. История либерализма в России. 1762 - 1914. - М.: Русский путь, 1995. С.20-22.</w:t>
      </w:r>
    </w:p>
    <w:p>
      <w:pPr>
        <w:pStyle w:val="Normal"/>
        <w:jc w:val="both"/>
        <w:rPr/>
      </w:pPr>
      <w:r>
        <w:rPr>
          <w:sz w:val="24"/>
          <w:szCs w:val="24"/>
          <w:vertAlign w:val="superscript"/>
        </w:rPr>
        <w:t>8</w:t>
      </w:r>
      <w:r>
        <w:rPr>
          <w:sz w:val="24"/>
          <w:szCs w:val="24"/>
        </w:rPr>
        <w:t xml:space="preserve"> Holmes S. Op.cit. Р.4; Spitz D. Op. cit. P. 1.</w:t>
      </w:r>
    </w:p>
    <w:p>
      <w:pPr>
        <w:pStyle w:val="Normal"/>
        <w:jc w:val="both"/>
        <w:rPr/>
      </w:pPr>
      <w:r>
        <w:rPr>
          <w:sz w:val="24"/>
          <w:szCs w:val="24"/>
          <w:vertAlign w:val="superscript"/>
        </w:rPr>
        <w:t>9</w:t>
      </w:r>
      <w:r>
        <w:rPr>
          <w:sz w:val="24"/>
          <w:szCs w:val="24"/>
        </w:rPr>
        <w:t xml:space="preserve"> Manning D.J. Liberalism. - L.:Dent &amp; Sons, 1976. P.13,31,87.</w:t>
      </w:r>
    </w:p>
    <w:p>
      <w:pPr>
        <w:pStyle w:val="Normal"/>
        <w:jc w:val="both"/>
        <w:rPr/>
      </w:pPr>
      <w:r>
        <w:rPr>
          <w:sz w:val="24"/>
          <w:szCs w:val="24"/>
          <w:vertAlign w:val="superscript"/>
        </w:rPr>
        <w:t>10</w:t>
      </w:r>
      <w:r>
        <w:rPr>
          <w:sz w:val="24"/>
          <w:szCs w:val="24"/>
        </w:rPr>
        <w:t xml:space="preserve"> По словам Е.Т.Гайдара, в идеологии “перестроечного” периода “главным тезисом был отрицательный: отрицание маразматически загрубелой постсталинской идеологии и системы, и в противовес ей общий “прозападный” крен. Весь вопрос - кто что видел на Западе. Один - чехословацкую весну, другой - еврокоммунизм, третий - шведскую модель, все без исключения видели роскошные магазины и устроенный быт и очень мало кто - последовательно-либеральную политическую и экономическую систему.” (Гайдар Е.Т. Государство и эволюция. - М.: Евразия, 1995. С.133).</w:t>
      </w:r>
    </w:p>
    <w:p>
      <w:pPr>
        <w:pStyle w:val="Normal"/>
        <w:jc w:val="both"/>
        <w:rPr/>
      </w:pPr>
      <w:r>
        <w:rPr>
          <w:sz w:val="24"/>
          <w:szCs w:val="24"/>
          <w:vertAlign w:val="superscript"/>
        </w:rPr>
        <w:t>11</w:t>
      </w:r>
      <w:r>
        <w:rPr>
          <w:sz w:val="24"/>
          <w:szCs w:val="24"/>
        </w:rPr>
        <w:t xml:space="preserve"> Szacki J. Op.cit., p.8.</w:t>
      </w:r>
    </w:p>
    <w:p>
      <w:pPr>
        <w:pStyle w:val="Normal"/>
        <w:jc w:val="both"/>
        <w:rPr/>
      </w:pPr>
      <w:r>
        <w:rPr>
          <w:sz w:val="24"/>
          <w:szCs w:val="24"/>
          <w:vertAlign w:val="superscript"/>
        </w:rPr>
        <w:t xml:space="preserve">12 </w:t>
      </w:r>
      <w:r>
        <w:rPr>
          <w:sz w:val="24"/>
          <w:szCs w:val="24"/>
        </w:rPr>
        <w:t>Капустин Б.Г. Начало российского либерализма как проблема политической философии. С.24; Согрин В.В. Либерализм в России: перипетии и перспективы // Общественные науки и современность. - 1997. № 1. С.13-23.</w:t>
      </w:r>
    </w:p>
    <w:p>
      <w:pPr>
        <w:pStyle w:val="Normal"/>
        <w:jc w:val="both"/>
        <w:rPr/>
      </w:pPr>
      <w:r>
        <w:rPr>
          <w:sz w:val="24"/>
          <w:szCs w:val="24"/>
          <w:vertAlign w:val="superscript"/>
        </w:rPr>
        <w:t>13</w:t>
      </w:r>
      <w:r>
        <w:rPr>
          <w:sz w:val="24"/>
          <w:szCs w:val="24"/>
        </w:rPr>
        <w:t xml:space="preserve"> О понятии “либеральная экономическая реформа” см.: Хакамада И., Паппе Я. Либеральная экономическая реформа в России: возможна ли вторая попытка? // Либерализм в России, С.114-125; Гайдар Е.Т. Либеральные реформы: неизбежность и неотложность // Открытая политика. - 1997. № 2-3(18). С.28-32.</w:t>
      </w:r>
    </w:p>
    <w:p>
      <w:pPr>
        <w:pStyle w:val="Normal"/>
        <w:jc w:val="both"/>
        <w:rPr/>
      </w:pPr>
      <w:r>
        <w:rPr>
          <w:sz w:val="24"/>
          <w:szCs w:val="24"/>
          <w:vertAlign w:val="superscript"/>
        </w:rPr>
        <w:t>14</w:t>
      </w:r>
      <w:r>
        <w:rPr>
          <w:sz w:val="24"/>
          <w:szCs w:val="24"/>
        </w:rPr>
        <w:t xml:space="preserve"> Szacki J. Op.cit, p.24.</w:t>
      </w:r>
    </w:p>
    <w:p>
      <w:pPr>
        <w:pStyle w:val="Normal"/>
        <w:jc w:val="both"/>
        <w:rPr/>
      </w:pPr>
      <w:r>
        <w:rPr>
          <w:sz w:val="24"/>
          <w:szCs w:val="24"/>
          <w:vertAlign w:val="superscript"/>
        </w:rPr>
        <w:t>15</w:t>
      </w:r>
      <w:r>
        <w:rPr>
          <w:sz w:val="24"/>
          <w:szCs w:val="24"/>
        </w:rPr>
        <w:t xml:space="preserve"> Freeden M. The New Liberalism. An Ideology of Social Reform. - Oxford: Clarendon Resss, 1978. Cf.: Manning D.J. Op. cit. P.143.</w:t>
      </w:r>
    </w:p>
    <w:p>
      <w:pPr>
        <w:pStyle w:val="Normal"/>
        <w:jc w:val="both"/>
        <w:rPr/>
      </w:pPr>
      <w:r>
        <w:rPr>
          <w:sz w:val="24"/>
          <w:szCs w:val="24"/>
          <w:vertAlign w:val="superscript"/>
        </w:rPr>
        <w:t>16</w:t>
      </w:r>
      <w:r>
        <w:rPr>
          <w:sz w:val="24"/>
          <w:szCs w:val="24"/>
        </w:rPr>
        <w:t xml:space="preserve"> Arblaster A. The Rise and Decline of Western Liberalism. - Oxford: Basil Blackwell, 1984. P.11.</w:t>
      </w:r>
    </w:p>
    <w:p>
      <w:pPr>
        <w:pStyle w:val="Normal"/>
        <w:jc w:val="both"/>
        <w:rPr/>
      </w:pPr>
      <w:r>
        <w:rPr>
          <w:sz w:val="24"/>
          <w:szCs w:val="24"/>
          <w:vertAlign w:val="superscript"/>
        </w:rPr>
        <w:t>17</w:t>
      </w:r>
      <w:r>
        <w:rPr>
          <w:sz w:val="24"/>
          <w:szCs w:val="24"/>
        </w:rPr>
        <w:t xml:space="preserve"> Ibid. P.90-125; Manning. Op.cit. P.34-42.</w:t>
      </w:r>
    </w:p>
    <w:p>
      <w:pPr>
        <w:pStyle w:val="Normal"/>
        <w:jc w:val="both"/>
        <w:rPr/>
      </w:pPr>
      <w:r>
        <w:rPr>
          <w:sz w:val="24"/>
          <w:szCs w:val="24"/>
          <w:vertAlign w:val="superscript"/>
        </w:rPr>
        <w:t xml:space="preserve">18 </w:t>
      </w:r>
      <w:r>
        <w:rPr>
          <w:sz w:val="24"/>
          <w:szCs w:val="24"/>
        </w:rPr>
        <w:t>Manent P. An Intellectual History of Liberalism. - Princeton: Princeton University Press, 1995; Михайлов Б.В. Современный американский либерализм: идеология и политика. М.:Наука, 1983. С.8; Секиринский С.С., Шелохаев В.В. Либерализм в России: Очерки истории (середина XIX - начало ХX в.). - М.: Памятники исторической мысли, 1995. С.4.</w:t>
      </w:r>
    </w:p>
    <w:p>
      <w:pPr>
        <w:pStyle w:val="Normal"/>
        <w:jc w:val="both"/>
        <w:rPr/>
      </w:pPr>
      <w:r>
        <w:rPr>
          <w:sz w:val="24"/>
          <w:szCs w:val="24"/>
          <w:vertAlign w:val="superscript"/>
        </w:rPr>
        <w:t>19</w:t>
      </w:r>
      <w:r>
        <w:rPr>
          <w:sz w:val="24"/>
          <w:szCs w:val="24"/>
        </w:rPr>
        <w:t xml:space="preserve"> Neill T.P. Op. cit. P.36-37; Gray J. Liberalism. P.9-25; Eccleshall R. Op. cit. P.10-30; Гаджиев К.С. Эволюция основных течений американской буржуазной идеологии. 50-70-е гг. - М.: Наука, 1982. С.9; Европейский либерализм в новое время. Теория и практика. - М.: ИВИ АН РАН, 1995.</w:t>
      </w:r>
    </w:p>
    <w:p>
      <w:pPr>
        <w:pStyle w:val="Normal"/>
        <w:jc w:val="both"/>
        <w:rPr/>
      </w:pPr>
      <w:r>
        <w:rPr>
          <w:sz w:val="24"/>
          <w:szCs w:val="24"/>
          <w:vertAlign w:val="superscript"/>
        </w:rPr>
        <w:t xml:space="preserve">20 </w:t>
      </w:r>
      <w:r>
        <w:rPr>
          <w:sz w:val="24"/>
          <w:szCs w:val="24"/>
        </w:rPr>
        <w:t>Bentham J. An Introduction to the Principles of Morals and Legislation. - Oxford: Clarendon Press, 1879. P.1.</w:t>
      </w:r>
    </w:p>
    <w:p>
      <w:pPr>
        <w:pStyle w:val="Normal"/>
        <w:jc w:val="both"/>
        <w:rPr/>
      </w:pPr>
      <w:r>
        <w:rPr>
          <w:sz w:val="24"/>
          <w:szCs w:val="24"/>
          <w:vertAlign w:val="superscript"/>
        </w:rPr>
        <w:t xml:space="preserve">21 </w:t>
      </w:r>
      <w:r>
        <w:rPr>
          <w:sz w:val="24"/>
          <w:szCs w:val="24"/>
        </w:rPr>
        <w:t xml:space="preserve"> Констан Б. О свободе у древних в ее сравнении со свободой у современных людей // Полис. - 1993. № 2. С.102.</w:t>
      </w:r>
    </w:p>
    <w:p>
      <w:pPr>
        <w:pStyle w:val="Normal"/>
        <w:jc w:val="both"/>
        <w:rPr/>
      </w:pPr>
      <w:r>
        <w:rPr>
          <w:sz w:val="24"/>
          <w:szCs w:val="24"/>
          <w:vertAlign w:val="superscript"/>
        </w:rPr>
        <w:t>22</w:t>
      </w:r>
      <w:r>
        <w:rPr>
          <w:sz w:val="24"/>
          <w:szCs w:val="24"/>
        </w:rPr>
        <w:t xml:space="preserve"> См.: Eccleshall R. Op. cit. P.22-23, 125; Bentham’s Political Thought. Ed. by B.Parekh. - L.: Croom Helm, 1973. P.36-42. </w:t>
      </w:r>
    </w:p>
    <w:p>
      <w:pPr>
        <w:pStyle w:val="Normal"/>
        <w:jc w:val="both"/>
        <w:rPr/>
      </w:pPr>
      <w:r>
        <w:rPr>
          <w:sz w:val="24"/>
          <w:szCs w:val="24"/>
          <w:vertAlign w:val="superscript"/>
        </w:rPr>
        <w:t xml:space="preserve">23 </w:t>
      </w:r>
      <w:r>
        <w:rPr>
          <w:sz w:val="24"/>
          <w:szCs w:val="24"/>
        </w:rPr>
        <w:t>Более подробно о социально-философской  и политической теории Дж.С.Милля см.: Борисенко В.Н. Социально-политические взгляды Дж.С.Милля: к характеристике либерального реформизма в Англии второй половины XIX в. // Политическое развитие Великобритании и США в XVII-XIX вв. Л.: Наука, 1985. С.19-25; Малинова О.Ю. Дж.С.Милль о взаимоотношениях личности и общества // Буржуазная общественная мысль Англии XVII-XIX вв. М.: ИВИ АН СССР, 1989. С.125-138.</w:t>
      </w:r>
    </w:p>
    <w:p>
      <w:pPr>
        <w:pStyle w:val="Normal"/>
        <w:jc w:val="both"/>
        <w:rPr/>
      </w:pPr>
      <w:r>
        <w:rPr>
          <w:sz w:val="24"/>
          <w:szCs w:val="24"/>
          <w:vertAlign w:val="superscript"/>
        </w:rPr>
        <w:t xml:space="preserve">24 </w:t>
      </w:r>
      <w:r>
        <w:rPr>
          <w:sz w:val="24"/>
          <w:szCs w:val="24"/>
        </w:rPr>
        <w:t>Mill J.S. On Liberty // Mill J.S. On Liberty and Other Writings. Ed. by S.Collini. - Cambridge: Cambridge University Press, 1994. P.13.</w:t>
      </w:r>
    </w:p>
    <w:p>
      <w:pPr>
        <w:pStyle w:val="Normal"/>
        <w:jc w:val="both"/>
        <w:rPr/>
      </w:pPr>
      <w:r>
        <w:rPr>
          <w:sz w:val="24"/>
          <w:szCs w:val="24"/>
          <w:vertAlign w:val="superscript"/>
        </w:rPr>
        <w:t>25</w:t>
      </w:r>
      <w:r>
        <w:rPr>
          <w:sz w:val="24"/>
          <w:szCs w:val="24"/>
        </w:rPr>
        <w:t xml:space="preserve"> Hobhouse L.T. Liberalism. - Oxford: Oxford University Press,1964. P.58.</w:t>
      </w:r>
    </w:p>
    <w:p>
      <w:pPr>
        <w:pStyle w:val="Normal"/>
        <w:jc w:val="both"/>
        <w:rPr/>
      </w:pPr>
      <w:r>
        <w:rPr>
          <w:sz w:val="24"/>
          <w:szCs w:val="24"/>
          <w:vertAlign w:val="superscript"/>
        </w:rPr>
        <w:t xml:space="preserve">26 </w:t>
      </w:r>
      <w:r>
        <w:rPr>
          <w:sz w:val="24"/>
          <w:szCs w:val="24"/>
        </w:rPr>
        <w:t>Green T.H. The Works of T.H.Green. - London,1988. Vol.3. P.370.</w:t>
      </w:r>
    </w:p>
    <w:p>
      <w:pPr>
        <w:pStyle w:val="Normal"/>
        <w:jc w:val="both"/>
        <w:rPr/>
      </w:pPr>
      <w:r>
        <w:rPr>
          <w:sz w:val="24"/>
          <w:szCs w:val="24"/>
          <w:vertAlign w:val="superscript"/>
        </w:rPr>
        <w:t>27</w:t>
      </w:r>
      <w:r>
        <w:rPr>
          <w:sz w:val="24"/>
          <w:szCs w:val="24"/>
        </w:rPr>
        <w:t xml:space="preserve"> Spencer H. The Man Versus the State. - Boston: Beacon Press, 1950. P.19.</w:t>
      </w:r>
    </w:p>
    <w:p>
      <w:pPr>
        <w:pStyle w:val="Normal"/>
        <w:jc w:val="both"/>
        <w:rPr/>
      </w:pPr>
      <w:r>
        <w:rPr>
          <w:sz w:val="24"/>
          <w:szCs w:val="24"/>
          <w:vertAlign w:val="superscript"/>
        </w:rPr>
        <w:t>28</w:t>
      </w:r>
      <w:r>
        <w:rPr>
          <w:sz w:val="24"/>
          <w:szCs w:val="24"/>
        </w:rPr>
        <w:t xml:space="preserve"> Подробнее о “новом либерализме” см.: Freeden M. Op. cit.; Gaus J. The Modern Liberal Theory of Man. - L. etc.: Croom Helm, 1983.</w:t>
      </w:r>
    </w:p>
    <w:p>
      <w:pPr>
        <w:pStyle w:val="Normal"/>
        <w:jc w:val="both"/>
        <w:rPr/>
      </w:pPr>
      <w:r>
        <w:rPr>
          <w:sz w:val="24"/>
          <w:szCs w:val="24"/>
          <w:vertAlign w:val="superscript"/>
        </w:rPr>
        <w:t>29</w:t>
      </w:r>
      <w:r>
        <w:rPr>
          <w:sz w:val="24"/>
          <w:szCs w:val="24"/>
        </w:rPr>
        <w:t xml:space="preserve"> Hobhouse L.T. Op. cit. P.157.</w:t>
      </w:r>
    </w:p>
    <w:p>
      <w:pPr>
        <w:pStyle w:val="Normal"/>
        <w:jc w:val="both"/>
        <w:rPr/>
      </w:pPr>
      <w:r>
        <w:rPr>
          <w:sz w:val="24"/>
          <w:szCs w:val="24"/>
          <w:vertAlign w:val="superscript"/>
        </w:rPr>
        <w:t>30</w:t>
      </w:r>
      <w:r>
        <w:rPr>
          <w:sz w:val="24"/>
          <w:szCs w:val="24"/>
        </w:rPr>
        <w:t xml:space="preserve"> Дьюи Дж. Возрождающийся либерализм // Полис. - 1994. № 3. С.37.</w:t>
      </w:r>
    </w:p>
    <w:p>
      <w:pPr>
        <w:pStyle w:val="Normal"/>
        <w:jc w:val="both"/>
        <w:rPr>
          <w:sz w:val="24"/>
          <w:szCs w:val="24"/>
        </w:rPr>
      </w:pPr>
      <w:r>
        <w:rPr>
          <w:sz w:val="24"/>
          <w:szCs w:val="24"/>
          <w:vertAlign w:val="superscript"/>
        </w:rPr>
        <w:t>31</w:t>
      </w:r>
      <w:r>
        <w:rPr>
          <w:sz w:val="24"/>
          <w:szCs w:val="24"/>
        </w:rPr>
        <w:t xml:space="preserve"> Более подробно о различиях между неолиберальными и социал-демократическими концепциями “государства благосостояния” см.: </w:t>
      </w:r>
      <w:r>
        <w:rPr>
          <w:rFonts w:eastAsia="Times New Roman" w:cs="Times New Roman" w:ascii="Times New Roman" w:hAnsi="Times New Roman"/>
          <w:sz w:val="24"/>
          <w:szCs w:val="24"/>
          <w:lang w:val="en-US"/>
        </w:rPr>
        <w:t>Susser B. Political Ideology in the Modern World. - Boston etc: Allyn &amp; Bacon, 1995. P.111-113.</w:t>
      </w:r>
    </w:p>
    <w:p>
      <w:pPr>
        <w:pStyle w:val="Normal"/>
        <w:jc w:val="both"/>
        <w:rPr/>
      </w:pPr>
      <w:r>
        <w:rPr>
          <w:sz w:val="24"/>
          <w:szCs w:val="24"/>
          <w:vertAlign w:val="superscript"/>
        </w:rPr>
        <w:t>32</w:t>
      </w:r>
      <w:r>
        <w:rPr>
          <w:sz w:val="24"/>
          <w:szCs w:val="24"/>
        </w:rPr>
        <w:t xml:space="preserve"> Секиринский С.С., Шелохаев В.В. Указ. соч. С.5.</w:t>
      </w:r>
    </w:p>
    <w:p>
      <w:pPr>
        <w:pStyle w:val="Normal"/>
        <w:jc w:val="both"/>
        <w:rPr/>
      </w:pPr>
      <w:r>
        <w:rPr>
          <w:sz w:val="24"/>
          <w:szCs w:val="24"/>
          <w:vertAlign w:val="superscript"/>
        </w:rPr>
        <w:t>33</w:t>
      </w:r>
      <w:r>
        <w:rPr>
          <w:sz w:val="24"/>
          <w:szCs w:val="24"/>
        </w:rPr>
        <w:t xml:space="preserve"> Валицкий А. Нравственность и право в теориях русских либералов конца XIX - начала ХХ веков // Вопросы философии. - 1991. № 8. С.29.</w:t>
      </w:r>
    </w:p>
    <w:p>
      <w:pPr>
        <w:pStyle w:val="Normal"/>
        <w:jc w:val="both"/>
        <w:rPr/>
      </w:pPr>
      <w:r>
        <w:rPr>
          <w:sz w:val="24"/>
          <w:szCs w:val="24"/>
          <w:vertAlign w:val="superscript"/>
        </w:rPr>
        <w:t>34</w:t>
      </w:r>
      <w:r>
        <w:rPr>
          <w:sz w:val="24"/>
          <w:szCs w:val="24"/>
        </w:rPr>
        <w:t xml:space="preserve"> Чичерин Б.Н. Собственность и государство. Ч.1. М., 1882 . С.267.</w:t>
      </w:r>
    </w:p>
    <w:p>
      <w:pPr>
        <w:pStyle w:val="Normal"/>
        <w:jc w:val="both"/>
        <w:rPr/>
      </w:pPr>
      <w:r>
        <w:rPr>
          <w:sz w:val="24"/>
          <w:szCs w:val="24"/>
          <w:vertAlign w:val="superscript"/>
        </w:rPr>
        <w:t>35</w:t>
      </w:r>
      <w:r>
        <w:rPr>
          <w:sz w:val="24"/>
          <w:szCs w:val="24"/>
        </w:rPr>
        <w:t xml:space="preserve"> Новгородцев П.И. Право на достойное человеческое существование // Общественные науки и современность. - 1993. № 5. С.128.</w:t>
      </w:r>
    </w:p>
    <w:p>
      <w:pPr>
        <w:pStyle w:val="Normal"/>
        <w:jc w:val="both"/>
        <w:rPr/>
      </w:pPr>
      <w:r>
        <w:rPr>
          <w:sz w:val="24"/>
          <w:szCs w:val="24"/>
          <w:vertAlign w:val="superscript"/>
        </w:rPr>
        <w:t>36</w:t>
      </w:r>
      <w:r>
        <w:rPr>
          <w:sz w:val="24"/>
          <w:szCs w:val="24"/>
        </w:rPr>
        <w:t xml:space="preserve"> Новгородцев П.И. О путях и задачах русской интеллигенции // Вехи. Из глубины. - М.: Правда, 1991. С.432.</w:t>
      </w:r>
    </w:p>
    <w:p>
      <w:pPr>
        <w:pStyle w:val="Normal"/>
        <w:jc w:val="both"/>
        <w:rPr/>
      </w:pPr>
      <w:r>
        <w:rPr>
          <w:sz w:val="24"/>
          <w:szCs w:val="24"/>
          <w:vertAlign w:val="superscript"/>
        </w:rPr>
        <w:t>37</w:t>
      </w:r>
      <w:r>
        <w:rPr>
          <w:sz w:val="24"/>
          <w:szCs w:val="24"/>
        </w:rPr>
        <w:t xml:space="preserve"> Хайек Ф.А. Дорога к рабству // Вопросы философии. 1990. № 10, 11, 12; Popper K. The Open Society and its Enemies. - L.,1945; Talmon J.L. Origins of Totalitarian Democracy. L.,1961. </w:t>
      </w:r>
    </w:p>
    <w:p>
      <w:pPr>
        <w:pStyle w:val="Normal"/>
        <w:jc w:val="both"/>
        <w:rPr/>
      </w:pPr>
      <w:r>
        <w:rPr>
          <w:sz w:val="24"/>
          <w:szCs w:val="24"/>
          <w:vertAlign w:val="superscript"/>
        </w:rPr>
        <w:t>38</w:t>
      </w:r>
      <w:r>
        <w:rPr>
          <w:sz w:val="24"/>
          <w:szCs w:val="24"/>
        </w:rPr>
        <w:t xml:space="preserve"> Berlin I. Two Concepts of Liberty // Berlin I. Four Essays on Liberty. Oxford: Oxford University Press, 1969. P.122-131. Анализ концепций либерализма времен “холодной войны” см.: Arblaster A. Op.cit. P.309-332.</w:t>
      </w:r>
    </w:p>
    <w:p>
      <w:pPr>
        <w:pStyle w:val="Normal"/>
        <w:jc w:val="both"/>
        <w:rPr/>
      </w:pPr>
      <w:r>
        <w:rPr>
          <w:sz w:val="24"/>
          <w:szCs w:val="24"/>
          <w:vertAlign w:val="superscript"/>
        </w:rPr>
        <w:t>39</w:t>
      </w:r>
      <w:r>
        <w:rPr>
          <w:sz w:val="24"/>
          <w:szCs w:val="24"/>
        </w:rPr>
        <w:t xml:space="preserve"> Hayek F. The Constitution of Liberty. - Chicago: University of Chicago Press, 1978. P.100.</w:t>
      </w:r>
    </w:p>
    <w:p>
      <w:pPr>
        <w:pStyle w:val="Normal"/>
        <w:jc w:val="both"/>
        <w:rPr/>
      </w:pPr>
      <w:r>
        <w:rPr>
          <w:sz w:val="24"/>
          <w:szCs w:val="24"/>
          <w:vertAlign w:val="superscript"/>
        </w:rPr>
        <w:t>40</w:t>
      </w:r>
      <w:r>
        <w:rPr>
          <w:sz w:val="24"/>
          <w:szCs w:val="24"/>
        </w:rPr>
        <w:t xml:space="preserve"> Friedman M. Capitalism and Freedom. - Chicago: University og Chicago Press, 1962. P.89.</w:t>
      </w:r>
    </w:p>
    <w:p>
      <w:pPr>
        <w:pStyle w:val="Normal"/>
        <w:jc w:val="both"/>
        <w:rPr/>
      </w:pPr>
      <w:r>
        <w:rPr>
          <w:sz w:val="24"/>
          <w:szCs w:val="24"/>
          <w:vertAlign w:val="superscript"/>
        </w:rPr>
        <w:t xml:space="preserve">41 </w:t>
      </w:r>
      <w:r>
        <w:rPr>
          <w:sz w:val="24"/>
          <w:szCs w:val="24"/>
        </w:rPr>
        <w:t>Общую характеристику основных типов либеральных аргументов, а также оценку концепции Дж.Ролса с этой точки зрения см.: Gray J. Liberalism. P.45-55.</w:t>
      </w:r>
    </w:p>
    <w:p>
      <w:pPr>
        <w:pStyle w:val="Normal"/>
        <w:jc w:val="both"/>
        <w:rPr/>
      </w:pPr>
      <w:r>
        <w:rPr>
          <w:sz w:val="24"/>
          <w:szCs w:val="24"/>
          <w:vertAlign w:val="superscript"/>
        </w:rPr>
        <w:t>42</w:t>
      </w:r>
      <w:r>
        <w:rPr>
          <w:sz w:val="24"/>
          <w:szCs w:val="24"/>
        </w:rPr>
        <w:t xml:space="preserve"> Spraegens T.A. Op. cit. P.36.</w:t>
      </w:r>
    </w:p>
    <w:p>
      <w:pPr>
        <w:pStyle w:val="Normal"/>
        <w:jc w:val="both"/>
        <w:rPr/>
      </w:pPr>
      <w:r>
        <w:rPr>
          <w:sz w:val="24"/>
          <w:szCs w:val="24"/>
          <w:vertAlign w:val="superscript"/>
        </w:rPr>
        <w:t>43</w:t>
      </w:r>
      <w:r>
        <w:rPr>
          <w:sz w:val="24"/>
          <w:szCs w:val="24"/>
        </w:rPr>
        <w:t xml:space="preserve"> Леонтович В. Указ соч. С.20-21.</w:t>
      </w:r>
    </w:p>
    <w:p>
      <w:pPr>
        <w:pStyle w:val="Normal"/>
        <w:jc w:val="both"/>
        <w:rPr/>
      </w:pPr>
      <w:r>
        <w:rPr>
          <w:sz w:val="24"/>
          <w:szCs w:val="24"/>
          <w:vertAlign w:val="superscript"/>
        </w:rPr>
        <w:t xml:space="preserve">44 </w:t>
      </w:r>
      <w:r>
        <w:rPr>
          <w:sz w:val="24"/>
          <w:szCs w:val="24"/>
        </w:rPr>
        <w:t>Szacki J. Op. cit. P.31.</w:t>
      </w:r>
    </w:p>
    <w:p>
      <w:pPr>
        <w:pStyle w:val="Normal"/>
        <w:jc w:val="both"/>
        <w:rPr/>
      </w:pPr>
      <w:r>
        <w:rPr>
          <w:sz w:val="24"/>
          <w:szCs w:val="24"/>
          <w:vertAlign w:val="superscript"/>
        </w:rPr>
        <w:t xml:space="preserve">45 </w:t>
      </w:r>
      <w:r>
        <w:rPr>
          <w:sz w:val="24"/>
          <w:szCs w:val="24"/>
        </w:rPr>
        <w:t>Fisher G. Russian Liberalism, from Gentry to Intelligentzia. - Cambridge: Harvard University Press, 1958. P. VIII.</w:t>
      </w:r>
    </w:p>
    <w:p>
      <w:pPr>
        <w:pStyle w:val="Normal"/>
        <w:jc w:val="both"/>
        <w:rPr/>
      </w:pPr>
      <w:r>
        <w:rPr>
          <w:sz w:val="24"/>
          <w:szCs w:val="24"/>
          <w:vertAlign w:val="superscript"/>
        </w:rPr>
        <w:t>46</w:t>
      </w:r>
      <w:r>
        <w:rPr>
          <w:sz w:val="24"/>
          <w:szCs w:val="24"/>
        </w:rPr>
        <w:t xml:space="preserve"> Капустин Б.Г. Начало российского либерализма как проблема политической философии. С.24.</w:t>
      </w:r>
    </w:p>
    <w:p>
      <w:pPr>
        <w:pStyle w:val="Normal"/>
        <w:jc w:val="both"/>
        <w:rPr/>
      </w:pPr>
      <w:r>
        <w:rPr>
          <w:sz w:val="24"/>
          <w:szCs w:val="24"/>
          <w:vertAlign w:val="superscript"/>
        </w:rPr>
        <w:t>47</w:t>
      </w:r>
      <w:r>
        <w:rPr>
          <w:sz w:val="24"/>
          <w:szCs w:val="24"/>
        </w:rPr>
        <w:t xml:space="preserve"> Szacki J. Op.cit, p.23.</w:t>
      </w:r>
    </w:p>
    <w:p>
      <w:pPr>
        <w:pStyle w:val="Normal"/>
        <w:jc w:val="both"/>
        <w:rPr/>
      </w:pPr>
      <w:r>
        <w:rPr>
          <w:sz w:val="24"/>
          <w:szCs w:val="24"/>
          <w:vertAlign w:val="superscript"/>
        </w:rPr>
        <w:t>48</w:t>
      </w:r>
      <w:r>
        <w:rPr>
          <w:sz w:val="24"/>
          <w:szCs w:val="24"/>
        </w:rPr>
        <w:t xml:space="preserve"> Капустин Б.Г. Указ соч.; Рормозер Г. Пути либерализма в России // Полис. 1993. № 3. С.31-36; Кара-Мурза А.А. Либерализм против хаоса. (Основные интенции либеральной идеологии на Западе и в России) // Полис”. 1994. № 3. С.118-124; Капелюшников Р. Российский либерализм: быть или не быть? С.7-20; Рябов А. Интегративная идеология и модернизация современной России // Свободная мысль. 1992. № 15. С.58-69.</w:t>
      </w:r>
    </w:p>
    <w:p>
      <w:pPr>
        <w:pStyle w:val="Normal"/>
        <w:jc w:val="both"/>
        <w:rPr>
          <w:sz w:val="24"/>
          <w:szCs w:val="24"/>
        </w:rPr>
      </w:pPr>
      <w:r>
        <w:rPr>
          <w:sz w:val="24"/>
          <w:szCs w:val="24"/>
        </w:rPr>
      </w:r>
    </w:p>
    <w:p>
      <w:pPr>
        <w:pStyle w:val="Normal"/>
        <w:jc w:val="both"/>
        <w:rPr>
          <w:sz w:val="24"/>
          <w:szCs w:val="24"/>
        </w:rPr>
      </w:pPr>
      <w:r>
        <w:rPr>
          <w:sz w:val="24"/>
          <w:szCs w:val="24"/>
        </w:rPr>
        <w:t>ГЛАВА 2.</w:t>
      </w:r>
    </w:p>
    <w:p>
      <w:pPr>
        <w:pStyle w:val="Normal"/>
        <w:jc w:val="both"/>
        <w:rPr>
          <w:sz w:val="24"/>
          <w:szCs w:val="24"/>
        </w:rPr>
      </w:pPr>
      <w:r>
        <w:rPr>
          <w:sz w:val="24"/>
          <w:szCs w:val="24"/>
        </w:rPr>
      </w:r>
    </w:p>
    <w:p>
      <w:pPr>
        <w:pStyle w:val="Normal"/>
        <w:jc w:val="both"/>
        <w:rPr/>
      </w:pPr>
      <w:r>
        <w:rPr>
          <w:sz w:val="24"/>
          <w:szCs w:val="24"/>
          <w:vertAlign w:val="superscript"/>
        </w:rPr>
        <w:t xml:space="preserve">1 </w:t>
      </w:r>
      <w:r>
        <w:rPr>
          <w:sz w:val="24"/>
          <w:szCs w:val="24"/>
        </w:rPr>
        <w:t>Секиринский С.С., Шелохаев В.В. Указ. соч. С.16.</w:t>
      </w:r>
    </w:p>
    <w:p>
      <w:pPr>
        <w:pStyle w:val="Normal"/>
        <w:jc w:val="both"/>
        <w:rPr/>
      </w:pPr>
      <w:r>
        <w:rPr>
          <w:sz w:val="24"/>
          <w:szCs w:val="24"/>
          <w:vertAlign w:val="superscript"/>
        </w:rPr>
        <w:t>2</w:t>
      </w:r>
      <w:r>
        <w:rPr>
          <w:sz w:val="24"/>
          <w:szCs w:val="24"/>
        </w:rPr>
        <w:t xml:space="preserve"> Страда В. Западничество и славянофильство в обратной перспективе // Вопросы философии. 1993. № 7. С.62.</w:t>
      </w:r>
    </w:p>
    <w:p>
      <w:pPr>
        <w:pStyle w:val="Normal"/>
        <w:jc w:val="both"/>
        <w:rPr/>
      </w:pPr>
      <w:r>
        <w:rPr>
          <w:sz w:val="24"/>
          <w:szCs w:val="24"/>
          <w:vertAlign w:val="superscript"/>
        </w:rPr>
        <w:t>3</w:t>
      </w:r>
      <w:r>
        <w:rPr>
          <w:sz w:val="24"/>
          <w:szCs w:val="24"/>
        </w:rPr>
        <w:t xml:space="preserve"> Козырев А.В. Преображение. - М.: Международные отношения, 1994. С.22.</w:t>
      </w:r>
    </w:p>
    <w:p>
      <w:pPr>
        <w:pStyle w:val="Normal"/>
        <w:jc w:val="both"/>
        <w:rPr/>
      </w:pPr>
      <w:r>
        <w:rPr>
          <w:sz w:val="24"/>
          <w:szCs w:val="24"/>
          <w:vertAlign w:val="superscript"/>
        </w:rPr>
        <w:t xml:space="preserve">4 </w:t>
      </w:r>
      <w:r>
        <w:rPr>
          <w:sz w:val="24"/>
          <w:szCs w:val="24"/>
        </w:rPr>
        <w:t>Гайдар Е.Т. Государство и эволюция. С.47-75.</w:t>
      </w:r>
    </w:p>
    <w:p>
      <w:pPr>
        <w:pStyle w:val="Normal"/>
        <w:jc w:val="both"/>
        <w:rPr/>
      </w:pPr>
      <w:r>
        <w:rPr>
          <w:sz w:val="24"/>
          <w:szCs w:val="24"/>
          <w:vertAlign w:val="superscript"/>
        </w:rPr>
        <w:t>5</w:t>
      </w:r>
      <w:r>
        <w:rPr>
          <w:sz w:val="24"/>
          <w:szCs w:val="24"/>
        </w:rPr>
        <w:t xml:space="preserve"> Там же. С.143-144.</w:t>
      </w:r>
    </w:p>
    <w:p>
      <w:pPr>
        <w:pStyle w:val="Normal"/>
        <w:jc w:val="both"/>
        <w:rPr/>
      </w:pPr>
      <w:r>
        <w:rPr>
          <w:sz w:val="24"/>
          <w:szCs w:val="24"/>
          <w:vertAlign w:val="superscript"/>
        </w:rPr>
        <w:t>6</w:t>
      </w:r>
      <w:r>
        <w:rPr>
          <w:sz w:val="24"/>
          <w:szCs w:val="24"/>
        </w:rPr>
        <w:t xml:space="preserve"> Там же. С.200-201.</w:t>
      </w:r>
    </w:p>
    <w:p>
      <w:pPr>
        <w:pStyle w:val="Normal"/>
        <w:jc w:val="both"/>
        <w:rPr/>
      </w:pPr>
      <w:r>
        <w:rPr>
          <w:sz w:val="24"/>
          <w:szCs w:val="24"/>
          <w:vertAlign w:val="superscript"/>
        </w:rPr>
        <w:t xml:space="preserve">7 </w:t>
      </w:r>
      <w:r>
        <w:rPr>
          <w:sz w:val="24"/>
          <w:szCs w:val="24"/>
        </w:rPr>
        <w:t>Там же. С.202; Гайдар Е.Т. Записки из зала: Сделай разумный выбор. М.: Евразия, 1995. С.72.</w:t>
      </w:r>
    </w:p>
    <w:p>
      <w:pPr>
        <w:pStyle w:val="Normal"/>
        <w:jc w:val="both"/>
        <w:rPr/>
      </w:pPr>
      <w:r>
        <w:rPr>
          <w:sz w:val="24"/>
          <w:szCs w:val="24"/>
          <w:vertAlign w:val="superscript"/>
        </w:rPr>
        <w:t>8</w:t>
      </w:r>
      <w:r>
        <w:rPr>
          <w:sz w:val="24"/>
          <w:szCs w:val="24"/>
        </w:rPr>
        <w:t xml:space="preserve"> Лукин В.П., Уткин А.И. Россия и Запад: общность или отчуждение? - М.: Изд-во “Сампо”, 1995, с.142-143.</w:t>
      </w:r>
    </w:p>
    <w:p>
      <w:pPr>
        <w:pStyle w:val="Normal"/>
        <w:jc w:val="both"/>
        <w:rPr/>
      </w:pPr>
      <w:r>
        <w:rPr>
          <w:sz w:val="24"/>
          <w:szCs w:val="24"/>
          <w:vertAlign w:val="superscript"/>
        </w:rPr>
        <w:t>9</w:t>
      </w:r>
      <w:r>
        <w:rPr>
          <w:sz w:val="24"/>
          <w:szCs w:val="24"/>
        </w:rPr>
        <w:t xml:space="preserve"> Митрохин С.С. Национальный интерес как теоретическая проблема. - “Полис”, 1997, № 1, с.34. </w:t>
      </w:r>
    </w:p>
    <w:p>
      <w:pPr>
        <w:pStyle w:val="Normal"/>
        <w:jc w:val="both"/>
        <w:rPr/>
      </w:pPr>
      <w:r>
        <w:rPr>
          <w:sz w:val="24"/>
          <w:szCs w:val="24"/>
          <w:vertAlign w:val="superscript"/>
        </w:rPr>
        <w:t xml:space="preserve">10 </w:t>
      </w:r>
      <w:r>
        <w:rPr>
          <w:sz w:val="24"/>
          <w:szCs w:val="24"/>
        </w:rPr>
        <w:t>Лукин В.П. С тревогой и надеждой: 1994-1995. - Б.м., 199-. С.21.</w:t>
      </w:r>
    </w:p>
    <w:p>
      <w:pPr>
        <w:pStyle w:val="Normal"/>
        <w:jc w:val="both"/>
        <w:rPr/>
      </w:pPr>
      <w:r>
        <w:rPr>
          <w:sz w:val="24"/>
          <w:szCs w:val="24"/>
          <w:vertAlign w:val="superscript"/>
        </w:rPr>
        <w:t>11</w:t>
      </w:r>
      <w:r>
        <w:rPr>
          <w:sz w:val="24"/>
          <w:szCs w:val="24"/>
        </w:rPr>
        <w:t xml:space="preserve"> Лукин В.П., Уткин А.И. Указ соч,. с. 22-23, 146-147; Общероссийская общественная организация объединение “Яблоко”. Материалы к V съезду (30 ноября - 1 декабря 1996 г.). - М., 1996, часть 1, с.9-10.</w:t>
      </w:r>
    </w:p>
    <w:p>
      <w:pPr>
        <w:pStyle w:val="Normal"/>
        <w:jc w:val="both"/>
        <w:rPr/>
      </w:pPr>
      <w:r>
        <w:rPr>
          <w:sz w:val="24"/>
          <w:szCs w:val="24"/>
          <w:vertAlign w:val="superscript"/>
        </w:rPr>
        <w:t>12</w:t>
      </w:r>
      <w:r>
        <w:rPr>
          <w:sz w:val="24"/>
          <w:szCs w:val="24"/>
        </w:rPr>
        <w:t xml:space="preserve"> См.: Программа партии “Демократический выбор России”. Раздел 1.1. Экономическая политика // Политический курьер партии “Демократический выбор России”. 1995. “ 2. С.9-12; Экономическая программа // Реформы для большинства. Объединение “Яблоко”. -М., 1995. С. 101-245.</w:t>
      </w:r>
    </w:p>
    <w:p>
      <w:pPr>
        <w:pStyle w:val="Normal"/>
        <w:jc w:val="both"/>
        <w:rPr/>
      </w:pPr>
      <w:r>
        <w:rPr>
          <w:sz w:val="24"/>
          <w:szCs w:val="24"/>
          <w:vertAlign w:val="superscript"/>
        </w:rPr>
        <w:t xml:space="preserve">13 </w:t>
      </w:r>
      <w:r>
        <w:rPr>
          <w:sz w:val="24"/>
          <w:szCs w:val="24"/>
        </w:rPr>
        <w:t>Гайдар Е.Т. Дни поражений и побед. С.255.</w:t>
      </w:r>
    </w:p>
    <w:p>
      <w:pPr>
        <w:pStyle w:val="Normal"/>
        <w:jc w:val="both"/>
        <w:rPr/>
      </w:pPr>
      <w:r>
        <w:rPr>
          <w:sz w:val="24"/>
          <w:szCs w:val="24"/>
          <w:vertAlign w:val="superscript"/>
        </w:rPr>
        <w:t>14</w:t>
      </w:r>
      <w:r>
        <w:rPr>
          <w:sz w:val="24"/>
          <w:szCs w:val="24"/>
        </w:rPr>
        <w:t xml:space="preserve"> Там же. С.265-284.</w:t>
      </w:r>
    </w:p>
    <w:p>
      <w:pPr>
        <w:pStyle w:val="Normal"/>
        <w:jc w:val="both"/>
        <w:rPr/>
      </w:pPr>
      <w:r>
        <w:rPr>
          <w:sz w:val="24"/>
          <w:szCs w:val="24"/>
          <w:vertAlign w:val="superscript"/>
        </w:rPr>
        <w:t>15</w:t>
      </w:r>
      <w:r>
        <w:rPr>
          <w:sz w:val="24"/>
          <w:szCs w:val="24"/>
        </w:rPr>
        <w:t xml:space="preserve"> Там же. С. 265. Об отношении “ДВР” к чековой приватизации см. также: Гайдар Е.Т. Беседы с избирателями. - М.:Евразия, 1995. С.28.</w:t>
      </w:r>
    </w:p>
    <w:p>
      <w:pPr>
        <w:pStyle w:val="Normal"/>
        <w:jc w:val="both"/>
        <w:rPr/>
      </w:pPr>
      <w:r>
        <w:rPr>
          <w:sz w:val="24"/>
          <w:szCs w:val="24"/>
          <w:vertAlign w:val="superscript"/>
        </w:rPr>
        <w:t>16</w:t>
      </w:r>
      <w:r>
        <w:rPr>
          <w:sz w:val="24"/>
          <w:szCs w:val="24"/>
        </w:rPr>
        <w:t xml:space="preserve"> Гайдар Е.Т. Государство и эволюция. С.162-163.</w:t>
      </w:r>
    </w:p>
    <w:p>
      <w:pPr>
        <w:pStyle w:val="Normal"/>
        <w:jc w:val="both"/>
        <w:rPr/>
      </w:pPr>
      <w:r>
        <w:rPr>
          <w:sz w:val="24"/>
          <w:szCs w:val="24"/>
          <w:vertAlign w:val="superscript"/>
        </w:rPr>
        <w:t>16</w:t>
      </w:r>
      <w:r>
        <w:rPr>
          <w:sz w:val="24"/>
          <w:szCs w:val="24"/>
        </w:rPr>
        <w:t xml:space="preserve"> Гайдар Е.Т. Неудобные вопросы // Открытая политика. 1995. № 7(9). С.15.</w:t>
      </w:r>
    </w:p>
    <w:p>
      <w:pPr>
        <w:pStyle w:val="Normal"/>
        <w:jc w:val="both"/>
        <w:rPr/>
      </w:pPr>
      <w:r>
        <w:rPr>
          <w:sz w:val="24"/>
          <w:szCs w:val="24"/>
          <w:vertAlign w:val="superscript"/>
        </w:rPr>
        <w:t xml:space="preserve">17 </w:t>
      </w:r>
      <w:r>
        <w:rPr>
          <w:sz w:val="24"/>
          <w:szCs w:val="24"/>
        </w:rPr>
        <w:t xml:space="preserve"> Гайдар Е.Т. Испытание выборами. Выступление на II (внеочередном) съезде партии “Демократический выбор России” // Открытая политика. 1995. № 5(7). С.27.</w:t>
      </w:r>
    </w:p>
    <w:p>
      <w:pPr>
        <w:pStyle w:val="Normal"/>
        <w:jc w:val="both"/>
        <w:rPr/>
      </w:pPr>
      <w:r>
        <w:rPr>
          <w:sz w:val="24"/>
          <w:szCs w:val="24"/>
          <w:vertAlign w:val="superscript"/>
        </w:rPr>
        <w:t>18</w:t>
      </w:r>
      <w:r>
        <w:rPr>
          <w:sz w:val="24"/>
          <w:szCs w:val="24"/>
        </w:rPr>
        <w:t xml:space="preserve"> Гайдар Е.Т. Либеральные реформы: необходимость и неотложность // Открытая политика. 1997. № 2-3(18). С.29-32.</w:t>
      </w:r>
    </w:p>
    <w:p>
      <w:pPr>
        <w:pStyle w:val="Normal"/>
        <w:jc w:val="both"/>
        <w:rPr/>
      </w:pPr>
      <w:r>
        <w:rPr>
          <w:sz w:val="24"/>
          <w:szCs w:val="24"/>
          <w:vertAlign w:val="superscript"/>
        </w:rPr>
        <w:t>19</w:t>
      </w:r>
      <w:r>
        <w:rPr>
          <w:sz w:val="24"/>
          <w:szCs w:val="24"/>
        </w:rPr>
        <w:t xml:space="preserve"> Гайдар Е.Т. Испытание выборами. С.28.</w:t>
      </w:r>
    </w:p>
    <w:p>
      <w:pPr>
        <w:pStyle w:val="Normal"/>
        <w:jc w:val="both"/>
        <w:rPr/>
      </w:pPr>
      <w:r>
        <w:rPr>
          <w:sz w:val="24"/>
          <w:szCs w:val="24"/>
          <w:vertAlign w:val="superscript"/>
        </w:rPr>
        <w:t>20</w:t>
      </w:r>
      <w:r>
        <w:rPr>
          <w:sz w:val="24"/>
          <w:szCs w:val="24"/>
        </w:rPr>
        <w:t xml:space="preserve"> Гайдар Е.Т. “Путь, который мы предлагаем России - единственно возможный” // Демократический выбор. № 25(49). 19 июня 1997 г.</w:t>
      </w:r>
    </w:p>
    <w:p>
      <w:pPr>
        <w:pStyle w:val="Normal"/>
        <w:jc w:val="both"/>
        <w:rPr/>
      </w:pPr>
      <w:r>
        <w:rPr>
          <w:sz w:val="24"/>
          <w:szCs w:val="24"/>
          <w:vertAlign w:val="superscript"/>
        </w:rPr>
        <w:t>21</w:t>
      </w:r>
      <w:r>
        <w:rPr>
          <w:sz w:val="24"/>
          <w:szCs w:val="24"/>
        </w:rPr>
        <w:t xml:space="preserve"> Гайдар Е.Т. Государство и эволюция. С.170-175; Гайдар Е.Т. Дни поражений и побед. С.429-431; Программа партии “Демократический выбор России”. С.9-11.</w:t>
      </w:r>
    </w:p>
    <w:p>
      <w:pPr>
        <w:pStyle w:val="Normal"/>
        <w:jc w:val="both"/>
        <w:rPr/>
      </w:pPr>
      <w:r>
        <w:rPr>
          <w:sz w:val="24"/>
          <w:szCs w:val="24"/>
          <w:vertAlign w:val="superscript"/>
        </w:rPr>
        <w:t xml:space="preserve">22 </w:t>
      </w:r>
      <w:r>
        <w:rPr>
          <w:sz w:val="24"/>
          <w:szCs w:val="24"/>
        </w:rPr>
        <w:t>Гайдар Е.Т. Государство и эволюция. С.41.</w:t>
      </w:r>
    </w:p>
    <w:p>
      <w:pPr>
        <w:pStyle w:val="Normal"/>
        <w:jc w:val="both"/>
        <w:rPr/>
      </w:pPr>
      <w:r>
        <w:rPr>
          <w:sz w:val="24"/>
          <w:szCs w:val="24"/>
          <w:vertAlign w:val="superscript"/>
        </w:rPr>
        <w:t>23</w:t>
      </w:r>
      <w:r>
        <w:rPr>
          <w:sz w:val="24"/>
          <w:szCs w:val="24"/>
        </w:rPr>
        <w:t xml:space="preserve"> Там же. С.39.</w:t>
      </w:r>
    </w:p>
    <w:p>
      <w:pPr>
        <w:pStyle w:val="Normal"/>
        <w:jc w:val="both"/>
        <w:rPr/>
      </w:pPr>
      <w:r>
        <w:rPr>
          <w:sz w:val="24"/>
          <w:szCs w:val="24"/>
          <w:vertAlign w:val="superscript"/>
        </w:rPr>
        <w:t>24</w:t>
      </w:r>
      <w:r>
        <w:rPr>
          <w:sz w:val="24"/>
          <w:szCs w:val="24"/>
        </w:rPr>
        <w:t xml:space="preserve"> Гайдар Е.Т. Приглашение... в тупик. Еще раз о “социальной рыночной экономике” // Открытая политика. 1997. № 4(19). С.12.</w:t>
      </w:r>
    </w:p>
    <w:p>
      <w:pPr>
        <w:pStyle w:val="Normal"/>
        <w:jc w:val="both"/>
        <w:rPr/>
      </w:pPr>
      <w:r>
        <w:rPr>
          <w:sz w:val="24"/>
          <w:szCs w:val="24"/>
          <w:vertAlign w:val="superscript"/>
        </w:rPr>
        <w:t>25</w:t>
      </w:r>
      <w:r>
        <w:rPr>
          <w:sz w:val="24"/>
          <w:szCs w:val="24"/>
        </w:rPr>
        <w:t xml:space="preserve"> Улюкаев А. Демократия, экономическая политика, рынок // Демократический выбор. № 1(77). 1 января 1998 г.</w:t>
      </w:r>
    </w:p>
    <w:p>
      <w:pPr>
        <w:pStyle w:val="Normal"/>
        <w:jc w:val="both"/>
        <w:rPr/>
      </w:pPr>
      <w:r>
        <w:rPr>
          <w:sz w:val="24"/>
          <w:szCs w:val="24"/>
          <w:vertAlign w:val="superscript"/>
        </w:rPr>
        <w:t xml:space="preserve">26 </w:t>
      </w:r>
      <w:r>
        <w:rPr>
          <w:sz w:val="24"/>
          <w:szCs w:val="24"/>
        </w:rPr>
        <w:t>Гайдар Е.Т. Приглашение... в тупик. С.8-12.</w:t>
      </w:r>
    </w:p>
    <w:p>
      <w:pPr>
        <w:pStyle w:val="Normal"/>
        <w:jc w:val="both"/>
        <w:rPr/>
      </w:pPr>
      <w:r>
        <w:rPr>
          <w:sz w:val="24"/>
          <w:szCs w:val="24"/>
          <w:vertAlign w:val="superscript"/>
        </w:rPr>
        <w:t>27</w:t>
      </w:r>
      <w:r>
        <w:rPr>
          <w:sz w:val="24"/>
          <w:szCs w:val="24"/>
        </w:rPr>
        <w:t xml:space="preserve"> Реформы для большинства. С.103, 105.</w:t>
      </w:r>
    </w:p>
    <w:p>
      <w:pPr>
        <w:pStyle w:val="Normal"/>
        <w:jc w:val="both"/>
        <w:rPr/>
      </w:pPr>
      <w:r>
        <w:rPr>
          <w:sz w:val="24"/>
          <w:szCs w:val="24"/>
          <w:vertAlign w:val="superscript"/>
        </w:rPr>
        <w:t>28</w:t>
      </w:r>
      <w:r>
        <w:rPr>
          <w:sz w:val="24"/>
          <w:szCs w:val="24"/>
        </w:rPr>
        <w:t xml:space="preserve"> Явлинский Г.А. Экономика России: наследство и возможности. - М.: ЭПИцент, 1995. С.33.</w:t>
      </w:r>
    </w:p>
    <w:p>
      <w:pPr>
        <w:pStyle w:val="Normal"/>
        <w:jc w:val="both"/>
        <w:rPr/>
      </w:pPr>
      <w:r>
        <w:rPr>
          <w:sz w:val="24"/>
          <w:szCs w:val="24"/>
          <w:vertAlign w:val="superscript"/>
        </w:rPr>
        <w:t>29</w:t>
      </w:r>
      <w:r>
        <w:rPr>
          <w:sz w:val="24"/>
          <w:szCs w:val="24"/>
        </w:rPr>
        <w:t xml:space="preserve"> Реформы для большинства. С.105.</w:t>
      </w:r>
    </w:p>
    <w:p>
      <w:pPr>
        <w:pStyle w:val="Normal"/>
        <w:jc w:val="both"/>
        <w:rPr/>
      </w:pPr>
      <w:r>
        <w:rPr>
          <w:sz w:val="24"/>
          <w:szCs w:val="24"/>
          <w:vertAlign w:val="superscript"/>
        </w:rPr>
        <w:t>30</w:t>
      </w:r>
      <w:r>
        <w:rPr>
          <w:sz w:val="24"/>
          <w:szCs w:val="24"/>
        </w:rPr>
        <w:t xml:space="preserve"> Явлинский Г.А. Экономика России: наследство и возможности. С.34-58.</w:t>
      </w:r>
    </w:p>
    <w:p>
      <w:pPr>
        <w:pStyle w:val="Normal"/>
        <w:jc w:val="both"/>
        <w:rPr/>
      </w:pPr>
      <w:r>
        <w:rPr>
          <w:sz w:val="24"/>
          <w:szCs w:val="24"/>
          <w:vertAlign w:val="superscript"/>
        </w:rPr>
        <w:t>31</w:t>
      </w:r>
      <w:r>
        <w:rPr>
          <w:sz w:val="24"/>
          <w:szCs w:val="24"/>
        </w:rPr>
        <w:t xml:space="preserve"> Явлинский Г.А. Уроки борьбы с инфляцией // Финансовые известия. 18 июля 1995 г.</w:t>
      </w:r>
    </w:p>
    <w:p>
      <w:pPr>
        <w:pStyle w:val="Normal"/>
        <w:jc w:val="both"/>
        <w:rPr/>
      </w:pPr>
      <w:r>
        <w:rPr>
          <w:sz w:val="24"/>
          <w:szCs w:val="24"/>
          <w:vertAlign w:val="superscript"/>
        </w:rPr>
        <w:t>32</w:t>
      </w:r>
      <w:r>
        <w:rPr>
          <w:sz w:val="24"/>
          <w:szCs w:val="24"/>
        </w:rPr>
        <w:t xml:space="preserve"> Явлинский Г.А. Экономика России: наследство и возможности. С.36, 39.</w:t>
      </w:r>
    </w:p>
    <w:p>
      <w:pPr>
        <w:pStyle w:val="Normal"/>
        <w:jc w:val="both"/>
        <w:rPr/>
      </w:pPr>
      <w:r>
        <w:rPr>
          <w:sz w:val="24"/>
          <w:szCs w:val="24"/>
          <w:vertAlign w:val="superscript"/>
        </w:rPr>
        <w:t>33</w:t>
      </w:r>
      <w:r>
        <w:rPr>
          <w:sz w:val="24"/>
          <w:szCs w:val="24"/>
        </w:rPr>
        <w:t xml:space="preserve"> Явлинский Г.А. “Яблоко” знает, где взять деньги // Общая газета. 10-16 июля 1997 г.</w:t>
      </w:r>
    </w:p>
    <w:p>
      <w:pPr>
        <w:pStyle w:val="Normal"/>
        <w:jc w:val="both"/>
        <w:rPr/>
      </w:pPr>
      <w:r>
        <w:rPr>
          <w:sz w:val="24"/>
          <w:szCs w:val="24"/>
          <w:vertAlign w:val="superscript"/>
        </w:rPr>
        <w:t xml:space="preserve">34 </w:t>
      </w:r>
      <w:r>
        <w:rPr>
          <w:sz w:val="24"/>
          <w:szCs w:val="24"/>
        </w:rPr>
        <w:t>Реформы для большинства. С.104.</w:t>
      </w:r>
    </w:p>
    <w:p>
      <w:pPr>
        <w:pStyle w:val="Normal"/>
        <w:jc w:val="both"/>
        <w:rPr/>
      </w:pPr>
      <w:r>
        <w:rPr>
          <w:sz w:val="24"/>
          <w:szCs w:val="24"/>
          <w:vertAlign w:val="superscript"/>
        </w:rPr>
        <w:t>35</w:t>
      </w:r>
      <w:r>
        <w:rPr>
          <w:sz w:val="24"/>
          <w:szCs w:val="24"/>
        </w:rPr>
        <w:t xml:space="preserve"> Явлинский Г.А. Экономика России: наследство и возможности. С.85.</w:t>
      </w:r>
    </w:p>
    <w:p>
      <w:pPr>
        <w:pStyle w:val="Normal"/>
        <w:jc w:val="both"/>
        <w:rPr/>
      </w:pPr>
      <w:r>
        <w:rPr>
          <w:sz w:val="24"/>
          <w:szCs w:val="24"/>
          <w:vertAlign w:val="superscript"/>
        </w:rPr>
        <w:t>36</w:t>
      </w:r>
      <w:r>
        <w:rPr>
          <w:sz w:val="24"/>
          <w:szCs w:val="24"/>
        </w:rPr>
        <w:t xml:space="preserve"> Там же. С.89-90.</w:t>
      </w:r>
    </w:p>
    <w:p>
      <w:pPr>
        <w:pStyle w:val="Normal"/>
        <w:jc w:val="both"/>
        <w:rPr/>
      </w:pPr>
      <w:r>
        <w:rPr>
          <w:sz w:val="24"/>
          <w:szCs w:val="24"/>
          <w:vertAlign w:val="superscript"/>
        </w:rPr>
        <w:t>37</w:t>
      </w:r>
      <w:r>
        <w:rPr>
          <w:sz w:val="24"/>
          <w:szCs w:val="24"/>
        </w:rPr>
        <w:t xml:space="preserve"> Там же. С.34.</w:t>
      </w:r>
    </w:p>
    <w:p>
      <w:pPr>
        <w:pStyle w:val="Normal"/>
        <w:jc w:val="both"/>
        <w:rPr/>
      </w:pPr>
      <w:r>
        <w:rPr>
          <w:sz w:val="24"/>
          <w:szCs w:val="24"/>
          <w:vertAlign w:val="superscript"/>
        </w:rPr>
        <w:t>38</w:t>
      </w:r>
      <w:r>
        <w:rPr>
          <w:sz w:val="24"/>
          <w:szCs w:val="24"/>
        </w:rPr>
        <w:t xml:space="preserve"> Реформы для большинства. С.176-181.</w:t>
      </w:r>
    </w:p>
    <w:p>
      <w:pPr>
        <w:pStyle w:val="Normal"/>
        <w:jc w:val="both"/>
        <w:rPr/>
      </w:pPr>
      <w:r>
        <w:rPr>
          <w:sz w:val="24"/>
          <w:szCs w:val="24"/>
          <w:vertAlign w:val="superscript"/>
        </w:rPr>
        <w:t xml:space="preserve">39 </w:t>
      </w:r>
      <w:r>
        <w:rPr>
          <w:sz w:val="24"/>
          <w:szCs w:val="24"/>
        </w:rPr>
        <w:t xml:space="preserve"> Явлинский Г.А. Экономика России: наследство и возможности. С.93-95.</w:t>
      </w:r>
    </w:p>
    <w:p>
      <w:pPr>
        <w:pStyle w:val="Normal"/>
        <w:jc w:val="both"/>
        <w:rPr/>
      </w:pPr>
      <w:r>
        <w:rPr>
          <w:sz w:val="24"/>
          <w:szCs w:val="24"/>
          <w:vertAlign w:val="superscript"/>
        </w:rPr>
        <w:t>40</w:t>
      </w:r>
      <w:r>
        <w:rPr>
          <w:sz w:val="24"/>
          <w:szCs w:val="24"/>
        </w:rPr>
        <w:t xml:space="preserve"> Иваненко С. Экономическая программа: эффективная приватизация // Материалы к V съезду “Яблока”. Часть 1. С.23-25.</w:t>
      </w:r>
    </w:p>
    <w:p>
      <w:pPr>
        <w:pStyle w:val="Normal"/>
        <w:jc w:val="both"/>
        <w:rPr/>
      </w:pPr>
      <w:r>
        <w:rPr>
          <w:sz w:val="24"/>
          <w:szCs w:val="24"/>
          <w:vertAlign w:val="superscript"/>
        </w:rPr>
        <w:t>41</w:t>
      </w:r>
      <w:r>
        <w:rPr>
          <w:sz w:val="24"/>
          <w:szCs w:val="24"/>
        </w:rPr>
        <w:t xml:space="preserve"> См.: Реформы для большинства. С.175-204.</w:t>
      </w:r>
    </w:p>
    <w:p>
      <w:pPr>
        <w:pStyle w:val="Normal"/>
        <w:jc w:val="both"/>
        <w:rPr/>
      </w:pPr>
      <w:r>
        <w:rPr>
          <w:sz w:val="24"/>
          <w:szCs w:val="24"/>
          <w:vertAlign w:val="superscript"/>
        </w:rPr>
        <w:t>42</w:t>
      </w:r>
      <w:r>
        <w:rPr>
          <w:sz w:val="24"/>
          <w:szCs w:val="24"/>
        </w:rPr>
        <w:t xml:space="preserve"> Явлинский Г.А. Экономика России: наследство и возможности. С.79.</w:t>
      </w:r>
    </w:p>
    <w:p>
      <w:pPr>
        <w:pStyle w:val="Normal"/>
        <w:jc w:val="both"/>
        <w:rPr/>
      </w:pPr>
      <w:r>
        <w:rPr>
          <w:sz w:val="24"/>
          <w:szCs w:val="24"/>
          <w:vertAlign w:val="superscript"/>
        </w:rPr>
        <w:t>43</w:t>
      </w:r>
      <w:r>
        <w:rPr>
          <w:sz w:val="24"/>
          <w:szCs w:val="24"/>
        </w:rPr>
        <w:t xml:space="preserve"> Более подробно об этом законе и роли “Яблока” в его принятии см.: Конопляник А.А., Субботин М.А. Тябжа о разделе. (Дискуссия вокруг закона “О соглашениях о разделе продукции”). - М.: ВНИИОЭНГ, 1996.</w:t>
      </w:r>
    </w:p>
    <w:p>
      <w:pPr>
        <w:pStyle w:val="Normal"/>
        <w:jc w:val="both"/>
        <w:rPr/>
      </w:pPr>
      <w:r>
        <w:rPr>
          <w:sz w:val="24"/>
          <w:szCs w:val="24"/>
          <w:vertAlign w:val="superscript"/>
        </w:rPr>
        <w:t>44</w:t>
      </w:r>
      <w:r>
        <w:rPr>
          <w:sz w:val="24"/>
          <w:szCs w:val="24"/>
        </w:rPr>
        <w:t xml:space="preserve"> См.: Реформы для большинства. С.204-214.</w:t>
      </w:r>
    </w:p>
    <w:p>
      <w:pPr>
        <w:pStyle w:val="Normal"/>
        <w:jc w:val="both"/>
        <w:rPr/>
      </w:pPr>
      <w:r>
        <w:rPr>
          <w:sz w:val="24"/>
          <w:szCs w:val="24"/>
          <w:vertAlign w:val="superscript"/>
        </w:rPr>
        <w:t>45</w:t>
      </w:r>
      <w:r>
        <w:rPr>
          <w:sz w:val="24"/>
          <w:szCs w:val="24"/>
        </w:rPr>
        <w:t xml:space="preserve"> Явлинский Г.А. Экономика России: наследство и возможности. С.72.</w:t>
      </w:r>
    </w:p>
    <w:p>
      <w:pPr>
        <w:pStyle w:val="Normal"/>
        <w:jc w:val="both"/>
        <w:rPr/>
      </w:pPr>
      <w:r>
        <w:rPr>
          <w:sz w:val="24"/>
          <w:szCs w:val="24"/>
          <w:vertAlign w:val="superscript"/>
        </w:rPr>
        <w:t>46</w:t>
      </w:r>
      <w:r>
        <w:rPr>
          <w:sz w:val="24"/>
          <w:szCs w:val="24"/>
        </w:rPr>
        <w:t xml:space="preserve"> Юшенков С. “Свободное общество с либеральной рыночной экономикой - наш идеал” // Демократический выбор. № 44(68). 30 октября 1997 г.</w:t>
      </w:r>
    </w:p>
    <w:p>
      <w:pPr>
        <w:pStyle w:val="Normal"/>
        <w:jc w:val="both"/>
        <w:rPr>
          <w:sz w:val="24"/>
          <w:szCs w:val="24"/>
          <w:vertAlign w:val="superscript"/>
        </w:rPr>
      </w:pPr>
      <w:r>
        <w:rPr>
          <w:sz w:val="24"/>
          <w:szCs w:val="24"/>
          <w:vertAlign w:val="superscript"/>
        </w:rPr>
        <w:t>47</w:t>
      </w:r>
      <w:r>
        <w:rPr>
          <w:sz w:val="24"/>
          <w:szCs w:val="24"/>
        </w:rPr>
        <w:t xml:space="preserve"> Явлинский Г.А. Тезисы о политической позиции объединения “Яблоко” // Материалы к V съезду “Яблока”. Часть 1. С.6.</w:t>
      </w:r>
    </w:p>
    <w:p>
      <w:pPr>
        <w:pStyle w:val="Normal"/>
        <w:jc w:val="both"/>
        <w:rPr/>
      </w:pPr>
      <w:r>
        <w:rPr>
          <w:sz w:val="24"/>
          <w:szCs w:val="24"/>
          <w:vertAlign w:val="superscript"/>
        </w:rPr>
        <w:t>48</w:t>
      </w:r>
      <w:r>
        <w:rPr>
          <w:sz w:val="24"/>
          <w:szCs w:val="24"/>
        </w:rPr>
        <w:t xml:space="preserve"> Явлинский Г.А. “Яблоко” знает, где взять деньги.</w:t>
      </w:r>
    </w:p>
    <w:p>
      <w:pPr>
        <w:pStyle w:val="Normal"/>
        <w:jc w:val="both"/>
        <w:rPr/>
      </w:pPr>
      <w:r>
        <w:rPr>
          <w:sz w:val="24"/>
          <w:szCs w:val="24"/>
          <w:vertAlign w:val="superscript"/>
        </w:rPr>
        <w:t>49</w:t>
      </w:r>
      <w:r>
        <w:rPr>
          <w:sz w:val="24"/>
          <w:szCs w:val="24"/>
        </w:rPr>
        <w:t xml:space="preserve"> См.: Там же. А также: Шейнис В.Л. Пройден ли исторический рубеж?” // Полис. 1997 № 1. С.95.</w:t>
      </w:r>
    </w:p>
    <w:p>
      <w:pPr>
        <w:pStyle w:val="Normal"/>
        <w:jc w:val="both"/>
        <w:rPr/>
      </w:pPr>
      <w:r>
        <w:rPr>
          <w:sz w:val="24"/>
          <w:szCs w:val="24"/>
          <w:vertAlign w:val="superscript"/>
        </w:rPr>
        <w:t>50</w:t>
      </w:r>
      <w:r>
        <w:rPr>
          <w:sz w:val="24"/>
          <w:szCs w:val="24"/>
        </w:rPr>
        <w:t xml:space="preserve"> “ДВР”, по определению А.Улюкаева, “является либеральной партией... в обоих исторически определенных смыслах”: и в смысле политического либерализма (это - партия прав человека), и в смысле либерализма экономического (как партия свободы торговли, свободного движения капиталов, товаров и услуг) ( Улюкаев А. Открытая экономика - открытая политика // Открытая политика. 1995. № 1. С.6). “Яблоко”, по словам Явлинского, в качестве либеральной части своей программы рассматривает “снижение налогов, максимальную свободу предпринимательства, резкое сокращение регулирования частного бизнеса, создание максимально большого частного сектора, демонополизацию, конкуренцию, “небольшое и относительно дешевое правительство”...” (Явлинский Г.А. “Яблоко” знает, где взять деньги).</w:t>
      </w:r>
    </w:p>
    <w:p>
      <w:pPr>
        <w:pStyle w:val="Normal"/>
        <w:jc w:val="both"/>
        <w:rPr/>
      </w:pPr>
      <w:r>
        <w:rPr>
          <w:sz w:val="24"/>
          <w:szCs w:val="24"/>
          <w:vertAlign w:val="superscript"/>
        </w:rPr>
        <w:t>51</w:t>
      </w:r>
      <w:r>
        <w:rPr>
          <w:sz w:val="24"/>
          <w:szCs w:val="24"/>
        </w:rPr>
        <w:t xml:space="preserve"> Улюкаев А. Куда качнется маятник российских реформ? // Открытая политика. 1996. № 7-8(14). С.20.</w:t>
      </w:r>
    </w:p>
    <w:p>
      <w:pPr>
        <w:pStyle w:val="Normal"/>
        <w:jc w:val="both"/>
        <w:rPr/>
      </w:pPr>
      <w:r>
        <w:rPr>
          <w:sz w:val="24"/>
          <w:szCs w:val="24"/>
          <w:vertAlign w:val="superscript"/>
        </w:rPr>
        <w:t xml:space="preserve">52 </w:t>
      </w:r>
      <w:r>
        <w:rPr>
          <w:sz w:val="24"/>
          <w:szCs w:val="24"/>
        </w:rPr>
        <w:t>Более подробно о “либеральном социализме” Милля см.: Малинова О.Ю. Дж.С.Милль об утопическом социализме первой половины XIX века // История социалистических учений. М.: Наука, 1989. С.66-82.</w:t>
      </w:r>
    </w:p>
    <w:p>
      <w:pPr>
        <w:pStyle w:val="Normal"/>
        <w:jc w:val="both"/>
        <w:rPr/>
      </w:pPr>
      <w:r>
        <w:rPr>
          <w:sz w:val="24"/>
          <w:szCs w:val="24"/>
          <w:vertAlign w:val="superscript"/>
        </w:rPr>
        <w:t>53</w:t>
      </w:r>
      <w:r>
        <w:rPr>
          <w:sz w:val="24"/>
          <w:szCs w:val="24"/>
        </w:rPr>
        <w:t xml:space="preserve"> Ackerman B. The Future of Liberal Revolution. New Haven etc.: Yale University Press, 1992. P.9.</w:t>
      </w:r>
    </w:p>
    <w:p>
      <w:pPr>
        <w:pStyle w:val="Normal"/>
        <w:jc w:val="both"/>
        <w:rPr/>
      </w:pPr>
      <w:r>
        <w:rPr>
          <w:sz w:val="24"/>
          <w:szCs w:val="24"/>
          <w:vertAlign w:val="superscript"/>
        </w:rPr>
        <w:t>54</w:t>
      </w:r>
      <w:r>
        <w:rPr>
          <w:sz w:val="24"/>
          <w:szCs w:val="24"/>
        </w:rPr>
        <w:t xml:space="preserve"> По оценке Е.Шацкого, в Польше также из всего спектра либеральных идей наиболее популярной оказалась программа “экономического либерализма”, выдвигавшего “капитализм как идеологический проект” (Szacki J. Op. cit. P.119-170).</w:t>
      </w:r>
    </w:p>
    <w:p>
      <w:pPr>
        <w:pStyle w:val="Normal"/>
        <w:jc w:val="both"/>
        <w:rPr/>
      </w:pPr>
      <w:r>
        <w:rPr>
          <w:sz w:val="24"/>
          <w:szCs w:val="24"/>
          <w:vertAlign w:val="superscript"/>
        </w:rPr>
        <w:t xml:space="preserve">55 </w:t>
      </w:r>
      <w:r>
        <w:rPr>
          <w:sz w:val="24"/>
          <w:szCs w:val="24"/>
        </w:rPr>
        <w:t>Капустин Б.Г., Клямкин И.М. Указ.соч. С.80; Капустин Б.Г. Указ.соч. С.40-41.</w:t>
      </w:r>
    </w:p>
    <w:p>
      <w:pPr>
        <w:pStyle w:val="Normal"/>
        <w:jc w:val="both"/>
        <w:rPr/>
      </w:pPr>
      <w:r>
        <w:rPr>
          <w:sz w:val="24"/>
          <w:szCs w:val="24"/>
          <w:vertAlign w:val="superscript"/>
        </w:rPr>
        <w:t>56</w:t>
      </w:r>
      <w:r>
        <w:rPr>
          <w:sz w:val="24"/>
          <w:szCs w:val="24"/>
        </w:rPr>
        <w:t xml:space="preserve"> Исследователи видят “типические” черты старого русского либерализма прежде всего в особенностях распространения либеральных идей в современном обществе, а также в возникающих в связи с этим проблемах. См.: Секиринский С.С., Шелохаев В.В. Указ. соч. С.3-4; Сенин А.С. Либералы у власти. История повторяется? // Кентавр. 1993 № 2. С.109-122; Костюченко И. Реформизм и революционаризм в российском либеральном движении // Кентавр. 1994 № 1. С.152-160.</w:t>
      </w:r>
    </w:p>
    <w:p>
      <w:pPr>
        <w:pStyle w:val="Normal"/>
        <w:jc w:val="both"/>
        <w:rPr/>
      </w:pPr>
      <w:r>
        <w:rPr>
          <w:sz w:val="24"/>
          <w:szCs w:val="24"/>
          <w:vertAlign w:val="superscript"/>
        </w:rPr>
        <w:t>57</w:t>
      </w:r>
      <w:r>
        <w:rPr>
          <w:sz w:val="24"/>
          <w:szCs w:val="24"/>
        </w:rPr>
        <w:t xml:space="preserve"> Гайдар Е.Т. “Мы находимся теперь на развилке двух альтернативных вариантов развития” // Демократический выбор. 23 октября 1997 г.</w:t>
      </w:r>
    </w:p>
    <w:p>
      <w:pPr>
        <w:pStyle w:val="Normal"/>
        <w:jc w:val="both"/>
        <w:rPr/>
      </w:pPr>
      <w:r>
        <w:rPr>
          <w:sz w:val="24"/>
          <w:szCs w:val="24"/>
          <w:vertAlign w:val="superscript"/>
        </w:rPr>
        <w:t>58</w:t>
      </w:r>
      <w:r>
        <w:rPr>
          <w:sz w:val="24"/>
          <w:szCs w:val="24"/>
        </w:rPr>
        <w:t xml:space="preserve"> Szacki J. Op. cit. P.73-111. См. также: Шацкий Е. Указ. соч.</w:t>
      </w:r>
    </w:p>
    <w:p>
      <w:pPr>
        <w:pStyle w:val="Normal"/>
        <w:jc w:val="both"/>
        <w:rPr/>
      </w:pPr>
      <w:r>
        <w:rPr>
          <w:sz w:val="24"/>
          <w:szCs w:val="24"/>
          <w:vertAlign w:val="superscript"/>
        </w:rPr>
        <w:t>59</w:t>
      </w:r>
      <w:r>
        <w:rPr>
          <w:sz w:val="24"/>
          <w:szCs w:val="24"/>
        </w:rPr>
        <w:t xml:space="preserve"> Валицкий А. Нравственность и право в теориях русских либералов конца XIX - начала ХХ веков // Вопросы философии. 1991. № 8. С.27-29.</w:t>
      </w:r>
    </w:p>
    <w:p>
      <w:pPr>
        <w:pStyle w:val="Normal"/>
        <w:jc w:val="both"/>
        <w:rPr/>
      </w:pPr>
      <w:r>
        <w:rPr>
          <w:sz w:val="24"/>
          <w:szCs w:val="24"/>
          <w:vertAlign w:val="superscript"/>
        </w:rPr>
        <w:t>60</w:t>
      </w:r>
      <w:r>
        <w:rPr>
          <w:sz w:val="24"/>
          <w:szCs w:val="24"/>
        </w:rPr>
        <w:t xml:space="preserve"> Ackerman B. Op. cit. P.34-35; Szacki J. Op. cit. P.5-9; Фурман Д. Указ. соч. C.15-21.</w:t>
      </w:r>
    </w:p>
    <w:p>
      <w:pPr>
        <w:pStyle w:val="Normal"/>
        <w:jc w:val="both"/>
        <w:rPr/>
      </w:pPr>
      <w:r>
        <w:rPr>
          <w:sz w:val="24"/>
          <w:szCs w:val="24"/>
          <w:vertAlign w:val="superscript"/>
        </w:rPr>
        <w:t>61</w:t>
      </w:r>
      <w:r>
        <w:rPr>
          <w:sz w:val="24"/>
          <w:szCs w:val="24"/>
        </w:rPr>
        <w:t xml:space="preserve"> Гайдар Е.Т. Государство и эволюция. С.174-177; Гайдар Е.Т. Записки из зала. С.43.</w:t>
      </w:r>
    </w:p>
    <w:p>
      <w:pPr>
        <w:pStyle w:val="Normal"/>
        <w:jc w:val="both"/>
        <w:rPr/>
      </w:pPr>
      <w:r>
        <w:rPr>
          <w:sz w:val="24"/>
          <w:szCs w:val="24"/>
          <w:vertAlign w:val="superscript"/>
        </w:rPr>
        <w:t>62</w:t>
      </w:r>
      <w:r>
        <w:rPr>
          <w:sz w:val="24"/>
          <w:szCs w:val="24"/>
        </w:rPr>
        <w:t xml:space="preserve"> Улюкаев А. Демократия, экономическая политика и развитие.</w:t>
      </w:r>
    </w:p>
    <w:p>
      <w:pPr>
        <w:pStyle w:val="Normal"/>
        <w:jc w:val="both"/>
        <w:rPr/>
      </w:pPr>
      <w:r>
        <w:rPr>
          <w:sz w:val="24"/>
          <w:szCs w:val="24"/>
          <w:vertAlign w:val="superscript"/>
        </w:rPr>
        <w:t xml:space="preserve">63 </w:t>
      </w:r>
      <w:r>
        <w:rPr>
          <w:sz w:val="24"/>
          <w:szCs w:val="24"/>
        </w:rPr>
        <w:t>Ковалев С.А. Письмо Третьему съезду партии “Демократический выбор России” // Открытая политика. 1995. № 6(8). С.14.</w:t>
      </w:r>
    </w:p>
    <w:p>
      <w:pPr>
        <w:pStyle w:val="Normal"/>
        <w:jc w:val="both"/>
        <w:rPr>
          <w:sz w:val="24"/>
          <w:szCs w:val="24"/>
        </w:rPr>
      </w:pPr>
      <w:r>
        <w:rPr>
          <w:sz w:val="24"/>
          <w:szCs w:val="24"/>
        </w:rPr>
      </w:r>
    </w:p>
    <w:p>
      <w:pPr>
        <w:pStyle w:val="Normal"/>
        <w:jc w:val="both"/>
        <w:rPr>
          <w:sz w:val="24"/>
          <w:szCs w:val="24"/>
        </w:rPr>
      </w:pPr>
      <w:r>
        <w:rPr>
          <w:sz w:val="24"/>
          <w:szCs w:val="24"/>
        </w:rPr>
        <w:t>ГЛАВА 3.</w:t>
      </w:r>
    </w:p>
    <w:p>
      <w:pPr>
        <w:pStyle w:val="Normal"/>
        <w:jc w:val="both"/>
        <w:rPr>
          <w:sz w:val="24"/>
          <w:szCs w:val="24"/>
        </w:rPr>
      </w:pPr>
      <w:r>
        <w:rPr>
          <w:sz w:val="24"/>
          <w:szCs w:val="24"/>
        </w:rPr>
      </w:r>
    </w:p>
    <w:p>
      <w:pPr>
        <w:pStyle w:val="Normal"/>
        <w:jc w:val="both"/>
        <w:rPr/>
      </w:pPr>
      <w:r>
        <w:rPr>
          <w:sz w:val="24"/>
          <w:szCs w:val="24"/>
          <w:vertAlign w:val="superscript"/>
        </w:rPr>
        <w:t>1</w:t>
      </w:r>
      <w:r>
        <w:rPr>
          <w:sz w:val="24"/>
          <w:szCs w:val="24"/>
        </w:rPr>
        <w:t xml:space="preserve"> Holmes S. What Russia Teaches us Now // The American Prospect. 1997. No.5. July-August.</w:t>
      </w:r>
    </w:p>
    <w:p>
      <w:pPr>
        <w:pStyle w:val="Normal"/>
        <w:jc w:val="both"/>
        <w:rPr/>
      </w:pPr>
      <w:r>
        <w:rPr>
          <w:sz w:val="24"/>
          <w:szCs w:val="24"/>
          <w:vertAlign w:val="superscript"/>
        </w:rPr>
        <w:t>2</w:t>
      </w:r>
      <w:r>
        <w:rPr>
          <w:sz w:val="24"/>
          <w:szCs w:val="24"/>
        </w:rPr>
        <w:t xml:space="preserve"> Милль Дж.С. Основы политической экономии. - М.: Прогресс, 1980. Т.3. С.386.</w:t>
      </w:r>
    </w:p>
    <w:p>
      <w:pPr>
        <w:pStyle w:val="Normal"/>
        <w:jc w:val="both"/>
        <w:rPr/>
      </w:pPr>
      <w:r>
        <w:rPr>
          <w:sz w:val="24"/>
          <w:szCs w:val="24"/>
          <w:vertAlign w:val="superscript"/>
        </w:rPr>
        <w:t>3</w:t>
      </w:r>
      <w:r>
        <w:rPr>
          <w:sz w:val="24"/>
          <w:szCs w:val="24"/>
        </w:rPr>
        <w:t xml:space="preserve"> Чичерин Б.Н. Собственность и государство. Ч.1. М., 1882. С.29-30.</w:t>
      </w:r>
    </w:p>
    <w:p>
      <w:pPr>
        <w:pStyle w:val="Normal"/>
        <w:jc w:val="both"/>
        <w:rPr/>
      </w:pPr>
      <w:r>
        <w:rPr>
          <w:sz w:val="24"/>
          <w:szCs w:val="24"/>
          <w:vertAlign w:val="superscript"/>
        </w:rPr>
        <w:t>4</w:t>
      </w:r>
      <w:r>
        <w:rPr>
          <w:sz w:val="24"/>
          <w:szCs w:val="24"/>
        </w:rPr>
        <w:t xml:space="preserve"> Гайдар Е.Т. Государство и эволюция, с.188-189.</w:t>
      </w:r>
    </w:p>
    <w:p>
      <w:pPr>
        <w:pStyle w:val="Normal"/>
        <w:jc w:val="both"/>
        <w:rPr/>
      </w:pPr>
      <w:r>
        <w:rPr>
          <w:sz w:val="24"/>
          <w:szCs w:val="24"/>
          <w:vertAlign w:val="superscript"/>
        </w:rPr>
        <w:t xml:space="preserve">5 </w:t>
      </w:r>
      <w:r>
        <w:rPr>
          <w:sz w:val="24"/>
          <w:szCs w:val="24"/>
        </w:rPr>
        <w:t>Улюкаев А. Хроника преждевременно объявленной смерти. С.73, 75.</w:t>
      </w:r>
    </w:p>
    <w:p>
      <w:pPr>
        <w:pStyle w:val="Normal"/>
        <w:jc w:val="both"/>
        <w:rPr/>
      </w:pPr>
      <w:r>
        <w:rPr>
          <w:sz w:val="24"/>
          <w:szCs w:val="24"/>
          <w:vertAlign w:val="superscript"/>
        </w:rPr>
        <w:t xml:space="preserve">6 </w:t>
      </w:r>
      <w:r>
        <w:rPr>
          <w:sz w:val="24"/>
          <w:szCs w:val="24"/>
        </w:rPr>
        <w:t>Гайдар Е.Т. Государство и эволюция. С.41.</w:t>
      </w:r>
    </w:p>
    <w:p>
      <w:pPr>
        <w:pStyle w:val="Normal"/>
        <w:jc w:val="both"/>
        <w:rPr/>
      </w:pPr>
      <w:r>
        <w:rPr>
          <w:sz w:val="24"/>
          <w:szCs w:val="24"/>
          <w:vertAlign w:val="superscript"/>
        </w:rPr>
        <w:t>7</w:t>
      </w:r>
      <w:r>
        <w:rPr>
          <w:sz w:val="24"/>
          <w:szCs w:val="24"/>
        </w:rPr>
        <w:t xml:space="preserve"> Гайдар Е.Т. Испытание выборами. С.31.</w:t>
      </w:r>
    </w:p>
    <w:p>
      <w:pPr>
        <w:pStyle w:val="Normal"/>
        <w:jc w:val="both"/>
        <w:rPr/>
      </w:pPr>
      <w:r>
        <w:rPr>
          <w:sz w:val="24"/>
          <w:szCs w:val="24"/>
          <w:vertAlign w:val="superscript"/>
        </w:rPr>
        <w:t xml:space="preserve">8  </w:t>
      </w:r>
      <w:r>
        <w:rPr>
          <w:sz w:val="24"/>
          <w:szCs w:val="24"/>
        </w:rPr>
        <w:t>Гайдар Е.Т. Государство и эволюция. С.190-191.</w:t>
      </w:r>
    </w:p>
    <w:p>
      <w:pPr>
        <w:pStyle w:val="Normal"/>
        <w:jc w:val="both"/>
        <w:rPr/>
      </w:pPr>
      <w:r>
        <w:rPr>
          <w:sz w:val="24"/>
          <w:szCs w:val="24"/>
          <w:vertAlign w:val="superscript"/>
        </w:rPr>
        <w:t>9</w:t>
      </w:r>
      <w:r>
        <w:rPr>
          <w:sz w:val="24"/>
          <w:szCs w:val="24"/>
        </w:rPr>
        <w:t xml:space="preserve"> Реформы для большинства. С.9-10.</w:t>
      </w:r>
    </w:p>
    <w:p>
      <w:pPr>
        <w:pStyle w:val="Normal"/>
        <w:jc w:val="both"/>
        <w:rPr/>
      </w:pPr>
      <w:r>
        <w:rPr>
          <w:sz w:val="24"/>
          <w:szCs w:val="24"/>
          <w:vertAlign w:val="superscript"/>
        </w:rPr>
        <w:t>10</w:t>
      </w:r>
      <w:r>
        <w:rPr>
          <w:sz w:val="24"/>
          <w:szCs w:val="24"/>
        </w:rPr>
        <w:t xml:space="preserve"> Лукин В.П. За энергичную и честную Россию // Яблоко. № 10(12), 2-9 мая 1995 г.</w:t>
      </w:r>
    </w:p>
    <w:p>
      <w:pPr>
        <w:pStyle w:val="Normal"/>
        <w:jc w:val="both"/>
        <w:rPr/>
      </w:pPr>
      <w:r>
        <w:rPr>
          <w:sz w:val="24"/>
          <w:szCs w:val="24"/>
          <w:vertAlign w:val="superscript"/>
        </w:rPr>
        <w:t>11</w:t>
      </w:r>
      <w:r>
        <w:rPr>
          <w:sz w:val="24"/>
          <w:szCs w:val="24"/>
        </w:rPr>
        <w:t xml:space="preserve"> Явлинский Г.А. Экономика России: наследство и возможности. С.64-65.</w:t>
      </w:r>
    </w:p>
    <w:p>
      <w:pPr>
        <w:pStyle w:val="Normal"/>
        <w:jc w:val="both"/>
        <w:rPr/>
      </w:pPr>
      <w:r>
        <w:rPr>
          <w:sz w:val="24"/>
          <w:szCs w:val="24"/>
          <w:vertAlign w:val="superscript"/>
        </w:rPr>
        <w:t>12</w:t>
      </w:r>
      <w:r>
        <w:rPr>
          <w:sz w:val="24"/>
          <w:szCs w:val="24"/>
        </w:rPr>
        <w:t xml:space="preserve"> Игрунов В. Перспективы развития объединения “Яблоко” // Материалы к V съезду “Яблока”. С.12.</w:t>
      </w:r>
    </w:p>
    <w:p>
      <w:pPr>
        <w:pStyle w:val="Normal"/>
        <w:jc w:val="both"/>
        <w:rPr/>
      </w:pPr>
      <w:r>
        <w:rPr>
          <w:sz w:val="24"/>
          <w:szCs w:val="24"/>
          <w:vertAlign w:val="superscript"/>
        </w:rPr>
        <w:t xml:space="preserve">13 </w:t>
      </w:r>
      <w:r>
        <w:rPr>
          <w:sz w:val="24"/>
          <w:szCs w:val="24"/>
        </w:rPr>
        <w:t>Пояснения к программе партии “Демократический выбор России. С.24; Реформы для большинства. С.15-16; Основы программы внепартийного политического движения избирателей “Общее дело” // Кто есть что. Политическая Россия, 1995-1996. М.,1996. С.17; Основы программы общественно-политического движения”Вперед, Россия!” // Там же. С.115.</w:t>
      </w:r>
    </w:p>
    <w:p>
      <w:pPr>
        <w:pStyle w:val="Normal"/>
        <w:jc w:val="both"/>
        <w:rPr/>
      </w:pPr>
      <w:r>
        <w:rPr>
          <w:sz w:val="24"/>
          <w:szCs w:val="24"/>
          <w:vertAlign w:val="superscript"/>
        </w:rPr>
        <w:t>14</w:t>
      </w:r>
      <w:r>
        <w:rPr>
          <w:sz w:val="24"/>
          <w:szCs w:val="24"/>
        </w:rPr>
        <w:t xml:space="preserve"> Гайдар Е.Т. Беседы с избирателями. С.22-23; Улюкаев А. “Хроника преждевременно объявленной смерти”, с.72.</w:t>
      </w:r>
    </w:p>
    <w:p>
      <w:pPr>
        <w:pStyle w:val="Normal"/>
        <w:jc w:val="both"/>
        <w:rPr/>
      </w:pPr>
      <w:r>
        <w:rPr>
          <w:sz w:val="24"/>
          <w:szCs w:val="24"/>
          <w:vertAlign w:val="superscript"/>
        </w:rPr>
        <w:t>15</w:t>
      </w:r>
      <w:r>
        <w:rPr>
          <w:sz w:val="24"/>
          <w:szCs w:val="24"/>
        </w:rPr>
        <w:t xml:space="preserve"> Гайдар Е.Т. Испытание выборами. С.32; Гайдар Е.Т. Беседы с избирателями. С.22-23.</w:t>
      </w:r>
    </w:p>
    <w:p>
      <w:pPr>
        <w:pStyle w:val="Normal"/>
        <w:jc w:val="both"/>
        <w:rPr/>
      </w:pPr>
      <w:r>
        <w:rPr>
          <w:sz w:val="24"/>
          <w:szCs w:val="24"/>
          <w:vertAlign w:val="superscript"/>
        </w:rPr>
        <w:t>16</w:t>
      </w:r>
      <w:r>
        <w:rPr>
          <w:sz w:val="24"/>
          <w:szCs w:val="24"/>
        </w:rPr>
        <w:t xml:space="preserve"> ЯрыгинаТ. “Проблемы социальной политики и задачи объединения “Яблоко”. -Материалы к V съезду “Яблока”, с.26.</w:t>
      </w:r>
    </w:p>
    <w:p>
      <w:pPr>
        <w:pStyle w:val="Normal"/>
        <w:jc w:val="both"/>
        <w:rPr/>
      </w:pPr>
      <w:r>
        <w:rPr>
          <w:sz w:val="24"/>
          <w:szCs w:val="24"/>
          <w:vertAlign w:val="superscript"/>
        </w:rPr>
        <w:t xml:space="preserve">17 </w:t>
      </w:r>
      <w:r>
        <w:rPr>
          <w:sz w:val="24"/>
          <w:szCs w:val="24"/>
        </w:rPr>
        <w:t xml:space="preserve"> Реформы для большинства. С.231.</w:t>
      </w:r>
    </w:p>
    <w:p>
      <w:pPr>
        <w:pStyle w:val="Normal"/>
        <w:jc w:val="both"/>
        <w:rPr/>
      </w:pPr>
      <w:r>
        <w:rPr>
          <w:sz w:val="24"/>
          <w:szCs w:val="24"/>
          <w:vertAlign w:val="superscript"/>
        </w:rPr>
        <w:t>18</w:t>
      </w:r>
      <w:r>
        <w:rPr>
          <w:sz w:val="24"/>
          <w:szCs w:val="24"/>
        </w:rPr>
        <w:t xml:space="preserve"> См.: Секиринский С.С., Шелохаев В.В. Указ. соч. С.5-9; Думский либерализм. Семинар “Либерализм: идеи, опыт, современность” // Открытая политика. 1995 № 2. С.66-71; Медушевский А.Н. Об особенностях либерализма в России и странах Восточной Европы (сравнительный анализ социальных программ) // Вестник Московского университета. Сер.12. Социально-политические исследования. 1993. № 5. С.80-84.</w:t>
      </w:r>
    </w:p>
    <w:p>
      <w:pPr>
        <w:pStyle w:val="Normal"/>
        <w:jc w:val="both"/>
        <w:rPr/>
      </w:pPr>
      <w:r>
        <w:rPr>
          <w:sz w:val="24"/>
          <w:szCs w:val="24"/>
          <w:vertAlign w:val="superscript"/>
        </w:rPr>
        <w:t>19</w:t>
      </w:r>
      <w:r>
        <w:rPr>
          <w:sz w:val="24"/>
          <w:szCs w:val="24"/>
        </w:rPr>
        <w:t xml:space="preserve"> Пояснения к программе партии “Демократический выбор России”. С.24.</w:t>
      </w:r>
    </w:p>
    <w:p>
      <w:pPr>
        <w:pStyle w:val="Normal"/>
        <w:jc w:val="both"/>
        <w:rPr/>
      </w:pPr>
      <w:r>
        <w:rPr>
          <w:sz w:val="24"/>
          <w:szCs w:val="24"/>
          <w:vertAlign w:val="superscript"/>
        </w:rPr>
        <w:t>20</w:t>
      </w:r>
      <w:r>
        <w:rPr>
          <w:sz w:val="24"/>
          <w:szCs w:val="24"/>
        </w:rPr>
        <w:t xml:space="preserve"> Программа партии “Демократический выбор России”. С.14.</w:t>
      </w:r>
    </w:p>
    <w:p>
      <w:pPr>
        <w:pStyle w:val="Normal"/>
        <w:jc w:val="both"/>
        <w:rPr/>
      </w:pPr>
      <w:r>
        <w:rPr>
          <w:sz w:val="24"/>
          <w:szCs w:val="24"/>
          <w:vertAlign w:val="superscript"/>
        </w:rPr>
        <w:t>21</w:t>
      </w:r>
      <w:r>
        <w:rPr>
          <w:sz w:val="24"/>
          <w:szCs w:val="24"/>
        </w:rPr>
        <w:t xml:space="preserve"> Реформы для большинства. С.41.</w:t>
      </w:r>
    </w:p>
    <w:p>
      <w:pPr>
        <w:pStyle w:val="Normal"/>
        <w:jc w:val="both"/>
        <w:rPr/>
      </w:pPr>
      <w:r>
        <w:rPr>
          <w:sz w:val="24"/>
          <w:szCs w:val="24"/>
          <w:vertAlign w:val="superscript"/>
        </w:rPr>
        <w:t>22</w:t>
      </w:r>
      <w:r>
        <w:rPr>
          <w:sz w:val="24"/>
          <w:szCs w:val="24"/>
        </w:rPr>
        <w:t xml:space="preserve"> Шейнис В.Л. Организация государственной власти и позиция “Яблока”// Материалы к V съезду “Яблока”. С.28-31.</w:t>
      </w:r>
    </w:p>
    <w:p>
      <w:pPr>
        <w:pStyle w:val="Normal"/>
        <w:jc w:val="both"/>
        <w:rPr/>
      </w:pPr>
      <w:r>
        <w:rPr>
          <w:sz w:val="24"/>
          <w:szCs w:val="24"/>
          <w:vertAlign w:val="superscript"/>
        </w:rPr>
        <w:t>23</w:t>
      </w:r>
      <w:r>
        <w:rPr>
          <w:sz w:val="24"/>
          <w:szCs w:val="24"/>
        </w:rPr>
        <w:t xml:space="preserve"> Митрохин С. Реабилитация демократии //Яблоко. № 9(11). 17-24 апреля 1995 г.</w:t>
      </w:r>
    </w:p>
    <w:p>
      <w:pPr>
        <w:pStyle w:val="Normal"/>
        <w:jc w:val="both"/>
        <w:rPr/>
      </w:pPr>
      <w:r>
        <w:rPr>
          <w:sz w:val="24"/>
          <w:szCs w:val="24"/>
          <w:vertAlign w:val="superscript"/>
        </w:rPr>
        <w:t>24</w:t>
      </w:r>
      <w:r>
        <w:rPr>
          <w:sz w:val="24"/>
          <w:szCs w:val="24"/>
        </w:rPr>
        <w:t xml:space="preserve"> Программа партии “Демократический выбор России”. С.14-15; Реформы для большинства. С.48-53; Митрохин С. Тезисы “Яблока” к концепции государственного строительства // Материалы к V съезду “Яблока”. С.32-34.</w:t>
      </w:r>
    </w:p>
    <w:p>
      <w:pPr>
        <w:pStyle w:val="Normal"/>
        <w:jc w:val="both"/>
        <w:rPr/>
      </w:pPr>
      <w:r>
        <w:rPr>
          <w:sz w:val="24"/>
          <w:szCs w:val="24"/>
          <w:vertAlign w:val="superscript"/>
        </w:rPr>
        <w:t>25</w:t>
      </w:r>
      <w:r>
        <w:rPr>
          <w:sz w:val="24"/>
          <w:szCs w:val="24"/>
        </w:rPr>
        <w:t xml:space="preserve"> Гайдар Е.Т. Выступление на конференции о борьбе с коррупцией, организованной избирательным блоком “Демократический выбор России - Объединенные демократы” // Открытая политика. 1996. № 1-2(11). С.46.</w:t>
      </w:r>
    </w:p>
    <w:p>
      <w:pPr>
        <w:pStyle w:val="Normal"/>
        <w:jc w:val="both"/>
        <w:rPr/>
      </w:pPr>
      <w:r>
        <w:rPr>
          <w:sz w:val="24"/>
          <w:szCs w:val="24"/>
          <w:vertAlign w:val="superscript"/>
        </w:rPr>
        <w:t>26</w:t>
      </w:r>
      <w:r>
        <w:rPr>
          <w:sz w:val="24"/>
          <w:szCs w:val="24"/>
        </w:rPr>
        <w:t xml:space="preserve"> Гайдар Е.Т. Испытание выборами. С.31.</w:t>
      </w:r>
    </w:p>
    <w:p>
      <w:pPr>
        <w:pStyle w:val="Normal"/>
        <w:jc w:val="both"/>
        <w:rPr/>
      </w:pPr>
      <w:r>
        <w:rPr>
          <w:sz w:val="24"/>
          <w:szCs w:val="24"/>
          <w:vertAlign w:val="superscript"/>
        </w:rPr>
        <w:t>27</w:t>
      </w:r>
      <w:r>
        <w:rPr>
          <w:sz w:val="24"/>
          <w:szCs w:val="24"/>
        </w:rPr>
        <w:t xml:space="preserve"> Явлинский Г.А. Экономика России: наследство и возможности. С.63.</w:t>
      </w:r>
    </w:p>
    <w:p>
      <w:pPr>
        <w:pStyle w:val="Normal"/>
        <w:jc w:val="both"/>
        <w:rPr/>
      </w:pPr>
      <w:r>
        <w:rPr>
          <w:sz w:val="24"/>
          <w:szCs w:val="24"/>
          <w:vertAlign w:val="superscript"/>
        </w:rPr>
        <w:t>28</w:t>
      </w:r>
      <w:r>
        <w:rPr>
          <w:sz w:val="24"/>
          <w:szCs w:val="24"/>
        </w:rPr>
        <w:t xml:space="preserve"> Наши приоритеты // Яблоко России. № 2. 19 сентября 1997 г.</w:t>
      </w:r>
    </w:p>
    <w:p>
      <w:pPr>
        <w:pStyle w:val="Normal"/>
        <w:jc w:val="both"/>
        <w:rPr/>
      </w:pPr>
      <w:r>
        <w:rPr>
          <w:sz w:val="24"/>
          <w:szCs w:val="24"/>
          <w:vertAlign w:val="superscript"/>
        </w:rPr>
        <w:t>29</w:t>
      </w:r>
      <w:r>
        <w:rPr>
          <w:sz w:val="24"/>
          <w:szCs w:val="24"/>
        </w:rPr>
        <w:t xml:space="preserve"> Явлинский Г.А. “Яблоко” знает, где взять деньги.</w:t>
      </w:r>
    </w:p>
    <w:p>
      <w:pPr>
        <w:pStyle w:val="Normal"/>
        <w:jc w:val="both"/>
        <w:rPr/>
      </w:pPr>
      <w:r>
        <w:rPr>
          <w:sz w:val="24"/>
          <w:szCs w:val="24"/>
          <w:vertAlign w:val="superscript"/>
        </w:rPr>
        <w:t>30</w:t>
      </w:r>
      <w:r>
        <w:rPr>
          <w:sz w:val="24"/>
          <w:szCs w:val="24"/>
        </w:rPr>
        <w:t xml:space="preserve"> Так, по мнению М.Н.Афанасьева, “без популярной государственнической программы [отстствующей, по его мнению, у “ДВР” - О.М.] либеральная партия обречена на поражение... Отсутствие сильного государства должно быть осознано не как </w:t>
      </w:r>
      <w:r>
        <w:rPr>
          <w:i/>
          <w:iCs/>
          <w:sz w:val="24"/>
          <w:szCs w:val="24"/>
        </w:rPr>
        <w:t>предпосылка</w:t>
      </w:r>
      <w:r>
        <w:rPr>
          <w:sz w:val="24"/>
          <w:szCs w:val="24"/>
        </w:rPr>
        <w:t xml:space="preserve">, а как главная </w:t>
      </w:r>
      <w:r>
        <w:rPr>
          <w:i/>
          <w:iCs/>
          <w:sz w:val="24"/>
          <w:szCs w:val="24"/>
        </w:rPr>
        <w:t>проблема</w:t>
      </w:r>
      <w:r>
        <w:rPr>
          <w:sz w:val="24"/>
          <w:szCs w:val="24"/>
        </w:rPr>
        <w:t xml:space="preserve"> реформаторского проекта” (Афанасьев М.Н. О либеральном государственничестве и “Демократическом выборе России” // Открытая политика. 1996. № 9-10(15). С.39).</w:t>
      </w:r>
    </w:p>
    <w:p>
      <w:pPr>
        <w:pStyle w:val="Normal"/>
        <w:jc w:val="both"/>
        <w:rPr/>
      </w:pPr>
      <w:r>
        <w:rPr>
          <w:sz w:val="24"/>
          <w:szCs w:val="24"/>
          <w:vertAlign w:val="superscript"/>
        </w:rPr>
        <w:t>31</w:t>
      </w:r>
      <w:r>
        <w:rPr>
          <w:sz w:val="24"/>
          <w:szCs w:val="24"/>
        </w:rPr>
        <w:t xml:space="preserve"> Гайдар Е.Т. Испытание выборами. С.33.</w:t>
      </w:r>
    </w:p>
    <w:p>
      <w:pPr>
        <w:pStyle w:val="Normal"/>
        <w:jc w:val="both"/>
        <w:rPr/>
      </w:pPr>
      <w:r>
        <w:rPr>
          <w:sz w:val="24"/>
          <w:szCs w:val="24"/>
          <w:vertAlign w:val="superscript"/>
        </w:rPr>
        <w:t>32</w:t>
      </w:r>
      <w:r>
        <w:rPr>
          <w:sz w:val="24"/>
          <w:szCs w:val="24"/>
        </w:rPr>
        <w:t xml:space="preserve"> Реформы для большинства. С.9.</w:t>
      </w:r>
    </w:p>
    <w:p>
      <w:pPr>
        <w:pStyle w:val="Normal"/>
        <w:jc w:val="both"/>
        <w:rPr/>
      </w:pPr>
      <w:r>
        <w:rPr>
          <w:sz w:val="24"/>
          <w:szCs w:val="24"/>
          <w:vertAlign w:val="superscript"/>
        </w:rPr>
        <w:t>33</w:t>
      </w:r>
      <w:r>
        <w:rPr>
          <w:sz w:val="24"/>
          <w:szCs w:val="24"/>
        </w:rPr>
        <w:t xml:space="preserve"> О смысле термина “либеральный национализм” см.: Hall J.A. Nationalisms: Classified and Explained // Daedalus. 1993. Summer. P.10-13.</w:t>
      </w:r>
    </w:p>
    <w:p>
      <w:pPr>
        <w:pStyle w:val="Normal"/>
        <w:jc w:val="both"/>
        <w:rPr/>
      </w:pPr>
      <w:r>
        <w:rPr>
          <w:sz w:val="24"/>
          <w:szCs w:val="24"/>
          <w:vertAlign w:val="superscript"/>
        </w:rPr>
        <w:t xml:space="preserve">34 </w:t>
      </w:r>
      <w:r>
        <w:rPr>
          <w:sz w:val="24"/>
          <w:szCs w:val="24"/>
        </w:rPr>
        <w:t>Реформы для большинства. С.9-10.</w:t>
      </w:r>
    </w:p>
    <w:p>
      <w:pPr>
        <w:pStyle w:val="Normal"/>
        <w:jc w:val="both"/>
        <w:rPr/>
      </w:pPr>
      <w:r>
        <w:rPr>
          <w:sz w:val="24"/>
          <w:szCs w:val="24"/>
          <w:vertAlign w:val="superscript"/>
        </w:rPr>
        <w:t>35</w:t>
      </w:r>
      <w:r>
        <w:rPr>
          <w:sz w:val="24"/>
          <w:szCs w:val="24"/>
        </w:rPr>
        <w:t xml:space="preserve"> Гайдар Е.Т. Государство и эволюция. С.185.</w:t>
      </w:r>
    </w:p>
    <w:p>
      <w:pPr>
        <w:pStyle w:val="Normal"/>
        <w:jc w:val="both"/>
        <w:rPr/>
      </w:pPr>
      <w:r>
        <w:rPr>
          <w:sz w:val="24"/>
          <w:szCs w:val="24"/>
          <w:vertAlign w:val="superscript"/>
        </w:rPr>
        <w:t>36</w:t>
      </w:r>
      <w:r>
        <w:rPr>
          <w:sz w:val="24"/>
          <w:szCs w:val="24"/>
        </w:rPr>
        <w:t xml:space="preserve"> Реформы для большинства. С.9.</w:t>
      </w:r>
    </w:p>
    <w:p>
      <w:pPr>
        <w:pStyle w:val="Normal"/>
        <w:jc w:val="both"/>
        <w:rPr/>
      </w:pPr>
      <w:r>
        <w:rPr>
          <w:sz w:val="24"/>
          <w:szCs w:val="24"/>
          <w:vertAlign w:val="superscript"/>
        </w:rPr>
        <w:t>37</w:t>
      </w:r>
      <w:r>
        <w:rPr>
          <w:sz w:val="24"/>
          <w:szCs w:val="24"/>
        </w:rPr>
        <w:t xml:space="preserve"> Гайдар Е.Т. Беседы с избирателями. С.8.</w:t>
      </w:r>
    </w:p>
    <w:p>
      <w:pPr>
        <w:pStyle w:val="Normal"/>
        <w:jc w:val="both"/>
        <w:rPr/>
      </w:pPr>
      <w:r>
        <w:rPr>
          <w:sz w:val="24"/>
          <w:szCs w:val="24"/>
          <w:vertAlign w:val="superscript"/>
        </w:rPr>
        <w:t>38</w:t>
      </w:r>
      <w:r>
        <w:rPr>
          <w:sz w:val="24"/>
          <w:szCs w:val="24"/>
        </w:rPr>
        <w:t xml:space="preserve"> Там же. С.12.</w:t>
      </w:r>
    </w:p>
    <w:p>
      <w:pPr>
        <w:pStyle w:val="Normal"/>
        <w:jc w:val="both"/>
        <w:rPr/>
      </w:pPr>
      <w:r>
        <w:rPr>
          <w:sz w:val="24"/>
          <w:szCs w:val="24"/>
          <w:vertAlign w:val="superscript"/>
        </w:rPr>
        <w:t>39</w:t>
      </w:r>
      <w:r>
        <w:rPr>
          <w:sz w:val="24"/>
          <w:szCs w:val="24"/>
        </w:rPr>
        <w:t xml:space="preserve"> Ярошенко В. недоверие // Открытая политика. 1995. № 2. С.36.</w:t>
      </w:r>
    </w:p>
    <w:p>
      <w:pPr>
        <w:pStyle w:val="Normal"/>
        <w:jc w:val="both"/>
        <w:rPr/>
      </w:pPr>
      <w:r>
        <w:rPr>
          <w:sz w:val="24"/>
          <w:szCs w:val="24"/>
          <w:vertAlign w:val="superscript"/>
        </w:rPr>
        <w:t>40</w:t>
      </w:r>
      <w:r>
        <w:rPr>
          <w:sz w:val="24"/>
          <w:szCs w:val="24"/>
        </w:rPr>
        <w:t xml:space="preserve"> Судилище. Из стенограммы заседания Государственной Думы 25 января 1995 г. // Открытая политика. 1995. № 2. С.73.</w:t>
      </w:r>
    </w:p>
    <w:p>
      <w:pPr>
        <w:pStyle w:val="Normal"/>
        <w:jc w:val="both"/>
        <w:rPr/>
      </w:pPr>
      <w:r>
        <w:rPr>
          <w:sz w:val="24"/>
          <w:szCs w:val="24"/>
          <w:vertAlign w:val="superscript"/>
        </w:rPr>
        <w:t>41</w:t>
      </w:r>
      <w:r>
        <w:rPr>
          <w:sz w:val="24"/>
          <w:szCs w:val="24"/>
        </w:rPr>
        <w:t xml:space="preserve"> Гайдар Е.Т. Записки из зала. С.62.</w:t>
      </w:r>
    </w:p>
    <w:p>
      <w:pPr>
        <w:pStyle w:val="Normal"/>
        <w:jc w:val="both"/>
        <w:rPr/>
      </w:pPr>
      <w:r>
        <w:rPr>
          <w:sz w:val="24"/>
          <w:szCs w:val="24"/>
          <w:vertAlign w:val="superscript"/>
        </w:rPr>
        <w:t>42</w:t>
      </w:r>
      <w:r>
        <w:rPr>
          <w:sz w:val="24"/>
          <w:szCs w:val="24"/>
        </w:rPr>
        <w:t xml:space="preserve"> Лукин В.П. С тревогой и надеждой. С.118-122.</w:t>
      </w:r>
    </w:p>
    <w:p>
      <w:pPr>
        <w:pStyle w:val="Normal"/>
        <w:jc w:val="both"/>
        <w:rPr/>
      </w:pPr>
      <w:r>
        <w:rPr>
          <w:sz w:val="24"/>
          <w:szCs w:val="24"/>
          <w:vertAlign w:val="superscript"/>
        </w:rPr>
        <w:t>43</w:t>
      </w:r>
      <w:r>
        <w:rPr>
          <w:sz w:val="24"/>
          <w:szCs w:val="24"/>
        </w:rPr>
        <w:t xml:space="preserve"> Реформы для большинства. С.53-54.</w:t>
      </w:r>
      <w:r>
        <w:rPr>
          <w:sz w:val="24"/>
          <w:szCs w:val="24"/>
          <w:vertAlign w:val="superscript"/>
        </w:rPr>
        <w:t xml:space="preserve"> </w:t>
      </w:r>
    </w:p>
    <w:p>
      <w:pPr>
        <w:pStyle w:val="Normal"/>
        <w:jc w:val="both"/>
        <w:rPr/>
      </w:pPr>
      <w:r>
        <w:rPr>
          <w:sz w:val="24"/>
          <w:szCs w:val="24"/>
          <w:vertAlign w:val="superscript"/>
        </w:rPr>
        <w:t>44</w:t>
      </w:r>
      <w:r>
        <w:rPr>
          <w:sz w:val="24"/>
          <w:szCs w:val="24"/>
        </w:rPr>
        <w:t xml:space="preserve"> Гайдар Е.Т. Беседы с избирателями. С.20.</w:t>
      </w:r>
    </w:p>
    <w:p>
      <w:pPr>
        <w:pStyle w:val="Normal"/>
        <w:jc w:val="both"/>
        <w:rPr/>
      </w:pPr>
      <w:r>
        <w:rPr>
          <w:sz w:val="24"/>
          <w:szCs w:val="24"/>
          <w:vertAlign w:val="superscript"/>
        </w:rPr>
        <w:t>45</w:t>
      </w:r>
      <w:r>
        <w:rPr>
          <w:sz w:val="24"/>
          <w:szCs w:val="24"/>
        </w:rPr>
        <w:t xml:space="preserve"> Шелов-Коведяев Ф. Равноправие. Либеральная национальная политика для России // Открытая политика. 1995. № 6(8). С.36-39.</w:t>
      </w:r>
    </w:p>
    <w:p>
      <w:pPr>
        <w:pStyle w:val="Normal"/>
        <w:jc w:val="both"/>
        <w:rPr/>
      </w:pPr>
      <w:r>
        <w:rPr>
          <w:sz w:val="24"/>
          <w:szCs w:val="24"/>
          <w:vertAlign w:val="superscript"/>
        </w:rPr>
        <w:t>46</w:t>
      </w:r>
      <w:r>
        <w:rPr>
          <w:sz w:val="24"/>
          <w:szCs w:val="24"/>
        </w:rPr>
        <w:t xml:space="preserve"> Лукин В.П. С тревогой и надеждой. С.27-31.</w:t>
      </w:r>
    </w:p>
    <w:p>
      <w:pPr>
        <w:pStyle w:val="Normal"/>
        <w:jc w:val="both"/>
        <w:rPr/>
      </w:pPr>
      <w:r>
        <w:rPr>
          <w:sz w:val="24"/>
          <w:szCs w:val="24"/>
          <w:vertAlign w:val="superscript"/>
        </w:rPr>
        <w:t>47</w:t>
      </w:r>
      <w:r>
        <w:rPr>
          <w:sz w:val="24"/>
          <w:szCs w:val="24"/>
        </w:rPr>
        <w:t xml:space="preserve"> Шелов-Коведяев Ф. Указ. соч. С.37.</w:t>
      </w:r>
    </w:p>
    <w:p>
      <w:pPr>
        <w:pStyle w:val="Normal"/>
        <w:jc w:val="both"/>
        <w:rPr/>
      </w:pPr>
      <w:r>
        <w:rPr>
          <w:sz w:val="24"/>
          <w:szCs w:val="24"/>
          <w:vertAlign w:val="superscript"/>
        </w:rPr>
        <w:t>48</w:t>
      </w:r>
      <w:r>
        <w:rPr>
          <w:sz w:val="24"/>
          <w:szCs w:val="24"/>
        </w:rPr>
        <w:t xml:space="preserve"> Каграманов Ю. Украина заслужила Крым... // Открытая политика. 1997. № 9(23). С.90.</w:t>
      </w:r>
    </w:p>
    <w:p>
      <w:pPr>
        <w:pStyle w:val="Normal"/>
        <w:jc w:val="both"/>
        <w:rPr/>
      </w:pPr>
      <w:r>
        <w:rPr>
          <w:sz w:val="24"/>
          <w:szCs w:val="24"/>
          <w:vertAlign w:val="superscript"/>
        </w:rPr>
        <w:t>49</w:t>
      </w:r>
      <w:r>
        <w:rPr>
          <w:sz w:val="24"/>
          <w:szCs w:val="24"/>
        </w:rPr>
        <w:t xml:space="preserve"> Козырев А.В. Преображение. С.49.</w:t>
      </w:r>
    </w:p>
    <w:p>
      <w:pPr>
        <w:pStyle w:val="Normal"/>
        <w:jc w:val="both"/>
        <w:rPr/>
      </w:pPr>
      <w:r>
        <w:rPr>
          <w:sz w:val="24"/>
          <w:szCs w:val="24"/>
          <w:vertAlign w:val="superscript"/>
        </w:rPr>
        <w:t>50</w:t>
      </w:r>
      <w:r>
        <w:rPr>
          <w:sz w:val="24"/>
          <w:szCs w:val="24"/>
        </w:rPr>
        <w:t xml:space="preserve"> Там же. С.53-56.</w:t>
      </w:r>
    </w:p>
    <w:p>
      <w:pPr>
        <w:pStyle w:val="Normal"/>
        <w:jc w:val="both"/>
        <w:rPr/>
      </w:pPr>
      <w:r>
        <w:rPr>
          <w:sz w:val="24"/>
          <w:szCs w:val="24"/>
          <w:vertAlign w:val="superscript"/>
        </w:rPr>
        <w:t>51</w:t>
      </w:r>
      <w:r>
        <w:rPr>
          <w:sz w:val="24"/>
          <w:szCs w:val="24"/>
        </w:rPr>
        <w:t xml:space="preserve"> Гайдар Е.Т. Государство и эволюция. С.193.</w:t>
      </w:r>
    </w:p>
    <w:p>
      <w:pPr>
        <w:pStyle w:val="Normal"/>
        <w:jc w:val="both"/>
        <w:rPr/>
      </w:pPr>
      <w:r>
        <w:rPr>
          <w:sz w:val="24"/>
          <w:szCs w:val="24"/>
          <w:vertAlign w:val="superscript"/>
        </w:rPr>
        <w:t>52</w:t>
      </w:r>
      <w:r>
        <w:rPr>
          <w:sz w:val="24"/>
          <w:szCs w:val="24"/>
        </w:rPr>
        <w:t xml:space="preserve"> Семинар “Какая Европа нам нужна?” // Открытая политика. 1997. № 4(19). С.81-89.</w:t>
      </w:r>
    </w:p>
    <w:p>
      <w:pPr>
        <w:pStyle w:val="Normal"/>
        <w:jc w:val="both"/>
        <w:rPr/>
      </w:pPr>
      <w:r>
        <w:rPr>
          <w:sz w:val="24"/>
          <w:szCs w:val="24"/>
          <w:vertAlign w:val="superscript"/>
        </w:rPr>
        <w:t>53</w:t>
      </w:r>
      <w:r>
        <w:rPr>
          <w:sz w:val="24"/>
          <w:szCs w:val="24"/>
        </w:rPr>
        <w:t xml:space="preserve"> Гайдар Е.Т. Беседы с избирателями. С.15-16.</w:t>
      </w:r>
    </w:p>
    <w:p>
      <w:pPr>
        <w:pStyle w:val="Normal"/>
        <w:jc w:val="both"/>
        <w:rPr/>
      </w:pPr>
      <w:r>
        <w:rPr>
          <w:sz w:val="24"/>
          <w:szCs w:val="24"/>
          <w:vertAlign w:val="superscript"/>
        </w:rPr>
        <w:t>54</w:t>
      </w:r>
      <w:r>
        <w:rPr>
          <w:sz w:val="24"/>
          <w:szCs w:val="24"/>
        </w:rPr>
        <w:t xml:space="preserve"> Лукин В.П. Внешняя политика России // Материалы к V съезду “Яблока”. Часть 1. С.9-10.</w:t>
      </w:r>
    </w:p>
    <w:p>
      <w:pPr>
        <w:pStyle w:val="Normal"/>
        <w:jc w:val="both"/>
        <w:rPr/>
      </w:pPr>
      <w:r>
        <w:rPr>
          <w:sz w:val="24"/>
          <w:szCs w:val="24"/>
          <w:vertAlign w:val="superscript"/>
        </w:rPr>
        <w:t xml:space="preserve">55 </w:t>
      </w:r>
      <w:r>
        <w:rPr>
          <w:sz w:val="24"/>
          <w:szCs w:val="24"/>
        </w:rPr>
        <w:t>Лукин В.П. С тревогой и надеждой. С.60.</w:t>
      </w:r>
    </w:p>
    <w:p>
      <w:pPr>
        <w:pStyle w:val="Normal"/>
        <w:jc w:val="both"/>
        <w:rPr/>
      </w:pPr>
      <w:r>
        <w:rPr>
          <w:sz w:val="24"/>
          <w:szCs w:val="24"/>
          <w:vertAlign w:val="superscript"/>
        </w:rPr>
        <w:t>56</w:t>
      </w:r>
      <w:r>
        <w:rPr>
          <w:sz w:val="24"/>
          <w:szCs w:val="24"/>
        </w:rPr>
        <w:t xml:space="preserve"> Лукин В.П., Уткин А.И. Указ соч. С.62.</w:t>
      </w:r>
    </w:p>
    <w:p>
      <w:pPr>
        <w:pStyle w:val="Normal"/>
        <w:jc w:val="both"/>
        <w:rPr/>
      </w:pPr>
      <w:r>
        <w:rPr>
          <w:sz w:val="24"/>
          <w:szCs w:val="24"/>
          <w:vertAlign w:val="superscript"/>
        </w:rPr>
        <w:t>57</w:t>
      </w:r>
      <w:r>
        <w:rPr>
          <w:sz w:val="24"/>
          <w:szCs w:val="24"/>
        </w:rPr>
        <w:t xml:space="preserve"> Реформы для большинства. С.67-75.</w:t>
      </w:r>
    </w:p>
    <w:p>
      <w:pPr>
        <w:pStyle w:val="Normal"/>
        <w:jc w:val="both"/>
        <w:rPr/>
      </w:pPr>
      <w:r>
        <w:rPr>
          <w:sz w:val="24"/>
          <w:szCs w:val="24"/>
          <w:vertAlign w:val="superscript"/>
        </w:rPr>
        <w:t xml:space="preserve">58 </w:t>
      </w:r>
      <w:r>
        <w:rPr>
          <w:sz w:val="24"/>
          <w:szCs w:val="24"/>
        </w:rPr>
        <w:t xml:space="preserve"> Гайдар Е.Т. Дни поражений и побед. С.257-260.</w:t>
      </w:r>
    </w:p>
    <w:p>
      <w:pPr>
        <w:pStyle w:val="Normal"/>
        <w:jc w:val="both"/>
        <w:rPr/>
      </w:pPr>
      <w:r>
        <w:rPr>
          <w:sz w:val="24"/>
          <w:szCs w:val="24"/>
          <w:vertAlign w:val="superscript"/>
        </w:rPr>
        <w:t>59</w:t>
      </w:r>
      <w:r>
        <w:rPr>
          <w:sz w:val="24"/>
          <w:szCs w:val="24"/>
        </w:rPr>
        <w:t xml:space="preserve"> Реформы для большинства. С.55-60.</w:t>
      </w:r>
    </w:p>
    <w:p>
      <w:pPr>
        <w:pStyle w:val="Normal"/>
        <w:jc w:val="both"/>
        <w:rPr/>
      </w:pPr>
      <w:r>
        <w:rPr>
          <w:sz w:val="24"/>
          <w:szCs w:val="24"/>
          <w:vertAlign w:val="superscript"/>
        </w:rPr>
        <w:t>60</w:t>
      </w:r>
      <w:r>
        <w:rPr>
          <w:sz w:val="24"/>
          <w:szCs w:val="24"/>
        </w:rPr>
        <w:t xml:space="preserve"> Гайдар Е.Т. Беседы с избирателями. С.18.</w:t>
      </w:r>
    </w:p>
    <w:p>
      <w:pPr>
        <w:pStyle w:val="Normal"/>
        <w:jc w:val="both"/>
        <w:rPr/>
      </w:pPr>
      <w:r>
        <w:rPr>
          <w:sz w:val="24"/>
          <w:szCs w:val="24"/>
          <w:vertAlign w:val="superscript"/>
        </w:rPr>
        <w:t>61</w:t>
      </w:r>
      <w:r>
        <w:rPr>
          <w:sz w:val="24"/>
          <w:szCs w:val="24"/>
        </w:rPr>
        <w:t xml:space="preserve"> Лукин В.П. С тревогой и надеждой. С.28-31.</w:t>
      </w:r>
    </w:p>
    <w:p>
      <w:pPr>
        <w:pStyle w:val="Normal"/>
        <w:jc w:val="both"/>
        <w:rPr/>
      </w:pPr>
      <w:r>
        <w:rPr>
          <w:sz w:val="24"/>
          <w:szCs w:val="24"/>
          <w:vertAlign w:val="superscript"/>
        </w:rPr>
        <w:t>62</w:t>
      </w:r>
      <w:r>
        <w:rPr>
          <w:sz w:val="24"/>
          <w:szCs w:val="24"/>
        </w:rPr>
        <w:t xml:space="preserve"> Заявление объединения “Яблоко” по вопросу об интеграции России и Белорусии. Принято на заседании Центрального Совета 5.04.97; Решение Политического Совета партии “Демократический выбор России” по вопросу “О российско-белорусских отношениях” // Демократический выбор. № 20(44). 15 мая 1997 г.</w:t>
      </w:r>
    </w:p>
    <w:p>
      <w:pPr>
        <w:pStyle w:val="Normal"/>
        <w:jc w:val="both"/>
        <w:rPr/>
      </w:pPr>
      <w:r>
        <w:rPr>
          <w:sz w:val="24"/>
          <w:szCs w:val="24"/>
          <w:vertAlign w:val="superscript"/>
        </w:rPr>
        <w:t>63</w:t>
      </w:r>
      <w:r>
        <w:rPr>
          <w:sz w:val="24"/>
          <w:szCs w:val="24"/>
        </w:rPr>
        <w:t xml:space="preserve"> Межуев Б.В. Понятие “национальный интерес” в российской общественно-политической мысли // Полис. 1997. № 1. С.5-31.</w:t>
      </w:r>
    </w:p>
    <w:p>
      <w:pPr>
        <w:pStyle w:val="Normal"/>
        <w:jc w:val="both"/>
        <w:rPr>
          <w:sz w:val="24"/>
          <w:szCs w:val="24"/>
        </w:rPr>
      </w:pPr>
      <w:r>
        <w:rPr>
          <w:sz w:val="24"/>
          <w:szCs w:val="24"/>
        </w:rPr>
      </w:r>
    </w:p>
    <w:p>
      <w:pPr>
        <w:pStyle w:val="Normal"/>
        <w:jc w:val="both"/>
        <w:rPr>
          <w:sz w:val="24"/>
          <w:szCs w:val="24"/>
        </w:rPr>
      </w:pPr>
      <w:r>
        <w:rPr>
          <w:sz w:val="24"/>
          <w:szCs w:val="24"/>
        </w:rPr>
        <w:t>ГЛАВА 4.</w:t>
      </w:r>
    </w:p>
    <w:p>
      <w:pPr>
        <w:pStyle w:val="Normal"/>
        <w:jc w:val="both"/>
        <w:rPr>
          <w:sz w:val="24"/>
          <w:szCs w:val="24"/>
        </w:rPr>
      </w:pPr>
      <w:r>
        <w:rPr>
          <w:sz w:val="24"/>
          <w:szCs w:val="24"/>
        </w:rPr>
      </w:r>
    </w:p>
    <w:p>
      <w:pPr>
        <w:pStyle w:val="Normal"/>
        <w:jc w:val="both"/>
        <w:rPr/>
      </w:pPr>
      <w:r>
        <w:rPr>
          <w:sz w:val="24"/>
          <w:szCs w:val="24"/>
          <w:vertAlign w:val="superscript"/>
        </w:rPr>
        <w:t>1</w:t>
      </w:r>
      <w:r>
        <w:rPr>
          <w:sz w:val="24"/>
          <w:szCs w:val="24"/>
        </w:rPr>
        <w:t xml:space="preserve"> Секиринский С.С., Шелохаев В.В. Указ. Соч. С. 5.</w:t>
      </w:r>
    </w:p>
    <w:p>
      <w:pPr>
        <w:pStyle w:val="Normal"/>
        <w:jc w:val="both"/>
        <w:rPr>
          <w:sz w:val="24"/>
          <w:szCs w:val="24"/>
        </w:rPr>
      </w:pPr>
      <w:r>
        <w:rPr>
          <w:sz w:val="24"/>
          <w:szCs w:val="24"/>
          <w:vertAlign w:val="superscript"/>
        </w:rPr>
        <w:t>2</w:t>
      </w:r>
      <w:r>
        <w:rPr>
          <w:sz w:val="24"/>
          <w:szCs w:val="24"/>
        </w:rPr>
        <w:t xml:space="preserve"> </w:t>
      </w:r>
      <w:r>
        <w:rPr>
          <w:rFonts w:eastAsia="Times New Roman" w:cs="Times New Roman" w:ascii="Times New Roman" w:hAnsi="Times New Roman"/>
          <w:sz w:val="24"/>
          <w:szCs w:val="24"/>
          <w:lang w:val="en-US"/>
        </w:rPr>
        <w:t>Fisher J. Op. cit. P.VIII.</w:t>
      </w:r>
    </w:p>
    <w:p>
      <w:pPr>
        <w:pStyle w:val="Normal"/>
        <w:jc w:val="both"/>
        <w:rPr/>
      </w:pPr>
      <w:r>
        <w:rPr>
          <w:sz w:val="24"/>
          <w:szCs w:val="24"/>
          <w:vertAlign w:val="superscript"/>
        </w:rPr>
        <w:t>3</w:t>
      </w:r>
      <w:r>
        <w:rPr>
          <w:sz w:val="24"/>
          <w:szCs w:val="24"/>
        </w:rPr>
        <w:t xml:space="preserve"> Чичерин Б.Н. Различные виды либерализма // Общественные науки и современность. 1993 № 3. С.119, 121.</w:t>
      </w:r>
    </w:p>
    <w:p>
      <w:pPr>
        <w:pStyle w:val="Normal"/>
        <w:jc w:val="both"/>
        <w:rPr/>
      </w:pPr>
      <w:r>
        <w:rPr>
          <w:sz w:val="24"/>
          <w:szCs w:val="24"/>
          <w:vertAlign w:val="superscript"/>
        </w:rPr>
        <w:t>4</w:t>
      </w:r>
      <w:r>
        <w:rPr>
          <w:sz w:val="24"/>
          <w:szCs w:val="24"/>
        </w:rPr>
        <w:t xml:space="preserve"> Что мы смогли сделать в Государственной Думе? (январь 1994 - июль 1995) // Реформы для большинства. С.256-348.</w:t>
      </w:r>
    </w:p>
    <w:p>
      <w:pPr>
        <w:pStyle w:val="Normal"/>
        <w:jc w:val="both"/>
        <w:rPr/>
      </w:pPr>
      <w:r>
        <w:rPr>
          <w:sz w:val="24"/>
          <w:szCs w:val="24"/>
          <w:vertAlign w:val="superscript"/>
        </w:rPr>
        <w:t>5</w:t>
      </w:r>
      <w:r>
        <w:rPr>
          <w:sz w:val="24"/>
          <w:szCs w:val="24"/>
        </w:rPr>
        <w:t xml:space="preserve"> Гельман В.Я. Демократическая оппозиция в постсоветской России. С.35.</w:t>
      </w:r>
    </w:p>
    <w:p>
      <w:pPr>
        <w:pStyle w:val="Normal"/>
        <w:jc w:val="both"/>
        <w:rPr/>
      </w:pPr>
      <w:r>
        <w:rPr>
          <w:sz w:val="24"/>
          <w:szCs w:val="24"/>
          <w:vertAlign w:val="superscript"/>
        </w:rPr>
        <w:t>6</w:t>
      </w:r>
      <w:r>
        <w:rPr>
          <w:sz w:val="24"/>
          <w:szCs w:val="24"/>
        </w:rPr>
        <w:t xml:space="preserve"> Ярошенко В. Недоверие. С.35.</w:t>
      </w:r>
    </w:p>
    <w:p>
      <w:pPr>
        <w:pStyle w:val="Normal"/>
        <w:jc w:val="both"/>
        <w:rPr/>
      </w:pPr>
      <w:r>
        <w:rPr>
          <w:sz w:val="24"/>
          <w:szCs w:val="24"/>
          <w:vertAlign w:val="superscript"/>
        </w:rPr>
        <w:t>7</w:t>
      </w:r>
      <w:r>
        <w:rPr>
          <w:sz w:val="24"/>
          <w:szCs w:val="24"/>
        </w:rPr>
        <w:t xml:space="preserve"> Гайдар Е.Т. Дни поражений и побед. С.526.</w:t>
      </w:r>
    </w:p>
    <w:p>
      <w:pPr>
        <w:pStyle w:val="Normal"/>
        <w:jc w:val="both"/>
        <w:rPr/>
      </w:pPr>
      <w:r>
        <w:rPr>
          <w:sz w:val="24"/>
          <w:szCs w:val="24"/>
          <w:vertAlign w:val="superscript"/>
        </w:rPr>
        <w:t>8</w:t>
      </w:r>
      <w:r>
        <w:rPr>
          <w:sz w:val="24"/>
          <w:szCs w:val="24"/>
        </w:rPr>
        <w:t xml:space="preserve"> Ярошенко В. Указ. соч. С.36.</w:t>
      </w:r>
    </w:p>
    <w:p>
      <w:pPr>
        <w:pStyle w:val="Normal"/>
        <w:jc w:val="both"/>
        <w:rPr/>
      </w:pPr>
      <w:r>
        <w:rPr>
          <w:sz w:val="24"/>
          <w:szCs w:val="24"/>
          <w:vertAlign w:val="superscript"/>
        </w:rPr>
        <w:t>9</w:t>
      </w:r>
      <w:r>
        <w:rPr>
          <w:sz w:val="24"/>
          <w:szCs w:val="24"/>
        </w:rPr>
        <w:t xml:space="preserve"> Гайдар Е.Т. Беседы с избирателями. С.53-54; Гайдар Е.Т. Испытание выборами. С.29.</w:t>
      </w:r>
    </w:p>
    <w:p>
      <w:pPr>
        <w:pStyle w:val="Normal"/>
        <w:jc w:val="both"/>
        <w:rPr/>
      </w:pPr>
      <w:r>
        <w:rPr>
          <w:sz w:val="24"/>
          <w:szCs w:val="24"/>
          <w:vertAlign w:val="superscript"/>
        </w:rPr>
        <w:t xml:space="preserve">10 </w:t>
      </w:r>
      <w:r>
        <w:rPr>
          <w:sz w:val="24"/>
          <w:szCs w:val="24"/>
        </w:rPr>
        <w:t>Гайдар Е.Т. Дни поражений и побед. С.527-530.</w:t>
      </w:r>
    </w:p>
    <w:p>
      <w:pPr>
        <w:pStyle w:val="Normal"/>
        <w:jc w:val="both"/>
        <w:rPr/>
      </w:pPr>
      <w:r>
        <w:rPr>
          <w:sz w:val="24"/>
          <w:szCs w:val="24"/>
          <w:vertAlign w:val="superscript"/>
        </w:rPr>
        <w:t>11</w:t>
      </w:r>
      <w:r>
        <w:rPr>
          <w:sz w:val="24"/>
          <w:szCs w:val="24"/>
        </w:rPr>
        <w:t xml:space="preserve"> Реформы для большинства. С.103-104.</w:t>
      </w:r>
    </w:p>
    <w:p>
      <w:pPr>
        <w:pStyle w:val="Normal"/>
        <w:jc w:val="both"/>
        <w:rPr/>
      </w:pPr>
      <w:r>
        <w:rPr>
          <w:sz w:val="24"/>
          <w:szCs w:val="24"/>
          <w:vertAlign w:val="superscript"/>
        </w:rPr>
        <w:t>12</w:t>
      </w:r>
      <w:r>
        <w:rPr>
          <w:sz w:val="24"/>
          <w:szCs w:val="24"/>
        </w:rPr>
        <w:t xml:space="preserve"> В нескольких округах договоренность о совместных действиях имела место. Так, В.Борщев в качестве примера такого сотрудничества приводит свой округ, округу С.Ковалева, Э.Воробьева, где победили общие кандидаты (Борщев В.В. “Если политика будет честной, мы выберемся”. Интервью // Открытая политика. 1996. № 1-2(11).С.55-58.</w:t>
      </w:r>
    </w:p>
    <w:p>
      <w:pPr>
        <w:pStyle w:val="Normal"/>
        <w:jc w:val="both"/>
        <w:rPr/>
      </w:pPr>
      <w:r>
        <w:rPr>
          <w:sz w:val="24"/>
          <w:szCs w:val="24"/>
          <w:vertAlign w:val="superscript"/>
        </w:rPr>
        <w:t>13</w:t>
      </w:r>
      <w:r>
        <w:rPr>
          <w:sz w:val="24"/>
          <w:szCs w:val="24"/>
        </w:rPr>
        <w:t xml:space="preserve"> Гайдар Е.Т. Дни поражений и побед. С.531.</w:t>
      </w:r>
    </w:p>
    <w:p>
      <w:pPr>
        <w:pStyle w:val="Normal"/>
        <w:jc w:val="both"/>
        <w:rPr/>
      </w:pPr>
      <w:r>
        <w:rPr>
          <w:sz w:val="24"/>
          <w:szCs w:val="24"/>
          <w:vertAlign w:val="superscript"/>
        </w:rPr>
        <w:t>14</w:t>
      </w:r>
      <w:r>
        <w:rPr>
          <w:sz w:val="24"/>
          <w:szCs w:val="24"/>
        </w:rPr>
        <w:t xml:space="preserve"> Ковалев С.А. “Поддержав Ельцина, мы потеряем лицо”; Чубайс А.Б. “Давайте не забегать вперед паровоза…”// Открытая политика. 1996. № 3-4(12). С.24-28.</w:t>
      </w:r>
    </w:p>
    <w:p>
      <w:pPr>
        <w:pStyle w:val="Normal"/>
        <w:jc w:val="both"/>
        <w:rPr/>
      </w:pPr>
      <w:r>
        <w:rPr>
          <w:sz w:val="24"/>
          <w:szCs w:val="24"/>
          <w:vertAlign w:val="superscript"/>
        </w:rPr>
        <w:t>15</w:t>
      </w:r>
      <w:r>
        <w:rPr>
          <w:sz w:val="24"/>
          <w:szCs w:val="24"/>
        </w:rPr>
        <w:t xml:space="preserve"> Шейнис В.Л. “У нас никогда не будет полного единства” // Открытая политика. 1996. № 7-8(14). С.84.</w:t>
      </w:r>
    </w:p>
    <w:p>
      <w:pPr>
        <w:pStyle w:val="Normal"/>
        <w:jc w:val="both"/>
        <w:rPr/>
      </w:pPr>
      <w:r>
        <w:rPr>
          <w:sz w:val="24"/>
          <w:szCs w:val="24"/>
          <w:vertAlign w:val="superscript"/>
        </w:rPr>
        <w:t>16</w:t>
      </w:r>
      <w:r>
        <w:rPr>
          <w:sz w:val="24"/>
          <w:szCs w:val="24"/>
        </w:rPr>
        <w:t xml:space="preserve"> Ярошенко В. После выбора // Открытая политика. 1996. № 7-8(14). С.17.</w:t>
      </w:r>
    </w:p>
    <w:p>
      <w:pPr>
        <w:pStyle w:val="Normal"/>
        <w:jc w:val="both"/>
        <w:rPr/>
      </w:pPr>
      <w:r>
        <w:rPr>
          <w:sz w:val="24"/>
          <w:szCs w:val="24"/>
          <w:vertAlign w:val="superscript"/>
        </w:rPr>
        <w:t>17</w:t>
      </w:r>
      <w:r>
        <w:rPr>
          <w:sz w:val="24"/>
          <w:szCs w:val="24"/>
        </w:rPr>
        <w:t xml:space="preserve"> Гайдар Е.Т. Либеральные реформы: неизбежность и неотложность. С.32.</w:t>
      </w:r>
    </w:p>
    <w:p>
      <w:pPr>
        <w:pStyle w:val="Normal"/>
        <w:jc w:val="both"/>
        <w:rPr/>
      </w:pPr>
      <w:r>
        <w:rPr>
          <w:sz w:val="24"/>
          <w:szCs w:val="24"/>
          <w:vertAlign w:val="superscript"/>
        </w:rPr>
        <w:t>18</w:t>
      </w:r>
      <w:r>
        <w:rPr>
          <w:sz w:val="24"/>
          <w:szCs w:val="24"/>
        </w:rPr>
        <w:t xml:space="preserve"> Гайдар Е.Т. ”Идет стратегическое наступление наших идей” // Демократический выбор. № 47(71). 20 ноября 1997 г.</w:t>
      </w:r>
    </w:p>
    <w:p>
      <w:pPr>
        <w:pStyle w:val="Normal"/>
        <w:jc w:val="both"/>
        <w:rPr/>
      </w:pPr>
      <w:r>
        <w:rPr>
          <w:sz w:val="24"/>
          <w:szCs w:val="24"/>
          <w:vertAlign w:val="superscript"/>
        </w:rPr>
        <w:t>19</w:t>
      </w:r>
      <w:r>
        <w:rPr>
          <w:sz w:val="24"/>
          <w:szCs w:val="24"/>
        </w:rPr>
        <w:t xml:space="preserve"> Наумов О. “ДВР” и перспективы выборов в Государственную Думу // Демократический выбор. № 36(60). 4 сентября 1997 г.</w:t>
      </w:r>
    </w:p>
    <w:p>
      <w:pPr>
        <w:pStyle w:val="Normal"/>
        <w:jc w:val="both"/>
        <w:rPr/>
      </w:pPr>
      <w:r>
        <w:rPr>
          <w:sz w:val="24"/>
          <w:szCs w:val="24"/>
          <w:vertAlign w:val="superscript"/>
        </w:rPr>
        <w:t>20</w:t>
      </w:r>
      <w:r>
        <w:rPr>
          <w:sz w:val="24"/>
          <w:szCs w:val="24"/>
        </w:rPr>
        <w:t xml:space="preserve"> “Между двумя коммунизмами?” Беседа с Е.Гайдаром политического обозревателя журнала “Открытая политика” Г.Каковкина // Открытая политика. 1996. № 3-4(12). С.35.</w:t>
      </w:r>
    </w:p>
    <w:p>
      <w:pPr>
        <w:pStyle w:val="Normal"/>
        <w:jc w:val="both"/>
        <w:rPr/>
      </w:pPr>
      <w:r>
        <w:rPr>
          <w:sz w:val="24"/>
          <w:szCs w:val="24"/>
          <w:vertAlign w:val="superscript"/>
        </w:rPr>
        <w:t>21</w:t>
      </w:r>
      <w:r>
        <w:rPr>
          <w:sz w:val="24"/>
          <w:szCs w:val="24"/>
        </w:rPr>
        <w:t xml:space="preserve"> Похмелкин В. “Демократический выбор России” и Правительство: проблемы взаимодействия // Демократический выбор. № 40(64). 2 октября 1997 г.</w:t>
      </w:r>
    </w:p>
    <w:p>
      <w:pPr>
        <w:pStyle w:val="Normal"/>
        <w:jc w:val="both"/>
        <w:rPr/>
      </w:pPr>
      <w:r>
        <w:rPr>
          <w:sz w:val="24"/>
          <w:szCs w:val="24"/>
          <w:vertAlign w:val="superscript"/>
        </w:rPr>
        <w:t>22</w:t>
      </w:r>
      <w:r>
        <w:rPr>
          <w:sz w:val="24"/>
          <w:szCs w:val="24"/>
        </w:rPr>
        <w:t xml:space="preserve"> Там же.</w:t>
      </w:r>
    </w:p>
    <w:p>
      <w:pPr>
        <w:pStyle w:val="Normal"/>
        <w:jc w:val="both"/>
        <w:rPr/>
      </w:pPr>
      <w:r>
        <w:rPr>
          <w:sz w:val="24"/>
          <w:szCs w:val="24"/>
          <w:vertAlign w:val="superscript"/>
        </w:rPr>
        <w:t>23</w:t>
      </w:r>
      <w:r>
        <w:rPr>
          <w:sz w:val="24"/>
          <w:szCs w:val="24"/>
        </w:rPr>
        <w:t xml:space="preserve"> Явлинский Г.А. “Яблоко” знает, где взять деньги.</w:t>
      </w:r>
    </w:p>
    <w:p>
      <w:pPr>
        <w:pStyle w:val="Normal"/>
        <w:jc w:val="both"/>
        <w:rPr/>
      </w:pPr>
      <w:r>
        <w:rPr>
          <w:sz w:val="24"/>
          <w:szCs w:val="24"/>
          <w:vertAlign w:val="superscript"/>
        </w:rPr>
        <w:t>24</w:t>
      </w:r>
      <w:r>
        <w:rPr>
          <w:sz w:val="24"/>
          <w:szCs w:val="24"/>
        </w:rPr>
        <w:t xml:space="preserve"> Гайдар Е.Т. ”Нашей партии сегодня дестабилизация и досрочные выборы объективно не нужны” // Демократический выбор. № 44(68). 30 октября 1997 г.</w:t>
      </w:r>
    </w:p>
    <w:p>
      <w:pPr>
        <w:pStyle w:val="Normal"/>
        <w:jc w:val="both"/>
        <w:rPr/>
      </w:pPr>
      <w:r>
        <w:rPr>
          <w:sz w:val="24"/>
          <w:szCs w:val="24"/>
          <w:vertAlign w:val="superscript"/>
        </w:rPr>
        <w:t>25</w:t>
      </w:r>
      <w:r>
        <w:rPr>
          <w:sz w:val="24"/>
          <w:szCs w:val="24"/>
        </w:rPr>
        <w:t xml:space="preserve"> Вместе с тем, либералам удается добиваться неплохих результатов на региональных выборах в тех субъектах федерации, где концентрируется основная часть их электората. Так, у “ДВР” неплохие позиции в Московской городской Думе как предыдущего, так и нынешнего состава, поддержанный ею кандидат С.И.Зубакин стал Главой Республики Алтай, 13 кандидатов удалось провести в Законодательное Собрание Пермской области. В 1996-1997 гг. “Яблоко” успешно выступило на выборах в Санкт-Петербурге, получив пост первого вице-губернатора для лидера своей региональной организации, его представитель стал спикером Сахалинской областной Думы и вошел в Совет Федерации, удалось провести “яблочных” депутатов в Калининградскую, Сахалинскую, Тульскую областные Думы и др. “Яблоко” уделяет много внимания разработке региональных экономических программ в сотрудничестве с местными администрациями. Таким образом, можно говорить об определенном влиянии либералов в ряде регионов России.</w:t>
      </w:r>
    </w:p>
    <w:p>
      <w:pPr>
        <w:pStyle w:val="Normal"/>
        <w:jc w:val="both"/>
        <w:rPr/>
      </w:pPr>
      <w:r>
        <w:rPr>
          <w:sz w:val="24"/>
          <w:szCs w:val="24"/>
          <w:vertAlign w:val="superscript"/>
        </w:rPr>
        <w:t>26</w:t>
      </w:r>
      <w:r>
        <w:rPr>
          <w:sz w:val="24"/>
          <w:szCs w:val="24"/>
        </w:rPr>
        <w:t xml:space="preserve"> По признанию Гайдара, он, будучи главой правительства, не имел никакого отношения к решению столь важного вопроса, как передача оружия правительству Дудаева: в России, по его мысли, всегда было два правительства - хозяйственно-экономическое и военно-политическое; последнее контролируется царем, генсеком, президентом, но не премьер-министром (Гайдар Е.Т. Беседы с избирателями, с.13-14). </w:t>
      </w:r>
    </w:p>
    <w:p>
      <w:pPr>
        <w:pStyle w:val="Normal"/>
        <w:jc w:val="both"/>
        <w:rPr/>
      </w:pPr>
      <w:r>
        <w:rPr>
          <w:sz w:val="24"/>
          <w:szCs w:val="24"/>
          <w:vertAlign w:val="superscript"/>
        </w:rPr>
        <w:t>27</w:t>
      </w:r>
      <w:r>
        <w:rPr>
          <w:sz w:val="24"/>
          <w:szCs w:val="24"/>
        </w:rPr>
        <w:t xml:space="preserve"> По оценке А.Улюкаева, одного из идеологов “ДВР”, премьер-министр Черномырдин “каждый шаг в сторону либеральной экономической политики проводил лишь в ситуации, когда полная дискредитация дирижерских мер и обозначение явственное приближаемой ими катастрофы были лучшими агитаторами-либералами” (Улюкаев А. Хроника преждевременно объявленной смерти // Открытая политика, 1997. № 2-3. С.76).</w:t>
      </w:r>
    </w:p>
    <w:p>
      <w:pPr>
        <w:pStyle w:val="Normal"/>
        <w:jc w:val="both"/>
        <w:rPr/>
      </w:pPr>
      <w:r>
        <w:rPr>
          <w:sz w:val="24"/>
          <w:szCs w:val="24"/>
          <w:vertAlign w:val="superscript"/>
        </w:rPr>
        <w:t>28</w:t>
      </w:r>
      <w:r>
        <w:rPr>
          <w:sz w:val="24"/>
          <w:szCs w:val="24"/>
        </w:rPr>
        <w:t xml:space="preserve"> Федоров Б. Заметки об очевидном. - М.: Евразия, 1994. С.91.</w:t>
      </w:r>
    </w:p>
    <w:p>
      <w:pPr>
        <w:pStyle w:val="Normal"/>
        <w:jc w:val="both"/>
        <w:rPr/>
      </w:pPr>
      <w:r>
        <w:rPr>
          <w:sz w:val="24"/>
          <w:szCs w:val="24"/>
          <w:vertAlign w:val="superscript"/>
        </w:rPr>
        <w:t>29</w:t>
      </w:r>
      <w:r>
        <w:rPr>
          <w:sz w:val="24"/>
          <w:szCs w:val="24"/>
        </w:rPr>
        <w:t xml:space="preserve"> О влиянии на этот процесс некоторых особенностей российского законодательства о выборах см.: Гельман В.Я. Избирательные кампании в России: испытание электоральной формулы // Полис. 1996. № 2. С.84-100.</w:t>
      </w:r>
    </w:p>
    <w:p>
      <w:pPr>
        <w:pStyle w:val="Normal"/>
        <w:jc w:val="both"/>
        <w:rPr/>
      </w:pPr>
      <w:r>
        <w:rPr>
          <w:sz w:val="24"/>
          <w:szCs w:val="24"/>
          <w:vertAlign w:val="superscript"/>
        </w:rPr>
        <w:t>30</w:t>
      </w:r>
      <w:r>
        <w:rPr>
          <w:sz w:val="24"/>
          <w:szCs w:val="24"/>
        </w:rPr>
        <w:t xml:space="preserve"> Хакамада И. Общее дело: просто о сложном. М.: Ректор Коммьюникейшнз, 1995, с.13-22; Ср.: Боровой К.Н. Цена свободы. М.: Новости, 1993, с.225-230. </w:t>
      </w:r>
    </w:p>
    <w:p>
      <w:pPr>
        <w:pStyle w:val="Normal"/>
        <w:jc w:val="both"/>
        <w:rPr/>
      </w:pPr>
      <w:r>
        <w:rPr>
          <w:sz w:val="24"/>
          <w:szCs w:val="24"/>
          <w:vertAlign w:val="superscript"/>
        </w:rPr>
        <w:t xml:space="preserve">31 </w:t>
      </w:r>
      <w:r>
        <w:rPr>
          <w:sz w:val="24"/>
          <w:szCs w:val="24"/>
        </w:rPr>
        <w:t>По мнению И.Хакамады и Я.Паппе, причиной отчуждения на первом этапе реформ была “конструктивистская идеология Гайдара и его команды, отсутствие для них ценности обычного права”, что предопределило их пренебрежительное отношение к независимому предпринимательству, вырастающему на посреднических операциях, и стремление “вырастить” субъектов рынка из промышленного директората. “В результате первое посткоммунистическое правительство России оказалось более враждебным по отношению к национальному бизнесу, чем последнее коммунистическое” (Хакамада И., Паппе Я. Указ. соч., с.119). Е.Гайдар, в свою очередь, объясняет недальновидность новой русской буржуазии, не желающей поддерживать либеральные реформы, тем, что она “выросла из краткосрочных операций. Она привыкла видеть перспективу на неделю, месяц и совершенно не привыкла смотреть дальше» (“Между двумя коммунизмами?” С.32).</w:t>
      </w:r>
    </w:p>
    <w:p>
      <w:pPr>
        <w:pStyle w:val="Normal"/>
        <w:jc w:val="both"/>
        <w:rPr/>
      </w:pPr>
      <w:r>
        <w:rPr>
          <w:sz w:val="24"/>
          <w:szCs w:val="24"/>
          <w:vertAlign w:val="superscript"/>
        </w:rPr>
        <w:t>32</w:t>
      </w:r>
      <w:r>
        <w:rPr>
          <w:sz w:val="24"/>
          <w:szCs w:val="24"/>
        </w:rPr>
        <w:t xml:space="preserve">  Гайдар Е.Т. Государство и эволюция. С.176-177.</w:t>
      </w:r>
    </w:p>
    <w:p>
      <w:pPr>
        <w:pStyle w:val="Normal"/>
        <w:jc w:val="both"/>
        <w:rPr/>
      </w:pPr>
      <w:r>
        <w:rPr>
          <w:sz w:val="24"/>
          <w:szCs w:val="24"/>
          <w:vertAlign w:val="superscript"/>
        </w:rPr>
        <w:t>33</w:t>
      </w:r>
      <w:r>
        <w:rPr>
          <w:sz w:val="24"/>
          <w:szCs w:val="24"/>
        </w:rPr>
        <w:t xml:space="preserve"> Пояснения к программе партии “Демократический выбор России”. С.22.</w:t>
      </w:r>
    </w:p>
    <w:p>
      <w:pPr>
        <w:pStyle w:val="Normal"/>
        <w:jc w:val="both"/>
        <w:rPr/>
      </w:pPr>
      <w:r>
        <w:rPr>
          <w:sz w:val="24"/>
          <w:szCs w:val="24"/>
          <w:vertAlign w:val="superscript"/>
        </w:rPr>
        <w:t>34</w:t>
      </w:r>
      <w:r>
        <w:rPr>
          <w:sz w:val="24"/>
          <w:szCs w:val="24"/>
        </w:rPr>
        <w:t xml:space="preserve"> “Коалиций на равных не бывает”. Интервью руководителя Центра либерально-консервативной политики А.Н.Мурашова // Независимая газета.3 декабря 1997 г.</w:t>
      </w:r>
    </w:p>
    <w:p>
      <w:pPr>
        <w:pStyle w:val="Normal"/>
        <w:jc w:val="both"/>
        <w:rPr/>
      </w:pPr>
      <w:r>
        <w:rPr>
          <w:sz w:val="24"/>
          <w:szCs w:val="24"/>
          <w:vertAlign w:val="superscript"/>
        </w:rPr>
        <w:t>35</w:t>
      </w:r>
      <w:r>
        <w:rPr>
          <w:sz w:val="24"/>
          <w:szCs w:val="24"/>
        </w:rPr>
        <w:t xml:space="preserve"> Улюкаев А. Хроника преждевременно объявленной смерти. С.71.</w:t>
      </w:r>
    </w:p>
    <w:p>
      <w:pPr>
        <w:pStyle w:val="Normal"/>
        <w:jc w:val="both"/>
        <w:rPr/>
      </w:pPr>
      <w:r>
        <w:rPr>
          <w:sz w:val="24"/>
          <w:szCs w:val="24"/>
          <w:vertAlign w:val="superscript"/>
        </w:rPr>
        <w:t>36</w:t>
      </w:r>
      <w:r>
        <w:rPr>
          <w:sz w:val="24"/>
          <w:szCs w:val="24"/>
        </w:rPr>
        <w:t xml:space="preserve"> Улюкаев А. Открытая экономика - открытая политика. С.6.</w:t>
      </w:r>
    </w:p>
    <w:p>
      <w:pPr>
        <w:pStyle w:val="Normal"/>
        <w:jc w:val="both"/>
        <w:rPr/>
      </w:pPr>
      <w:r>
        <w:rPr>
          <w:sz w:val="24"/>
          <w:szCs w:val="24"/>
          <w:vertAlign w:val="superscript"/>
        </w:rPr>
        <w:t xml:space="preserve">37 </w:t>
      </w:r>
      <w:r>
        <w:rPr>
          <w:sz w:val="24"/>
          <w:szCs w:val="24"/>
        </w:rPr>
        <w:t>Хакамада И. Общее дело: просто о сложном. С.31-32.</w:t>
      </w:r>
    </w:p>
    <w:p>
      <w:pPr>
        <w:pStyle w:val="Normal"/>
        <w:jc w:val="both"/>
        <w:rPr/>
      </w:pPr>
      <w:r>
        <w:rPr>
          <w:sz w:val="24"/>
          <w:szCs w:val="24"/>
          <w:vertAlign w:val="superscript"/>
        </w:rPr>
        <w:t>38</w:t>
      </w:r>
      <w:r>
        <w:rPr>
          <w:sz w:val="24"/>
          <w:szCs w:val="24"/>
        </w:rPr>
        <w:t xml:space="preserve"> Явлинский Г. С чем мы идем на выборы // Яблоко. № 20-21. 10-16 сентября 1995 г.</w:t>
      </w:r>
    </w:p>
    <w:p>
      <w:pPr>
        <w:pStyle w:val="Normal"/>
        <w:jc w:val="both"/>
        <w:rPr>
          <w:sz w:val="24"/>
          <w:szCs w:val="24"/>
        </w:rPr>
      </w:pPr>
      <w:r>
        <w:rPr>
          <w:sz w:val="24"/>
          <w:szCs w:val="24"/>
          <w:vertAlign w:val="superscript"/>
        </w:rPr>
        <w:t>39</w:t>
      </w:r>
      <w:r>
        <w:rPr>
          <w:sz w:val="24"/>
          <w:szCs w:val="24"/>
        </w:rPr>
        <w:t xml:space="preserve"> </w:t>
      </w:r>
      <w:r>
        <w:rPr>
          <w:rFonts w:eastAsia="Times New Roman" w:cs="Times New Roman" w:ascii="Times New Roman" w:hAnsi="Times New Roman"/>
          <w:sz w:val="24"/>
          <w:szCs w:val="24"/>
          <w:lang w:val="en-US"/>
        </w:rPr>
        <w:t>Szacki J. Op. cit. P.13-14.</w:t>
      </w:r>
    </w:p>
    <w:p>
      <w:pPr>
        <w:pStyle w:val="Normal"/>
        <w:ind w:firstLine="709"/>
        <w:jc w:val="both"/>
        <w:rPr>
          <w:sz w:val="24"/>
          <w:szCs w:val="24"/>
        </w:rPr>
      </w:pPr>
      <w:r>
        <w:rPr>
          <w:sz w:val="24"/>
          <w:szCs w:val="24"/>
        </w:rPr>
      </w:r>
    </w:p>
    <w:sectPr>
      <w:type w:val="nextPage"/>
      <w:pgSz w:w="11906" w:h="16838"/>
      <w:pgMar w:left="1985" w:right="102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5:08:00Z</dcterms:created>
  <dc:creator>NIL VPT</dc:creator>
  <dc:description/>
  <dc:language>en-US</dc:language>
  <cp:lastModifiedBy>Alexandre Katalov</cp:lastModifiedBy>
  <dcterms:modified xsi:type="dcterms:W3CDTF">1998-01-29T15:08:00Z</dcterms:modified>
  <cp:revision>2</cp:revision>
  <dc:subject/>
  <dc:title>ВВЕДЕНИЕ</dc:title>
</cp:coreProperties>
</file>