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</w:rPr>
        <w:t>Вносится депутатами Государственной Думы А.Г. Арбатовым,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.Ю. Артемьевым,  Н.М. Безбородовым, В.Н. Волковым, 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Э.А. Воробьевым,  С.В. Иваненко, В.П. Лушиным, В.В. Чайкой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 Е Д Е Р А Л Ь Н Ы Й    З А К О Н</w:t>
      </w:r>
    </w:p>
    <w:p>
      <w:pPr>
        <w:pStyle w:val="2"/>
        <w:rPr/>
      </w:pPr>
      <w:r>
        <w:rPr/>
        <w:t>"О внесении изменений и дополнений в Федеральный закон "О бюджетной классификации Российской Федерации"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b/>
          <w:bCs/>
          <w:sz w:val="28"/>
          <w:lang w:val="en-US"/>
        </w:rPr>
        <w:t xml:space="preserve">Статья 1. </w:t>
      </w:r>
      <w:r>
        <w:rPr>
          <w:sz w:val="28"/>
          <w:lang w:val="en-US"/>
        </w:rPr>
        <w:t xml:space="preserve"> В приложении 13 к Федеральному закону "О бюджетной классификации" ведомственную классификацию расходов федерального бюджета, вводимую с 1 января 2001 года, по федеральным органам исполнительной власти, в которых предусмотрена военная служба, в части расходов Министерства обороны Российской Федерации представить в следующей редакци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72"/>
        <w:gridCol w:w="972"/>
        <w:gridCol w:w="972"/>
        <w:gridCol w:w="972"/>
        <w:gridCol w:w="97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Министерство обороны    </w:t>
      </w:r>
      <w:r>
        <w:rPr>
          <w:sz w:val="28"/>
        </w:rPr>
        <w:t xml:space="preserve">                187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Национальная оборона</w:t>
      </w:r>
      <w:r>
        <w:rPr>
          <w:sz w:val="28"/>
        </w:rPr>
        <w:t xml:space="preserve">                    187        04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троительство и содержание</w:t>
      </w:r>
      <w:r>
        <w:rPr>
          <w:sz w:val="28"/>
        </w:rPr>
        <w:t xml:space="preserve">          187        04       01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оруженных Сил Российской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Федерации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НИОКР</w:t>
      </w:r>
      <w:r>
        <w:rPr>
          <w:sz w:val="28"/>
        </w:rPr>
        <w:t xml:space="preserve">                                               187        04       01         281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Фундаментальные и                            187        04       01         281           616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рикладные исследования (включая базовые военные технологии)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Ракетные комплексы с                       187        04       01         281           61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межконтинентальными баллистическими ракетами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ругая ракетная техника                   187        04       01         281           618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(включая средства ПРО, ЗРК, ЗРС, крылатые ракеты, тактические и оперативно- тактические ракетные комплексы)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Космические системы и                     187       04       01          281          619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комплексы  (включая средства обеспечения и связи, навигации, разведки,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едупреждения  и    контроля космического пространства)*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виационная техника*                       187        04       01         281          62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Подводные и надводные корабли,    187        04       01          281         621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суда, катера *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втобронетанковая техника*            187      04        01              281        622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Артиллерия*                                      187      04        01              281        623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трелковое и холодное оружие*     187       04       01              281        62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Автоматизированные системы и     187       04       01              281        625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редства связи, разведки, РЭП, информационного противодействия, друга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специальная техника*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редства радиационной,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187       04        01             281         626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химической,  биологической защиты, инженерного и тылового обеспечения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Ядерные боеприпасы*                     187       04        01             281         62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ругие боеприпасы*                        187       04        01             281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вооружение, военная и       187        04        01             281        629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пециальная  техника, продукция производственно-технического назначе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имущество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Ведомственные расходы в </w:t>
      </w:r>
      <w:r>
        <w:rPr>
          <w:sz w:val="28"/>
        </w:rPr>
        <w:t xml:space="preserve">            187        04        01             40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b/>
          <w:bCs/>
          <w:sz w:val="28"/>
        </w:rPr>
        <w:t>области образова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ведомственные расходы     187        04         01             407         259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 области образован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етские дошкольные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>187        04         01             407         26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учрежде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Школы - детские сады, школы        187        04         01             407          26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ачальные, неполные средние и средние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Ведомственные расходы на  </w:t>
      </w:r>
      <w:r>
        <w:rPr>
          <w:sz w:val="28"/>
        </w:rPr>
        <w:t xml:space="preserve">         187        04        01              430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дравоохранение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оликлиники, госпитали,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>187        04        01              430         30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мбулатории, диагностические центры, учрежде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нитарно-эпидемиологического надзор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анатории, пансионаты  и дома     187        04        01              430         308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sz w:val="28"/>
        </w:rPr>
        <w:t>отдых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Центральные органы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187       04         01              600  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енного  управлен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енежное содержание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187       04         01              600         600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гражданского персонал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енежное довольствие                  187       04         01              600         60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еннослужащих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Обеспечение личного</w:t>
      </w:r>
      <w:r>
        <w:rPr>
          <w:sz w:val="28"/>
        </w:rPr>
        <w:t xml:space="preserve">                  187       04        01               601  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става войск (сил)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енежное содержание                   187        04       01               601         600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гражданского персонал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енежное довольствие                  187        04       01               601         60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еннослужащих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Продовольственное                       187         04       01              601          602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еспечение военнослужащих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ещевое обеспечение                    187        04       01              601           603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еннослужащих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Транспортное обеспечение           187        04       01              601          604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при проезде в отпуски на лечение военнослужащих и членов их семе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еспечение льгот и                     187        04      01               601          605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компенсаций военнослужащим и членам их семе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расходы, связанные с      187         04      01              601          606</w:t>
      </w:r>
    </w:p>
    <w:p>
      <w:pPr>
        <w:pStyle w:val="Normal"/>
        <w:spacing w:lineRule="auto" w:line="360"/>
        <w:ind w:firstLine="180"/>
        <w:jc w:val="both"/>
        <w:rPr>
          <w:sz w:val="28"/>
          <w:lang w:val="en-US"/>
        </w:rPr>
      </w:pPr>
      <w:r>
        <w:rPr>
          <w:sz w:val="28"/>
        </w:rPr>
        <w:t>обеспечением личного состав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Финансирование льгот,                187         04      01              601          607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предоставляемых  военнослужащим при оплате коммунальных услуг,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абонентской платы за квартирный телефон и его установку, а также по проезду в общественном транспорте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Боевая подготовка и</w:t>
      </w:r>
      <w:r>
        <w:rPr>
          <w:sz w:val="28"/>
        </w:rPr>
        <w:t xml:space="preserve">                  187         04      01              602  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атериально-техническое обеспечение войск (сил)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плата и хранение специального187         04      01              602           607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топлива и горюче смазочных материалов в рамках государственного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оронного заказ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еспечение электросвязью в    187          04      01              602          608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рамках государственного  оборонного заказ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Транспортное обеспечение в      187           04      01              602         609  </w:t>
      </w:r>
    </w:p>
    <w:p>
      <w:pPr>
        <w:pStyle w:val="Normal"/>
        <w:spacing w:lineRule="auto" w:line="360"/>
        <w:ind w:firstLine="180"/>
        <w:jc w:val="both"/>
        <w:rPr>
          <w:sz w:val="28"/>
          <w:lang w:val="en-US"/>
        </w:rPr>
      </w:pPr>
      <w:r>
        <w:rPr>
          <w:sz w:val="28"/>
        </w:rPr>
        <w:t>рамках государственного  оборонного заказ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одержание, эксплуатация и      187           04      01              602         610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текущий ремонт вооружения, военной техники и имуществ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одержание командных              187 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 04      01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>602         61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унктов, специальных объектов и сооружений, аэродромов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одержание испытательных,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187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  04      01      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602        612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аучно-исследовательских  учрежд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одержание и эксплуатация       187            04      01              602        613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учебных объектов боевой и физической подготовки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Квартирно-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187            04      01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     602        614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эксплуатационные    расход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Прочие расходы, связанные      187            04      01               602        615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 боевой подготовкой и материально-техническим обеспечением войск (сил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Закупки вооружений,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 </w:t>
      </w:r>
      <w:r>
        <w:rPr>
          <w:sz w:val="28"/>
        </w:rPr>
        <w:t xml:space="preserve">187   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04      01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603  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военной техники, продукции производственно- технического назначения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 имуществ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Ракетные комплексы с               187           04      01                603        61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межконтинентальными баллистическими ракетами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ругая ракетная техника          187           04      01                603        618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(включая средства ПРО, ЗРК, ЗРС, крылатые ракеты, тактические и оперативно-тактические ракетные комплексы)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Космические системы*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187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04     01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603        619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 комплексы    (включая средства обеспечения и связи, навигации, разведки,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редупреждения  и    контроля космического пространства)*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Авиационная техника *            187            04      01               603         62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Подводные и надводные          187            04      01               603         621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корабли,    суда, катера* 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втобронетанковая техника*  187            04      01               603         622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Артиллерия*                             187            04      01               603         623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трелковое и холодное            187            04      01               603         62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ружие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Автоматизированные </w:t>
      </w: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187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04      01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603         625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истемы и средства связи, разведки, РЭП, информационного противодействия,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ругая  специальная техника*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редства радиационной,          187            04      01               603         626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химической,  биологической защиты, инженерного и тылового обеспечения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Ядерные боеприпасы*             187            04      01               603         62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ругие боеприпасы*                187            04      01               603         628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Прочие вооружение, военная 187            04      01               603         629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и специальная  техника, продукция производственно-технического назначе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имущество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Ремонт вооружений, </w:t>
      </w:r>
      <w:r>
        <w:rPr>
          <w:sz w:val="28"/>
        </w:rPr>
        <w:t xml:space="preserve">            187            04      01                604         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военной техники, продукции производственно-технического назначения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        имущества  на предприятиях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Ракетные комплексы с           187            04      01                604        61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межконтинентальными баллистическими ракетами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ругая ракетная техника       187           04      01                 604        618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(включая средства ПРО, ЗРК, ЗРС, крылатые ракеты, тактические и оперативно-тактические ракетные комплексы)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Космические системы и        187           04      01                 604        619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комплексы  (включая средства обеспечения и связи, навигации, разведки,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редупреждения  и    контроля космического пространства)*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виационная техника *        187           04      01                  604         62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Подводные и надводные      187          04      01                   604         621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корабли,  суда, катера*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Автобронетанковая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 187           04      01                   604         622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техника*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ртиллерия*                        187           04      01                   604         623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трелковое и холодное       187           04      01                   604         62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ружие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Автоматизированные          187           04      01                   604         625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истемы и средства связи, разведки, РЭП, информационного противодействия,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ругая специальная техника*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редства радиационной,     187           04      01                   604         626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химической,  биологической защиты, инженерного и тылового обеспечения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Ядерные боеприпасы*        187          04      01                   604         62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ругие боеприпасы*           187          04      01                   604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вооружение,            187          04      01                   604         629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военная и специальная  техника, продукция производственно-технического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назначения  и имущество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Строительство                   </w:t>
      </w:r>
      <w:r>
        <w:rPr>
          <w:sz w:val="28"/>
        </w:rPr>
        <w:t xml:space="preserve">187           04      01                  605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пециальных и</w:t>
      </w:r>
      <w:r>
        <w:rPr>
          <w:sz w:val="28"/>
        </w:rPr>
        <w:t xml:space="preserve">    </w:t>
      </w:r>
      <w:r>
        <w:rPr>
          <w:b/>
          <w:bCs/>
          <w:sz w:val="28"/>
        </w:rPr>
        <w:t>других объектов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пециальные объекты        187           04      01                  605      630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Жилой фонд                         187            04      01                  605      63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объекты                  187           04      01                  605      632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Расходы военных              </w:t>
      </w:r>
      <w:r>
        <w:rPr>
          <w:sz w:val="28"/>
        </w:rPr>
        <w:t xml:space="preserve">187           04      01                  606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(специальных)</w:t>
      </w:r>
      <w:r>
        <w:rPr>
          <w:sz w:val="28"/>
        </w:rPr>
        <w:t xml:space="preserve">    </w:t>
      </w:r>
      <w:r>
        <w:rPr>
          <w:b/>
          <w:bCs/>
          <w:sz w:val="28"/>
        </w:rPr>
        <w:t xml:space="preserve"> образовательных учрежд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Расходы на                           187           04      01                  606      633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обеспечение учебного процесса военных (специальных) образовательных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учрежд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траховые гарантии</w:t>
      </w:r>
      <w:r>
        <w:rPr>
          <w:sz w:val="28"/>
        </w:rPr>
        <w:t xml:space="preserve">        187           04      01                  607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еннослужащим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Обязательное                      187           04      01                 607        634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государственное  страхование жизни и здоровья военнослужащих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Единовременные пособия 187           04      01                 607        635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в случае гибели (смерти) или повреждения здоровья военнослужащих при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исполнении обязанностей военной служб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Обеспечение  </w:t>
      </w:r>
      <w:r>
        <w:rPr>
          <w:sz w:val="28"/>
        </w:rPr>
        <w:t xml:space="preserve">                    187           04      03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обилизационной и вневойсковой  подготовки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Мобилизационная</w:t>
      </w:r>
      <w:r>
        <w:rPr>
          <w:sz w:val="28"/>
        </w:rPr>
        <w:t xml:space="preserve">           187           04      03                608   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подготовка и переподготовка резервов, учебно-сборовые мероприятия с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гражданами Российской Федерации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Обеспечение                       187           04      03                608          636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мобилизационной подготовки резервов, учебно-сборовые мероприят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Подготовка граждан          187           04      03                608          637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о военно-учетным специальностям в общественных объединениях и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бразовательных  учреждениях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Обучение по программе    187            04      03                608          638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одготовки офицеров запаса на военных кафедрах при учреждениях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высшего профессионального образования всех форм собственности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оциальная политика</w:t>
      </w:r>
      <w:r>
        <w:rPr>
          <w:sz w:val="28"/>
        </w:rPr>
        <w:t xml:space="preserve">    187            18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Пенсии</w:t>
      </w:r>
      <w:r>
        <w:rPr>
          <w:sz w:val="28"/>
        </w:rPr>
        <w:t xml:space="preserve">                               187            18      04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b/>
          <w:bCs/>
          <w:sz w:val="28"/>
        </w:rPr>
        <w:t>военнослужащим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Пенсии, пособия,</w:t>
      </w:r>
      <w:r>
        <w:rPr>
          <w:sz w:val="28"/>
        </w:rPr>
        <w:t xml:space="preserve">             187             18      04                447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компенсации военнослужащим   и членам их семей, а также лицам,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приравненным к ним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по пенсионному обеспечению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Пенсии военнослужащим 187             18      04                447          325</w:t>
      </w:r>
    </w:p>
    <w:p>
      <w:pPr>
        <w:pStyle w:val="Normal"/>
        <w:spacing w:lineRule="auto" w:line="360"/>
        <w:ind w:firstLine="180"/>
        <w:jc w:val="both"/>
        <w:rPr>
          <w:sz w:val="28"/>
          <w:lang w:val="en-US"/>
        </w:rPr>
      </w:pPr>
      <w:r>
        <w:rPr>
          <w:sz w:val="28"/>
        </w:rPr>
        <w:t>и членам их семе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особия и компенсации   187             18      04                447          640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военнослужащим и членам их семей, в том числе за оплату коммунальных услуг,  абонентскую плату за квартирный телефон и его установку, а также по проезду в общественном транспорте</w:t>
      </w:r>
      <w:r>
        <w:br w:type="page"/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Государственные</w:t>
      </w:r>
      <w:r>
        <w:rPr>
          <w:sz w:val="28"/>
        </w:rPr>
        <w:t xml:space="preserve">            187             18      07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пособия</w:t>
      </w:r>
      <w:r>
        <w:rPr>
          <w:sz w:val="28"/>
        </w:rPr>
        <w:t xml:space="preserve">  </w:t>
      </w:r>
      <w:r>
        <w:rPr>
          <w:b/>
          <w:bCs/>
          <w:sz w:val="28"/>
        </w:rPr>
        <w:t>гражданам, имеющим  дете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ыплата                             187             18      07                 452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государственных пособий на детей военнослужащих и гражданского персонал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ыплата                             187              18      07                  452        324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государственных пособий на детей военнослужащих и гражданского персонал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Утилизация и</w:t>
      </w:r>
      <w:r>
        <w:rPr>
          <w:sz w:val="28"/>
        </w:rPr>
        <w:t xml:space="preserve">                 187              22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ликвидация  вооружений, включая выполнение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международных договоров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Утилизация и</w:t>
      </w:r>
      <w:r>
        <w:rPr>
          <w:sz w:val="28"/>
        </w:rPr>
        <w:t xml:space="preserve">                 187              22      01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иквидация вооружений по международным договорам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Утилизация и                    187              22      01                 49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стратегических наступательных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ИОКР в целях                187             22      01                490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Утилизация и                    187              22      01                490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Инспекционная                187              22      01               490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Работы по реализации     187               22      01               491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и Конвенции о запрещении разработки, производства и накопле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имического оружия и его уничтожении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ИОКР в целях               187                22      01              491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Утилизация и                   187                22      01              491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Инспекционная               187                22      01              491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емилитаризация и        187                22      01              491        374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уничтожение объектов по производству химического оруж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          187                22      01              492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ликвидация обычных видов вооружений по международным договорам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НИОКР в целях              187               22      01               492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          187               22      01               492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Инспекционная              187               22      01               492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Разработка и                 187               22      01                493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утилизация  ядерных боеприпасов и ядерных энергетических установок военногоназначения, вывод из эксплуатации ядерных и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радиационноопасных объектов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ИОКР в целях            187              22      01                 493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        187              22      01                 493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Инспекционная            187              22      01                 493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Работы по реализации  187              22      01                 494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Конвенции о запрещении разработки, производства и накопления запасов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бактериологического (биологического) и токсического оружия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и об их уничтожении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ИОКР в целях            187              22      01                 494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Утилизация и                187              22      01                 494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Инспекционная            187              22      01                 494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Утилизация и</w:t>
      </w:r>
      <w:r>
        <w:rPr>
          <w:sz w:val="28"/>
        </w:rPr>
        <w:t xml:space="preserve">             187              22      02 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ликвидация вооружений, исключая международные договор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Разработка и                187              22      02                 495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утилизация ядерных боеприпасов и ядерных энергетических установок военного назначения, вывод из эксплуатации ядерных и радиационноопасных объектов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использования ядерной энергии, исключая международные договор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ИОКР в целях           187               22      02                 495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Утилизация и               187               22      02                 495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Инспекционная           187               22      02                 495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Утилизация и              187                22      02                496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ликвидация обычных видов вооружений, исключая  международные договор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ИОКР в целях          187                22      02               496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Утилизация и             187                22      02               496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Инспекционная         187                22      02                496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енная реформа      187                25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Проведение                187                25      0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енной   реформ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Ракетные войска</w:t>
      </w:r>
      <w:r>
        <w:rPr>
          <w:sz w:val="28"/>
        </w:rPr>
        <w:t xml:space="preserve">    187.01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ратегического назначен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Национальная</w:t>
      </w:r>
      <w:r>
        <w:rPr>
          <w:sz w:val="28"/>
        </w:rPr>
        <w:t xml:space="preserve">        187.01           04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орона</w:t>
      </w:r>
      <w:r>
        <w:rPr>
          <w:sz w:val="28"/>
        </w:rPr>
        <w:t xml:space="preserve">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троительство и</w:t>
      </w:r>
      <w:r>
        <w:rPr>
          <w:sz w:val="28"/>
        </w:rPr>
        <w:t xml:space="preserve">    187.01           04      01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держание Ракетных войск  стратегического назначен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НИОКР</w:t>
      </w:r>
      <w:r>
        <w:rPr>
          <w:sz w:val="28"/>
        </w:rPr>
        <w:t xml:space="preserve">                    187.01           04       01               28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Фундаментальные   187.01            04      01               281       616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и прикладные исследования (включая базовые военные технологии)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Ракетные                   187.01            04      01               281        61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комплексы  с межконтинентальными баллистическими ракетами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ругая ракетная      187.01            04      01                281        618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техника (включая средства ПРО, ЗРК, ЗРС, крылатые ракеты, тактические и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перативно-тактические ракетные комплексы)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Космические           187 .01           04      01                 281       619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истемы и комплексы (включая средства обеспечения и связи, навигации,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разведки, предупреждения  и    контроля космического пространства)*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Автоматизиро-       187.01            04      01                281         625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ванные системы и     средства связи, разведки, РЭП, информационного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тиводействия, другая специальная техника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редства                 187.01           04      01                281         626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радиационной, химической,  биологической защиты, инженерного и тылового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ия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Ядерные                  187.01           04      01                281         62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боеприпасы*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Другие                     187.01           04      01                281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боеприпасы* 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                  187.01           04      01                281         628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вооружение,    военная и специальная  техника, продукция производственно-технического  назначения  и имущество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Ведомственные   </w:t>
      </w:r>
      <w:r>
        <w:rPr>
          <w:sz w:val="28"/>
        </w:rPr>
        <w:t>187.01           04     01                407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ходы</w:t>
      </w:r>
      <w:r>
        <w:rPr>
          <w:sz w:val="28"/>
        </w:rPr>
        <w:t xml:space="preserve"> </w:t>
      </w:r>
      <w:r>
        <w:rPr>
          <w:b/>
          <w:bCs/>
          <w:sz w:val="28"/>
        </w:rPr>
        <w:t>в  области образова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                  187.01          04      01               407          259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едомственные  расходы         в области образован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Детские                  187.01           04      01               407          26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ошкольные учреждения  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Школы - детские   187.01          04      01               407          26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ады,  школы начальные, неполные средние и средние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Ведомственные    </w:t>
      </w:r>
      <w:r>
        <w:rPr>
          <w:sz w:val="28"/>
        </w:rPr>
        <w:t xml:space="preserve">187.01          04      01                430    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расходы на</w:t>
      </w:r>
      <w:r>
        <w:rPr>
          <w:sz w:val="28"/>
        </w:rPr>
        <w:t xml:space="preserve">   </w:t>
      </w:r>
      <w:r>
        <w:rPr>
          <w:b/>
          <w:bCs/>
          <w:sz w:val="28"/>
        </w:rPr>
        <w:t>здравоохранение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оликлиники,         187.01           04      01                430            301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госпитали,          амбулатории, диагностические центры, учрежде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нитарно-эпидемиологического надзор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анатории,              187.01          04      01                430            30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ансионаты      и дома         отдых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Центральные</w:t>
      </w:r>
      <w:r>
        <w:rPr>
          <w:sz w:val="28"/>
        </w:rPr>
        <w:t xml:space="preserve">        187.01          04      01                600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органы</w:t>
      </w:r>
      <w:r>
        <w:rPr>
          <w:sz w:val="28"/>
        </w:rPr>
        <w:t xml:space="preserve">   </w:t>
      </w:r>
      <w:r>
        <w:rPr>
          <w:b/>
          <w:bCs/>
          <w:sz w:val="28"/>
        </w:rPr>
        <w:t>военного  управлен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енежное                 187.01           04      01               600            600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одержание гражданского персонал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енежное                 187.01          04      01               600             60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овольствие военнослужащих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b/>
          <w:bCs/>
          <w:sz w:val="28"/>
        </w:rPr>
        <w:t xml:space="preserve">Обеспечение           </w:t>
      </w:r>
      <w:r>
        <w:rPr>
          <w:sz w:val="28"/>
        </w:rPr>
        <w:t xml:space="preserve">187.01          04      01                601  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ичного состава войск (сил)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енежное                   187.01          04      01                601           600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одержание гражданского персонал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енежное                   187.01          04      01               601            60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овольствие военнослужащих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Продовольственное  187.01          04      01               601             602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еспечение военнослужащих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ещевое обеспечение 187.01         04      01               601              603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еннослужащих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Транспортное               187.01         04      01               601              60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еспечение при проезде в отпуски на лечение военнослужащих и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ленов их семе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еспечение льгот и   187.01         04      01               601              605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компенсаций военнослужащим и членам их семе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расходы,          187.01          04      01               601             606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вязанные с       обеспечением личного состав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Финансирование льгот,187.01         04      01              601              607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предоставляемых  военнослужащим при оплате коммунальных услуг,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абонентской платы за квартирный телефон и его установку, а также по проезду в общественном транспорте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Боевая подготовка и</w:t>
      </w:r>
      <w:r>
        <w:rPr>
          <w:sz w:val="28"/>
        </w:rPr>
        <w:t xml:space="preserve">   187.01          04      01               602  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атериально-техническое обеспечение войск (сил)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плата и хранение         187.01         04      01               602              607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пециального топлива и горюче смазочных материалов в рамках государственного оборонного заказ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беспечение                   187.01         04      01                  602            608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электросвязью в    рамках государственного  оборонного заказ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Транспортное                 187.01         04      01                  602            609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беспечение в рамках государственного  оборонного заказ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одержание,                   187.01         04      01                  602              610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эксплуатация и текущий ремонт вооружения, военной техники и имуществ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одержание                    187.01         04      01                  602              611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командных пунктов, специальных объектов и сооружений, аэродромов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одержание                    187.01        04       01                  602              612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испытательных,       научно-исследовательских  учрежд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одержание и                187.01        04       01                  602              613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эксплуатация учебных объектов боевой и физической подготовки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Квартирно-                    187.01        04      01                   602              614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эксплуатационные расход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рочие расходы,           187.01        04      01                    602              615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вязанные с боевой подготовкой и материально-техническим обеспечением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йск (сил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Закупки</w:t>
      </w:r>
      <w:r>
        <w:rPr>
          <w:sz w:val="28"/>
        </w:rPr>
        <w:t xml:space="preserve">                         187.01       04      01                    603      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вооружений,</w:t>
      </w:r>
      <w:r>
        <w:rPr>
          <w:sz w:val="28"/>
        </w:rPr>
        <w:t xml:space="preserve">  </w:t>
      </w:r>
      <w:r>
        <w:rPr>
          <w:b/>
          <w:bCs/>
          <w:sz w:val="28"/>
        </w:rPr>
        <w:t xml:space="preserve"> военной техники, продукции производственно- технического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назначения и имуществ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Ракетные комплексы     187.01       04      01                    603            61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 межконтинентальными баллистическими ракетами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ругая ракетная             187.01       04      01                     603             618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техника     (включая средства ПРО, ЗРК, ЗРС, крылатые ракеты, тактические и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перативно-тактические ракетные комплексы)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Космические                   187.01      04      01                    603            619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истемы и комплексы  (включая средства обеспечения и связи, навигации,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разведки, предупреждения  и    контроля космического пространства)*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виационная техника*  187.01     04      01                  603            620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Автобронетанковая       187.01    04      01                    603            622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техника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трелковое и холодное 187.01    04      01                   603           62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ружие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Автоматизированные    187.01    04      01                   603           625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истемы и средства связи, разведки, РЭП, информационного противодействия,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ругая специальная техника*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редства                        187.01      04      01                 603           626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радиационной, химической,  биологической защиты, инженерного и тылового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ия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Ядерные боеприпасы*  187.01      04      01                603           62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ругие боеприпасы *    187.01      04      01                603  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вооружение,     187.01      04      01                 603  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военная и специальная  техника, продукция производственно-технического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назначения  и имущество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Ремонт вооружений,  </w:t>
      </w:r>
      <w:r>
        <w:rPr>
          <w:sz w:val="28"/>
        </w:rPr>
        <w:t xml:space="preserve"> 187.01      04      01                 604         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военной техники, продукции производственно-технического назначения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        имущества  на предприятиях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Ракетные комплексы    187.01      04      01                   604        61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 межконтинентальными баллистическими ракетами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ругая ракетная           187.01       04      01                   604        618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техника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(включая средства ПРО, ЗРК, ЗРС, крылатые ракеты, тактические и оперативно-тактические ракетные комплексы)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Космические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187.01       04      01          604        619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истемы и комплексы  (включая средства обеспечения и связи, навигации,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разведки,  предупреждения  и    контроля космического пространства)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виационная                187.01      04      01          604         62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техника*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втобронетанковая     187.01      04      01          604         622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техника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трелковое и                187.01     04      01           604         62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холодное  оружие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Автоматизированные  187.01     04      01            604         625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истемы и средства связи, разведки, РЭП, информационного противодействия,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ругая специальная техника*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редства                       187.01     04      01            604         626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радиационной, химической,  биологической защиты, инженерного и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тылового обеспечения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Ядерные боеприпасы*187.01       04      01          604         62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ругие боеприпасы*   187.01       04      01          604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вооружение,   187.01       04      01          604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енная и специальная  техника, продукция производственно-технического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значения  и имущество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Строительство           </w:t>
      </w:r>
      <w:r>
        <w:rPr>
          <w:sz w:val="28"/>
        </w:rPr>
        <w:t xml:space="preserve">187.01      04      01           605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пециальных и</w:t>
      </w:r>
      <w:r>
        <w:rPr>
          <w:sz w:val="28"/>
        </w:rPr>
        <w:t xml:space="preserve">    </w:t>
      </w:r>
      <w:r>
        <w:rPr>
          <w:b/>
          <w:bCs/>
          <w:sz w:val="28"/>
        </w:rPr>
        <w:t>других объектов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пециальные объекты 187.01       04      01          605         63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Жилой фонд                  187.01       04      01          605         63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объекты           187.01       04      01          605         632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Расходы военных       </w:t>
      </w:r>
      <w:r>
        <w:rPr>
          <w:sz w:val="28"/>
        </w:rPr>
        <w:t xml:space="preserve">187.01       04      01          606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(специальных)</w:t>
      </w:r>
      <w:r>
        <w:rPr>
          <w:sz w:val="28"/>
        </w:rPr>
        <w:t xml:space="preserve">    </w:t>
      </w:r>
      <w:r>
        <w:rPr>
          <w:b/>
          <w:bCs/>
          <w:sz w:val="28"/>
        </w:rPr>
        <w:t xml:space="preserve"> образовательных учрежд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Расходы на                    187.01       04      01          606          633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беспечение учебного процесса военных (специальных) образовательных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учрежд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оциальная</w:t>
      </w:r>
      <w:r>
        <w:rPr>
          <w:sz w:val="28"/>
        </w:rPr>
        <w:t xml:space="preserve">                187.01       18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литик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особия и                     187.01       18      04           447          64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компенсации военнослужащим и членам их семе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Утилизация и</w:t>
      </w:r>
      <w:r>
        <w:rPr>
          <w:sz w:val="28"/>
        </w:rPr>
        <w:t xml:space="preserve">             187.01      22   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ликвидация</w:t>
      </w:r>
      <w:r>
        <w:rPr>
          <w:sz w:val="28"/>
        </w:rPr>
        <w:t xml:space="preserve">  </w:t>
      </w:r>
      <w:r>
        <w:rPr>
          <w:b/>
          <w:bCs/>
          <w:sz w:val="28"/>
        </w:rPr>
        <w:t>вооружений, включая выполнение международных договоров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Утилизация и</w:t>
      </w:r>
      <w:r>
        <w:rPr>
          <w:sz w:val="28"/>
        </w:rPr>
        <w:t xml:space="preserve">             187.01      22      01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иквидация  вооружений по международным договорам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Утилизация и               187.01      22      01          49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 стратегических наступательных вооруж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НИОКР в целях           187.01      22      01         490    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 и утилизации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       187.01      22      01         490      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Инспекционная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187.01      22      01         490     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Разработка и                 187.01      22      01         493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утилизация ядерных боеприпасов и ядерных энергетических установок военного назначения, вывод из эксплуатации ядерных и радиационно опасных объектов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ИОКР в целях            187.01      22      01         493     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Утилизация и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187.01      22      01         493      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Инспекционная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187.01      22      01         493      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  <w:r>
        <w:br w:type="page"/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Утилизация и</w:t>
      </w:r>
      <w:r>
        <w:rPr>
          <w:sz w:val="28"/>
        </w:rPr>
        <w:t xml:space="preserve">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187.01      22      02 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ликвидация вооружений, исключая международные договор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Разработка и                 187.01      22      02         495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утилизация ядерных боеприпасов и ядерных энергетических установок военного назначения, вывод из эксплуатации ядерных и радиационноопасных объектов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использования ядерной энергии, исключая международные договор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НИОКР в целях            187.01       22      02         495     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Утилизация и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187.01       22      02         495     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Инспекционная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187.01       22      02         495              372  </w:t>
      </w:r>
    </w:p>
    <w:p>
      <w:pPr>
        <w:pStyle w:val="Normal"/>
        <w:spacing w:lineRule="auto" w:line="360"/>
        <w:ind w:firstLine="180"/>
        <w:jc w:val="both"/>
        <w:rPr>
          <w:sz w:val="28"/>
          <w:lang w:val="en-US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Сухопутные войска   </w:t>
      </w:r>
      <w:r>
        <w:rPr>
          <w:sz w:val="28"/>
        </w:rPr>
        <w:t>187.02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Национальная</w:t>
      </w:r>
      <w:r>
        <w:rPr>
          <w:sz w:val="28"/>
        </w:rPr>
        <w:t xml:space="preserve">            187.02       0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b/>
          <w:bCs/>
          <w:sz w:val="28"/>
        </w:rPr>
        <w:t>оборон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троительство и</w:t>
      </w: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</w:t>
      </w:r>
      <w:r>
        <w:rPr>
          <w:sz w:val="28"/>
        </w:rPr>
        <w:t>187.02        04      01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держание Сухопутных войск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НИОКР</w:t>
      </w: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>187.02        04       01        281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Фундаментальные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187.02         04      01        281              616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и прикладные исследования (включая базовые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военные технологии)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ругая ракетная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187.02         04      01        281               618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техника (включая средства ПРО, ЗРК, ЗРС, крылатые ракеты, тактические и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перативно-тактические ракетные комплексы)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Космические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</w:t>
      </w:r>
      <w:r>
        <w:rPr>
          <w:sz w:val="28"/>
        </w:rPr>
        <w:t>187.</w:t>
      </w:r>
      <w:r>
        <w:rPr>
          <w:sz w:val="28"/>
          <w:lang w:val="en-US"/>
        </w:rPr>
        <w:t>02</w:t>
      </w:r>
      <w:r>
        <w:rPr>
          <w:sz w:val="28"/>
        </w:rPr>
        <w:t xml:space="preserve">         04       01        281              619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истемы и комплексы  (включая средства обеспечения и связи, навигации,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разведки,  предупреждения  и    контроля космического пространства)*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Авиационная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>187.02         04       01        281              62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техника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Автобронетан-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>187.02        04        01        281              622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ковая техника*        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ртиллерия*              187.02       04        01         281              623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трелковое и              187.02       04       01          281              62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холодное оружие*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Автоматизирован-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187.02       04       01          281              625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ные системы и    средства связи, разведки, РЭП, информационного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ротиводействия, другая специальная техника*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редства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>187.02        04        01          281              626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радиационной, химической,  биологической защиты, инженерного и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ылового обеспечения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Ядерные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>187.02        04        01           281             62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боеприпасы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ругие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>187.02        04        01            281   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боеприпасы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рочие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>187.02        04        01            281            629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оружение, военная и     специальная  техника, продукц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зводственно-технического назначения  и имущество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Ведомственные     </w:t>
      </w:r>
      <w:r>
        <w:rPr>
          <w:b/>
          <w:bCs/>
          <w:sz w:val="28"/>
          <w:lang w:val="en-US"/>
        </w:rPr>
        <w:t xml:space="preserve">  </w:t>
      </w:r>
      <w:r>
        <w:rPr>
          <w:sz w:val="28"/>
        </w:rPr>
        <w:t>187.02        04        01             40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b/>
          <w:bCs/>
          <w:sz w:val="28"/>
        </w:rPr>
        <w:t xml:space="preserve">расходы в </w:t>
      </w:r>
      <w:r>
        <w:rPr>
          <w:sz w:val="28"/>
        </w:rPr>
        <w:t xml:space="preserve">         </w:t>
      </w:r>
      <w:r>
        <w:rPr>
          <w:b/>
          <w:bCs/>
          <w:sz w:val="28"/>
        </w:rPr>
        <w:t>области образован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рочие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>187.02        04         01             407         259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едомственные расходы  в области образован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етские дошколь-   </w:t>
      </w:r>
      <w:r>
        <w:rPr>
          <w:sz w:val="28"/>
          <w:lang w:val="en-US"/>
        </w:rPr>
        <w:t xml:space="preserve">  </w:t>
      </w:r>
      <w:r>
        <w:rPr>
          <w:sz w:val="28"/>
        </w:rPr>
        <w:t>187.02       04         01             407         26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ые   учрежден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Школы - детские      187.02       04         01             407         26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ады, школы     начальные, неполные средние и средние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Ведомственные  </w:t>
      </w:r>
      <w:r>
        <w:rPr>
          <w:b/>
          <w:bCs/>
          <w:sz w:val="28"/>
          <w:lang w:val="en-US"/>
        </w:rPr>
        <w:t xml:space="preserve">     </w:t>
      </w:r>
      <w:r>
        <w:rPr>
          <w:sz w:val="28"/>
        </w:rPr>
        <w:t xml:space="preserve">187.02       04        01              430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сходы на здравоохранение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оликлиники,      </w:t>
      </w:r>
      <w:r>
        <w:rPr>
          <w:sz w:val="28"/>
          <w:lang w:val="en-US"/>
        </w:rPr>
        <w:t xml:space="preserve">      </w:t>
      </w:r>
      <w:r>
        <w:rPr>
          <w:sz w:val="28"/>
        </w:rPr>
        <w:t>187.02       04        01               430         30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госпитали, амбулатории, диагностические центры, учрежде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нитарно-эпидемиологического надзор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анатории,           </w:t>
      </w:r>
      <w:r>
        <w:rPr>
          <w:sz w:val="28"/>
          <w:lang w:val="en-US"/>
        </w:rPr>
        <w:t xml:space="preserve">      </w:t>
      </w:r>
      <w:r>
        <w:rPr>
          <w:sz w:val="28"/>
        </w:rPr>
        <w:t>187.02       04        01              430         308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sz w:val="28"/>
        </w:rPr>
        <w:t>пансионаты  и дома   отдых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Центральные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187.02       04         01              600  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рганы военного  управлен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енежное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187.02        04        01              601         600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одержание  гражданского персонал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енежное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187.02        04        01              601         60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овольствие военнослужащих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родоволь-        </w:t>
      </w: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187.02        04       01               601         602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твенное обеспечение военнослужащих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Вещевое            </w:t>
      </w:r>
      <w:r>
        <w:rPr>
          <w:sz w:val="28"/>
          <w:lang w:val="en-US"/>
        </w:rPr>
        <w:t xml:space="preserve">           </w:t>
      </w:r>
      <w:r>
        <w:rPr>
          <w:sz w:val="28"/>
        </w:rPr>
        <w:t>187 .02       04       01               601           603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еспечение  военнослужащих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Транспортное              187.02        04       01                601          60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еспечение при проезде в отпуска на лечение военнослужащих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и членов их семе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Обеспечение     </w:t>
      </w:r>
      <w:r>
        <w:rPr>
          <w:sz w:val="28"/>
          <w:lang w:val="en-US"/>
        </w:rPr>
        <w:t xml:space="preserve">           </w:t>
      </w:r>
      <w:r>
        <w:rPr>
          <w:sz w:val="28"/>
        </w:rPr>
        <w:t>187.02        04      01                601          605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ьгот и компенсаций военнослужащим и членам их семе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рочие              </w:t>
      </w:r>
      <w:r>
        <w:rPr>
          <w:sz w:val="28"/>
          <w:lang w:val="en-US"/>
        </w:rPr>
        <w:t xml:space="preserve">           </w:t>
      </w:r>
      <w:r>
        <w:rPr>
          <w:sz w:val="28"/>
        </w:rPr>
        <w:t>187.02         04      01              601          606</w:t>
      </w:r>
    </w:p>
    <w:p>
      <w:pPr>
        <w:pStyle w:val="Normal"/>
        <w:spacing w:lineRule="auto" w:line="360"/>
        <w:ind w:firstLine="180"/>
        <w:jc w:val="both"/>
        <w:rPr>
          <w:sz w:val="28"/>
          <w:lang w:val="en-US"/>
        </w:rPr>
      </w:pPr>
      <w:r>
        <w:rPr>
          <w:sz w:val="28"/>
        </w:rPr>
        <w:t>расходы, связанные с       обеспечением личного состав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Финансирование  </w:t>
      </w:r>
      <w:r>
        <w:rPr>
          <w:sz w:val="28"/>
          <w:lang w:val="en-US"/>
        </w:rPr>
        <w:t xml:space="preserve">        </w:t>
      </w:r>
      <w:r>
        <w:rPr>
          <w:sz w:val="28"/>
        </w:rPr>
        <w:t>187.0</w:t>
      </w:r>
      <w:r>
        <w:rPr>
          <w:sz w:val="28"/>
          <w:lang w:val="en-US"/>
        </w:rPr>
        <w:t>2</w:t>
      </w:r>
      <w:r>
        <w:rPr>
          <w:sz w:val="28"/>
        </w:rPr>
        <w:t xml:space="preserve">         04      01              601              607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льгот, предоставляемых  военнослужащим при оплате коммунальных услуг,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Боевая</w:t>
      </w:r>
      <w:r>
        <w:rPr>
          <w:sz w:val="28"/>
        </w:rPr>
        <w:t xml:space="preserve">             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187.02         04      01              602  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дготовка и материально-техническое обеспечение войск (сил)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плата и хранение        187.02         04      01              602           60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пециального топлива и горюче смазочных материалов в рамках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государственного  оборонного заказ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Обеспечение    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>187.02         04      01              602           608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электросвязью в    рамках государственного  оборонного заказ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Транспортное   </w:t>
      </w: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187.02         04      01              602           609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в обеспечение рамках государственного  оборонного заказ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одержание,     </w:t>
      </w: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187.02         04      01              602           610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эксплуатация и      текущий ремонт вооружения, военной техники и имуществ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одержание      </w:t>
      </w:r>
      <w:r>
        <w:rPr>
          <w:sz w:val="28"/>
          <w:lang w:val="en-US"/>
        </w:rPr>
        <w:t xml:space="preserve">              </w:t>
      </w:r>
      <w:r>
        <w:rPr>
          <w:sz w:val="28"/>
        </w:rPr>
        <w:t>187.02         04      01              602          611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командных пунктов, специальных объектов и сооружений, аэродромов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одержание     </w:t>
      </w:r>
      <w:r>
        <w:rPr>
          <w:sz w:val="28"/>
          <w:lang w:val="en-US"/>
        </w:rPr>
        <w:t xml:space="preserve">               </w:t>
      </w:r>
      <w:r>
        <w:rPr>
          <w:sz w:val="28"/>
        </w:rPr>
        <w:t>187.02         04      01              602           612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испытательных, научно-исследовательских  учрежд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одержание      </w:t>
      </w:r>
      <w:r>
        <w:rPr>
          <w:sz w:val="28"/>
          <w:lang w:val="en-US"/>
        </w:rPr>
        <w:t xml:space="preserve">              </w:t>
      </w:r>
      <w:r>
        <w:rPr>
          <w:sz w:val="28"/>
        </w:rPr>
        <w:t>187.02        04      01              602           613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и эксплуатация      учебных объектов боевой и физической подготовки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Квартирно-       </w:t>
      </w: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187.02         04      01              602           614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sz w:val="28"/>
        </w:rPr>
        <w:t>эксплуатационные    расход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рочие              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187.02        04      01              602           615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расходы, связанные  с боевой подготовкой и материально-техническим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sz w:val="28"/>
        </w:rPr>
        <w:t>обеспечением войск (сил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Закупки             </w:t>
      </w:r>
      <w:r>
        <w:rPr>
          <w:b/>
          <w:bCs/>
          <w:sz w:val="28"/>
          <w:lang w:val="en-US"/>
        </w:rPr>
        <w:t xml:space="preserve">            </w:t>
      </w:r>
      <w:r>
        <w:rPr>
          <w:sz w:val="28"/>
        </w:rPr>
        <w:t xml:space="preserve">187.02        04      01               603      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вооружений,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 военной техники, продукции производственно- технического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назначения  и имуществ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ругая ракетная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187.02         04      01        281               618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техника (включая средства ПРО, ЗРК, ЗРС, крылатые ракеты, тактические и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перативно-тактические ракетные комплексы)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Космические     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>187.02         04       01        281              619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истемы и комплексы  (включая средства обеспечения и связи, навигации,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разведки,  предупреждения  и    контроля космического пространства)*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Авиационная                   187.02         04       01        281              62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техника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втобронетанковая         187.02        04        01        281              622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техника*    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Артиллерия*                    187.02       04        01         281              623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трелковое и       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>187.02       04       01          281              62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холодное оружие*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Автоматизированные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187.02      04       01          281              625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системы и    средства связи, разведки, РЭП, информационного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ротиводействия, другая специальная техника*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редства                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>187.02        04        01          281              626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радиационной, химической,  биологической защиты, инженерного и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ылового обеспечения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Ядерные                              187.02        04        01           281             62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боеприпасы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ругие                                 187.02        04        01            281   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боеприпасы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рочие                  </w:t>
      </w:r>
      <w:r>
        <w:rPr>
          <w:sz w:val="28"/>
          <w:lang w:val="en-US"/>
        </w:rPr>
        <w:t xml:space="preserve">              </w:t>
      </w:r>
      <w:r>
        <w:rPr>
          <w:sz w:val="28"/>
        </w:rPr>
        <w:t>187.02        04        01            281            629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оружение, военная и     специальная  техника, продукц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зводственно-технического назначения  и имущество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Ремонт </w:t>
      </w:r>
      <w:r>
        <w:rPr>
          <w:sz w:val="28"/>
        </w:rPr>
        <w:t xml:space="preserve">             </w:t>
      </w:r>
      <w:r>
        <w:rPr>
          <w:sz w:val="28"/>
          <w:lang w:val="en-US"/>
        </w:rPr>
        <w:t xml:space="preserve">                 </w:t>
      </w:r>
      <w:r>
        <w:rPr>
          <w:sz w:val="28"/>
        </w:rPr>
        <w:t>187.</w:t>
      </w:r>
      <w:r>
        <w:rPr>
          <w:sz w:val="28"/>
          <w:lang w:val="en-US"/>
        </w:rPr>
        <w:t>02</w:t>
      </w:r>
      <w:r>
        <w:rPr>
          <w:sz w:val="28"/>
        </w:rPr>
        <w:t xml:space="preserve">        04      01             604     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оружений,  военной техники, продукции производственно-технического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значения  и        имущества  на предприятиях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ругая ракетная   </w:t>
      </w: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187.02        04      01              604            618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техника (включая средства ПРО, ЗРК, ЗРС, крылатые ракеты, тактические и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перативно-тактические ракетные комплексы)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Авиационная         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>187.02       04      01              604            62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техника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втобронетанковая            187.02       04      01              604           622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техника*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Артиллерия*                       187.02      04      01              604           623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трелковое и         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>187.02       04      01                604         62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холодное оружие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Автоматизированные         187.02      04      01                604         625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истемы и средства связи, разведки, РЭП, информационного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отиводействия, другая специальная техника*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редства,                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>187.02      04      01                604         626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радиационной химической,  биологической защиты, инженерного и тылового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ия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Ядерные    боеприпасы*   187.02      04      01                604         62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ругие боеприпасы*         187.02      04      01                604         628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Прочие вооружения,         187.02     04      01                604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военная и специальная  техника, продукция производственно-технического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назначения  и имущество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Строительство                 </w:t>
      </w:r>
      <w:r>
        <w:rPr>
          <w:sz w:val="28"/>
        </w:rPr>
        <w:t xml:space="preserve">187.02     04      01                605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пециальных и</w:t>
      </w:r>
      <w:r>
        <w:rPr>
          <w:sz w:val="28"/>
        </w:rPr>
        <w:t xml:space="preserve">    </w:t>
      </w:r>
      <w:r>
        <w:rPr>
          <w:b/>
          <w:bCs/>
          <w:sz w:val="28"/>
        </w:rPr>
        <w:t>других объектов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пециальные                      187.02     04      01                605      63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ъект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Жилой фонд                       187.02      04      01               605      63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объекты                 187.02      04      01              605      632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Расходы военных             </w:t>
      </w:r>
      <w:r>
        <w:rPr>
          <w:sz w:val="28"/>
        </w:rPr>
        <w:t xml:space="preserve">187.02      04      01              606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(специальных)</w:t>
      </w:r>
      <w:r>
        <w:rPr>
          <w:sz w:val="28"/>
        </w:rPr>
        <w:t xml:space="preserve">    </w:t>
      </w:r>
      <w:r>
        <w:rPr>
          <w:b/>
          <w:bCs/>
          <w:sz w:val="28"/>
        </w:rPr>
        <w:t xml:space="preserve"> образовательных учрежд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Расходы на                          187.02      04      01              606      633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обеспечение учебного процесса военных (специальных) образовательных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учрежд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траховые</w:t>
      </w:r>
      <w:r>
        <w:rPr>
          <w:sz w:val="28"/>
        </w:rPr>
        <w:t xml:space="preserve">                         187.02      04      01              607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арантии военнослужащим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Обязательное                      187.02      04      01              607        634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государственное  страхование жизни и здоровья военнослужащих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Единовременные                 187.02      04      01              607        635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пособия в    случае гибели (смерти) или повреждения здоровья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еннослужащих при исполнении обязанностей военной служб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оциальная</w:t>
      </w:r>
      <w:r>
        <w:rPr>
          <w:sz w:val="28"/>
        </w:rPr>
        <w:t xml:space="preserve">                        187.02       1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b/>
          <w:bCs/>
          <w:sz w:val="28"/>
        </w:rPr>
        <w:t>политик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Государственные</w:t>
      </w:r>
      <w:r>
        <w:rPr>
          <w:sz w:val="28"/>
        </w:rPr>
        <w:t xml:space="preserve">               187.02       18      07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пособия</w:t>
      </w:r>
      <w:r>
        <w:rPr>
          <w:sz w:val="28"/>
        </w:rPr>
        <w:t xml:space="preserve">  </w:t>
      </w:r>
      <w:r>
        <w:rPr>
          <w:b/>
          <w:bCs/>
          <w:sz w:val="28"/>
        </w:rPr>
        <w:t>гражданам, имеющим  дете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ыплата                                 187.02       18      07                 452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государственных пособий на детей военнослужащих и гражданского персонал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Выплата                                 187.02       18      07                  452        324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государственных пособий на детей военнослужащих и гражданского персонал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Утилизация и</w:t>
      </w:r>
      <w:r>
        <w:rPr>
          <w:sz w:val="28"/>
        </w:rPr>
        <w:t xml:space="preserve">                      187.02       22   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ликвидация  вооружений, включая выполнение международных договоров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Утилизация и</w:t>
      </w:r>
      <w:r>
        <w:rPr>
          <w:sz w:val="28"/>
        </w:rPr>
        <w:t xml:space="preserve">                      187.02        22      01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иквидация вооружений по международным договорам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                 187.02        22      01              492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ликвидация обычных видов вооружений по международным договорам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ИОКР в целях                     187.02        22      01               492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                  187.02        22      01               492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Инспекционная                       187.02         22      01               492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Разработка и                            187.02         22      01                493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утилизация  ядерных боеприпасов и ядерных энергетических установок военного назначения, вывод из эксплуатации ядерных и радиационноопасных объектов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ИОКР в целях                       187.02         22      01                 493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Утилизация и                           187.02              22      01                 493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Инспекционная                        187.02             22      01                 493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Утилизация и</w:t>
      </w:r>
      <w:r>
        <w:rPr>
          <w:sz w:val="28"/>
        </w:rPr>
        <w:t xml:space="preserve">                         187.02             22      02     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b/>
          <w:bCs/>
          <w:sz w:val="28"/>
        </w:rPr>
        <w:t>ликвидация вооружений, исключая международные договор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        187.02              22      02                496    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ликвидация обычных видов вооружений, исключая по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международные договор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ИОКР в целях            187.02               22      02               496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        187.02               22      02               496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Инспекционная            187.02               22      02                496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Военно-воздушные   </w:t>
      </w:r>
      <w:r>
        <w:rPr>
          <w:sz w:val="28"/>
        </w:rPr>
        <w:t>187.03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ил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Национальная</w:t>
      </w:r>
      <w:r>
        <w:rPr>
          <w:sz w:val="28"/>
        </w:rPr>
        <w:t xml:space="preserve">           187.03               04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орон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троительство и</w:t>
      </w:r>
      <w:r>
        <w:rPr>
          <w:sz w:val="28"/>
        </w:rPr>
        <w:t xml:space="preserve">        187.03              04       01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держание Военно-воздушных сил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НИОКР</w:t>
      </w:r>
      <w:r>
        <w:rPr>
          <w:sz w:val="28"/>
        </w:rPr>
        <w:t xml:space="preserve">                        187.03              04       01         28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Фундаментальные и    187.03              04       01         281           616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рикладные исследования (включая базовые военные технологии)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ругая ракетная           187.03              04       01         281           618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техника (включая средства ПРО, ЗРК, ЗРС, крылатые ракеты, тактические и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перативно- тактические ракетные комплексы)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Космические системы 187.03             04       01          281          619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и комплексы  (включая средства обеспечения и связи, навигации, разведки,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едупреждения  и    контроля космического пространства)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виационная техника* 187.03           04       01          281          620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Автобронетанковая     187.03           04       01          281          622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sz w:val="28"/>
        </w:rPr>
        <w:t xml:space="preserve">техника*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Автоматизированные  187.03           04       01          281          625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истемы и средства связи, разведки, РЭП, информационного противодействия,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ругая специальная техника*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редства                       187.03          04        01            281         626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радиационной, химической,  биологической защиты, инженерного и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ылового обеспечения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Ядерные боеприпасы* 187.03         04        01             281         627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Другие боеприпасы*   187.03         04        01             281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вооружение,    187.03         04        01             281         629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военная и специальная  техника, продукция производственно-технического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назначения  и имущество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Ведомственные  </w:t>
      </w:r>
      <w:r>
        <w:rPr>
          <w:sz w:val="28"/>
        </w:rPr>
        <w:t xml:space="preserve">         187.03         04        01             40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b/>
          <w:bCs/>
          <w:sz w:val="28"/>
        </w:rPr>
        <w:t>расходы в области образова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ведомственные 187.03        04         01             407         259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расходы в области образован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Детские дошкольные   187.03         04         01             407         26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учрежде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Школы - детские сады, 187.03         04         01             407          26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школы начальные, неполные средние и средние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Ведомственные  </w:t>
      </w:r>
      <w:r>
        <w:rPr>
          <w:sz w:val="28"/>
        </w:rPr>
        <w:t xml:space="preserve">        187.03         04        01              430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сходы на здравоохранение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оликлиники,              187.03         04        01              430         30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госпитали,  амбулатории, диагностические центры, учрежде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нитарно-эпидемиологического надзор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анатории,                   187.03        04        01              430         308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sz w:val="28"/>
        </w:rPr>
        <w:t>пансионаты  и дома   отдых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Центральные             </w:t>
      </w:r>
      <w:r>
        <w:rPr>
          <w:sz w:val="28"/>
        </w:rPr>
        <w:t xml:space="preserve">187.03       04         01              600  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рганы военного  управле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енежное содержание 187.03       04         01              600         600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гражданского персонал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енежное довольствие 187.03       04         01              600         60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еннослужащих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Обеспечение личного</w:t>
      </w:r>
      <w:r>
        <w:rPr>
          <w:sz w:val="28"/>
        </w:rPr>
        <w:t xml:space="preserve"> 187.03       04        01               601  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става войск (сил)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енежное содержание  187.03        04       01               601         600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гражданского персонал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енежное довольствие  187.03        04       01               601         60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еннослужащих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Продовольственное       187.03         04       01              601          602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еспечение военнослужащих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Вещевое обеспечение    187.03          04       01              601           603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еннослужащих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Транспортное                  187.03          04       01              601          60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еспечение при проезде в отпуски на лечение военнослужащих и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членов их семе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беспечение льгот и      187.03          04      01               601          605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компенсаций военнослужащим и членам их семе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расходы,             187.03         04      01               601          606</w:t>
      </w:r>
    </w:p>
    <w:p>
      <w:pPr>
        <w:pStyle w:val="Normal"/>
        <w:spacing w:lineRule="auto" w:line="360"/>
        <w:ind w:firstLine="180"/>
        <w:jc w:val="both"/>
        <w:rPr>
          <w:sz w:val="28"/>
          <w:lang w:val="en-US"/>
        </w:rPr>
      </w:pPr>
      <w:r>
        <w:rPr>
          <w:sz w:val="28"/>
        </w:rPr>
        <w:t>связанные с       обеспечением личного состав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Финансирование льгот, 187.0</w:t>
      </w:r>
      <w:r>
        <w:rPr>
          <w:sz w:val="28"/>
          <w:lang w:val="en-US"/>
        </w:rPr>
        <w:t>3</w:t>
      </w:r>
      <w:r>
        <w:rPr>
          <w:sz w:val="28"/>
        </w:rPr>
        <w:t xml:space="preserve">         04      01              601              607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предоставляемых  военнослужащим при оплате коммунальных услуг,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Боевая подготовка и</w:t>
      </w:r>
      <w:r>
        <w:rPr>
          <w:sz w:val="28"/>
        </w:rPr>
        <w:t xml:space="preserve">    187.03         04      01              602  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атериально-техническое обеспечение войск (сил)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плата и хранение          187.03         04      01              602           607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пециального топлива и горюче смазочных материалов в рамках государственного оборонного заказ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беспечение                    187.03         04      01              602          608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электросвязью в    рамках государственного  оборонного заказ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Транспортное                   187.03         04      01              602          609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беспечение в рамках государственного  оборонного заказ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одержание,                      187.03           04      01              602         610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эксплуатация и      текущий ремонт вооружения, военной техники и имуществ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одержание                       187.03           04      01              602         611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командных пунктов, специальных объектов и сооружений, аэродромов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одержание                       187.03           04      01              602        612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испытательных, научно-исследовательских  учрежд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одержание и                    187.03            04      01              602        613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эксплуатация учебных объектов боевой и физической подготовки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Квартирно-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187.03            04      01              602        614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эксплуатационные    расход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рочие расходы,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187.03            04      01               602        615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вязанные с боевой подготовкой и материально-техническим обеспечением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йск (сил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Закупки вооружений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187.03           04      01               603      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военной техники, продукции производственно- технического назначения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 имуществ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ругая ракетная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  187.03          04      01                603        618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техника (включая средства ПРО, ЗРК, ЗРС, крылатые ракеты, тактические и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перативно- тактические ракетные комплексы)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Космические                        187.03           04     01                 603        619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истемы и комплексы    (включая средства обеспечения и связи, навигации,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азведки, предупреждения  и    контроля космического пространства)*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Авиационная                        187.03            04      01               603         62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техника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втобронетанковая             187.03            04      01               603         622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техника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трелковое и                        187.03            04      01               603         62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холодное  оружие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Автоматизированные          187.03            04      01               603         625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истемы и средства связи, разведки, РЭП, информационного противодействия,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ругая  специальная техника*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редства,                              187.03            04      01               603         626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радиационной химической,  биологической защиты, инженерного и тылового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ия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Ядерные боеприпасы*         187.03            04      01               603         627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Другие боеприпасы*            187.03            04      01               603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вооружение,             187.03            04      01               603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военная и специальная  техника, продукция производственно-технического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назначения  и имущество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Ремонт вооружений,           </w:t>
      </w:r>
      <w:r>
        <w:rPr>
          <w:sz w:val="28"/>
        </w:rPr>
        <w:t xml:space="preserve">187.03            04      01                604         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военной техники, продукции производственно-технического назначения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        имущества  на предприятиях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sz w:val="28"/>
        </w:rPr>
        <w:t xml:space="preserve">Другая ракетная                    187.03           04      01                 604        618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техника (включая средства ПРО, ЗРК, ЗРС, крылатые ракеты, тактические и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перативно-тактические ракетные комплексы)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Космические системы           187.03           04      01                 604        619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и комплексы  (включая средства обеспечения и связи, навигации, разведки,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редупреждения  и    контроля космического пространства)*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виационная техника*          187.03          04      01                  604         620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Автобронетанковая                187.03          04      01                   604         622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техника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трелковое и                           187.03           04      01                   604         62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холодное оружие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Автоматизированные              187.03           04      01                   604         625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истемы и средства связи, разведки, РЭП, информационного противодействия,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ругая специальная техника*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редства                                   187.03          04      01                   604         626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радиационной химической,  биологической защиты, инженерного и тылового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ия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Ядерные боеприпасы*             187.03          04      01                   604         62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ругие боеприпасы*                187.03          04      01                   604         628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Прочие вооружение,                 187.03          04      01                   604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енная и специальная  техника, продукция производственно-технического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значения  и имущество*</w:t>
      </w:r>
      <w:r>
        <w:br w:type="page"/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Строительство                         </w:t>
      </w:r>
      <w:r>
        <w:rPr>
          <w:sz w:val="28"/>
        </w:rPr>
        <w:t xml:space="preserve">187.03           04      01                  605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пециальных и</w:t>
      </w:r>
      <w:r>
        <w:rPr>
          <w:sz w:val="28"/>
        </w:rPr>
        <w:t xml:space="preserve">    </w:t>
      </w:r>
      <w:r>
        <w:rPr>
          <w:b/>
          <w:bCs/>
          <w:sz w:val="28"/>
        </w:rPr>
        <w:t>других объектов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пециальные объекты              187.03           04      01                  605      63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Жилой фонд                               187.03            04      01                  605      631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Прочие объекты                         187.03           04      01                   605      632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Расходы военных                     </w:t>
      </w:r>
      <w:r>
        <w:rPr>
          <w:sz w:val="28"/>
        </w:rPr>
        <w:t xml:space="preserve">187.03           04      01                   606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(специальных)</w:t>
      </w:r>
      <w:r>
        <w:rPr>
          <w:sz w:val="28"/>
        </w:rPr>
        <w:t xml:space="preserve">    </w:t>
      </w:r>
      <w:r>
        <w:rPr>
          <w:b/>
          <w:bCs/>
          <w:sz w:val="28"/>
        </w:rPr>
        <w:t xml:space="preserve"> образовательных учрежд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Расходы на  обеспечение          187.03           04      01                  606      633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учебного процесса военных (специальных) образовательных  учрежд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оциальная</w:t>
      </w:r>
      <w:r>
        <w:rPr>
          <w:sz w:val="28"/>
        </w:rPr>
        <w:t xml:space="preserve">  </w:t>
      </w:r>
      <w:r>
        <w:rPr>
          <w:b/>
          <w:bCs/>
          <w:sz w:val="28"/>
        </w:rPr>
        <w:t xml:space="preserve">политика         </w:t>
      </w:r>
      <w:r>
        <w:rPr>
          <w:sz w:val="28"/>
        </w:rPr>
        <w:t xml:space="preserve"> 187.03           18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Государственные</w:t>
      </w:r>
      <w:r>
        <w:rPr>
          <w:sz w:val="28"/>
        </w:rPr>
        <w:t xml:space="preserve">                    187.03          18      07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пособия</w:t>
      </w:r>
      <w:r>
        <w:rPr>
          <w:sz w:val="28"/>
        </w:rPr>
        <w:t xml:space="preserve">  </w:t>
      </w:r>
      <w:r>
        <w:rPr>
          <w:b/>
          <w:bCs/>
          <w:sz w:val="28"/>
        </w:rPr>
        <w:t>гражданам, имеющим  дете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Выплата                                     187.03           18      07                 452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государственных пособий на детей военнослужащих и гражданского персонал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ыплата                                     187.03           18      07                 452        324</w:t>
      </w:r>
    </w:p>
    <w:p>
      <w:pPr>
        <w:pStyle w:val="Normal"/>
        <w:spacing w:lineRule="auto" w:line="360"/>
        <w:ind w:firstLine="180"/>
        <w:jc w:val="both"/>
        <w:rPr>
          <w:sz w:val="28"/>
          <w:lang w:val="en-US"/>
        </w:rPr>
      </w:pPr>
      <w:r>
        <w:rPr>
          <w:sz w:val="28"/>
        </w:rPr>
        <w:t>государственных пособий на детей военнослужащих и гражданского персонала</w:t>
      </w:r>
    </w:p>
    <w:p>
      <w:pPr>
        <w:pStyle w:val="Normal"/>
        <w:spacing w:lineRule="auto" w:line="360"/>
        <w:ind w:firstLine="180"/>
        <w:jc w:val="both"/>
        <w:rPr>
          <w:sz w:val="28"/>
          <w:lang w:val="en-US"/>
        </w:rPr>
      </w:pPr>
      <w:r>
        <w:rPr>
          <w:b/>
          <w:bCs/>
          <w:sz w:val="28"/>
        </w:rPr>
        <w:t>Утилизация и</w:t>
      </w:r>
      <w:r>
        <w:rPr>
          <w:sz w:val="28"/>
        </w:rPr>
        <w:t xml:space="preserve">                          187.</w:t>
      </w:r>
      <w:r>
        <w:rPr>
          <w:sz w:val="28"/>
          <w:lang w:val="en-US"/>
        </w:rPr>
        <w:t xml:space="preserve">03 </w:t>
      </w:r>
      <w:r>
        <w:rPr>
          <w:sz w:val="28"/>
        </w:rPr>
        <w:t xml:space="preserve">           22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ликвидация  вооружений, включая выполнение международных договоров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Утилизация и</w:t>
      </w:r>
      <w:r>
        <w:rPr>
          <w:sz w:val="28"/>
        </w:rPr>
        <w:t xml:space="preserve">                          187.03            22      01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иквидация вооружений по международным договорам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Утилизация и                             187.03            22      01                 49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стратегических наступательных вооруж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НИОКР в целях                         187.03             22      01                490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                     187.03             22      01                490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Инспекционная                          187.03             22      01               490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                      187.03             22      01               492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ликвидация обычных видов вооружений по международным договорам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ИОКР в целях                          187.03             22      01               492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                      187.03            22      01               492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Инспекционная                           187.03            22      01               492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Разработка и                                187.03           22      01                493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утилизация  ядерных боеприпасов и ядерных энергетических установок военного назначения, вывод из эксплуатации ядерных и радиационноопасных объектов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ИОКР в целях                           187.03           22      01                 493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                       187.03            22      01                 493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Инспекционная                           187.03             22      01                 493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Утилизация и</w:t>
      </w:r>
      <w:r>
        <w:rPr>
          <w:sz w:val="28"/>
        </w:rPr>
        <w:t xml:space="preserve">                             187.03              22      02 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ликвидация вооружений, исключая международные договор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Разработка и                                 187.03              22      02                 495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утилизация ядерных боеприпасов и ядерных энергетических установок военного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назначения, вывод из эксплуатации ядерных и радиационноопасных объектов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использования ядерной энергии, исключая международные договор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НИОКР в целях                            187.03               22      02                 495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                        187.03               22      02                 495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Инспекционная                             187.03               22      02                 495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                         187.03                22      02                496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ликвидация обычных видов вооружений, исключая международные договор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ИОКР в целях                             187.03                22      02                496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                         187.03                22      02                496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Инспекционная                             187.03                22      02                496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Военно-морской флот               </w:t>
      </w:r>
      <w:r>
        <w:rPr>
          <w:sz w:val="28"/>
        </w:rPr>
        <w:t>187.04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Национальная</w:t>
      </w:r>
      <w:r>
        <w:rPr>
          <w:sz w:val="28"/>
        </w:rPr>
        <w:t xml:space="preserve">  </w:t>
      </w:r>
      <w:r>
        <w:rPr>
          <w:b/>
          <w:bCs/>
          <w:sz w:val="28"/>
        </w:rPr>
        <w:t>оборона</w:t>
      </w:r>
      <w:r>
        <w:rPr>
          <w:sz w:val="28"/>
        </w:rPr>
        <w:t xml:space="preserve">           187.04           04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троительство и</w:t>
      </w:r>
      <w:r>
        <w:rPr>
          <w:sz w:val="28"/>
        </w:rPr>
        <w:t xml:space="preserve">                        187.04           04      01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держание Военно-морского флот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НИОКР</w:t>
      </w:r>
      <w:r>
        <w:rPr>
          <w:sz w:val="28"/>
        </w:rPr>
        <w:t xml:space="preserve">                                        187.04          04       01               281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Фундаментальные                        187.04            04      01               281       616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и прикладные исследования (включая базовые военные технологии)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Ракетные комплексы                    187.04            04      01               281        61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 межконтинентальными баллистическими ракетами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ругая ракетная                            187.04            04      01                281        618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техника (включая средства ПРО, ЗРК, ЗРС, крылатые ракеты, тактические и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перативно-тактические ракетные комплексы)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Космические                                  187 .04           04      01                 281       619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истемы и комплексы (включая средства обеспечения и связи, навигации,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разведки, предупреждения  и    контроля космического пространства)*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Авиационная техника *                 187.04           04       01                281        62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Подводные и                                   187.04           04       01                281        621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надводные корабли,   суда, катера*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Автобронетанковая                        187.04           04        01              281         622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техника*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ртиллерия*                                  187.04           04        01              281        623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трелковое и                                  187.04         04       01              281        62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холодное оружие* 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Автоматизированные                     187.04            04      01            281         625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истемы и     средства связи, разведки, РЭП, информационного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тиводействия, другая специальная техника*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редства                                          187.04           04      01              281         626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радиационной, химической,  биологической защиты, инженерного и тылового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ия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Ядерные боеприпасы*                    187.04           04      01                281         62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ругие боеприпасы*                       187.04           04      01                281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вооружение,                        187.04           04      01                281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военная и специальная  техника, продукция производственно-технического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назначения  и имущество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Ведомственные  </w:t>
      </w:r>
      <w:r>
        <w:rPr>
          <w:sz w:val="28"/>
        </w:rPr>
        <w:t xml:space="preserve">                             187.04         04        01             40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b/>
          <w:bCs/>
          <w:sz w:val="28"/>
        </w:rPr>
        <w:t>расходы в области образова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ведомственные                    187.04        04         01             407         259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расходы в области образова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тские дошкольные                        187.04         04         01             407         26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учрежде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Школы - детские сады,                     187.04         04         01             407          26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школы начальные, неполные средние и средние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Ведомственные  </w:t>
      </w:r>
      <w:r>
        <w:rPr>
          <w:sz w:val="28"/>
        </w:rPr>
        <w:t xml:space="preserve">                              187.04         04        01              430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сходы на здравоохранение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оликлиники,                                     187.04         04        01              430         30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госпитали,  амбулатории, диагностические центры, учрежде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нитарно-эпидемиологического надзор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анатории,                                          187.04        04        01              430         308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sz w:val="28"/>
        </w:rPr>
        <w:t>пансионаты  и дома   отдых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Центральные органы                      </w:t>
      </w:r>
      <w:r>
        <w:rPr>
          <w:sz w:val="28"/>
        </w:rPr>
        <w:t xml:space="preserve">187.04       04         01              600  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енного  управлен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Денежное содержание                        187.0</w:t>
      </w:r>
      <w:r>
        <w:rPr>
          <w:sz w:val="28"/>
          <w:lang w:val="en-US"/>
        </w:rPr>
        <w:t>4</w:t>
      </w:r>
      <w:r>
        <w:rPr>
          <w:sz w:val="28"/>
        </w:rPr>
        <w:t xml:space="preserve">       04         01              600         600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гражданского персонал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Денежное довольствие                       187.0</w:t>
      </w:r>
      <w:r>
        <w:rPr>
          <w:sz w:val="28"/>
          <w:lang w:val="en-US"/>
        </w:rPr>
        <w:t>4</w:t>
      </w:r>
      <w:r>
        <w:rPr>
          <w:sz w:val="28"/>
        </w:rPr>
        <w:t xml:space="preserve">       04         01              600         60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еннослужащих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Обеспечение личного</w:t>
      </w:r>
      <w:r>
        <w:rPr>
          <w:sz w:val="28"/>
        </w:rPr>
        <w:t xml:space="preserve">                      187.0</w:t>
      </w:r>
      <w:r>
        <w:rPr>
          <w:sz w:val="28"/>
          <w:lang w:val="en-US"/>
        </w:rPr>
        <w:t>4</w:t>
      </w:r>
      <w:r>
        <w:rPr>
          <w:sz w:val="28"/>
        </w:rPr>
        <w:t xml:space="preserve">       04        01               601  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става войск (сил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Денежное содержание                        187.0</w:t>
      </w:r>
      <w:r>
        <w:rPr>
          <w:sz w:val="28"/>
          <w:lang w:val="en-US"/>
        </w:rPr>
        <w:t>4</w:t>
      </w:r>
      <w:r>
        <w:rPr>
          <w:sz w:val="28"/>
        </w:rPr>
        <w:t xml:space="preserve">        04       01               601         600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гражданского персонал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Денежное довольствие                       187.0</w:t>
      </w:r>
      <w:r>
        <w:rPr>
          <w:sz w:val="28"/>
          <w:lang w:val="en-US"/>
        </w:rPr>
        <w:t>4</w:t>
      </w:r>
      <w:r>
        <w:rPr>
          <w:sz w:val="28"/>
        </w:rPr>
        <w:t xml:space="preserve">        04       01               601         60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еннослужащих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родовольственное                             187.04         04       01              601          602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еспечение военнослужащих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Вещевое обеспечение                          187.0</w:t>
      </w:r>
      <w:r>
        <w:rPr>
          <w:sz w:val="28"/>
          <w:lang w:val="en-US"/>
        </w:rPr>
        <w:t>4</w:t>
      </w:r>
      <w:r>
        <w:rPr>
          <w:sz w:val="28"/>
        </w:rPr>
        <w:t xml:space="preserve">          04       01              601           603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еннослужащих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Транспортное                                       187.04          04       01              601          60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еспечение при проезде в отпуска на лечение военнослужащих и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членов их семе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еспечение льгот и                            187.04          04      01               601          605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компенсаций военнослужащим и членам их семе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рочие расходы,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          187.0</w:t>
      </w:r>
      <w:r>
        <w:rPr>
          <w:sz w:val="28"/>
          <w:lang w:val="en-US"/>
        </w:rPr>
        <w:t>4</w:t>
      </w:r>
      <w:r>
        <w:rPr>
          <w:sz w:val="28"/>
        </w:rPr>
        <w:t xml:space="preserve">         04      01               601          606</w:t>
      </w:r>
    </w:p>
    <w:p>
      <w:pPr>
        <w:pStyle w:val="Normal"/>
        <w:spacing w:lineRule="auto" w:line="360"/>
        <w:ind w:firstLine="180"/>
        <w:jc w:val="both"/>
        <w:rPr>
          <w:sz w:val="28"/>
          <w:lang w:val="en-US"/>
        </w:rPr>
      </w:pPr>
      <w:r>
        <w:rPr>
          <w:sz w:val="28"/>
        </w:rPr>
        <w:t>связанные с       обеспечением личного состав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Финансирование льгот,               187.0</w:t>
      </w:r>
      <w:r>
        <w:rPr>
          <w:sz w:val="28"/>
          <w:lang w:val="en-US"/>
        </w:rPr>
        <w:t>4</w:t>
      </w:r>
      <w:r>
        <w:rPr>
          <w:sz w:val="28"/>
        </w:rPr>
        <w:t xml:space="preserve">         04      01              601              607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предоставляемых  военнослужащим при оплате коммунальных услуг,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Боевая подготовка и</w:t>
      </w:r>
      <w:r>
        <w:rPr>
          <w:sz w:val="28"/>
        </w:rPr>
        <w:t xml:space="preserve">                           187.04         04      01              602  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атериально-техническое обеспечение войск (сил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плата и хранение                                 187.04         04      01              602           607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пециального топлива и горюче смазочных материалов в рамках государственного оборонного заказ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беспечение                                           187.04         04      01              602          608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электросвязью в    рамках государственного  оборонного заказ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Транспортное                                          187.0</w:t>
      </w:r>
      <w:r>
        <w:rPr>
          <w:sz w:val="28"/>
          <w:lang w:val="en-US"/>
        </w:rPr>
        <w:t>4</w:t>
      </w:r>
      <w:r>
        <w:rPr>
          <w:sz w:val="28"/>
        </w:rPr>
        <w:t xml:space="preserve">         04      01              602          609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беспечение в рамках государственного  оборонного заказ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одержание,                                            187.0</w:t>
      </w:r>
      <w:r>
        <w:rPr>
          <w:sz w:val="28"/>
          <w:lang w:val="en-US"/>
        </w:rPr>
        <w:t>4</w:t>
      </w:r>
      <w:r>
        <w:rPr>
          <w:sz w:val="28"/>
        </w:rPr>
        <w:t xml:space="preserve">           04      01              602         610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эксплуатация и      текущий ремонт вооружения, военной техники и имуществ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одержание                                             187.0</w:t>
      </w:r>
      <w:r>
        <w:rPr>
          <w:sz w:val="28"/>
          <w:lang w:val="en-US"/>
        </w:rPr>
        <w:t>4</w:t>
      </w:r>
      <w:r>
        <w:rPr>
          <w:sz w:val="28"/>
        </w:rPr>
        <w:t xml:space="preserve">           04      01              602         611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командных пунктов, специальных объектов и сооружений, аэродромов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одержание                                             187.0</w:t>
      </w:r>
      <w:r>
        <w:rPr>
          <w:sz w:val="28"/>
          <w:lang w:val="en-US"/>
        </w:rPr>
        <w:t>4</w:t>
      </w:r>
      <w:r>
        <w:rPr>
          <w:sz w:val="28"/>
        </w:rPr>
        <w:t xml:space="preserve">           04      01              602        612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испытательных, научно-исследовательских  учрежд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одержание и                                          187.0</w:t>
      </w:r>
      <w:r>
        <w:rPr>
          <w:sz w:val="28"/>
          <w:lang w:val="en-US"/>
        </w:rPr>
        <w:t>4</w:t>
      </w:r>
      <w:r>
        <w:rPr>
          <w:sz w:val="28"/>
        </w:rPr>
        <w:t xml:space="preserve">            04      01              602        613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эксплуатация учебных объектов боевой и физической подготовки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Квартирно-                                              187.0</w:t>
      </w:r>
      <w:r>
        <w:rPr>
          <w:sz w:val="28"/>
          <w:lang w:val="en-US"/>
        </w:rPr>
        <w:t>4</w:t>
      </w:r>
      <w:r>
        <w:rPr>
          <w:sz w:val="28"/>
        </w:rPr>
        <w:t xml:space="preserve">            04      01              602        614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эксплуатационные    расход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Прочие расходы,                               187.04            04      01               602        615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вязанные с боевой подготовкой и материально-техническим обеспечением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йск (сил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Закупки вооружений,</w:t>
      </w:r>
      <w:r>
        <w:rPr>
          <w:sz w:val="28"/>
        </w:rPr>
        <w:t xml:space="preserve">                           187.0</w:t>
      </w:r>
      <w:r>
        <w:rPr>
          <w:sz w:val="28"/>
          <w:lang w:val="en-US"/>
        </w:rPr>
        <w:t>4</w:t>
      </w:r>
      <w:r>
        <w:rPr>
          <w:sz w:val="28"/>
        </w:rPr>
        <w:t xml:space="preserve">           04      01               603      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военной техники, продукции производственно- технического назначения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 имуществ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Ракетные комплексы                         187.04            04      01               603        61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 межконтинентальными баллистическими ракетами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ругая ракетная                                 187.04            04      01                </w:t>
      </w:r>
      <w:r>
        <w:rPr>
          <w:sz w:val="28"/>
          <w:lang w:val="en-US"/>
        </w:rPr>
        <w:t>603</w:t>
      </w:r>
      <w:r>
        <w:rPr>
          <w:sz w:val="28"/>
        </w:rPr>
        <w:t xml:space="preserve">        618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техника (включая средства ПРО, ЗРК, ЗРС, крылатые ракеты, тактические и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перативно-тактические ракетные комплексы)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Космические                                   187 .04           04      01                 </w:t>
      </w:r>
      <w:r>
        <w:rPr>
          <w:sz w:val="28"/>
          <w:lang w:val="en-US"/>
        </w:rPr>
        <w:t>603</w:t>
      </w:r>
      <w:r>
        <w:rPr>
          <w:sz w:val="28"/>
        </w:rPr>
        <w:t xml:space="preserve">       619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истемы и комплексы (включая средства обеспечения и связи, навигации,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разведки, предупреждения  и    контроля космического пространства)*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виационная техника*                      187.04           04       01                603        62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Подводные и                                       187.04           04       01                603        621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надводные корабли,   суда, катера* 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втобронетанковая                            187.04           04        01              603         622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техника*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ртиллерия*                                       187.04           04        01              603        623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трелковое и                                      187.04           04       01              603        62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холодное оружие*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Автоматизированные                        187.04            04      01            </w:t>
      </w:r>
      <w:r>
        <w:rPr>
          <w:sz w:val="28"/>
          <w:lang w:val="en-US"/>
        </w:rPr>
        <w:t xml:space="preserve"> 603</w:t>
      </w:r>
      <w:r>
        <w:rPr>
          <w:sz w:val="28"/>
        </w:rPr>
        <w:t xml:space="preserve">         625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истемы и     средства связи, разведки, РЭП, информационного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тиводействия, другая специальная техника*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редства                                             187.04           04      01              </w:t>
      </w:r>
      <w:r>
        <w:rPr>
          <w:sz w:val="28"/>
          <w:lang w:val="en-US"/>
        </w:rPr>
        <w:t>603</w:t>
      </w:r>
      <w:r>
        <w:rPr>
          <w:sz w:val="28"/>
        </w:rPr>
        <w:t xml:space="preserve">         626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радиационной, химической,  биологической защиты, инженерного и тылового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ия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Ядерные боеприпасы*                       187.04           04      01                603        62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ругие боеприпасы*                         187.04           04      01                603         628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Прочие вооружение,                         187.04           04      01                603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военная и специальная  техника, продукция производственно-технического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назначения  и имущество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Ремонт вооружений, </w:t>
      </w:r>
      <w:r>
        <w:rPr>
          <w:b/>
          <w:bCs/>
          <w:sz w:val="28"/>
          <w:lang w:val="en-US"/>
        </w:rPr>
        <w:t xml:space="preserve">    </w:t>
      </w:r>
      <w:r>
        <w:rPr>
          <w:b/>
          <w:bCs/>
          <w:sz w:val="28"/>
        </w:rPr>
        <w:t xml:space="preserve">                  </w:t>
      </w:r>
      <w:r>
        <w:rPr>
          <w:sz w:val="28"/>
        </w:rPr>
        <w:t>187.0</w:t>
      </w:r>
      <w:r>
        <w:rPr>
          <w:sz w:val="28"/>
          <w:lang w:val="en-US"/>
        </w:rPr>
        <w:t>4</w:t>
      </w:r>
      <w:r>
        <w:rPr>
          <w:sz w:val="28"/>
        </w:rPr>
        <w:t xml:space="preserve">           04      01                604         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военной техники, продукции производственно-технического назначения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и        имущества  на предприятиях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Ракетные комплексы                     187.04            04      01               604        61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 межконтинентальными баллистическими ракетами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ругая ракетная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       187.04            04      01                60</w:t>
      </w:r>
      <w:r>
        <w:rPr>
          <w:sz w:val="28"/>
          <w:lang w:val="en-US"/>
        </w:rPr>
        <w:t>4</w:t>
      </w:r>
      <w:r>
        <w:rPr>
          <w:sz w:val="28"/>
        </w:rPr>
        <w:t xml:space="preserve">        618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техника (включая средства ПРО, ЗРК, ЗРС, крылатые ракеты, тактические и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перативно-тактические ракетные комплексы)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Космические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         187 .04           04      01                 60</w:t>
      </w:r>
      <w:r>
        <w:rPr>
          <w:sz w:val="28"/>
          <w:lang w:val="en-US"/>
        </w:rPr>
        <w:t>4</w:t>
      </w:r>
      <w:r>
        <w:rPr>
          <w:sz w:val="28"/>
        </w:rPr>
        <w:t xml:space="preserve">       619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истемы и комплексы (включая средства обеспечения и связи, навигации,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разведки, предупреждения  и    контроля космического пространства)*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Авиационная техника*                  187.04           04       01                604        62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Подводные и                                   187.04           04       01                604        621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надводные корабли,   суда, катера*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Автобронетанковая                        187.04           04        01                604         622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техника*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ртиллерия*                                  187.04           04        01               604        623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трелковое и                                 187.04           04       01                604        62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холодное оружие*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Автоматизированные                   187.04            04      01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60</w:t>
      </w:r>
      <w:r>
        <w:rPr>
          <w:sz w:val="28"/>
          <w:lang w:val="en-US"/>
        </w:rPr>
        <w:t>4</w:t>
      </w:r>
      <w:r>
        <w:rPr>
          <w:sz w:val="28"/>
        </w:rPr>
        <w:t xml:space="preserve">         625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истемы и     средства связи, разведки, РЭП, информационного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тиводействия, другая специальная техника*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редства                                      187.04           04      01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60</w:t>
      </w:r>
      <w:r>
        <w:rPr>
          <w:sz w:val="28"/>
          <w:lang w:val="en-US"/>
        </w:rPr>
        <w:t>4</w:t>
      </w:r>
      <w:r>
        <w:rPr>
          <w:sz w:val="28"/>
        </w:rPr>
        <w:t xml:space="preserve">         626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радиационной, химической,  биологической защиты, инженерного и тылового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ия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Ядерные боеприпасы*             187.04           04      01                604        62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ругие боеприпасы *              187.04           04      01                604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вооружение,                187.04           04      01                604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военная и специальная  техника, продукция производственно-технического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назначения  и имущество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Строительство       </w:t>
      </w:r>
      <w:r>
        <w:rPr>
          <w:b/>
          <w:bCs/>
          <w:sz w:val="28"/>
          <w:lang w:val="en-US"/>
        </w:rPr>
        <w:t xml:space="preserve">    </w:t>
      </w:r>
      <w:r>
        <w:rPr>
          <w:b/>
          <w:bCs/>
          <w:sz w:val="28"/>
        </w:rPr>
        <w:t xml:space="preserve">       </w:t>
      </w:r>
      <w:r>
        <w:rPr>
          <w:b/>
          <w:bCs/>
          <w:sz w:val="28"/>
          <w:lang w:val="en-US"/>
        </w:rPr>
        <w:t xml:space="preserve">  </w:t>
      </w:r>
      <w:r>
        <w:rPr>
          <w:sz w:val="28"/>
        </w:rPr>
        <w:t>187.0</w:t>
      </w:r>
      <w:r>
        <w:rPr>
          <w:sz w:val="28"/>
          <w:lang w:val="en-US"/>
        </w:rPr>
        <w:t>4</w:t>
      </w:r>
      <w:r>
        <w:rPr>
          <w:sz w:val="28"/>
        </w:rPr>
        <w:t xml:space="preserve">           04      01                  605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пециальных и</w:t>
      </w:r>
      <w:r>
        <w:rPr>
          <w:sz w:val="28"/>
        </w:rPr>
        <w:t xml:space="preserve">    </w:t>
      </w:r>
      <w:r>
        <w:rPr>
          <w:b/>
          <w:bCs/>
          <w:sz w:val="28"/>
        </w:rPr>
        <w:t>других объектов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пециальные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187.0</w:t>
      </w:r>
      <w:r>
        <w:rPr>
          <w:sz w:val="28"/>
          <w:lang w:val="en-US"/>
        </w:rPr>
        <w:t>4</w:t>
      </w:r>
      <w:r>
        <w:rPr>
          <w:sz w:val="28"/>
        </w:rPr>
        <w:t xml:space="preserve">           04      01                  605      63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объекты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Жилой фонд                  187.04            04      01                  605      63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объекты           187.04           04      01                   605      632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Расходы военных       </w:t>
      </w:r>
      <w:r>
        <w:rPr>
          <w:sz w:val="28"/>
        </w:rPr>
        <w:t xml:space="preserve">187.04           04      01                   606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(специальных)</w:t>
      </w:r>
      <w:r>
        <w:rPr>
          <w:sz w:val="28"/>
        </w:rPr>
        <w:t xml:space="preserve">    </w:t>
      </w:r>
      <w:r>
        <w:rPr>
          <w:b/>
          <w:bCs/>
          <w:sz w:val="28"/>
        </w:rPr>
        <w:t xml:space="preserve"> образовательных учрежд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Расходы на                 187.0</w:t>
      </w:r>
      <w:r>
        <w:rPr>
          <w:sz w:val="28"/>
          <w:lang w:val="en-US"/>
        </w:rPr>
        <w:t>4</w:t>
      </w:r>
      <w:r>
        <w:rPr>
          <w:sz w:val="28"/>
        </w:rPr>
        <w:t xml:space="preserve">           04      01                  606      633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обеспечение учебного процесса военных (специальных) образовательных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учрежд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оциальная</w:t>
      </w:r>
      <w:r>
        <w:rPr>
          <w:sz w:val="28"/>
        </w:rPr>
        <w:t xml:space="preserve">            187.0</w:t>
      </w:r>
      <w:r>
        <w:rPr>
          <w:sz w:val="28"/>
          <w:lang w:val="en-US"/>
        </w:rPr>
        <w:t>4</w:t>
      </w:r>
      <w:r>
        <w:rPr>
          <w:sz w:val="28"/>
        </w:rPr>
        <w:t xml:space="preserve">           18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литик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Государственные</w:t>
      </w:r>
      <w:r>
        <w:rPr>
          <w:sz w:val="28"/>
        </w:rPr>
        <w:t xml:space="preserve">   187.0</w:t>
      </w:r>
      <w:r>
        <w:rPr>
          <w:sz w:val="28"/>
          <w:lang w:val="en-US"/>
        </w:rPr>
        <w:t>4</w:t>
      </w:r>
      <w:r>
        <w:rPr>
          <w:sz w:val="28"/>
        </w:rPr>
        <w:t xml:space="preserve">          18      07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пособия</w:t>
      </w:r>
      <w:r>
        <w:rPr>
          <w:sz w:val="28"/>
        </w:rPr>
        <w:t xml:space="preserve">  </w:t>
      </w:r>
      <w:r>
        <w:rPr>
          <w:b/>
          <w:bCs/>
          <w:sz w:val="28"/>
        </w:rPr>
        <w:t>гражданам, имеющим  дете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Выплата                    187.0</w:t>
      </w:r>
      <w:r>
        <w:rPr>
          <w:sz w:val="28"/>
          <w:lang w:val="en-US"/>
        </w:rPr>
        <w:t>4</w:t>
      </w:r>
      <w:r>
        <w:rPr>
          <w:sz w:val="28"/>
        </w:rPr>
        <w:t xml:space="preserve">           18      07                 452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государственных пособий на детей военнослужащих и гражданского персонал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Утилизация и</w:t>
      </w:r>
      <w:r>
        <w:rPr>
          <w:sz w:val="28"/>
        </w:rPr>
        <w:t xml:space="preserve">        187.04              22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ликвидация  вооружений, включая выполнение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международных договоров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Утилизация и</w:t>
      </w:r>
      <w:r>
        <w:rPr>
          <w:sz w:val="28"/>
        </w:rPr>
        <w:t xml:space="preserve">        187.04              22      01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иквидация вооружений по международным договорам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Утилизация и           187.04              22      01                 49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стратегических наступательных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ИОКР в целях       187.04             22      01                 490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Утилизация и           187.04             22      01                490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Инспекционная       187.04              22      01               490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   187.04                22      01              492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ликвидация обычных видов вооружений по международным договорам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ИОКР в целях      187.04                22      01               492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  187.04               22      01               492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Инспекционная      187.04               22      01               492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Разработка и           187.04               22      01                493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утилизация  ядерных боеприпасов и ядерных энергетических установок военного назначения, вывод из эксплуатации ядерных и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радиационноопасных объектов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ИОКР в целях     187.04               22      01                 493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Утилизация и         187.04              22      01                 493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Инспекционная     187.04              22      01                 493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Утилизация и</w:t>
      </w:r>
      <w:r>
        <w:rPr>
          <w:sz w:val="28"/>
        </w:rPr>
        <w:t xml:space="preserve">      187.04              22      02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иквидация вооружений, исключая международные договор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Разработка и          187.4               22      02                 495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утилизация ядерных боеприпасов и ядерных энергетических установок военного назначения, вывод из эксплуатации ядерных и радиационноопасных объектов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использования ядерной энергии, исключая международные договор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ИОКР в целях    187.04               22      02                 495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187.04               22      02                 495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Инспекционная    187.04               22      02                 495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187.04                22      02                496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ликвидация обычных видов вооружений, исключая  международные договор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ИОКР в целях   187.04               22      02               496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187.04                22      02               496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нспекционная   187.04                22      02                496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оздушно-            </w:t>
      </w:r>
      <w:r>
        <w:rPr>
          <w:sz w:val="28"/>
        </w:rPr>
        <w:t>187.05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есантные войск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Национальная</w:t>
      </w:r>
      <w:r>
        <w:rPr>
          <w:sz w:val="28"/>
        </w:rPr>
        <w:t xml:space="preserve">     187.05       0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b/>
          <w:bCs/>
          <w:sz w:val="28"/>
        </w:rPr>
        <w:t>оборон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троительство и</w:t>
      </w:r>
      <w:r>
        <w:rPr>
          <w:sz w:val="28"/>
        </w:rPr>
        <w:t xml:space="preserve">  187.05        04      01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держание  Воздушно-десантных войск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НИОКР</w:t>
      </w:r>
      <w:r>
        <w:rPr>
          <w:sz w:val="28"/>
        </w:rPr>
        <w:t xml:space="preserve">                  187.05        04       01        28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Фундаментальные  187.05         04      01        281              616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и прикладные исследования (включая базовые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военные технологии)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ругая ракетная      187.05         04      01        281               618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техника (включая средства ПРО, ЗРК, ЗРС, крылатые ракеты, тактические и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перативно-тактические ракетные комплексы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Космические             187.05         04       01        281              619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истемы и комплексы  (включая средства обеспечения и связи, навигации,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разведки,  предупреждения  и    контроля космического пространства)*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ртиллерия*             187.05       04        01         281              623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трелковое и           187.05       04       01          281              62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холодное оружие* 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Автоматизирован-   187.05       04       01          281              625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ные системы и    средства связи, разведки, РЭП, информационного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ротиводействия, другая специальная техника*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редства                 187.05        04        01          281              626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радиационной, химической,  биологической защиты, инженерного и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ылового обеспечения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ругие                   187.05        04        01            281   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боеприпасы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Прочие                  187.05        04        01            281            629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оружение, военная и     специальная  техника, продукц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зводственно-технического назначения  и имущество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Ведомственные  </w:t>
      </w:r>
      <w:r>
        <w:rPr>
          <w:sz w:val="28"/>
        </w:rPr>
        <w:t>187.05        04        01             40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b/>
          <w:bCs/>
          <w:sz w:val="28"/>
        </w:rPr>
        <w:t xml:space="preserve">расходы в </w:t>
      </w:r>
      <w:r>
        <w:rPr>
          <w:sz w:val="28"/>
        </w:rPr>
        <w:t xml:space="preserve">         </w:t>
      </w:r>
      <w:r>
        <w:rPr>
          <w:b/>
          <w:bCs/>
          <w:sz w:val="28"/>
        </w:rPr>
        <w:t>области образова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                187.05        04         01             407         259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едомственные расходы  в области образова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тские дошколь-187.05       04         01             407         26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ые   учрежден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Школы - детские  187.05       04         01             407         26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ады, школы     начальные, неполные средние и средние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Ведомственные  </w:t>
      </w:r>
      <w:r>
        <w:rPr>
          <w:sz w:val="28"/>
        </w:rPr>
        <w:t xml:space="preserve">187.05       04        01              430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сходы на здравоохранение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Поликлиники,      187.05       04        01               430         30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госпитали, амбулатории, диагностические центры, учрежде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нитарно-эпидемиологического надзор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анатории,           187.05       04        01              430         30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ансионаты  и дома   отдых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Центральные</w:t>
      </w:r>
      <w:r>
        <w:rPr>
          <w:sz w:val="28"/>
        </w:rPr>
        <w:t xml:space="preserve">    187.05       04         01              600  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рганы военного  управле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енежное            187.05        04        01              601         600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одержание  гражданского персонал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енежное            187.05        04        01              601         60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овольствие военнослужащих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Продоволь-        187.05        04       01               601         602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твенное обеспечение военнослужащих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ещевое            187 .05       04       01               601           603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еспечение  военнослужащих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Транспортное   187.05        04       01                601          60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еспечение при проезде в отпуска на лечение военнослужащих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и членов их семе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еспечение     187.05        04      01                601          605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ьгот и компенсаций военнослужащим и членам их семе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Прочие              187.05         04      01              601          606</w:t>
      </w:r>
    </w:p>
    <w:p>
      <w:pPr>
        <w:pStyle w:val="Normal"/>
        <w:spacing w:lineRule="auto" w:line="360"/>
        <w:ind w:firstLine="180"/>
        <w:jc w:val="both"/>
        <w:rPr>
          <w:sz w:val="28"/>
          <w:lang w:val="en-US"/>
        </w:rPr>
      </w:pPr>
      <w:r>
        <w:rPr>
          <w:sz w:val="28"/>
        </w:rPr>
        <w:t>расходы, связанные с       обеспечением личного состав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Финансирование 187.05         04      01              601              607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льгот, предоставляемых  военнослужащим при оплате коммунальных услуг,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Боевая</w:t>
      </w:r>
      <w:r>
        <w:rPr>
          <w:sz w:val="28"/>
        </w:rPr>
        <w:t xml:space="preserve">              187.05         04      01              602  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дготовка и материально-техническое обеспечение войск (сил)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плата и хра-    187.05         04      01              602           60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ение специального топлива и горюче смазочных материалов в рамках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государственного  оборонного заказ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еспечение     187.05         04      01              602           608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электросвязью в    рамках государственного  оборонного заказ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Транспортное   187.05         04      01              602           609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в обеспечение рамках государственного  оборонного заказ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Содержание,     187.05         04      01              602           610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эксплуатация и      текущий ремонт вооружения, военной техники и имуществ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одержание      187.05         04      01              602          611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командных пунктов, специальных объектов и сооружений, аэродромов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одержание     187.05         04      01              602           612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испытательных, научно-исследовательских  учрежд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одержание      187.05        04      01              602           613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и эксплуатация      учебных объектов боевой и физической подготовки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Квартирно-       187.05         04      01              602           614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sz w:val="28"/>
        </w:rPr>
        <w:t>эксплуатационные    расход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рочие               187.05        04      01              602           615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расходы, связанные  с боевой подготовкой и материально-техническим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sz w:val="28"/>
        </w:rPr>
        <w:t>обеспечением войск (сил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Закупки             </w:t>
      </w:r>
      <w:r>
        <w:rPr>
          <w:sz w:val="28"/>
        </w:rPr>
        <w:t xml:space="preserve">187.05        04      01               603      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вооружений,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 военной техники, продукции производственно- технического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назначения  и имуществ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ругая ракетная 187.05         04      01            603              618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техника (включая средства ПРО, ЗРК, ЗРС, крылатые ракеты, тактические и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перативно-тактические ракетные комплексы)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Космические      187.05         04       01           603              619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истемы и комплексы  (включая средства обеспечения и связи, навигации,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разведки,  предупреждения  и    контроля космического пространства)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Авиационная       187.05         04       01         603              62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техника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втобронетан-     187.05        04        01        603              622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ковая техника*        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ртиллерия*         187.05       04        01          603              623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трелковое и        187.05       04       01          603              62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холодное оружие* 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Автоматизирован- 187.05      04       01           603              625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ные системы и    средства связи, разведки, РЭП, информационного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ротиводействия, другая специальная техника*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редства                 187.05        04        01         603              626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радиационной, химической,  биологической защиты, инженерного и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ылового обеспечения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ругие                   187.05        04        01          603   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боеприпас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Прочие                  187.05        04        01          603            629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оружение, военная и     специальная  техника, продукц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зводственно-технического назначения  и имущество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Ремонт </w:t>
      </w:r>
      <w:r>
        <w:rPr>
          <w:sz w:val="28"/>
        </w:rPr>
        <w:t xml:space="preserve">                 187.05        04      01             604     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оружений,  военной техники, продукции производственно-технического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b/>
          <w:bCs/>
          <w:sz w:val="28"/>
        </w:rPr>
        <w:t>назначения  и        имущества  на предприятиях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ругая ракетная   187.05        04      01              604            618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техника (включая средства ПРО, ЗРК, ЗРС, крылатые ракеты, тактические и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перативно-тактические ракетные комплексы)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виационная          187.05       04      01              604            62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техника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втоброне-             187.05       04      01              604           622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танковая техника*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Артиллерия*           187.05      04      01              604           623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трелковое и           187.05       04      01                604         62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холодное оружие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Автоматизиро-        187.05      04      01                604         625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ванные системы и средства связи, разведки, РЭП, информационного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ротиводействия, другая специальная техника*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редства,                 187.05      04      01                604         626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радиационной химической,  биологической защиты, инженерного и тылового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ия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ругие                      187.05      04      01                604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боеприпасы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вооружение,187.05     04      01                604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военная и специальная  техника, продукция производственно-технического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назначения  и имущество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Строительство        </w:t>
      </w:r>
      <w:r>
        <w:rPr>
          <w:sz w:val="28"/>
        </w:rPr>
        <w:t xml:space="preserve">187.05     04      01                605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пециальных и</w:t>
      </w:r>
      <w:r>
        <w:rPr>
          <w:sz w:val="28"/>
        </w:rPr>
        <w:t xml:space="preserve">    </w:t>
      </w:r>
      <w:r>
        <w:rPr>
          <w:b/>
          <w:bCs/>
          <w:sz w:val="28"/>
        </w:rPr>
        <w:t>других объектов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пециальные             187.05     04      01                605      63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ъект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Жилой фонд              187.05      04      01               605      63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объекты        187.05      04      01              605      632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Расходы военных     </w:t>
      </w:r>
      <w:r>
        <w:rPr>
          <w:sz w:val="28"/>
        </w:rPr>
        <w:t xml:space="preserve">187.05      04      01              606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(специальных)</w:t>
      </w:r>
      <w:r>
        <w:rPr>
          <w:sz w:val="28"/>
        </w:rPr>
        <w:t xml:space="preserve">    </w:t>
      </w:r>
      <w:r>
        <w:rPr>
          <w:b/>
          <w:bCs/>
          <w:sz w:val="28"/>
        </w:rPr>
        <w:t xml:space="preserve"> образовательных учрежд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Расходы на                  187.05      04      01              606      633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обеспечение учебного процесса военных (специальных) образовательных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учрежд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траховые</w:t>
      </w:r>
      <w:r>
        <w:rPr>
          <w:sz w:val="28"/>
        </w:rPr>
        <w:t xml:space="preserve">                 187.05      04      01              607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арантии военнослужащим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Обязательное              187.05      04      01              607        634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государственное  страхование жизни и здоровья военнослужащих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Единовременные        187.05      04      01              607        635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пособия в    случае гибели (смерти) или повреждения здоровья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еннослужащих при исполнении обязанностей военной служб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оциальная</w:t>
      </w:r>
      <w:r>
        <w:rPr>
          <w:sz w:val="28"/>
        </w:rPr>
        <w:t xml:space="preserve">              187.05       1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b/>
          <w:bCs/>
          <w:sz w:val="28"/>
        </w:rPr>
        <w:t>политик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Государственные</w:t>
      </w:r>
      <w:r>
        <w:rPr>
          <w:sz w:val="28"/>
        </w:rPr>
        <w:t xml:space="preserve">      187.05       18      07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пособия</w:t>
      </w:r>
      <w:r>
        <w:rPr>
          <w:sz w:val="28"/>
        </w:rPr>
        <w:t xml:space="preserve">  </w:t>
      </w:r>
      <w:r>
        <w:rPr>
          <w:b/>
          <w:bCs/>
          <w:sz w:val="28"/>
        </w:rPr>
        <w:t>гражданам, имеющим  дете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ыплата                        187.05       18      07                 452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государственных пособий на детей военнослужащих и гражданского персонал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ыплата                        187.05       18      07                  452        324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государственных пособий на детей военнослужащих и гражданского персонал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Утилизация и</w:t>
      </w:r>
      <w:r>
        <w:rPr>
          <w:sz w:val="28"/>
        </w:rPr>
        <w:t xml:space="preserve">             187.05       22   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ликвидация  вооружений, включая выполнение международных договоров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Утилизация и</w:t>
      </w:r>
      <w:r>
        <w:rPr>
          <w:sz w:val="28"/>
        </w:rPr>
        <w:t xml:space="preserve">             187.05        22      01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иквидация вооружений по международным договорам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        187.05        22      01              492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ликвидация обычных видов вооружений по международным договорам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ИОКР в целях            187.05        22      01               492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        187.05        22      01               492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Инспекционная            187.05         22      01               492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Разработка и                 187.05         22      01                493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утилизация  ядерных боеприпасов и ядерных энергетических установок военного назначения, вывод из эксплуатации ядерных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и радиационноопасных объектов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ИОКР в целях            187.05         22      01                 493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Утилизация и                187.02              22      01                 493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Инспекционная             187.05             22      01                 493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Утилизация и</w:t>
      </w:r>
      <w:r>
        <w:rPr>
          <w:sz w:val="28"/>
        </w:rPr>
        <w:t xml:space="preserve">              187.05             22      02     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b/>
          <w:bCs/>
          <w:sz w:val="28"/>
        </w:rPr>
        <w:t>ликвидация вооружений, исключая международные договор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        187.05              22      02                496    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ликвидация обычных видов вооружений, исключая по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международные договор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НИОКР в целях            187.05               22      02               496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        187.05               22      02               496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Инспекционная            187.05               22      02                496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Космические </w:t>
      </w:r>
      <w:r>
        <w:rPr>
          <w:sz w:val="28"/>
        </w:rPr>
        <w:t>187.06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ил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Национальная</w:t>
      </w:r>
      <w:r>
        <w:rPr>
          <w:sz w:val="28"/>
        </w:rPr>
        <w:t xml:space="preserve">           187.06           04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орона</w:t>
      </w:r>
      <w:r>
        <w:rPr>
          <w:sz w:val="28"/>
        </w:rPr>
        <w:t xml:space="preserve">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троительство и</w:t>
      </w:r>
      <w:r>
        <w:rPr>
          <w:sz w:val="28"/>
        </w:rPr>
        <w:t xml:space="preserve">        187.06           04      01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держание  Военно-космических сил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НИОКР</w:t>
      </w:r>
      <w:r>
        <w:rPr>
          <w:sz w:val="28"/>
        </w:rPr>
        <w:t xml:space="preserve">                        187.06           04       01               28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Фундаментальные       187.06            04      01               281       616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sz w:val="28"/>
        </w:rPr>
        <w:t xml:space="preserve">и прикладные исследования (включая базовые военные технологии)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ругая ракетная          187.06            04      01                281        618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техника (включая средства ПРО, ЗРК, ЗРС, крылатые ракеты, тактические и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перативно-тактические ракетные комплексы)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Космические                187 .06           04      01                 281       619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истемы и комплексы (включая средства обеспечения и связи, навигации,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разведки, предупреждения  и    контроля космического пространства) 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Автоматизированные  187.06            04      01                281         625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истемы и     средства связи, разведки, РЭП, информационного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тиводействия, другая специальная техника*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редства                       187.06           04      01                281         626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радиационной, химической,  биологической защиты, инженерного и тылового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ия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Ядерные боеприпасы*  187.06           04      01                281         62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ругие боеприпасы*     187.06           04      01                281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вооружение,   187.06           04      01                281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военная и специальная  техника, продукция производственно-технического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назначения  и имущество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Ведомственные          </w:t>
      </w:r>
      <w:r>
        <w:rPr>
          <w:sz w:val="28"/>
        </w:rPr>
        <w:t>181.06           04     01                407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ходы</w:t>
      </w:r>
      <w:r>
        <w:rPr>
          <w:sz w:val="28"/>
        </w:rPr>
        <w:t xml:space="preserve"> </w:t>
      </w:r>
      <w:r>
        <w:rPr>
          <w:b/>
          <w:bCs/>
          <w:sz w:val="28"/>
        </w:rPr>
        <w:t>в  области образова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ведомственные187.06          04      01               407          259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ы         в области образова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тские дошкольные   187.06           04      01               407          26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чреждения  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Школы - детские сады, 187.06          04      01               407          26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школы начальные, неполные средние и средние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Ведомственные           </w:t>
      </w:r>
      <w:r>
        <w:rPr>
          <w:sz w:val="28"/>
        </w:rPr>
        <w:t xml:space="preserve">187.06          04      01                430    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расходы на</w:t>
      </w:r>
      <w:r>
        <w:rPr>
          <w:sz w:val="28"/>
        </w:rPr>
        <w:t xml:space="preserve">   </w:t>
      </w:r>
      <w:r>
        <w:rPr>
          <w:b/>
          <w:bCs/>
          <w:sz w:val="28"/>
        </w:rPr>
        <w:t>здравоохранение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оликлиники,               187.06           04      01                430            30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госпитали,          амбулатории, диагностические центры, учрежде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нитарно-эпидемиологического надзор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анатории,                    187.06          04      01                430            30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ансионаты   и дома   отдых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Центральные</w:t>
      </w:r>
      <w:r>
        <w:rPr>
          <w:sz w:val="28"/>
        </w:rPr>
        <w:t xml:space="preserve">              187.06          04      01                600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органы</w:t>
      </w:r>
      <w:r>
        <w:rPr>
          <w:sz w:val="28"/>
        </w:rPr>
        <w:t xml:space="preserve">   </w:t>
      </w:r>
      <w:r>
        <w:rPr>
          <w:b/>
          <w:bCs/>
          <w:sz w:val="28"/>
        </w:rPr>
        <w:t>военного  управлен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енежное содержание 187.06           04      01               600            600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гражданского персонал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енежное довольствие 187.06          04      01               600             60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еннослужащих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Обеспечение личного</w:t>
      </w:r>
      <w:r>
        <w:rPr>
          <w:sz w:val="28"/>
        </w:rPr>
        <w:t xml:space="preserve"> 187.06          04      01                601  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става войск (сил)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енежное содержание  187.06          04      01                601           600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гражданского персонал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енежное довольствие 187.06          04      01               601            60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еннослужащих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родовольственное      187.06          04      01               601             602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еспечение военнослужащих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ещевое обеспечение   187.06         04      01               601              603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еннослужащих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Транспортное                187.06         04      01               601              60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еспечение при проезде в отпуски на лечение военнослужащих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и членов их семе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еспечение льгот и    187.06         04      01               601              605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компенсаций военнослужащим и членам их семе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Прочие расходы,          187.06          04      01               601             606</w:t>
      </w:r>
    </w:p>
    <w:p>
      <w:pPr>
        <w:pStyle w:val="Normal"/>
        <w:spacing w:lineRule="auto" w:line="360"/>
        <w:ind w:firstLine="180"/>
        <w:jc w:val="both"/>
        <w:rPr>
          <w:sz w:val="28"/>
          <w:lang w:val="en-US"/>
        </w:rPr>
      </w:pPr>
      <w:r>
        <w:rPr>
          <w:sz w:val="28"/>
        </w:rPr>
        <w:t>связанные с       обеспечением личного состав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lang w:val="en-US"/>
        </w:rPr>
        <w:t xml:space="preserve">         </w:t>
      </w:r>
      <w:r>
        <w:rPr>
          <w:sz w:val="28"/>
        </w:rPr>
        <w:t>187.01         04      01              601              607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льгот,  предоставляемых  военнослужащим при оплате коммунальных услуг,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Боевая подготовка и</w:t>
      </w:r>
      <w:r>
        <w:rPr>
          <w:sz w:val="28"/>
        </w:rPr>
        <w:t xml:space="preserve"> 187.06          04      01               602     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атериально-техническое обеспечение войск (сил)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плата и хранение       187.06         04      01          602              607</w:t>
      </w:r>
    </w:p>
    <w:p>
      <w:pPr>
        <w:pStyle w:val="TextBodyIndent"/>
        <w:rPr/>
      </w:pPr>
      <w:r>
        <w:rPr/>
        <w:t>специального топлива и горюче смазочных материалов в рамках государственного оборонного заказ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беспечение                 187.06         04      01          602              608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электросвязью в    рамках государственного  оборонного заказ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Транспортное               187.06         04      01          602              609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беспечение в рамках государственного  оборонного заказ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Содержание,                 187.06         04      01          602              610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эксплуатация и текущий ремонт вооружения, военной техники и имуществ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одержание                  187.06         04      01          602              611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командных пунктов, специальных объектов и сооружений, аэродромов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одержание                  187.06        04      01          602              612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испытательных,       научно-исследовательских  учрежд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одержание и              187.06       04      01          602              613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эксплуатация учебных объектов боевой и физической подготовки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Квартирно-                  187.06        04      01          602              614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эксплуатационные расходы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Прочие расходы,         187.06        04      01          602              615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вязанные с боевой подготовкой и материально-техническим обеспечением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йск (сил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Закупки</w:t>
      </w:r>
      <w:r>
        <w:rPr>
          <w:sz w:val="28"/>
        </w:rPr>
        <w:t xml:space="preserve">                       187.06       04      01          603      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вооружений,</w:t>
      </w:r>
      <w:r>
        <w:rPr>
          <w:sz w:val="28"/>
        </w:rPr>
        <w:t xml:space="preserve">  </w:t>
      </w:r>
      <w:r>
        <w:rPr>
          <w:b/>
          <w:bCs/>
          <w:sz w:val="28"/>
        </w:rPr>
        <w:t xml:space="preserve"> военной техники, продукции производственно- технического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назначения и имущества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ругая ракетная         187.06       04      01           603             618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техника     (включая средства ПРО, ЗРК, ЗРС, крылатые ракеты, тактические и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перативно-тактические ракетные комплексы)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Космические               187.06      04      01            603            619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истемы и комплексы  (включая средства обеспечения и связи, навигации,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разведки, предупреждения  и    контроля космического пространства)*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виационная техника* 187.06     04      01            603            62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втобронетанковая     187.06    04      01            603            622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техника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трелковое и холодное 187.06    04      01           603           62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оружие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Автоматизированные    187.06    04      01           603           625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истемы и средства связи, разведки, РЭП, информационного противодействия,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другая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специальная техника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редства                        187.06      04      01          603           626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радиационной, химической,  биологической защиты, инженерного и тылового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ия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Ядерные боеприпасы*   187.06      04      01          603           62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ругие боеприпасы*      187.06      04      01          603           628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Прочие вооружение,    187.06      04      01          603  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военная и специальная  техника, продукция производственно-технического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назначения  и имущество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Ремонт вооружений, </w:t>
      </w:r>
      <w:r>
        <w:rPr>
          <w:sz w:val="28"/>
        </w:rPr>
        <w:t xml:space="preserve"> 187.06      04      01          604         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военной техники, продукции производственно-технического назначения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        имущества  на предприятиях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Другая ракетная          187.06       04      01          604        618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техника  (включая средства ПРО, ЗРК, ЗРС, крылатые ракеты, тактические и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перативно-тактические ракетные комплексы)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Космические                187.06       04      01          604        619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истемы и комплексы  (включая средства обеспечения и связи, навигации,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разведки,  предупреждения  и    контроля космического пространства)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Авиационная                187.06      04      01          604         62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техника*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Автобронетанковая     187.06      04      01          604         622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техника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трелковое и                187.06     04      01           604         624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холодное  оружие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Автоматизированные  187.06     04      01            604         625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системы и средства связи, разведки, РЭП, информационного противодействия,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другая специальная техника*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Средства                       187.06     04      01            604         626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радиационной, химической,  биологической защиты, инженерного и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тылового обеспечения*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Ядерные боеприпасы*   187.06       04      01          604         62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ругие боеприпасы*      187.06       04      01          604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вооружение,     187.06       04      01          604         628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оенная и специальная  техника, продукция производственно-технического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значения  и имущество*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Строительство             </w:t>
      </w:r>
      <w:r>
        <w:rPr>
          <w:sz w:val="28"/>
        </w:rPr>
        <w:t xml:space="preserve">187.06      04      01           605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пециальных и</w:t>
      </w:r>
      <w:r>
        <w:rPr>
          <w:sz w:val="28"/>
        </w:rPr>
        <w:t xml:space="preserve">    </w:t>
      </w:r>
      <w:r>
        <w:rPr>
          <w:b/>
          <w:bCs/>
          <w:sz w:val="28"/>
        </w:rPr>
        <w:t>других объектов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Специальные объекты  187.06       04      01          605         63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Жилой фонд                   187.06       04      01          605         631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очие объекты            187.06       04      01          605         632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Расходы военных        </w:t>
      </w:r>
      <w:r>
        <w:rPr>
          <w:sz w:val="28"/>
        </w:rPr>
        <w:t xml:space="preserve">187.06       04      01          606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(специальных)</w:t>
      </w:r>
      <w:r>
        <w:rPr>
          <w:sz w:val="28"/>
        </w:rPr>
        <w:t xml:space="preserve">    </w:t>
      </w:r>
      <w:r>
        <w:rPr>
          <w:b/>
          <w:bCs/>
          <w:sz w:val="28"/>
        </w:rPr>
        <w:t xml:space="preserve"> образовательных учрежд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Расходы на                     187.06       04      01          606          633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обеспечение учебного процесса военных (специальных) образовательных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учрежд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Социальная</w:t>
      </w:r>
      <w:r>
        <w:rPr>
          <w:sz w:val="28"/>
        </w:rPr>
        <w:t xml:space="preserve">                 187.06       18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литик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Пособия и                      187.06       18      04           447          64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компенсации военнослужащим и членам их семе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Утилизация и</w:t>
      </w:r>
      <w:r>
        <w:rPr>
          <w:sz w:val="28"/>
        </w:rPr>
        <w:t xml:space="preserve">               187.06      22   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ликвидация</w:t>
      </w:r>
      <w:r>
        <w:rPr>
          <w:sz w:val="28"/>
        </w:rPr>
        <w:t xml:space="preserve">  </w:t>
      </w:r>
      <w:r>
        <w:rPr>
          <w:b/>
          <w:bCs/>
          <w:sz w:val="28"/>
        </w:rPr>
        <w:t>вооружений, включая выполнение международных договоров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Утилизация и</w:t>
      </w:r>
      <w:r>
        <w:rPr>
          <w:sz w:val="28"/>
        </w:rPr>
        <w:t xml:space="preserve">               187.06      22      01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иквидация  вооружений по международным договорам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Разработка и                 187.06      22      01         493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утилизация ядерных боеприпасов и ядерных энергетических установок военного назначения, вывод из эксплуатации ядерных и радиационноопасных объектов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НИОКР в целях           187.06      22      01         493     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       187.06      22      01         493      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Инспекционная           187.06      22      01         493      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Утилизация и</w:t>
      </w:r>
      <w:r>
        <w:rPr>
          <w:sz w:val="28"/>
        </w:rPr>
        <w:t xml:space="preserve">             187.06      22      02         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иквидация вооружений, исключая международные договор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Разработка и                 187.06      22      02         495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утилизация ядерных боеприпасов и ядерных энергетических установок военного назначения, вывод из эксплуатации ядерных и радиационноопасных объектов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использования ядерной энергии, исключая международные договор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НИОКР в целях           187.06       22      02         495             370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и и утилизации вооружений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Утилизация и               187.06       22      02         495             371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ликвидация вооружени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Инспекционная           187.06       22      02         495              372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еятельность и другие расход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u w:val="single"/>
        </w:rPr>
        <w:t>Примечание</w:t>
      </w:r>
      <w:r>
        <w:rPr>
          <w:sz w:val="28"/>
        </w:rPr>
        <w:t>: позиции, обозначенные значком * являются сведениями, составляющими государственную тай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2. Статья 2. </w:t>
      </w:r>
      <w:r>
        <w:rPr>
          <w:sz w:val="28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Президент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850" w:gutter="0" w:header="708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8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8:57:00Z</dcterms:created>
  <dc:creator>Государственная Дума</dc:creator>
  <dc:description/>
  <dc:language>en-US</dc:language>
  <cp:lastModifiedBy>1</cp:lastModifiedBy>
  <cp:lastPrinted>2001-05-23T11:43:00Z</cp:lastPrinted>
  <dcterms:modified xsi:type="dcterms:W3CDTF">2001-09-26T13:24:00Z</dcterms:modified>
  <cp:revision>61</cp:revision>
  <dc:subject/>
  <dc:title>Вносится депутатом Государственной Думы А</dc:title>
</cp:coreProperties>
</file>