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 проекту федерального закон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 xml:space="preserve">"О внесении изменений и дополнений в Федеральный закон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"О бюджетной классификации Российской Федерации"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части увеличения перечня ведомственных расходов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Министерства обороны Российской Федерации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действующим Федеральным законом "О бюджетной классификации Российской Федерации" ведомственные расходы Министерства обороны  расписываются по 128 позициям: разделам, подразделам, целевым статьям и видам расходов. При этом все данные представляются по Министерству обороны Российской Федерации в целом - без разделения их по видам Вооруженных Сил и самостоятельным родам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 же время при обсуждении проекта федерального бюджета в Федеральном Собрании РФ у депутатов Государственной Думы и членов Совета Федерации нет четкого представления о том, каким образом будут финансироваться конкретные виды ВС и рода войск, какие в следующем финансовом году будут приоритеты в развитии Вооруженных Сил. Кроме того, поле принятия федерального бюджета право распределения финансовыми средствами между видами ВС  и родами войск принадлежит исключительно Министерству обороны РФ без всякого контроля со стороны депутатского корпуса (в том числе и Счетной палатой РФ) и общественности. Следует иметь в виду, что речь здесь идет о суммах, которые будут выплачиваться конкретным видам ВС и родам войск, иногда превышающих по своему  объему затраты на некоторые разделы федерального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агаемый законопроект предусматривает расширение перечня ведомственных расходов Министерства обороны РФ не только по министерству в целом, но и по видам ВС и самостоятельным родам войск: РВСН, Сухопутным войскам, ВВС, ВМФ, ВДВ и ВКС. Это расширит перечень ведомственных расходов до 850 позиций, что позволит более профессионально подходить как к процессу утверждения федерального бюджета, так и к более качественному контролю за его исполнением,  как со стороны Федерального Собрания РФ, так и со стороны общественности. При этом структура и наименование разделов, подразделов, целевых статей и видов расходов авторами законопроекта не изменялась по сравнению с действующим Федеральным законом "О бюджетной классификации Российской Федерации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инансово-экономическое обоснование принятия законо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ие законопроекта не повлечет за собой дополнительных расходов из федерального бюджета и изменения других законодательных актов.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8:03:00Z</dcterms:created>
  <dc:creator>Государственная Дума</dc:creator>
  <dc:description/>
  <dc:language>en-US</dc:language>
  <cp:lastModifiedBy>1</cp:lastModifiedBy>
  <cp:lastPrinted>2001-05-23T11:53:00Z</cp:lastPrinted>
  <dcterms:modified xsi:type="dcterms:W3CDTF">2001-09-26T13:26:00Z</dcterms:modified>
  <cp:revision>5</cp:revision>
  <dc:subject/>
  <dc:title>Пояснительная записка</dc:title>
</cp:coreProperties>
</file>