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both"/>
        <w:rPr/>
      </w:pPr>
      <w:r>
        <w:rPr>
          <w:b w:val="false"/>
          <w:i/>
          <w:u w:val="single"/>
        </w:rPr>
        <w:t>ГЛАВА 5.</w:t>
      </w:r>
      <w:r>
        <w:rPr>
          <w:u w:val="single"/>
        </w:rPr>
        <w:t xml:space="preserve"> Местные налоги и сборы в РФ (весь текст главы – новый)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WWHeading"/>
        <w:ind w:right="-164" w:firstLine="567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По информации налоговых органов во многих городах и районах РФ (за период 1992-1999 г.г.) определилась достаточно устойчивая и эффективная система  местных налогов  и сборов, вводимых органами местного самоуправления на подведомственных им  территориях (в МО). Эти налоги и сборы заняли прочное место в доходной части местных бюджетов и гарантируют финансовое обеспечение (поддержку) при  реализации важнейших муниципальных программ (социальная защита, благоустройство территории, содержание жилищного фонда и объектов социально-культурной сферы, содержание муниципальной милиции и пожарной охраны и т.п.).</w:t>
      </w:r>
    </w:p>
    <w:p>
      <w:pPr>
        <w:pStyle w:val="WW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right="-164" w:firstLine="567"/>
        <w:jc w:val="both"/>
        <w:rPr>
          <w:b/>
          <w:b/>
          <w:sz w:val="24"/>
        </w:rPr>
      </w:pPr>
      <w:r>
        <w:rPr>
          <w:b/>
          <w:sz w:val="24"/>
        </w:rPr>
        <w:t>5.1. Характеристики основных источников доходов местных бюджетов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Рассмотрим основные налоги, формирующие доходную часть местных бюджетов, соответственно их месту в бюджетной классификации  </w:t>
      </w:r>
      <w:r>
        <w:rPr>
          <w:vanish/>
          <w:sz w:val="24"/>
        </w:rPr>
        <w:t>#G0</w:t>
      </w:r>
      <w:r>
        <w:rPr>
          <w:sz w:val="24"/>
        </w:rPr>
        <w:t xml:space="preserve">доходов (установленной  Приказом Минфина РФ от 25.05.99 №38). Перед наименованием каждого доходного источника указан его группировочный код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При этом, как уже было отмечено выше, нужно различать два понятия: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«налоговые полномочия» - право вводить те или иные налоги, устанавливать их ставки;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разделение налоговых доходов» - собственно налоговые поступления. 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Как можно заметить, в этом смысле налоговое законодательство входит в противоречие с  бюджетной классификацией.</w:t>
      </w:r>
    </w:p>
    <w:p>
      <w:pPr>
        <w:pStyle w:val="Heading1"/>
        <w:ind w:right="-164" w:firstLine="567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right="-164" w:firstLine="567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000000  НАЛОГОВЫЕ ДОХОДЫ</w:t>
      </w:r>
    </w:p>
    <w:p>
      <w:pPr>
        <w:pStyle w:val="Heading2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0000 НАЛОГИ НА ПРИБЫЛЬ (ДОХОД), ПРИРОСТ КАПИТАЛА</w:t>
      </w:r>
    </w:p>
    <w:p>
      <w:pPr>
        <w:pStyle w:val="Heading5"/>
        <w:ind w:right="-164" w:firstLine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5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010100 Налог на прибыль (доход) предприятий и организаций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Относится к федеральным налогам. Плательщиками налога на прибыль являются предприятия и организации, являющиеся юридическими лицами и осуществляющие предпринимательскую деятельность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Объектом налогообложения является валовая прибыль с учетом льгот. Ставка налога определяется федеральным законодательством (в 1999 г. – 30% от суммы налогооблагаемой прибыли). Налог на прибыль исчисляется исходя из объема прогнозируемой прибыли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Налог является регулирующим доходным источником. Суммы отчислений по нему зачисляются непосредственно в бюджеты субъектов РФ и местные бюджеты определяются при утверждении бюджетов субъектов РФ. 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Например, в бюджет г. Петрозаводска отчислялось в 1999 г. 9% налога на прибыль, в бюджет г. Перми – 2,2%. В Санкт-Петербурге в целях сокращения налогового бремени на производителя предусмотрено сокращение ставок налога на прибыль с 19% в 2000 г. до 17% в 2003 г. </w:t>
      </w:r>
    </w:p>
    <w:p>
      <w:pPr>
        <w:pStyle w:val="Heading5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010200 Подоходный налог с физических лиц</w:t>
      </w:r>
    </w:p>
    <w:p>
      <w:pPr>
        <w:pStyle w:val="BodyTextIndent2"/>
        <w:ind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ся к федеральным налогам. Плательщиками налога являются физические лица. Объектом налогообложения является совокупный доход, полученный в календарном году в денежной и натуральной форме.</w:t>
      </w:r>
    </w:p>
    <w:p>
      <w:pPr>
        <w:pStyle w:val="BodyTextIndent2"/>
        <w:ind w:right="-164" w:firstLine="567"/>
        <w:rPr/>
      </w:pPr>
      <w:r>
        <w:rPr>
          <w:rFonts w:cs="Times New Roman" w:ascii="Times New Roman" w:hAnsi="Times New Roman"/>
        </w:rPr>
        <w:t>Налог является регулирующим доходным источником. Суммы отчислений по нему зачисляются непосредственно в бюджеты субъектов РФ и местные бюджеты определяются при утверждении бюджетов субъектов РФ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Подоходный налог подразделяется на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подоходный налог, удерживаемый предприятиями, учреждениями и организациям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подоходный налог, удерживаемый налоговыми органами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64" w:firstLine="567"/>
        <w:rPr/>
      </w:pPr>
      <w:r>
        <w:rPr>
          <w:rFonts w:cs="Times New Roman" w:ascii="Times New Roman" w:hAnsi="Times New Roman"/>
          <w:b w:val="false"/>
        </w:rPr>
        <w:t>а) 1010201 Подоходный налог, удерживаемый предприятиями, учреждениями и организациями</w:t>
      </w:r>
    </w:p>
    <w:p>
      <w:pPr>
        <w:pStyle w:val="BodyText2"/>
        <w:ind w:right="-164" w:firstLine="567"/>
        <w:rPr/>
      </w:pPr>
      <w:r>
        <w:rPr>
          <w:rFonts w:cs="Times New Roman" w:ascii="Times New Roman" w:hAnsi="Times New Roman"/>
          <w:b w:val="false"/>
        </w:rPr>
        <w:t xml:space="preserve">Налог исчисляется исходя из прогнозируемого фонда оплаты труда (ФОТ). Сам ФОТ уменьшается на сумму льгот и отчислений в Пенсионный фонд. При исчислении льгот применяется действующий минимальный размер оплаты труда (МРОТ). Для бюджетных расчетов используется средняя ставка подоходного налога. 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В местный бюджет отчисляется часть подоходного налога. Например, в бюджет г. Петрозаводска отчислялось в 1999 г. 50% налога, в бюджет г. Перми – столько же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) 1010202 Подоходный налог, удерживаемый налоговыми органами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Налог исчисляется исходя из фактически начисленного налога в предыдущем году. В большинстве российских городов в их местных бюджеты отчисляется 100% налога. Очень важно, что этот налог взимается с граждан по месту их постоянного местожительства. К сожалению, удельный вес этого налога в общем объеме доходов местных бюджетов незначителен (как правило, до 3%), но наблюдается тенденция к его росту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1020000 НАЛОГИ НА ТОВАРЫ И УСЛУГИ. ЛИЦЕНЗИОННЫЕ И РЕГИСТРАЦИОННЫЕ СБОРЫ </w:t>
      </w:r>
    </w:p>
    <w:p>
      <w:pPr>
        <w:pStyle w:val="Normal"/>
        <w:ind w:right="-164"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020100 Налог на добавленную стоимость (НДС)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Относится к федеральным налогам. Плательщиками налога являются предприятия и организации, осуществляющие производственную и коммерческую деятельность. 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Объектами налогообложения являются обороты по реализации товаров, выполненных работ и услуг, а также стоимость товаров, ввозимых на территорию РФ. Ставки НДС устанавливаются федеральным законодательством. Нормативы отчислений НДС в региональные и местные бюджеты устанавливаются соответствующими федеральными законами и законами субъектов РФ. </w:t>
      </w:r>
    </w:p>
    <w:p>
      <w:pPr>
        <w:pStyle w:val="BodyTextIndent2"/>
        <w:ind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в бюджет г. Петрозаводска отчислялось в 1999 г. 7% НДС, в бюджет г.Перми – 5,6%.</w:t>
      </w:r>
    </w:p>
    <w:p>
      <w:pPr>
        <w:pStyle w:val="Normal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1020200 Акцизы по подакцизным товарам (продукции) и отдельным видам минерального сырья, производимым на территории Российской Федерации </w:t>
      </w:r>
    </w:p>
    <w:p>
      <w:pPr>
        <w:pStyle w:val="Normal"/>
        <w:ind w:right="-164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64" w:firstLine="567"/>
        <w:rPr/>
      </w:pPr>
      <w:r>
        <w:rPr>
          <w:sz w:val="24"/>
        </w:rPr>
        <w:t xml:space="preserve">Относятся к федеральным налогам. Плательщиками акцизов являются соответствующие предприятия-производители подакцизных товаров (спиртсодержащих растворов, ликероводочных изделий, пива и др.). Ставки акцизов устанавливаются федеральным законодательством. </w:t>
      </w:r>
    </w:p>
    <w:p>
      <w:pPr>
        <w:pStyle w:val="Normal"/>
        <w:ind w:right="-164" w:firstLine="567"/>
        <w:rPr>
          <w:sz w:val="24"/>
        </w:rPr>
      </w:pPr>
      <w:r>
        <w:rPr>
          <w:sz w:val="24"/>
        </w:rPr>
        <w:t xml:space="preserve">Нормативы отчислений акцизов в региональные и местные бюджеты устанавливаются соответствующими федеральными законами и законами субъектов РФ. </w:t>
      </w:r>
    </w:p>
    <w:p>
      <w:pPr>
        <w:pStyle w:val="Normal"/>
        <w:ind w:right="-164" w:firstLine="567"/>
        <w:rPr>
          <w:sz w:val="24"/>
        </w:rPr>
      </w:pPr>
      <w:r>
        <w:rPr>
          <w:sz w:val="24"/>
        </w:rPr>
        <w:t xml:space="preserve">Например, в структуре доходов бюджета Санкт-Петербурга на 2000 год акцизы составляют 9,8% (2850100 тыс.руб.). </w:t>
      </w:r>
    </w:p>
    <w:p>
      <w:pPr>
        <w:pStyle w:val="Heading5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020400 Лицензионные и регистрационные сборы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1020403 Прочие лицензионные и регистрационные сборы</w:t>
      </w:r>
    </w:p>
    <w:p>
      <w:pPr>
        <w:pStyle w:val="WWHeading"/>
        <w:ind w:right="-164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 этим сборам, в частности, сбор за право торговли, который вводится на основании </w:t>
      </w:r>
      <w:r>
        <w:rPr>
          <w:rFonts w:cs="Times New Roman" w:ascii="Times New Roman" w:hAnsi="Times New Roman"/>
          <w:b w:val="false"/>
          <w:vanish/>
          <w:sz w:val="24"/>
        </w:rPr>
        <w:t>#M12293 0 9003409 1 402176236 938 4224782998 946260946 3706450924 439124781 709659272</w:t>
      </w:r>
      <w:r>
        <w:rPr>
          <w:rFonts w:cs="Times New Roman" w:ascii="Times New Roman" w:hAnsi="Times New Roman"/>
          <w:b w:val="false"/>
          <w:sz w:val="24"/>
        </w:rPr>
        <w:t>подпункта "е" п.1 ст.21 Закона РФ "Об основах налоговой системы в РФ"</w:t>
      </w:r>
      <w:r>
        <w:rPr>
          <w:rFonts w:cs="Times New Roman" w:ascii="Times New Roman" w:hAnsi="Times New Roman"/>
          <w:b w:val="false"/>
          <w:vanish/>
          <w:sz w:val="24"/>
        </w:rPr>
        <w:t>#S</w:t>
      </w:r>
      <w:r>
        <w:rPr>
          <w:rFonts w:cs="Times New Roman" w:ascii="Times New Roman" w:hAnsi="Times New Roman"/>
          <w:b w:val="false"/>
          <w:sz w:val="24"/>
        </w:rPr>
        <w:t xml:space="preserve"> во всех городах и районах области. Плательщиками сбора являются предприятия и организации всех организационно-правовых норм, а также физические лица, осуществляющие торговлю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Объектом обложения налогом является право юридических и физических лиц на осуществление торговли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Сбор уплачивается путем приобретения разового талона или временного патента и зачисляется в соответствующий бюджет. Физические лица, зарегистрированные в качестве предпринимателей и уплатившие регистрационный сбор, не освобождаются от уплаты налога, так как уплата регистрационного сбора не является основанием для освобождения от сбора за право торговли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Конкретные ставки сбора за право торговли устанавливаются представительными органами местного самоуправления. </w:t>
      </w:r>
    </w:p>
    <w:p>
      <w:pPr>
        <w:pStyle w:val="BodyTextIndent2"/>
        <w:ind w:right="-164" w:firstLine="567"/>
        <w:rPr/>
      </w:pPr>
      <w:r>
        <w:rPr>
          <w:rFonts w:cs="Times New Roman" w:ascii="Times New Roman" w:hAnsi="Times New Roman"/>
        </w:rPr>
        <w:t>Необходимо отметить, что сбор за право торговли подлежит отмене в связи с введением налога с продаж.</w:t>
      </w:r>
    </w:p>
    <w:p>
      <w:pPr>
        <w:pStyle w:val="Heading5"/>
        <w:ind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020700 Налог с продаж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Относится к региональным налогам. Плательщиками налога с продаж являются юридические лица, а также предприниматели, самостоятельно реализующие товары (работы, услуги) на территории РФ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Объектом налогообложения является стоимость товаров (работ, услуг), реализуемых в розницу или оптом за наличный расчет (облагаемый розничный товарооборот). Ставка налога с продаж установлена в размере 5%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Из-под налогообложения выводятся некоторые товары и продукты питания первой необходимости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Суммы платежей по налогу с продаж зачисляются в бюджеты субъектов Российской Федерации и в местные бюджеты в размере соответственно 40 и 60 процентов и должны направляться на социальные нужды малообеспеченных групп населения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В Санкт-Петербурге налог с продаж введен с 01.01.99. С его введением отменено семь налогов и сборов. В результате произошло реальное снижение налоговой нагрузки на промышленность города (она сократилась на 6%). 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Например, в г. Петрозаводске прогноз налога с продаж в 1999 г. исчислен в сумме 28911 тыс.руб. (6,6 % от всех доходов), в г.Пскове – 11012 тыс.руб. (4,6% от всех доходов). В Санкт-Петербурге в местные бюджеты налог с продаж в 1999г. зачислялся по ставке 0,15%, в 2000 г. – 0,4%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right="-164" w:firstLine="567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1030000 НАЛОГИ НА СОВОКУПНЫЙ ДОХОД</w:t>
      </w:r>
    </w:p>
    <w:p>
      <w:pPr>
        <w:pStyle w:val="Normal"/>
        <w:ind w:right="-164" w:firstLine="567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BodyText2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030100 Единый налог, взимаемый в связи с применением упрощенной системы налогообложения, учета и отчетности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ab/>
        <w:t>Единый налог на совокупный доход распространяется на индивидуальных предпринимателей и организации с предельной численностью до 15 человек, которые перешли на упрощенную систему налогообложения. Объектом налогообложения является совокупный доход или валовая выручка. Ставки налога устанавливаются законодательными актами РФ и субъектов РФ (в настоящее время – 10%)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Норматив отчислений в федеральный бюджет для юридических лиц – 6,67% (остальная сумма делится между региональным и местным бюджетов), для физических лиц 100% зачисляется в местные бюджеты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Например, в бюджет г.Пскова в 1999 г. планировалось получить 1376 тыс.руб. по данному налогу, в бюджет г.Петрозаводска – 1601 тыс.руб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64" w:firstLine="567"/>
        <w:rPr/>
      </w:pPr>
      <w:r>
        <w:rPr>
          <w:rFonts w:cs="Times New Roman" w:ascii="Times New Roman" w:hAnsi="Times New Roman"/>
          <w:b w:val="false"/>
        </w:rPr>
        <w:t>1030200 Единый налог на вмененный доход для определенных видов деятельности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Налог вводится законом субъекта РФ. Плательщиками данного налога являются юридические и физические лица, осуществляющие предпринимательскую деятельность в следующих сфера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ремонтно-строительные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оказание бытовых услу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оказание парикмахерских услу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общественное пита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розничная торгов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транспортные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услуги платных стоянок и гаражей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Объектом налоогобложения является вмененный доход на очередной календарный месяц. Ставка налога устанавливается в размере 20%. Сумма налога рассчитывается исходя из значений базовой доходности, числа физических показателей, влияющих на результаты предпринимательской деятельности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Единый налог рассчитывается раздельно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 xml:space="preserve">на вмененный доход для юридических лиц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0" w:right="-164" w:firstLine="567"/>
        <w:rPr>
          <w:sz w:val="24"/>
        </w:rPr>
      </w:pPr>
      <w:r>
        <w:rPr>
          <w:sz w:val="24"/>
        </w:rPr>
        <w:t xml:space="preserve">на вмененный доход для физических лиц, осуществляющих предпринимательскую деятельность без образования юридического лица </w:t>
      </w:r>
    </w:p>
    <w:p>
      <w:pPr>
        <w:pStyle w:val="Heading3"/>
        <w:ind w:right="-164" w:firstLine="567"/>
        <w:rPr/>
      </w:pPr>
      <w:r>
        <w:rPr>
          <w:rFonts w:cs="Times New Roman" w:ascii="Times New Roman" w:hAnsi="Times New Roman"/>
          <w:b w:val="false"/>
          <w:sz w:val="24"/>
        </w:rPr>
        <w:t xml:space="preserve">Следует подчеркнуть, что введение этого налога, как правило, вызывает сильные дискуссии в среде предпринимателей. </w:t>
      </w:r>
    </w:p>
    <w:p>
      <w:pPr>
        <w:pStyle w:val="Normal"/>
        <w:ind w:right="-164" w:firstLine="567"/>
        <w:rPr>
          <w:sz w:val="24"/>
        </w:rPr>
      </w:pPr>
      <w:r>
        <w:rPr>
          <w:sz w:val="24"/>
        </w:rPr>
        <w:t xml:space="preserve">Поступления по этому налогу различны в различных городах. Например, в г.Петрозаводске по этому налогу в 1999 г. ожидалось получить 40253 тыс.руб., в г.Тольятти – 3700 тыс.руб, в г.Обнинске – 5500 тыс.руб.  </w:t>
      </w:r>
    </w:p>
    <w:p>
      <w:pPr>
        <w:pStyle w:val="Heading3"/>
        <w:ind w:right="-164" w:firstLine="567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3"/>
        <w:ind w:right="-164" w:firstLine="567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1040000 НАЛОГИ НА ИМУЩЕСТВО</w:t>
      </w:r>
    </w:p>
    <w:p>
      <w:pPr>
        <w:pStyle w:val="Heading5"/>
        <w:ind w:right="-164" w:firstLine="567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5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040100 Налог на имущество физических лиц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Плательщиками по данному налогу являются физические лица, имеющие на территории РФ в собственности имущество. Налог исчисляется налоговым органом по месту нахождения объектов налогообложения с выпиской платежного поручения. Ставка налога установлена в размере 0,1% от инвентарной стоимости имущества. Многие категории плательщиков имею по этому налогу льготы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040200 Налог на имущество предприятий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Плательщиками налога являются юридические лица, их филиалы, структурные подразделения. Для целей налогообложения определяется среднегодовая стоимость имущества предприятия. Максимальная ставка установлена в размере 2%.</w:t>
      </w:r>
    </w:p>
    <w:p>
      <w:pPr>
        <w:pStyle w:val="BodyText2"/>
        <w:ind w:right="-164" w:firstLine="567"/>
        <w:rPr/>
      </w:pPr>
      <w:r>
        <w:rPr>
          <w:rFonts w:cs="Times New Roman" w:ascii="Times New Roman" w:hAnsi="Times New Roman"/>
          <w:b w:val="false"/>
        </w:rPr>
        <w:t>1040300 Налог с имущества, переходящего в порядке наследования или дарения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Плательщиками по данному налогу являются физические лица, которые становятся собственниками имущества, переходящего к ним в порядке наследования или дарения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Ставки налога установлена Законом РФ исходя из минимального размера оплаты труда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ind w:right="-164" w:firstLine="567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1050000 ПЛАТЕЖИ ЗА ПОЛЬЗОВАНИЕ ПРИРОДНЫМИ РЕСУРСАМИ </w:t>
      </w:r>
    </w:p>
    <w:p>
      <w:pPr>
        <w:pStyle w:val="Normal"/>
        <w:ind w:right="-164" w:firstLine="567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1050100 Платежи за пользование недрами 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Платежи за право пользования недрами производят предприятия и организации, осуществляющие поиск, разведку, добычу полезных ископаемых по утвержденному перечню (песок, глина, гравий, минеральная вода и др.).</w:t>
      </w:r>
    </w:p>
    <w:p>
      <w:pPr>
        <w:pStyle w:val="Heading5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050500 Плата за пользование водными объектами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Плательщиками являются юридические лица и предприниматели, непосредственно осуществляющие пользование водными объектами с применением сооружений, технических средств и устройств, подлежащих лицензированию. Ставки платы устанавливаются законом субъекта РФ по категориям плательщиков в зависимости от вида пользования водными объектами.</w:t>
      </w:r>
    </w:p>
    <w:p>
      <w:pPr>
        <w:pStyle w:val="Heading3"/>
        <w:ind w:right="-164" w:firstLine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050700 Земельный налог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Регулируется Законом РФ от 11.10.91 №1738-1 «О плате за землю». Налог расщепляется для зачисления в бюджеты: федеральный – 30%, субъекта РФ – 20%, местный – 50%. Ставка земельного налога зависит от градостроительной ценности земли. Его доля в местных бюджетах доходит до 10% от суммы всех доходов, причем наблюдается ежегодный рост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right="-164" w:firstLine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400000 ПРОЧИЕ НАЛОГИ, ПОШЛИНЫ И СБОРЫ</w:t>
      </w:r>
    </w:p>
    <w:p>
      <w:pPr>
        <w:pStyle w:val="Normal"/>
        <w:ind w:right="-164"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7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400100 Государственная пошлина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Государственная пошлина взимается за совершение нотариальных действий, за государственную регистрацию актов гражданского состояния и другие юридически значимые действия, за рассмотрение и выдачу документов, связанных с приобретением гражданства РФ или с выходом из гражданства РФ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Госпошлина устанавливается в кратном размере от минимального размера оплаты труда на день уплаты пошлины. Планируется исходя из фактического поступления за прошлый год с поправкой на коэффициент роста. Доля этого налога, как правило, не превышает 1% от доходной части местных бюджетов.</w:t>
      </w:r>
    </w:p>
    <w:p>
      <w:pPr>
        <w:pStyle w:val="Heading1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-164" w:firstLine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400400 Налоги субъектов Российской Федерации</w:t>
      </w:r>
    </w:p>
    <w:p>
      <w:pPr>
        <w:pStyle w:val="Heading6"/>
        <w:ind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00401 Сбор на нужды образовательных учреждений с юридических лиц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Отменяется в связи с введением налога с продаж.</w:t>
      </w:r>
    </w:p>
    <w:p>
      <w:pPr>
        <w:pStyle w:val="Heading1"/>
        <w:ind w:right="-164" w:firstLine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right="-164" w:firstLine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400500 Местные налоги и сборы</w:t>
      </w:r>
    </w:p>
    <w:p>
      <w:pPr>
        <w:pStyle w:val="BodyText2"/>
        <w:ind w:right="-164" w:firstLine="567"/>
        <w:rPr/>
      </w:pPr>
      <w:r>
        <w:rPr>
          <w:rFonts w:cs="Times New Roman" w:ascii="Times New Roman" w:hAnsi="Times New Roman"/>
          <w:b w:val="false"/>
        </w:rPr>
        <w:t>1400502 Целевые сборы с граждан и предприятий, учреждений и организаций на содержание милиции, на благоустройство территорий, на нужды образования и другие цели</w:t>
      </w:r>
    </w:p>
    <w:p>
      <w:pPr>
        <w:pStyle w:val="WWHeading"/>
        <w:ind w:right="-164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Сборы данного вида, устанавливаемые согласно </w:t>
      </w:r>
      <w:r>
        <w:rPr>
          <w:rFonts w:cs="Times New Roman" w:ascii="Times New Roman" w:hAnsi="Times New Roman"/>
          <w:b w:val="false"/>
          <w:vanish/>
          <w:sz w:val="24"/>
        </w:rPr>
        <w:t>#M12293 0 9003409 2 178868647 1729286543 13 2323509361 4 3851328669 3868196313</w:t>
      </w:r>
      <w:r>
        <w:rPr>
          <w:rFonts w:cs="Times New Roman" w:ascii="Times New Roman" w:hAnsi="Times New Roman"/>
          <w:b w:val="false"/>
          <w:sz w:val="24"/>
        </w:rPr>
        <w:t>подпункту "ж" пункта 1 статьи 21 Закона РФ "Об основах налоговой системы в РФ"</w:t>
      </w:r>
      <w:r>
        <w:rPr>
          <w:rFonts w:cs="Times New Roman" w:ascii="Times New Roman" w:hAnsi="Times New Roman"/>
          <w:b w:val="false"/>
          <w:vanish/>
          <w:sz w:val="24"/>
        </w:rPr>
        <w:t>#S</w:t>
      </w:r>
      <w:r>
        <w:rPr>
          <w:rFonts w:cs="Times New Roman" w:ascii="Times New Roman" w:hAnsi="Times New Roman"/>
          <w:b w:val="false"/>
          <w:sz w:val="24"/>
        </w:rPr>
        <w:t xml:space="preserve">, имеют целевой характер. </w:t>
      </w:r>
    </w:p>
    <w:p>
      <w:pPr>
        <w:pStyle w:val="WWHeading"/>
        <w:ind w:right="-164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Благодаря их поступлениям органы местного самоуправления получают возможность решать социально-экономические проблемы на подведомственной им территории, дополнительно финансировать деятельность тех или иных служб. 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Плательщиками указанного сбора являются предприятия, учреждения и организации любых организационно - правовых форм - юридические лица, осуществляющие свою деятельность на территории, подведомственной местному органу самоуправления, а также граждане, проживающие на соответствующей территории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Законодательством определено, что предельный размер ставки целевых сборов не может превышать для юридических лиц 3% от годового фонда заработной платы, рассчитанного исходя из установленного законом размера минимальной месячной оплаты труда, а для физических лиц - 3%  от 12 установленных законом размеров минимальной месячной оплаты труда. При этом предельный размер ставки всех целевых сборов по совокупности, независимо от их общего количества на данной территории, не должен превышать  установленного предела. 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Конкретные размеры ставок по каждому из установленных целевых сборов, сроки уплаты, перечень плательщиков и предоставляемых льгот  по ним определяются органами местного самоуправления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Характерной особенностью целевых сборов является то, что Закон не ставит их взимание в зависимость от результатов хозяйственной деятельности предприятия. Также неважно, осуществлял ли плательщик вообще какую-либо деятельность в отчетном периоде. </w:t>
      </w:r>
    </w:p>
    <w:p>
      <w:pPr>
        <w:pStyle w:val="Heading7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ind w:right="-164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400503 Налог на рекламу</w:t>
      </w:r>
    </w:p>
    <w:p>
      <w:pPr>
        <w:pStyle w:val="WWHeading"/>
        <w:ind w:right="-164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Налог уплачивается юридическими лицами, независимо от форм собственности, и физическими лицами, зарегистрированными в качестве предпринимателей, осуществляющих свою деятельность и  рекламирующих свою продукцию, работы, услуги на территории муниципального образования. 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Рекламой считаются все виды объявлений,  извещений и сообщений, передающие информацию с коммерческой целью.</w:t>
      </w:r>
    </w:p>
    <w:p>
      <w:pPr>
        <w:pStyle w:val="BodyTextIndent2"/>
        <w:ind w:right="-164" w:firstLine="567"/>
        <w:rPr/>
      </w:pPr>
      <w:r>
        <w:rPr>
          <w:rFonts w:cs="Times New Roman" w:ascii="Times New Roman" w:hAnsi="Times New Roman"/>
        </w:rPr>
        <w:t>Объектом обложения налога на рекламу является стоимость услуг по изготовлению и распространению рекламы, то есть, рекламные расходы без налога на добавленную стоимость, включая расходы, которые несет организация при изготовлении рекламы хозяйственным способом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Уплата налога и представление расчетов производится в порядке и в сроки, определенные органами местного самоуправления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rPr>
          <w:sz w:val="24"/>
          <w:u w:val="single"/>
        </w:rPr>
      </w:pPr>
      <w:r>
        <w:rPr>
          <w:sz w:val="24"/>
          <w:u w:val="single"/>
        </w:rPr>
        <w:t xml:space="preserve">1400504 Налог на содержание жилищного фонда и объектов социально-культурной сферы </w:t>
      </w:r>
    </w:p>
    <w:p>
      <w:pPr>
        <w:pStyle w:val="WWHeading"/>
        <w:ind w:right="-164" w:firstLine="567"/>
        <w:rPr/>
      </w:pPr>
      <w:r>
        <w:rPr>
          <w:rFonts w:cs="Times New Roman" w:ascii="Times New Roman" w:hAnsi="Times New Roman"/>
          <w:b w:val="false"/>
          <w:sz w:val="24"/>
        </w:rPr>
        <w:t xml:space="preserve">Этот налог  является в настоящее время одним из основных источников целевого финансирования жилищного фонда и объектов социально-культурной сферы, находящихся в ведении органов местного самоуправления. Налог введен в соответствии с </w:t>
      </w:r>
      <w:r>
        <w:rPr>
          <w:rFonts w:cs="Times New Roman" w:ascii="Times New Roman" w:hAnsi="Times New Roman"/>
          <w:b w:val="false"/>
          <w:vanish/>
          <w:sz w:val="24"/>
        </w:rPr>
        <w:t>#M12293 0 9003409 19 1468051759 2822 2606118509 1233535536 1230395600 4 3825778746</w:t>
      </w:r>
      <w:r>
        <w:rPr>
          <w:rFonts w:cs="Times New Roman" w:ascii="Times New Roman" w:hAnsi="Times New Roman"/>
          <w:b w:val="false"/>
          <w:sz w:val="24"/>
        </w:rPr>
        <w:t>подпунктом "ч" пункта 1 статьи 21 Закона РФ "Об основах налоговой системы в РФ" осенью 1992 г. в условиях происходящей тогда приватизации предприятий, имеющих на своем содержании социальную сферу</w:t>
      </w:r>
      <w:r>
        <w:rPr>
          <w:rFonts w:cs="Times New Roman" w:ascii="Times New Roman" w:hAnsi="Times New Roman"/>
          <w:b w:val="false"/>
          <w:vanish/>
          <w:sz w:val="24"/>
        </w:rPr>
        <w:t>#S</w:t>
      </w:r>
      <w:r>
        <w:rPr>
          <w:rFonts w:cs="Times New Roman" w:ascii="Times New Roman" w:hAnsi="Times New Roman"/>
          <w:b w:val="false"/>
          <w:sz w:val="24"/>
        </w:rPr>
        <w:t>.  Целью введения налога являлось предотвращение сброса предприятиями социальной нагрузки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Плательщики налога - это предприятия, организации, учреждения, являющиеся юридическими лицами,  осуществляющие деятельность на территории Новосибирской области. Ставки, порядок исчисления и уплаты налога, сроки представления расчетов в налоговую инспекцию</w:t>
      </w:r>
      <w:r>
        <w:rPr>
          <w:vanish/>
          <w:sz w:val="24"/>
        </w:rPr>
        <w:t xml:space="preserve"> #S</w:t>
      </w:r>
      <w:r>
        <w:rPr>
          <w:sz w:val="24"/>
        </w:rPr>
        <w:t xml:space="preserve"> устанавливаются представительными органами местного самоуправления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Под объектом налогообложения подразумевается объем реализации продукции (работ, услуг), произведенной юридическим лицом, расположенным на соответствующей территории. Ставка этого налога составляла от 0,5 до 1,5%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При исчислении суммы налога </w:t>
      </w:r>
      <w:r>
        <w:rPr>
          <w:sz w:val="24"/>
          <w:u w:val="single"/>
        </w:rPr>
        <w:t>исключаются расходы</w:t>
      </w:r>
      <w:r>
        <w:rPr>
          <w:sz w:val="24"/>
        </w:rPr>
        <w:t xml:space="preserve"> предприятий и организаций, рассчитанные исходя из норм, устанавливаемых органами местного самоуправления на содержание жилищного фонда и объектов социально-культурной сферы, находящихся на балансе этих предприятий и организаций или финансируемых ими в порядке долевого участия. Таким образом, это не столько налог, сколько схема финансирования социальных объектов. В настоящее время этот налог во многом утратил свое первоначальное назначение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/>
      </w:pPr>
      <w:r>
        <w:rPr>
          <w:sz w:val="24"/>
          <w:u w:val="single"/>
        </w:rPr>
        <w:t>1400505 Лицензионный сбор за право торговли спиртными напитками и пивом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Объектом обложения лицензионным сбором является право юридического и физического лица на торговлю винно-водочными изделиями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Плательщиками лицензионного сбора являются юридические лица-предприятия всех организационно-правовых форм, а также граждане, реализующие винно-водочные изделия населению. При этом физические лица, изъявившие желание заниматься торговлей винно-водочными изделиями, должны зарегистрироваться в качестве  предпринимателей в соответствии с действующим законодательством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Действие лицензии распространяется только на территории того МО, где она приобретена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При принятии решения об установлении лицензионного сбора за право торговли винно-водочными изделиями органы МСУ устанавливать льготы для отдельных категорий плательщиков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b/>
          <w:b/>
          <w:sz w:val="24"/>
        </w:rPr>
      </w:pPr>
      <w:r>
        <w:rPr>
          <w:b/>
          <w:sz w:val="24"/>
        </w:rPr>
        <w:t>5.2. Доходная часть местного бюджета</w:t>
      </w:r>
    </w:p>
    <w:p>
      <w:pPr>
        <w:pStyle w:val="Normal"/>
        <w:ind w:right="-164" w:firstLine="567"/>
        <w:jc w:val="both"/>
        <w:rPr/>
      </w:pPr>
      <w:r>
        <w:rPr>
          <w:b/>
          <w:sz w:val="24"/>
        </w:rPr>
        <w:t>(примеры из бюджетной практики российских городов)</w:t>
      </w:r>
    </w:p>
    <w:p>
      <w:pPr>
        <w:pStyle w:val="Normal"/>
        <w:ind w:right="-164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64" w:firstLine="567"/>
        <w:jc w:val="both"/>
        <w:rPr/>
      </w:pPr>
      <w:r>
        <w:rPr>
          <w:sz w:val="24"/>
          <w:u w:val="single"/>
        </w:rPr>
        <w:t>Пример 1</w:t>
      </w:r>
      <w:r>
        <w:rPr>
          <w:sz w:val="24"/>
        </w:rPr>
        <w:t>. Город Пермь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Решением Пермской городской Думы от 22.12.00 №151 «О бюджете города Перми на 2000 год» установлено, </w:t>
      </w:r>
      <w:r>
        <w:rPr>
          <w:vanish/>
          <w:sz w:val="24"/>
        </w:rPr>
        <w:t>#G0</w:t>
      </w:r>
      <w:r>
        <w:rPr>
          <w:sz w:val="24"/>
        </w:rPr>
        <w:t>что доходы городского бюджета формируются за счет отчислений по нормативам, определенным в процентном отношении от доли налоговых платежей, остающихся в распоряжении Пермской обла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sz w:val="24"/>
        </w:rPr>
        <w:t>налога на прибыль (доходы) предприятий и организаций по установленным ставкам в размере 44.06 %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sz w:val="24"/>
        </w:rPr>
        <w:t>подоходного налога с физических лиц, удерживаемого предприятиями, по установленным ставкам в размере 50.0 %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sz w:val="24"/>
        </w:rPr>
        <w:t>подоходного налога с физических лиц, удерживаемого налоговыми органами, по установленным ставкам в размере 100.0 %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налога на добавленную стоимость в размере 50 %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налога с продаж в размере 60.0 %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единого налога на совокупный доход юридических лиц по установленным ставкам в размере 30 %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единого налога на совокупный доход физических лиц по установленным ставкам в размере 30 %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sz w:val="24"/>
        </w:rPr>
        <w:t>акцизов на водку, ликеро-водочные изделия и спиртосодержащие растворы в размере 10 %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акцизов по остальным товарам в размере 50 %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налога на имущество предприятий в размере 50 %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sz w:val="24"/>
        </w:rPr>
        <w:t>прочих налогов, сборов и других платежей, подлежащих зачислению в бюджет города Перми в соответствии с действующим законодательством Российской Федерации, Пермской области и города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right="-164" w:firstLine="567"/>
        <w:rPr/>
      </w:pPr>
      <w:r>
        <w:rPr>
          <w:rFonts w:cs="Times New Roman" w:ascii="Times New Roman" w:hAnsi="Times New Roman"/>
        </w:rPr>
        <w:t xml:space="preserve">В общей сумме доходов бюджета города Перми на 2000 год (2704598 тыс.руб.) учтено поступление налоговых доходов в сумме  2618649 тыс.руб. (в том числе налог на прибыль – 462883 тыс.руб., подоходный налог – 536961 тыс.руб., НДС – 302505 тыс.руб, налог с продаж – 194222 тыс.руб., местные налоги и сборы – 584804 тыс.руб. ). Причем, в структуре местных налогов, составляющих 21,6% доходной части бюджета, основную долю (98,8%) составляет налог на содержание жилфонда и объектов соцсферы (577926 тыс.руб.). </w:t>
      </w:r>
    </w:p>
    <w:p>
      <w:pPr>
        <w:pStyle w:val="Preformat"/>
        <w:ind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ind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64" w:firstLine="567"/>
        <w:jc w:val="both"/>
        <w:rPr/>
      </w:pPr>
      <w:r>
        <w:rPr>
          <w:sz w:val="24"/>
          <w:u w:val="single"/>
        </w:rPr>
        <w:t xml:space="preserve">Пример 2. </w:t>
      </w:r>
      <w:r>
        <w:rPr>
          <w:sz w:val="24"/>
        </w:rPr>
        <w:t>Город Тольятти (Самарская область)</w:t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ходная часть бюджета г. Тольятти в 2000 г.</w:t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90"/>
        <w:gridCol w:w="7380"/>
        <w:gridCol w:w="1080"/>
      </w:tblGrid>
      <w:tr>
        <w:trPr>
          <w:trHeight w:val="56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36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ind w:right="-164" w:hanging="3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380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-164"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-164"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а доходов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-164" w:hanging="0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36"/>
              <w:rPr>
                <w:b/>
                <w:b/>
              </w:rPr>
            </w:pPr>
            <w:r>
              <w:rPr>
                <w:b/>
              </w:rPr>
              <w:t xml:space="preserve">10000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>
                <w:b/>
                <w:b/>
              </w:rPr>
            </w:pPr>
            <w:r>
              <w:rPr>
                <w:b/>
              </w:rPr>
              <w:t xml:space="preserve">НАЛОГОВЫЕ ДОХОДЫ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</w:rPr>
            </w:pPr>
            <w:r>
              <w:rPr>
                <w:b/>
              </w:rPr>
              <w:t xml:space="preserve">2295699 </w:t>
            </w:r>
          </w:p>
        </w:tc>
      </w:tr>
      <w:tr>
        <w:trPr>
          <w:trHeight w:val="261" w:hRule="atLeast"/>
        </w:trPr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36"/>
              <w:rPr/>
            </w:pPr>
            <w:r>
              <w:rPr/>
              <w:t xml:space="preserve">1010000  </w:t>
            </w:r>
          </w:p>
        </w:tc>
        <w:tc>
          <w:tcPr>
            <w:tcW w:w="7380" w:type="dxa"/>
            <w:tcBorders/>
          </w:tcPr>
          <w:p>
            <w:pPr>
              <w:pStyle w:val="Heading8"/>
              <w:ind w:right="-164" w:firstLine="567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ЯМЫЕ НАЛОГИ НА ПРИБЫЛЬ, ДОХОД, ПРИРОСТ КАПИТАЛА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668549 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36"/>
              <w:rPr/>
            </w:pPr>
            <w:r>
              <w:rPr/>
              <w:t xml:space="preserve">10101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Налог на прибыль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7854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36"/>
              <w:rPr/>
            </w:pPr>
            <w:r>
              <w:rPr/>
              <w:t xml:space="preserve">10102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Подоходный налог с физических лиц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5895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36"/>
              <w:rPr/>
            </w:pPr>
            <w:r>
              <w:rPr/>
              <w:t xml:space="preserve">10104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Налог на игорный бизнес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5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36"/>
              <w:rPr/>
            </w:pPr>
            <w:r>
              <w:rPr/>
              <w:t xml:space="preserve">10200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НАЛОГИ НА ТОВАРЫ И УСЛУГИ, ЛИЦЕНЗИОННЫЕ И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РЕГИСТРАЦИОННЫЕ СБОРЫ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45849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201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Налог на добавленную стоимость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110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202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Акцизы по подакцизным товарам (продукции)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457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204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Лицензионные и регистрационные сборы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206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Налог на покупку иностранных денежных знаков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282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207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Налог с продаж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3400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300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НАЛОГИ НА СОВОКУПНЫЙ ДОХ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97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301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Единый налог на совокупный доход для субъектов малого предпринимательства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60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302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Единый налог на вменённый дох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37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400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НАЛОГИ НА ИМУЩЕСТВО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3372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500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ПЛАТЕЖИ ЗА ПОЛЬЗОВАНИЕ ПРИРОДНЫМИ РЕСУРСАМИ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825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505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Плата за пользование водными объектами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20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0507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Земельный налог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805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4001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50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005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СТНЫЕ НАЛОГИ И СБОРЫ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3426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00502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евые сборы с граждан и предприятий на содержание милиции ...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32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00503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лог на рекламу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0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00504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лог на содержание жилфонда и объектов социально-культурной сферы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194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00505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>
                <w:b/>
                <w:i/>
              </w:rPr>
              <w:t xml:space="preserve">Лицензионный сбор за право торговли спиртными напитками и пивом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4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00540 </w:t>
            </w:r>
          </w:p>
        </w:tc>
        <w:tc>
          <w:tcPr>
            <w:tcW w:w="7380" w:type="dxa"/>
            <w:tcBorders/>
          </w:tcPr>
          <w:p>
            <w:pPr>
              <w:pStyle w:val="Heading8"/>
              <w:ind w:right="-164" w:firstLine="567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Прочие местные налоги и сборы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>
                <w:b/>
              </w:rPr>
              <w:t xml:space="preserve">20000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>
                <w:b/>
                <w:b/>
              </w:rPr>
            </w:pPr>
            <w:r>
              <w:rPr>
                <w:b/>
              </w:rPr>
              <w:t xml:space="preserve">НЕНАЛОГОВЫЕ ДОХОДЫ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</w:rPr>
            </w:pPr>
            <w:r>
              <w:rPr>
                <w:b/>
              </w:rPr>
              <w:t xml:space="preserve">16830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20100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ДОХОДЫ ОТ ИМУЩЕСТВА НАХОДЯЩЕГОСЯ В ГОСУДАРСТВЕННОЙ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И МУНИЦИПАЛЬНОЙ СОБСТВЕННОСТИ, ИЛИ ОТ ДЕЯТЕЛЬНОСТИ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3800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20101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Дивиденды от использования муниципальной собственности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200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2010202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Арендная плата за земли городов и посёлков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80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2010204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Доходы от сдачи в аренду имущества находящегося в муниципальной собственности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180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20150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Поступления от приватизации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60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20700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ШТРАФНЫЕ САНКЦИИ, ВОЗМЕЩЕНИЕ УЩЕРБА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143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20703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Административные штрафы и санкции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6200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207030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64" w:firstLine="567"/>
              <w:rPr/>
            </w:pPr>
            <w:r>
              <w:rPr/>
              <w:t xml:space="preserve">Штрафы за нарушение правил дорожного движения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 xml:space="preserve">8100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4" w:firstLine="567"/>
              <w:rPr>
                <w:b/>
                <w:b/>
              </w:rPr>
            </w:pPr>
            <w:r>
              <w:rPr>
                <w:b/>
              </w:rPr>
              <w:t xml:space="preserve">ВСЕГО  ДОХ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64" w:hanging="0"/>
              <w:rPr>
                <w:b/>
                <w:b/>
              </w:rPr>
            </w:pPr>
            <w:r>
              <w:rPr>
                <w:b/>
              </w:rPr>
              <w:t xml:space="preserve">2464000 </w:t>
            </w:r>
          </w:p>
        </w:tc>
      </w:tr>
    </w:tbl>
    <w:p>
      <w:pPr>
        <w:pStyle w:val="Normal"/>
        <w:ind w:right="-164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rPr/>
      </w:pPr>
      <w:r>
        <w:rPr>
          <w:vanish/>
        </w:rPr>
        <w:t>#G0</w:t>
      </w:r>
      <w:r>
        <w:rPr/>
        <w:t xml:space="preserve">  </w:t>
      </w:r>
    </w:p>
    <w:p>
      <w:pPr>
        <w:pStyle w:val="Normal"/>
        <w:ind w:right="-164" w:firstLine="567"/>
        <w:rPr/>
      </w:pPr>
      <w:r>
        <w:rPr>
          <w:sz w:val="24"/>
          <w:u w:val="single"/>
        </w:rPr>
        <w:t xml:space="preserve">Пример 3. </w:t>
      </w:r>
      <w:r>
        <w:rPr>
          <w:sz w:val="24"/>
        </w:rPr>
        <w:t>Город Псков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Постановлением  Псковской городской Думы от 09.07.99 №201 «О бюджете города Пскова на 1999 год», в частности, установлено, что доходы бюджета города Пскова в 1999 году формируются за сч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sz w:val="24"/>
        </w:rPr>
        <w:t>отчислений от налога на прибыль предприятий и организаций по дифференцированным ставкам, установленным в соответствии со статьей 2 Закона Псковской области "Об областном бюджете на 1999 год", в размере 100 процентов до 1 июня 1999 года, 25 процентов с 1 июня 1999 г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90 процентов поступлений подоходного налога с физических лиц до 1 июня 1999 года, с 1 июня 1999 года - 80 процен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sz w:val="24"/>
        </w:rPr>
        <w:t>100 процентов отчислений от подоходного налога с физических лиц, занимающихся предпринимательской деятельностью без образования юридического лиц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sz w:val="24"/>
        </w:rPr>
        <w:t>12,5 процента доходов от контингента налога на добавленную стоимость на товары (работы и услуги) до 1 апреля 1999 года, с 1 апреля до 1 июня 1999 года - 9,8 процента, с 1 июня 1999 года - 9,3 процен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sz w:val="24"/>
        </w:rPr>
        <w:t>налога на имущество предприятий, организаций в размере 50 процентов по дифференцированным ставкам от налогооблагаемой базы, установленным в соответствии со статьей 2 Закона Псковской области "Об областном бюджете на 1999 год"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sz w:val="24"/>
        </w:rPr>
        <w:t>налога на имущество физических лиц в размере 100 процентов по ставке 0,1 процента от инвентаризационной или страховой стоим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60 процентов налога с продаж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sz w:val="24"/>
        </w:rPr>
        <w:t>22 процентов общей суммы единого налога на вмененный доход для определенных видов деятельности, уплачиваемых предприятиями с 1 апреля 1999 г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50 процентов общей суммы единого налога на вмененный доход для определенных видов деятельности, уплачиваемых предпринимателями с 1 апреля 1999 г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sz w:val="24"/>
        </w:rPr>
        <w:t>50 процентов налога на игорный бизнес в части, соответствующей превышению над минимальным размером ставки налог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sz w:val="24"/>
        </w:rPr>
        <w:t>платежей за пользование недрами, подлежащих зачислению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30 процентов платежей за пользование водными объект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50 процентов земельного налога и арендной платы за земли город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sz w:val="24"/>
        </w:rPr>
        <w:t>других местных налогов, платежей и сборов в соответствии с действующим законодательством.</w:t>
      </w:r>
    </w:p>
    <w:p>
      <w:pPr>
        <w:pStyle w:val="Normal"/>
        <w:ind w:right="-164" w:firstLine="567"/>
        <w:jc w:val="center"/>
        <w:rPr>
          <w:b/>
          <w:b/>
          <w:vanish/>
          <w:sz w:val="24"/>
        </w:rPr>
      </w:pPr>
      <w:r>
        <w:rPr>
          <w:b/>
          <w:vanish/>
          <w:sz w:val="24"/>
        </w:rPr>
        <w:t>#G0Так</w:t>
      </w:r>
    </w:p>
    <w:p>
      <w:pPr>
        <w:pStyle w:val="Normal"/>
        <w:ind w:right="-164" w:firstLine="567"/>
        <w:jc w:val="center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В общей сумме собственных доходов города Пскова (239462,0 тыс.руб.) налоговые доходы составляют 114756,0 тыс.руб., в том числе местные налоги и сборы – 45859 тыс.руб. (40% от общей суммы налоговых доходов или 19% от всех доходов бюджета).  Среди всех местных налогов выделяется налог на содержание жилищного фонда и объектов социально-культурной сферы (более 80% всех местных налогов)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Структура местных налогов и сборов в доходной части бюджета города Пскова выглядит следующим образом: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360" w:leader="none"/>
        </w:tabs>
        <w:ind w:left="0" w:right="-164" w:firstLine="567"/>
        <w:rPr/>
      </w:pPr>
      <w:r>
        <w:rPr>
          <w:rFonts w:cs="Times New Roman" w:ascii="Times New Roman" w:hAnsi="Times New Roman"/>
        </w:rPr>
        <w:t>Целевые</w:t>
      </w:r>
      <w:r>
        <w:rPr>
          <w:rFonts w:cs="Times New Roman" w:ascii="Times New Roman" w:hAnsi="Times New Roman"/>
          <w:vanish/>
        </w:rPr>
        <w:t>#G1</w:t>
      </w:r>
      <w:r>
        <w:rPr>
          <w:rFonts w:cs="Times New Roman" w:ascii="Times New Roman" w:hAnsi="Times New Roman"/>
        </w:rPr>
        <w:t xml:space="preserve"> сборы на содержание милиции                 </w:t>
        <w:tab/>
        <w:tab/>
        <w:tab/>
        <w:tab/>
        <w:tab/>
        <w:t xml:space="preserve">                       1839,0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360" w:leader="none"/>
        </w:tabs>
        <w:ind w:left="0" w:right="-164" w:firstLine="567"/>
        <w:rPr/>
      </w:pPr>
      <w:r>
        <w:rPr>
          <w:rFonts w:cs="Times New Roman" w:ascii="Times New Roman" w:hAnsi="Times New Roman"/>
        </w:rPr>
        <w:t xml:space="preserve">Налог на рекламу                                </w:t>
        <w:tab/>
        <w:tab/>
        <w:tab/>
        <w:tab/>
        <w:tab/>
        <w:t xml:space="preserve">                                       440,0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360" w:leader="none"/>
        </w:tabs>
        <w:ind w:left="0"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содержание жилищного фонда и объектов социально-культурной сферы          36909,0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360" w:leader="none"/>
        </w:tabs>
        <w:ind w:left="0"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сбор с физических лиц, занимающихся предприним. деятельностью       218,0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360" w:leader="none"/>
        </w:tabs>
        <w:ind w:left="0"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сбор за торговлю товарами,  облагаемыми акцизами                                1150,0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360" w:leader="none"/>
        </w:tabs>
        <w:ind w:left="0"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ор за право торговли                         </w:t>
        <w:tab/>
        <w:tab/>
        <w:tab/>
        <w:tab/>
        <w:tab/>
        <w:t xml:space="preserve">                                     3100,0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360" w:leader="none"/>
        </w:tabs>
        <w:ind w:left="0"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перепродажу вычислительной техники и автотранспорта                                           49,6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360" w:leader="none"/>
        </w:tabs>
        <w:ind w:left="0"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с владельцев собак                                                                                                                    5,0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360" w:leader="none"/>
        </w:tabs>
        <w:ind w:left="0" w:right="-164" w:firstLine="567"/>
        <w:rPr/>
      </w:pPr>
      <w:r>
        <w:rPr>
          <w:rFonts w:cs="Times New Roman" w:ascii="Times New Roman" w:hAnsi="Times New Roman"/>
        </w:rPr>
        <w:t xml:space="preserve">Сбор за уборку территории                        </w:t>
        <w:tab/>
        <w:tab/>
        <w:tab/>
        <w:tab/>
        <w:tab/>
        <w:tab/>
        <w:t xml:space="preserve">                       2040,0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360" w:leader="none"/>
        </w:tabs>
        <w:ind w:left="0"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ор за открытие игорного бизнеса           </w:t>
        <w:tab/>
        <w:tab/>
        <w:tab/>
        <w:tab/>
        <w:tab/>
        <w:t xml:space="preserve">                             8,4</w:t>
      </w:r>
    </w:p>
    <w:p>
      <w:pPr>
        <w:pStyle w:val="Preformat"/>
        <w:numPr>
          <w:ilvl w:val="0"/>
          <w:numId w:val="9"/>
        </w:numPr>
        <w:tabs>
          <w:tab w:val="clear" w:pos="720"/>
          <w:tab w:val="left" w:pos="360" w:leader="none"/>
        </w:tabs>
        <w:ind w:left="0"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чие налоговые платежи и сборы                   </w:t>
        <w:tab/>
        <w:tab/>
        <w:tab/>
        <w:tab/>
        <w:t xml:space="preserve">                         100,0</w:t>
      </w:r>
    </w:p>
    <w:p>
      <w:pPr>
        <w:pStyle w:val="Preformat"/>
        <w:ind w:right="-164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</w:t>
        <w:tab/>
        <w:tab/>
        <w:tab/>
        <w:tab/>
        <w:tab/>
        <w:tab/>
        <w:tab/>
        <w:tab/>
        <w:tab/>
        <w:tab/>
        <w:t xml:space="preserve">                     45859,0</w:t>
        <w:tab/>
      </w:r>
    </w:p>
    <w:p>
      <w:pPr>
        <w:pStyle w:val="Preformat"/>
        <w:ind w:right="-164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right="-164"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-164"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6"/>
        <w:ind w:right="-164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Методика расчета потенциала доходов местных бюджетов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Расчеты доходной части бюджета любого уровня должны базироваться на показателях прогноза социально-экономического развития страны, субъекта РФ, МО. Основными макроэкономическими показателями, используемые при бюджетном планировании являются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sz w:val="24"/>
        </w:rPr>
        <w:t>среднегодовой индекс потребительских цен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курс рубля к доллар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 xml:space="preserve">индекс физического объема валового регионального продукта (ВРП). 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В 2000 году прогнозируется сложная макроэкономическая ситуация, которая диктует необходимость проведения политики бюджетного стимулирования и социальной поддержки населения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В частности, если основываться на консервативном варианте прогноза экономического развития, для экономики Санкт-Петербурга будет характерно некоторое сокращение ВРП по сравнению с 1999 г. Предполагаются примерно одинаковые темпы инфляции и понижения курса рубля к доллару. В этих условиях реальным и значимым ресурсом наполнения бюджета можно рассматривать лишь инфляционный рост доходов, который должен сопровождаться повышением собираемости налогов и поиском новых источников бюджетных доходов.  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Методику расчета потенциала доходов бюджетов территорий на планируемый финансовый год (далее - Методика) рассмотрим на примере Ленинградской области. 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Методика разработана в соответствии со </w:t>
      </w:r>
      <w:r>
        <w:rPr>
          <w:vanish/>
          <w:sz w:val="24"/>
        </w:rPr>
        <w:t>#M12293 0 8301690 1265885411 78 292091183 2505793570 3096722972 3977081740 292091183 2505793570</w:t>
      </w:r>
      <w:r>
        <w:rPr>
          <w:sz w:val="24"/>
        </w:rPr>
        <w:t>статьей 2</w:t>
      </w:r>
      <w:r>
        <w:rPr>
          <w:vanish/>
          <w:sz w:val="24"/>
        </w:rPr>
        <w:t>#S</w:t>
      </w:r>
      <w:r>
        <w:rPr>
          <w:sz w:val="24"/>
        </w:rPr>
        <w:t xml:space="preserve">, </w:t>
      </w:r>
      <w:r>
        <w:rPr>
          <w:vanish/>
          <w:sz w:val="24"/>
        </w:rPr>
        <w:t>#M12293 1 8301690 78 1410401184 13 2671174442 2346166536 3096722972 2545850789 311084463</w:t>
      </w:r>
      <w:r>
        <w:rPr>
          <w:sz w:val="24"/>
        </w:rPr>
        <w:t>пунктом 2 статьи 17</w:t>
      </w:r>
      <w:r>
        <w:rPr>
          <w:vanish/>
          <w:sz w:val="24"/>
        </w:rPr>
        <w:t>#S</w:t>
      </w:r>
      <w:r>
        <w:rPr>
          <w:sz w:val="24"/>
        </w:rPr>
        <w:t xml:space="preserve"> и </w:t>
      </w:r>
      <w:r>
        <w:rPr>
          <w:vanish/>
          <w:sz w:val="24"/>
        </w:rPr>
        <w:t>#M12293 2 8301690 1265885411 24569 3986687109 1315820320 3096722972 277051945 1327796340 3308421941</w:t>
      </w:r>
      <w:r>
        <w:rPr>
          <w:sz w:val="24"/>
        </w:rPr>
        <w:t>статьей 21 областного закона "О бюджетном устройстве и бюджетном процессе в Ленинградской области" от 22 апреля 1996 года N 11-оз и утверждена Постановление губернатора области от 16.07.98 №210-пг</w:t>
      </w:r>
      <w:r>
        <w:rPr>
          <w:vanish/>
          <w:sz w:val="24"/>
        </w:rPr>
        <w:t>#S</w:t>
      </w:r>
      <w:r>
        <w:rPr>
          <w:sz w:val="24"/>
        </w:rPr>
        <w:t>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Целями Методики являются:</w:t>
      </w:r>
    </w:p>
    <w:p>
      <w:pPr>
        <w:pStyle w:val="Normal"/>
        <w:numPr>
          <w:ilvl w:val="0"/>
          <w:numId w:val="13"/>
        </w:numPr>
        <w:ind w:left="0" w:right="-164" w:firstLine="567"/>
        <w:jc w:val="both"/>
        <w:rPr>
          <w:sz w:val="24"/>
        </w:rPr>
      </w:pPr>
      <w:r>
        <w:rPr>
          <w:sz w:val="24"/>
        </w:rPr>
        <w:t>обеспечение согласованности бюджетного и социально-экономического планирования в части корреляции прогнозируемых показателей состояния экономики с уровнем возможного поступления налогов и сборов как в целом по области, так и на ее отдельных территориях, с учетом действующего налогового законодательства Российской Федерации и Ленинградской области;</w:t>
      </w:r>
      <w:r>
        <w:rPr>
          <w:vanish/>
          <w:sz w:val="24"/>
        </w:rPr>
        <w:t>#G1</w:t>
      </w:r>
    </w:p>
    <w:p>
      <w:pPr>
        <w:pStyle w:val="Normal"/>
        <w:numPr>
          <w:ilvl w:val="0"/>
          <w:numId w:val="13"/>
        </w:numPr>
        <w:ind w:left="0" w:right="-164" w:firstLine="567"/>
        <w:jc w:val="both"/>
        <w:rPr/>
      </w:pPr>
      <w:r>
        <w:rPr>
          <w:vanish/>
          <w:sz w:val="24"/>
        </w:rPr>
        <w:t>#G0</w:t>
      </w:r>
      <w:r>
        <w:rPr>
          <w:sz w:val="24"/>
        </w:rPr>
        <w:t>создание единой методической базы расчета консолидированных доходов Ленинградской области в целом, доходов, формирующихся на территориях отдельных МО, и разработки раздела "Баланс финансовых ресурсов территории" (прогнозов социально-экономического развития области и отдельных МО)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Методика предназначена для расчета доходов бюджетов территорий на планируемый финансовый год и применяется исполнительными органами государственной власти и органами МСУ Ленинградской области при разработке проектов областного и местных бюджетов на планируемый финансовый год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Доходы территорий, рассчитанные по данной методике, являются основанием для оформления межбюджетных отношений в Ленинградской области, распределением и перераспределением консолидированных доходов между областным и местными бюджетами.</w:t>
      </w:r>
    </w:p>
    <w:p>
      <w:pPr>
        <w:pStyle w:val="BodyTextIndent2"/>
        <w:ind w:right="-164" w:firstLine="567"/>
        <w:rPr/>
      </w:pPr>
      <w:r>
        <w:rPr>
          <w:rFonts w:cs="Times New Roman" w:ascii="Times New Roman" w:hAnsi="Times New Roman"/>
        </w:rPr>
        <w:t>Расчет налоговых и неналоговых поступлений производится исходя из группировок налогов и сборов по типу налогооблагаемой базы и наличия прогнозной информации о ее величине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Основой расчета доходов в целом и по отдельным видам налогов и сборов, а также в разрезе отдельных МО являются:</w:t>
      </w:r>
    </w:p>
    <w:p>
      <w:pPr>
        <w:pStyle w:val="Normal"/>
        <w:numPr>
          <w:ilvl w:val="0"/>
          <w:numId w:val="10"/>
        </w:numPr>
        <w:ind w:left="0" w:right="-164" w:firstLine="567"/>
        <w:jc w:val="both"/>
        <w:rPr/>
      </w:pPr>
      <w:r>
        <w:rPr>
          <w:sz w:val="24"/>
        </w:rPr>
        <w:t>показатели прогноза социально-экономического развития соответствующей территории;</w:t>
      </w:r>
    </w:p>
    <w:p>
      <w:pPr>
        <w:pStyle w:val="Normal"/>
        <w:numPr>
          <w:ilvl w:val="0"/>
          <w:numId w:val="10"/>
        </w:numPr>
        <w:ind w:left="0" w:right="-164" w:firstLine="567"/>
        <w:jc w:val="both"/>
        <w:rPr>
          <w:sz w:val="24"/>
        </w:rPr>
      </w:pPr>
      <w:r>
        <w:rPr>
          <w:sz w:val="24"/>
        </w:rPr>
        <w:t>ожидаемый объем поступления налогов и сборов в текущем году;</w:t>
      </w:r>
    </w:p>
    <w:p>
      <w:pPr>
        <w:pStyle w:val="Normal"/>
        <w:numPr>
          <w:ilvl w:val="0"/>
          <w:numId w:val="10"/>
        </w:numPr>
        <w:ind w:left="0" w:right="-164" w:firstLine="567"/>
        <w:jc w:val="both"/>
        <w:rPr/>
      </w:pPr>
      <w:r>
        <w:rPr>
          <w:sz w:val="24"/>
        </w:rPr>
        <w:t>ожидаемый объем недоимок налогов и сборов на начало планируемого финансового года;</w:t>
      </w:r>
    </w:p>
    <w:p>
      <w:pPr>
        <w:pStyle w:val="Normal"/>
        <w:numPr>
          <w:ilvl w:val="0"/>
          <w:numId w:val="10"/>
        </w:numPr>
        <w:ind w:left="0" w:right="-164" w:firstLine="567"/>
        <w:jc w:val="both"/>
        <w:rPr/>
      </w:pPr>
      <w:r>
        <w:rPr>
          <w:sz w:val="24"/>
        </w:rPr>
        <w:t>индексы - дефляторы изменения макроэкономических показателей, рекомендованные Министерством экономики и Министерством финансов Российской Федерации при разработке прогнозов развития экономики России и федерального бюджета на планируемый финансовый год;</w:t>
      </w:r>
    </w:p>
    <w:p>
      <w:pPr>
        <w:pStyle w:val="Normal"/>
        <w:numPr>
          <w:ilvl w:val="0"/>
          <w:numId w:val="10"/>
        </w:numPr>
        <w:ind w:left="0" w:right="-164" w:firstLine="567"/>
        <w:jc w:val="both"/>
        <w:rPr/>
      </w:pPr>
      <w:r>
        <w:rPr>
          <w:sz w:val="24"/>
        </w:rPr>
        <w:t>задания по повышению уровня собираемости налогов и сборов в планируемом финансовом году и погашения недоимок текущего года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Ожидаемая собираемость налогов (сборов) рассчитывается по каждому их виду и представляет собой выраженное в процентах отношение величин ожидаемых поступлений за текущий год к сумме величин этих поступлений и предполагаемой недоимки за текущий год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Ожидаемый объем поступлений налогов и сборов в текущем году рассчитывается исходя из фактических сумм за последний отчетный период текущего года по данным отчетности Государственной налоговой инспекции по Ленинградской области (форма N 1-НК "Отчет о поступлении налоговых платежей и других доходов в бюджетную систему Российской Федерации", квартальная) и средней доли аналогичных поступлений в годовых суммах за предшествующие три года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Ожидаемая сумма недоимок рассчитывается исходя из фактического размера за последний отчетный период по данным Государственной налоговой инспекции по Ленинградской области (форма N 4-НМ "Отчет о задолженности по налоговым платежам в бюджетную систему Российской Федерации и уплате штрафных санкций", месячная) и среднемесячного уменьшения (увеличения) за последний отчетный период текущего года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Уровень погашения недоимки, образовавшейся на начало планируемого финансового года, принимается по каждой территории не ниже среднеобластного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При расчете налогооблагаемой базы для всех муниципальных образований Ленинградской области применяются </w:t>
      </w:r>
      <w:r>
        <w:rPr>
          <w:sz w:val="24"/>
          <w:u w:val="single"/>
        </w:rPr>
        <w:t>единые дефляторы</w:t>
      </w:r>
      <w:r>
        <w:rPr>
          <w:sz w:val="24"/>
        </w:rPr>
        <w:t>. Установленные дефляторы не могут выходить за интервалы величин, рекомендуемых Минэкономики и Минфином России при разработке прогнозов социально-экономического развития Российской Федерации и федерального бюджета на планируемый финансовый год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При определении доходов муниципальных образований от местных налогов и сборов учитываются, </w:t>
      </w:r>
      <w:r>
        <w:rPr>
          <w:sz w:val="24"/>
          <w:u w:val="single"/>
        </w:rPr>
        <w:t>как минимум</w:t>
      </w:r>
      <w:r>
        <w:rPr>
          <w:sz w:val="24"/>
        </w:rPr>
        <w:t>, поступления местных налогов по следующей номенклатуре:</w:t>
      </w:r>
    </w:p>
    <w:p>
      <w:pPr>
        <w:pStyle w:val="Normal"/>
        <w:numPr>
          <w:ilvl w:val="0"/>
          <w:numId w:val="17"/>
        </w:numPr>
        <w:ind w:left="0" w:right="-164" w:firstLine="567"/>
        <w:jc w:val="both"/>
        <w:rPr>
          <w:sz w:val="24"/>
        </w:rPr>
      </w:pPr>
      <w:r>
        <w:rPr>
          <w:sz w:val="24"/>
        </w:rPr>
        <w:t>земельный налог и арендная плата за землю;</w:t>
      </w:r>
    </w:p>
    <w:p>
      <w:pPr>
        <w:pStyle w:val="Normal"/>
        <w:numPr>
          <w:ilvl w:val="0"/>
          <w:numId w:val="17"/>
        </w:numPr>
        <w:ind w:left="0" w:right="-164" w:firstLine="567"/>
        <w:jc w:val="both"/>
        <w:rPr>
          <w:sz w:val="24"/>
        </w:rPr>
      </w:pPr>
      <w:r>
        <w:rPr>
          <w:sz w:val="24"/>
        </w:rPr>
        <w:t>налог на содержание жилищного фонда и объектов социально-культурной сферы;</w:t>
      </w:r>
    </w:p>
    <w:p>
      <w:pPr>
        <w:pStyle w:val="Normal"/>
        <w:numPr>
          <w:ilvl w:val="0"/>
          <w:numId w:val="17"/>
        </w:numPr>
        <w:ind w:left="0" w:right="-164" w:firstLine="567"/>
        <w:jc w:val="both"/>
        <w:rPr>
          <w:sz w:val="24"/>
        </w:rPr>
      </w:pPr>
      <w:r>
        <w:rPr>
          <w:sz w:val="24"/>
        </w:rPr>
        <w:t>сбор на нужды образовательных учреждений;</w:t>
      </w:r>
    </w:p>
    <w:p>
      <w:pPr>
        <w:pStyle w:val="Normal"/>
        <w:numPr>
          <w:ilvl w:val="0"/>
          <w:numId w:val="17"/>
        </w:numPr>
        <w:ind w:left="0" w:right="-164" w:firstLine="567"/>
        <w:jc w:val="both"/>
        <w:rPr>
          <w:sz w:val="24"/>
        </w:rPr>
      </w:pPr>
      <w:r>
        <w:rPr>
          <w:sz w:val="24"/>
        </w:rPr>
        <w:t>целевой сбор на содержание милиции;</w:t>
      </w:r>
    </w:p>
    <w:p>
      <w:pPr>
        <w:pStyle w:val="Normal"/>
        <w:numPr>
          <w:ilvl w:val="0"/>
          <w:numId w:val="17"/>
        </w:numPr>
        <w:ind w:left="0" w:right="-164" w:firstLine="567"/>
        <w:jc w:val="both"/>
        <w:rPr>
          <w:sz w:val="24"/>
        </w:rPr>
      </w:pPr>
      <w:r>
        <w:rPr>
          <w:sz w:val="24"/>
        </w:rPr>
        <w:t>благоустройство территорий и другие цели;</w:t>
      </w:r>
    </w:p>
    <w:p>
      <w:pPr>
        <w:pStyle w:val="Normal"/>
        <w:numPr>
          <w:ilvl w:val="0"/>
          <w:numId w:val="17"/>
        </w:numPr>
        <w:ind w:left="0" w:right="-164" w:firstLine="567"/>
        <w:jc w:val="both"/>
        <w:rPr>
          <w:sz w:val="24"/>
        </w:rPr>
      </w:pPr>
      <w:r>
        <w:rPr>
          <w:sz w:val="24"/>
        </w:rPr>
        <w:t>лицензионный сбор за право торговли подакцизными товарами;</w:t>
      </w:r>
    </w:p>
    <w:p>
      <w:pPr>
        <w:pStyle w:val="Normal"/>
        <w:numPr>
          <w:ilvl w:val="0"/>
          <w:numId w:val="17"/>
        </w:numPr>
        <w:ind w:left="0" w:right="-164" w:firstLine="567"/>
        <w:jc w:val="both"/>
        <w:rPr>
          <w:sz w:val="24"/>
        </w:rPr>
      </w:pPr>
      <w:r>
        <w:rPr>
          <w:sz w:val="24"/>
        </w:rPr>
        <w:t>сбор за право торговли.</w:t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Расчет консолидированных доходов, мобилизуемых на территории Ленинградской области, проводится по каждому виду налога (сбора), а также в разрезе отдельных МО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Такие виды доходов, как госпошлина, прочие неналоговые доходы планируются на основании сложившегося за предыдущий год уровня с учетом применения дефляторов роста цен.</w:t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right="-16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ind w:right="-164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Льготы по налогам и сборам</w:t>
      </w:r>
    </w:p>
    <w:p>
      <w:pPr>
        <w:pStyle w:val="BodyTextIndent2"/>
        <w:ind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ироком смысле льгота (или преференция) – эт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предоставление кому-либо преимуще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частичное освобождение от выполнения установленных правил, обязанностей или облегчение условий их выполнения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Льготами по налогам и сборам признаются предоставляемые отдельным категориям налогоплательщиков и плательщиков сборов предусмотренные налоговым законодательством преимущества по сравнению с другими плательщиками, включая возможность не уплачивать налог или сбор либо уплачивать их в меньшей размере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К таким льготам, в частности, относятс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не облагаемый налогом минимум доход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налоговые скидки для отдельных предприятий или отрасле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sz w:val="24"/>
        </w:rPr>
        <w:t>изъятие из основного дохода некоторых расходов (представительских, безнадежных долгов, возврат ранее уплаченных налогов, освобождение от уплаты налогов отдельных лиц или категорий налогоплательщиков, понижение налоговых ставок)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Как правило, налоговые льготы носят возмездный, срочный и заявительный характер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Индивидуальная льгота может быть установлена в исключительных случаях нормативным правовым актом законодательства соответствующего органа государственной власти или представительного органа местного самоуправления и только в пределах той части налога, которая поступает в соответствующий бюджет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Своего рода льготами для плательщика следует признать также списание задолженности и/или изменение срока уплаты налога и сбора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Задолженность по налогам и сборам, взыскание которой оказалось невозможным в силу причин экономического, социального или юридического характера, признается безнадежной и списывается в порядке в порядке, установленном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sz w:val="24"/>
        </w:rPr>
      </w:pPr>
      <w:r>
        <w:rPr>
          <w:sz w:val="24"/>
        </w:rPr>
        <w:t>по федеральным налогам и сборам – Правительством РФ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sz w:val="24"/>
        </w:rPr>
        <w:t>по региональным и местным налогам и сборам – соответственно исполнительными органами субъектов РФ и МСУ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Изменение срока уплаты налога и сбора осуществляется в форме отсрочки, рассрочки, налогового кредита, инвестиционного налогового кредита, причем изменение срока уплаты не отменяет существующей и не создает новой обязанности по уплате налога и сбора. Решение об изменении срока уплаты налога и сбора принимают соответствующие финансовые органы. 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Налоговые преференции могут использоваться государством и органами местного самоуправления для:</w:t>
      </w:r>
    </w:p>
    <w:p>
      <w:pPr>
        <w:pStyle w:val="Normal"/>
        <w:numPr>
          <w:ilvl w:val="0"/>
          <w:numId w:val="20"/>
        </w:numPr>
        <w:ind w:left="0" w:right="-164" w:firstLine="567"/>
        <w:jc w:val="both"/>
        <w:rPr/>
      </w:pPr>
      <w:r>
        <w:rPr>
          <w:sz w:val="24"/>
        </w:rPr>
        <w:t>стимулирования научно-технического прогресса, форсированного развития перспективных отраслей производства;</w:t>
      </w:r>
    </w:p>
    <w:p>
      <w:pPr>
        <w:pStyle w:val="Normal"/>
        <w:numPr>
          <w:ilvl w:val="0"/>
          <w:numId w:val="20"/>
        </w:numPr>
        <w:ind w:left="0" w:right="-164" w:firstLine="567"/>
        <w:jc w:val="both"/>
        <w:rPr/>
      </w:pPr>
      <w:r>
        <w:rPr>
          <w:sz w:val="24"/>
        </w:rPr>
        <w:t>облегчения предприятию финансового бремени, обусловленного необходимостью соблюдения экологических требований;</w:t>
      </w:r>
    </w:p>
    <w:p>
      <w:pPr>
        <w:pStyle w:val="Normal"/>
        <w:numPr>
          <w:ilvl w:val="0"/>
          <w:numId w:val="20"/>
        </w:numPr>
        <w:ind w:left="0" w:right="-164" w:firstLine="567"/>
        <w:jc w:val="both"/>
        <w:rPr>
          <w:sz w:val="24"/>
        </w:rPr>
      </w:pPr>
      <w:r>
        <w:rPr>
          <w:sz w:val="24"/>
        </w:rPr>
        <w:t>социальной поддержки малоимущих слоев общества;</w:t>
      </w:r>
    </w:p>
    <w:p>
      <w:pPr>
        <w:pStyle w:val="Normal"/>
        <w:numPr>
          <w:ilvl w:val="0"/>
          <w:numId w:val="20"/>
        </w:numPr>
        <w:ind w:left="0" w:right="-164" w:firstLine="567"/>
        <w:jc w:val="both"/>
        <w:rPr>
          <w:sz w:val="24"/>
        </w:rPr>
      </w:pPr>
      <w:r>
        <w:rPr>
          <w:sz w:val="24"/>
        </w:rPr>
        <w:t>проведения определенной демографической политики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Поскольку в настоящее время в РФ налоговая система находится в стадии формирования, в различных субъектах РФ и МО отмечается несогласованность в предоставлении налоговых льгот, действует множество индивидуальных налоговых льгот.  </w:t>
      </w:r>
    </w:p>
    <w:p>
      <w:pPr>
        <w:pStyle w:val="Normal"/>
        <w:ind w:right="-164" w:firstLine="567"/>
        <w:jc w:val="center"/>
        <w:rPr>
          <w:b/>
          <w:b/>
          <w:sz w:val="24"/>
        </w:rPr>
      </w:pPr>
      <w:r>
        <w:rPr>
          <w:b/>
          <w:sz w:val="24"/>
        </w:rPr>
        <w:t>* * *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В качестве примера приведем два Закона Санкт-Петербурга, регулирующих предоставление налоговых льгот в данном городе федерального значения. </w:t>
      </w:r>
    </w:p>
    <w:p>
      <w:pPr>
        <w:pStyle w:val="Normal"/>
        <w:ind w:right="-164"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64" w:firstLine="567"/>
        <w:jc w:val="center"/>
        <w:rPr>
          <w:i/>
          <w:i/>
        </w:rPr>
      </w:pPr>
      <w:r>
        <w:rPr>
          <w:i/>
        </w:rPr>
        <w:t xml:space="preserve">Закон Санкт-Петербурга от 25.02.97 №24-7 </w:t>
      </w:r>
    </w:p>
    <w:p>
      <w:pPr>
        <w:pStyle w:val="Normal"/>
        <w:ind w:right="-164" w:firstLine="567"/>
        <w:jc w:val="center"/>
        <w:rPr>
          <w:i/>
          <w:i/>
        </w:rPr>
      </w:pPr>
      <w:r>
        <w:rPr>
          <w:i/>
        </w:rPr>
        <w:t>«О порядке и условиях предоставления и отмены налоговых льгот»</w:t>
      </w:r>
    </w:p>
    <w:p>
      <w:pPr>
        <w:pStyle w:val="Normal"/>
        <w:ind w:right="-164"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  <w:vanish/>
        </w:rPr>
        <w:t>#G0</w:t>
      </w:r>
      <w:r>
        <w:rPr>
          <w:i/>
        </w:rPr>
        <w:t>Настоящий Закон регулирует порядок и условия предоставления налоговых льгот Законодательным Собранием Санкт-Петербурга.</w:t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атья 1. Понятие налоговой льготы</w:t>
      </w:r>
    </w:p>
    <w:p>
      <w:pPr>
        <w:pStyle w:val="Normal"/>
        <w:ind w:right="-164" w:firstLine="567"/>
        <w:jc w:val="both"/>
        <w:rPr/>
      </w:pPr>
      <w:r>
        <w:rPr>
          <w:i/>
        </w:rPr>
        <w:t xml:space="preserve">В настоящем Законе в соответствии с </w:t>
      </w:r>
      <w:r>
        <w:rPr>
          <w:i/>
          <w:vanish/>
        </w:rPr>
        <w:t>#M12291 9003409</w:t>
      </w:r>
      <w:r>
        <w:rPr>
          <w:i/>
        </w:rPr>
        <w:t>Законом Российской Федерации "Об основах налоговой системы в Российской Федерации"</w:t>
      </w:r>
      <w:r>
        <w:rPr>
          <w:i/>
          <w:vanish/>
        </w:rPr>
        <w:t>#S</w:t>
      </w:r>
      <w:r>
        <w:rPr>
          <w:i/>
        </w:rPr>
        <w:t xml:space="preserve"> под налоговой льготой понимаются следующие льготы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изъятие из обложения определенных элементов объекта налог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освобождение от уплаты налогов отдельных лиц или категорий плательщиков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понижение налоговых ставок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вычет из налогового оклада (налогового платежа за расчетный период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другие налоговые льготы.</w:t>
      </w:r>
    </w:p>
    <w:p>
      <w:pPr>
        <w:pStyle w:val="BodyTextIndent2"/>
        <w:ind w:right="-164" w:firstLine="567"/>
        <w:rPr/>
      </w:pPr>
      <w:r>
        <w:rPr>
          <w:rFonts w:cs="Times New Roman" w:ascii="Times New Roman" w:hAnsi="Times New Roman"/>
          <w:i/>
          <w:sz w:val="20"/>
        </w:rPr>
        <w:t>Льготы, имеющие индивидуальный характер, предоставляются только в том случае, если это установлено законодательными актами Российской Федерации.</w:t>
      </w:r>
    </w:p>
    <w:p>
      <w:pPr>
        <w:pStyle w:val="Normal"/>
        <w:ind w:right="-164"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атья 2. Налоги, льготы по уплате которых предоставляет</w:t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Законодательное Собрание Санкт-Петербурга</w:t>
      </w:r>
    </w:p>
    <w:p>
      <w:pPr>
        <w:pStyle w:val="Normal"/>
        <w:ind w:right="-164" w:firstLine="567"/>
        <w:jc w:val="both"/>
        <w:rPr/>
      </w:pPr>
      <w:r>
        <w:rPr>
          <w:i/>
        </w:rPr>
        <w:t>Законодательное Собрание Санкт-Петербурга предоставляет льготы по следующим видам налогов и сбор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 на прибыль предприятий и организац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 на имущество предприят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налог на содержание жилищного фонда и объектов социально-культурной сфер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 на приобретение автотранспортных сред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 с владельцев транспортных сред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транспортный налог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 на реклам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земельный налог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сбор за право торговл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сбор на нужды образовательных учрежд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целевой сбор на содержание правоохранительных орган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подоходный налог с физических лиц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налог на имущество физических лиц (по месту нахождения (регистрации) объекта налогообложения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налог с имущества, переходящего в порядке наследования и дарения (по месту нахождения (регистрации) объекта налогообложения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государственная пошлина (по месту жительства плательщиков)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Льготы по указанным в части первой настоящей статьи местным налогам и сборам, зачисляемым в бюджеты муниципальных образований, могут предоставляться Законодательным Собранием Санкт-Петербурга только при отсутствии органов местного самоуправления.</w:t>
      </w:r>
      <w:r>
        <w:rPr>
          <w:i/>
          <w:vanish/>
        </w:rPr>
        <w:t>#S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атья 3. Порядок предоставления и отмены налоговых льгот</w:t>
      </w:r>
    </w:p>
    <w:p>
      <w:pPr>
        <w:pStyle w:val="Normal"/>
        <w:ind w:right="-164" w:firstLine="567"/>
        <w:jc w:val="both"/>
        <w:rPr/>
      </w:pPr>
      <w:r>
        <w:rPr>
          <w:i/>
        </w:rPr>
        <w:t xml:space="preserve">Налоговые льготы предоставляются на основании закона Санкт-Петербурга о налоговых льготах, а также </w:t>
      </w:r>
      <w:r>
        <w:rPr>
          <w:i/>
          <w:vanish/>
        </w:rPr>
        <w:t>#M12293 0 9105938 3394466009 1776359789 1388196186 436776661 1948619386 4294967274 3704187437 3457007448</w:t>
      </w:r>
      <w:r>
        <w:rPr>
          <w:i/>
        </w:rPr>
        <w:t>Закона Санкт-Петербурга от 24 апреля 1996 года N 52-17 "О зонах экономического развития в Санкт-Петербурге"</w:t>
      </w:r>
      <w:r>
        <w:rPr>
          <w:i/>
          <w:vanish/>
        </w:rPr>
        <w:t>#S</w:t>
      </w:r>
      <w:r>
        <w:rPr>
          <w:i/>
        </w:rPr>
        <w:t>.</w:t>
      </w:r>
    </w:p>
    <w:p>
      <w:pPr>
        <w:pStyle w:val="Normal"/>
        <w:ind w:right="-164" w:firstLine="567"/>
        <w:jc w:val="both"/>
        <w:rPr/>
      </w:pPr>
      <w:r>
        <w:rPr>
          <w:i/>
        </w:rPr>
        <w:t>Изменения и дополнения в закон Санкт-Петербурга о налоговых льготах, связанные с предоставлением и отменой налоговых льгот, могут быть внесены только до принятия бюджета Санкт-Петербурга на очередной финансовый год в первом чтении или одновременно с принятием закона Санкт-Петербурга о внесении изменений и дополнений в бюджет Санкт-Петербурга на текущий финансовый год.</w:t>
      </w:r>
    </w:p>
    <w:p>
      <w:pPr>
        <w:pStyle w:val="Normal"/>
        <w:ind w:right="-164" w:firstLine="567"/>
        <w:jc w:val="both"/>
        <w:rPr/>
      </w:pPr>
      <w:r>
        <w:rPr>
          <w:i/>
        </w:rPr>
        <w:t>Проекты законов Санкт-Петербурга о предоставлении или отмене налоговых льгот готовит к рассмотрению в Законодательном Собрании Санкт-Петербурга бюджетный орган Законодательного Собрания Санкт-Петербурга на основе предложений о предоставлении или отмене налоговых льгот, внесенных на рассмотрение Законодательного Собрания Санкт-Петербурга в установленном настоящим Законом порядке.</w:t>
      </w:r>
    </w:p>
    <w:p>
      <w:pPr>
        <w:pStyle w:val="Normal"/>
        <w:ind w:right="-164" w:firstLine="567"/>
        <w:jc w:val="both"/>
        <w:rPr/>
      </w:pPr>
      <w:r>
        <w:rPr>
          <w:i/>
        </w:rPr>
        <w:t>Предложения о предоставлении или отмене налоговых льгот подаются для предварительного рассмотрения в постоянную комиссию по финансовым вопросам.</w:t>
      </w:r>
    </w:p>
    <w:p>
      <w:pPr>
        <w:pStyle w:val="Normal"/>
        <w:ind w:right="-164" w:firstLine="567"/>
        <w:jc w:val="both"/>
        <w:rPr/>
      </w:pPr>
      <w:r>
        <w:rPr>
          <w:i/>
        </w:rPr>
        <w:t>Предложения о предоставлении или отмене налоговых льгот могут вносить на рассмотрение Законодательного Собрания Санкт-Петербург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Губернатор Санкт-Петербур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органы Законодательного Собрания Санкт-Петербурга, которым нормативными правовыми актами Законодательного Собрания Санкт-Петербурга предоставлено право законодательной инициатив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депутаты Законодательного Собрания Санкт-Петербур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представительные органы местного самоуправления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Предложения о предоставлении или отмене налоговых льгот должны содержать: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i/>
        </w:rPr>
        <w:t>обоснование предложения, включая расчеты выпадающих (при отмене льгот - дополнительных) доходов бюджета Санкт-Петербурга, выполненные заявителем или Контрольно-счетной палатой Санкт-Петербург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заключение Администрации Санкт-Петербурга (если предложение вносит не Администрация Санкт-Петербурга)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Доказательство права на налоговую льготу возлагается на налогоплательщик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атья 4. Особенности предоставления налоговых льгот физическим лицам</w:t>
      </w:r>
    </w:p>
    <w:p>
      <w:pPr>
        <w:pStyle w:val="Normal"/>
        <w:ind w:right="-164" w:firstLine="567"/>
        <w:jc w:val="both"/>
        <w:rPr/>
      </w:pPr>
      <w:r>
        <w:rPr>
          <w:i/>
        </w:rPr>
        <w:t>Налоговые льготы могут быть предоставлены физическим лицам как категориям плательщиков налогов, так и отдельным плательщикам налогов только в том случае, если это установлено законодательными актами Российской Федерации.</w:t>
      </w:r>
    </w:p>
    <w:p>
      <w:pPr>
        <w:pStyle w:val="Normal"/>
        <w:ind w:right="-164" w:firstLine="567"/>
        <w:jc w:val="both"/>
        <w:rPr/>
      </w:pPr>
      <w:r>
        <w:rPr>
          <w:i/>
        </w:rPr>
        <w:t>Категориям плательщиков налогов льготы могут быть предоставлены по всем налогам, плательщиками которых являются физические лица, за исключением государственной пошлины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Отдельным плательщикам льготы могут быть предоставлены по налогу на имущество физических лиц, земельному налогу и по государственной пошлине.</w:t>
      </w:r>
    </w:p>
    <w:p>
      <w:pPr>
        <w:pStyle w:val="Normal"/>
        <w:ind w:right="-164" w:firstLine="567"/>
        <w:jc w:val="both"/>
        <w:rPr/>
      </w:pPr>
      <w:r>
        <w:rPr>
          <w:i/>
        </w:rPr>
        <w:t>Налоговые льготы категориям плательщиков налогов - физическим лицам предоставляются - Законодательным Собранием Санкт-Петербурга в порядке, предусмотренном статьей 3 настоящего Закона.</w:t>
      </w:r>
    </w:p>
    <w:p>
      <w:pPr>
        <w:pStyle w:val="Normal"/>
        <w:ind w:right="-164" w:firstLine="567"/>
        <w:jc w:val="both"/>
        <w:rPr/>
      </w:pPr>
      <w:r>
        <w:rPr>
          <w:i/>
        </w:rPr>
        <w:t>Настоящим Законом Законодательное Собрание Санкт-Петербурга передает органам местного самоуправления свои полномочия по предоставлению налоговых льгот отдельным плательщикам - физическим лицам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center"/>
        <w:rPr>
          <w:b/>
          <w:b/>
          <w:i/>
          <w:i/>
        </w:rPr>
      </w:pPr>
      <w:r>
        <w:rPr>
          <w:b/>
          <w:i/>
        </w:rPr>
        <w:t>* * *</w:t>
      </w:r>
    </w:p>
    <w:p>
      <w:pPr>
        <w:pStyle w:val="Normal"/>
        <w:ind w:right="-164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64" w:firstLine="567"/>
        <w:jc w:val="center"/>
        <w:rPr>
          <w:i/>
          <w:i/>
        </w:rPr>
      </w:pPr>
      <w:r>
        <w:rPr>
          <w:i/>
        </w:rPr>
        <w:t>Закон Санкт-Петербурга от 14.07.95 №81-11 «О налоговых льготах»</w:t>
      </w:r>
    </w:p>
    <w:p>
      <w:pPr>
        <w:pStyle w:val="Normal"/>
        <w:ind w:right="-164" w:firstLine="567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/>
      </w:pPr>
      <w:r>
        <w:rPr>
          <w:rFonts w:cs="Times New Roman" w:ascii="Times New Roman" w:hAnsi="Times New Roman"/>
          <w:i/>
          <w:vanish/>
          <w:sz w:val="20"/>
        </w:rPr>
        <w:t>#G0</w:t>
      </w:r>
      <w:r>
        <w:rPr>
          <w:rFonts w:cs="Times New Roman" w:ascii="Times New Roman" w:hAnsi="Times New Roman"/>
          <w:i/>
          <w:sz w:val="20"/>
        </w:rPr>
        <w:t xml:space="preserve">        Статья 1 </w:t>
      </w:r>
    </w:p>
    <w:p>
      <w:pPr>
        <w:pStyle w:val="Normal"/>
        <w:ind w:right="-164" w:firstLine="567"/>
        <w:jc w:val="both"/>
        <w:rPr/>
      </w:pPr>
      <w:r>
        <w:rPr>
          <w:i/>
        </w:rPr>
        <w:t>Установить ставку зачисляемого в бюджет Санкт-Петербурга налога на прибыль предприятий в размере 11% для специализированных хлебобулочных и молочных предприятий розничной торговли, у которых реализация профильных (хлебобулочных и молочных продуктов) товаров составляет более 70 процентов в общем объеме товарооборот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2 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Освобождаются от уплаты налога на прибыль в части сумм, зачисляемых в бюджет Санкт-Петербурга:</w:t>
      </w:r>
    </w:p>
    <w:p>
      <w:pPr>
        <w:pStyle w:val="Normal"/>
        <w:ind w:right="-164" w:firstLine="567"/>
        <w:jc w:val="both"/>
        <w:rPr/>
      </w:pPr>
      <w:r>
        <w:rPr>
          <w:i/>
        </w:rPr>
        <w:t>1) представительные и исполнительные органы государственной власти, подразделения органов внутренних дел - по налогу на прибыль, полученную от внереализационных операций;</w:t>
      </w:r>
    </w:p>
    <w:p>
      <w:pPr>
        <w:pStyle w:val="Normal"/>
        <w:ind w:right="-164" w:firstLine="567"/>
        <w:jc w:val="both"/>
        <w:rPr/>
      </w:pPr>
      <w:r>
        <w:rPr>
          <w:i/>
        </w:rPr>
        <w:t>2) Управление вневедомственной охраны при ГУВД Санкт-Петербурга и Ленинградской области и его районные подразделения;</w:t>
      </w:r>
    </w:p>
    <w:p>
      <w:pPr>
        <w:pStyle w:val="Normal"/>
        <w:ind w:right="-164" w:firstLine="567"/>
        <w:jc w:val="both"/>
        <w:rPr/>
      </w:pPr>
      <w:r>
        <w:rPr>
          <w:i/>
        </w:rPr>
        <w:t>3) предприятия, организации, учреждения Управления исполнения наказаний ГУВД Санкт-Петербурга и Ленинградской области, входящие в уголовно-исполнительную систему, при условии расходования полученных доходов на содержание осужденных в удовлетворительных бытовых условиях, а также предприятия всех организационно-правовых форм в части сумм, полученных в результате использования труда осужденных по договорам с исправительными учреждениями Главного управления исполнения наказаний Министерства юстиции Российской Федерации по Санкт-Петербургу и Ленинградской области.</w:t>
      </w:r>
    </w:p>
    <w:p>
      <w:pPr>
        <w:pStyle w:val="Normal"/>
        <w:ind w:right="-164" w:firstLine="567"/>
        <w:jc w:val="both"/>
        <w:rPr/>
      </w:pPr>
      <w:r>
        <w:rPr>
          <w:i/>
        </w:rPr>
        <w:t>4) товарищества собственников жилья, товарищества домовладельцев, жилищные и жилищно-строительные кооперативы с полностью выплаченным паевым взносом хотя бы одним членом, иные объединения собственников недвижимости в жилищной сфере, создаваемые для обеспечения эксплуатации многоквартирного дома, пользования квартирами и общим имуществом жилого дома.</w:t>
      </w:r>
    </w:p>
    <w:p>
      <w:pPr>
        <w:pStyle w:val="Normal"/>
        <w:ind w:right="-164" w:firstLine="567"/>
        <w:jc w:val="both"/>
        <w:rPr/>
      </w:pPr>
      <w:r>
        <w:rPr>
          <w:i/>
        </w:rPr>
        <w:t>5) государственные учреждения культуры и искусства, физической культуры и спорта, здравоохранения, народного образования, социального обеспечения;</w:t>
      </w:r>
    </w:p>
    <w:p>
      <w:pPr>
        <w:pStyle w:val="Normal"/>
        <w:ind w:right="-164" w:firstLine="567"/>
        <w:jc w:val="both"/>
        <w:rPr/>
      </w:pPr>
      <w:r>
        <w:rPr>
          <w:i/>
        </w:rPr>
        <w:t>6) предприятия общественного питания, осуществляющие обслуживание малоимущих граждан по направлениям органов социального обеспечения и использующие более 50% посадочных мест для обслуживания этой категории граждан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2-1 </w:t>
      </w:r>
    </w:p>
    <w:p>
      <w:pPr>
        <w:pStyle w:val="Normal"/>
        <w:ind w:right="-164" w:firstLine="567"/>
        <w:jc w:val="both"/>
        <w:rPr/>
      </w:pPr>
      <w:r>
        <w:rPr>
          <w:i/>
        </w:rPr>
        <w:t>Налог на прибыль, подлежащий зачислению в бюджет Санкт-Петербурга, уменьшается на 50 процентов от сумм, направленных на финансирование расположенных на территории Санкт-Петербурга детско-юношеских спортивных школ всех видов и типов, детских и молодежных спортивно-оздоровительных лагерей, созданных спортивными обществами, команды мастеров которых участвуют в чемпионатах России, проводимых по различным видам спорта физкультурно-спортивными объединениями (федерациями, союзами, ассоциациями и др.), аккредитованными в соответствии с законодательством органами исполнительной власти Российской Федерации в области физической культуры и спорта, но общая сумма вычета для всех плательщиков в течение квартала из суммы налога на прибыль, подлежащей зачислению в бюджет Санкт-Петербурга, не может быть больше 37,5 миллиона рублей и 50 процентов сумм налога на прибыль, зачисляемых в бюджет Санкт-Петербург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Обязательным условием для получения льготы является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предоставление налогоплательщиком сметы расходов в финансовые органы Санкт-Петербург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подтверждение размера вычета из суммы налога на прибыль, подлежащей зачислению в бюджет Санкт-Петербурга, получаемого налогоплательщиком от финансового органа Санкт-Петербург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3 </w:t>
      </w:r>
    </w:p>
    <w:p>
      <w:pPr>
        <w:pStyle w:val="Normal"/>
        <w:ind w:right="-164" w:firstLine="567"/>
        <w:jc w:val="center"/>
        <w:rPr>
          <w:i/>
          <w:i/>
        </w:rPr>
      </w:pPr>
      <w:r>
        <w:rPr>
          <w:i/>
        </w:rPr>
        <w:t>(Статья утратила силу)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4 </w:t>
      </w:r>
    </w:p>
    <w:p>
      <w:pPr>
        <w:pStyle w:val="Normal"/>
        <w:ind w:right="-164" w:firstLine="567"/>
        <w:jc w:val="center"/>
        <w:rPr/>
      </w:pPr>
      <w:r>
        <w:rPr>
          <w:i/>
        </w:rPr>
        <w:t xml:space="preserve">(Статья утратила силу </w:t>
      </w:r>
      <w:r>
        <w:rPr>
          <w:i/>
          <w:vanish/>
        </w:rPr>
        <w:t>#S</w:t>
      </w:r>
      <w:r>
        <w:rPr>
          <w:i/>
        </w:rPr>
        <w:t>)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5 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Освобождаются от уплаты налога на приобретение автотранспортных средств:</w:t>
      </w:r>
    </w:p>
    <w:p>
      <w:pPr>
        <w:pStyle w:val="Normal"/>
        <w:ind w:right="-164" w:firstLine="567"/>
        <w:jc w:val="both"/>
        <w:rPr/>
      </w:pPr>
      <w:r>
        <w:rPr>
          <w:i/>
        </w:rPr>
        <w:t>1) организации, основная деятельность которых полностью или частично финансируется за счет средств бюджета Санкт-Петербурга на основе сметы доходов и расходов (бюджетной сметы), (далее получатели бюджетных средств) и организации, основная деятельность которых полностью или частично финансируется за счет средств федерального бюджета на основе сметы доходов и расходов (бюджетной сметы).</w:t>
      </w:r>
    </w:p>
    <w:p>
      <w:pPr>
        <w:pStyle w:val="Normal"/>
        <w:ind w:right="-164" w:firstLine="567"/>
        <w:jc w:val="both"/>
        <w:rPr/>
      </w:pPr>
      <w:r>
        <w:rPr>
          <w:i/>
        </w:rPr>
        <w:t>Обязательным условием для получения льготы является открытие финансирования по смете и ведение бухгалтерского учета и отчетности в порядке, предусмотренном для бюджетных организаций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При наличии договорных отношений между получателем бюджетных средств и другой организацией получение последней бюджетных средств не рассматривается как финансирование основной деятельности организации за счет средств бюджета;</w:t>
      </w:r>
    </w:p>
    <w:p>
      <w:pPr>
        <w:pStyle w:val="Normal"/>
        <w:ind w:right="-164" w:firstLine="567"/>
        <w:jc w:val="both"/>
        <w:rPr/>
      </w:pPr>
      <w:r>
        <w:rPr>
          <w:i/>
        </w:rPr>
        <w:t>2) Управление вневедомственной охраны при ГУВД Санкт-Петербурга и Ленинградской области и его районные подразделения;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3) подразделения органов внутренних дел;</w:t>
      </w:r>
    </w:p>
    <w:p>
      <w:pPr>
        <w:pStyle w:val="Normal"/>
        <w:ind w:right="-164" w:firstLine="567"/>
        <w:jc w:val="both"/>
        <w:rPr/>
      </w:pPr>
      <w:r>
        <w:rPr>
          <w:i/>
        </w:rPr>
        <w:t>4) предприятия, организации, учреждения Управления исполнения наказаний ГУВД Санкт-Петербурга и Ленинградской области, входящие в уголовно-исполнительную систему, при условии расходования полученных доходов на содержание осужденных в удовлетворительных бытовых условиях;</w:t>
      </w:r>
    </w:p>
    <w:p>
      <w:pPr>
        <w:pStyle w:val="Normal"/>
        <w:ind w:right="-164" w:firstLine="567"/>
        <w:jc w:val="both"/>
        <w:rPr/>
      </w:pPr>
      <w:r>
        <w:rPr>
          <w:i/>
        </w:rPr>
        <w:t>5) специализированные протезно-ортопедические предприятия независимо от форм собственности;</w:t>
      </w:r>
    </w:p>
    <w:p>
      <w:pPr>
        <w:pStyle w:val="Normal"/>
        <w:ind w:right="-164" w:firstLine="567"/>
        <w:jc w:val="both"/>
        <w:rPr/>
      </w:pPr>
      <w:r>
        <w:rPr>
          <w:i/>
        </w:rPr>
        <w:t>6) налогоплательщики, работающие в следующих отраслях народного хозяйства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метрополитен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автомобильное хозяйство только в части государственных автотранспортных предприятий, созданных для обслуживания здравоохранения, образования, социального обеспечения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ремонт трамваев, вагонов метро и троллейбусов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жилищно-коммунальное хозяйство, кроме гостиничного хозяйства и ломбардов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здравоохранение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физическая культура и спорт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социальное обеспечение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родное образование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культура и искусство, кроме хозяйственного управления культурой и искусством;</w:t>
      </w:r>
    </w:p>
    <w:p>
      <w:pPr>
        <w:pStyle w:val="Normal"/>
        <w:ind w:right="-164" w:firstLine="567"/>
        <w:jc w:val="both"/>
        <w:rPr/>
      </w:pPr>
      <w:r>
        <w:rPr>
          <w:i/>
        </w:rPr>
        <w:t>7) коммерческие организации наземного электротранспорта общего пользования (креме железнодорожного транспорта) с входящими в их состав структурными подразделениями;</w:t>
      </w:r>
    </w:p>
    <w:p>
      <w:pPr>
        <w:pStyle w:val="Normal"/>
        <w:ind w:right="-164" w:firstLine="567"/>
        <w:jc w:val="both"/>
        <w:rPr/>
      </w:pPr>
      <w:r>
        <w:rPr>
          <w:i/>
        </w:rPr>
        <w:t>8) коммерческие организации автомобильного транспорта общего пользования (кроме такси), осуществляющие перевозки пассажиров на городской маршрутной сети, с входящими в их состав структурными подразделениями;</w:t>
      </w:r>
    </w:p>
    <w:p>
      <w:pPr>
        <w:pStyle w:val="Normal"/>
        <w:ind w:right="-164" w:firstLine="567"/>
        <w:jc w:val="both"/>
        <w:rPr/>
      </w:pPr>
      <w:r>
        <w:rPr>
          <w:i/>
        </w:rPr>
        <w:t>9) творческие, научно-технические и культурно-просветительные общественные объединения независимо от организационно-правовой формы, если они не осуществляют предпринимательскую деятельность;</w:t>
      </w:r>
    </w:p>
    <w:p>
      <w:pPr>
        <w:pStyle w:val="Normal"/>
        <w:ind w:right="-164" w:firstLine="567"/>
        <w:jc w:val="both"/>
        <w:rPr/>
      </w:pPr>
      <w:r>
        <w:rPr>
          <w:i/>
        </w:rPr>
        <w:t>10) объединения социальной защиты, включая Комитет по занятости населения Санкт-Петербурга, Территориальный фонд обязательного медицинского страхования, если они не осуществляют предпринимательскую деятельность;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11) налогоплательщики, осуществляющие деятельность в сфере материального производства и бытового обслуживания, в среднесписочной численности которых инвалиды составляют более 50%, при условии, что доля выручки по видам деятельности, относящимся к сфере материального производства и бытового обслуживания, составляет не менее 70%;</w:t>
      </w:r>
      <w:r>
        <w:rPr>
          <w:i/>
          <w:vanish/>
        </w:rPr>
        <w:t>#S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 xml:space="preserve">12) (Пункт исключен) 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13) (Пункт исключен)</w:t>
      </w:r>
    </w:p>
    <w:p>
      <w:pPr>
        <w:pStyle w:val="Normal"/>
        <w:ind w:right="-164" w:firstLine="567"/>
        <w:jc w:val="both"/>
        <w:rPr/>
      </w:pPr>
      <w:r>
        <w:rPr>
          <w:i/>
        </w:rPr>
        <w:t>14) общественные организации инвалидов, участников Великой Отечественной войны и лиц, к ним приравненных, в том числе воинов-интернационалистов и участников ликвидации последствий аварии на Чернобыльской АЭС;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15) редакции и издательства;</w:t>
      </w:r>
    </w:p>
    <w:p>
      <w:pPr>
        <w:pStyle w:val="Normal"/>
        <w:ind w:right="-164" w:firstLine="567"/>
        <w:jc w:val="both"/>
        <w:rPr/>
      </w:pPr>
      <w:r>
        <w:rPr>
          <w:i/>
        </w:rPr>
        <w:t>16) налогоплательщики, осуществляющие деятельность в сфере материального производства и бытового обслуживания, в среднесписочной численности которых члены многодетных семей составляют более 90%, при условии, что доля выручки по видам деятельности, относящимся к сфере материального производства и бытового обслуживания, составляет не менее 70%;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атья 5- 1</w:t>
      </w:r>
    </w:p>
    <w:p>
      <w:pPr>
        <w:pStyle w:val="Normal"/>
        <w:ind w:right="-164" w:firstLine="567"/>
        <w:jc w:val="both"/>
        <w:rPr/>
      </w:pPr>
      <w:r>
        <w:rPr>
          <w:i/>
        </w:rPr>
        <w:t>Освобождаются от уплаты налога с владельцев транспортных средств предприятия, находящиеся в собственности Всероссийского общества слепых, хозяйственные общества, уставный капитал которых состоит из вклада Всероссийского общества слепых, расположенные на территории Санкт-Петербург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5-2 </w:t>
      </w:r>
    </w:p>
    <w:p>
      <w:pPr>
        <w:pStyle w:val="Normal"/>
        <w:ind w:right="-164" w:firstLine="567"/>
        <w:jc w:val="both"/>
        <w:rPr/>
      </w:pPr>
      <w:r>
        <w:rPr>
          <w:i/>
        </w:rPr>
        <w:t>Освобождаются от уплаты налога на пользователей автомобильных дорог в части, зачисляемой в территориальный дорожный фонд Санкт-Петербурга, предприятия, находящиеся в собственности Всероссийского общества слепых, хозяйственные общества, уставный капитал которых состоит из вклада Всероссийского общества слепых, расположенные на территории Санкт-Петербург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6 </w:t>
      </w:r>
    </w:p>
    <w:p>
      <w:pPr>
        <w:pStyle w:val="Normal"/>
        <w:ind w:right="-164" w:firstLine="567"/>
        <w:jc w:val="both"/>
        <w:rPr/>
      </w:pPr>
      <w:r>
        <w:rPr>
          <w:i/>
        </w:rPr>
        <w:t>Освобождаются от уплаты налога на имущество предприятий в части сумм, зачисляемых в бюджет Санкт-Петербурга, товарищества собственников жилья, товарищества домовладельцев, жилищные и жилищно-строительные кооперативы с полностью выплаченным паевым взносом хотя бы одним членом, иные объединения собственников недвижимости в жилищной сфере, создаваемые для эксплуатации многоквартирного дома, пользования квартирами и общим имуществом жилого дом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7 </w:t>
      </w:r>
    </w:p>
    <w:p>
      <w:pPr>
        <w:pStyle w:val="Normal"/>
        <w:ind w:right="-164" w:firstLine="567"/>
        <w:jc w:val="both"/>
        <w:rPr/>
      </w:pPr>
      <w:r>
        <w:rPr>
          <w:i/>
        </w:rPr>
        <w:t>Ставка налога на имущество предприятий водного транспорта (только в части пароходств) устанавливается в размере 1% от налогооблагаемой базы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8 </w:t>
      </w:r>
    </w:p>
    <w:p>
      <w:pPr>
        <w:pStyle w:val="Normal"/>
        <w:ind w:right="-164" w:firstLine="567"/>
        <w:jc w:val="both"/>
        <w:rPr/>
      </w:pPr>
      <w:r>
        <w:rPr>
          <w:i/>
        </w:rPr>
        <w:t>Отнесение налогоплательщика к той или иной отрасли народного хозяйства с целью получения льгот, предусмотренных настоящим Законом, производится по основному виду деятельности в соответствии с присвоенным предприятию кодом Общесоюзного классификатора "Отрасли народного хозяйства".</w:t>
      </w:r>
    </w:p>
    <w:p>
      <w:pPr>
        <w:pStyle w:val="Normal"/>
        <w:ind w:right="-164" w:firstLine="567"/>
        <w:jc w:val="both"/>
        <w:rPr/>
      </w:pPr>
      <w:r>
        <w:rPr>
          <w:i/>
        </w:rPr>
        <w:t>Основным видом деятельности для многопрофильных предприятий считается тот, выручка от которого составляет не менее 50 процентов от общей суммы выручки.</w:t>
      </w:r>
    </w:p>
    <w:p>
      <w:pPr>
        <w:pStyle w:val="Normal"/>
        <w:ind w:right="-164" w:firstLine="567"/>
        <w:jc w:val="both"/>
        <w:rPr/>
      </w:pPr>
      <w:r>
        <w:rPr>
          <w:i/>
        </w:rPr>
        <w:t>Обязательным условием для получения многопрофильными организациями (за исключением налогоплательщиков, работающих в отрасли народного хозяйства "Здравоохранение") права на льготы является получение выручки с учетом бюджетных ассигнований по льготируемому виду деятельности в размере не менее 50 процентов от всей выручки организации и доходов от внереализационных операций организации по всем видам деятельности данной организации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Обязательным условием для получения многопрофильными организациями, работающими в отрасли народного хозяйства "Здравоохранение", права на льготы является получение выручки с учетом бюджетных ассигнований и средств Территориального фонда обязательного медицинского страхования по льготируемому виду деятельности в размере не менее 50 процентов от всей выручки организации и доходов от внереализационных операций организации по всем видам деятельности данной организации.</w:t>
      </w:r>
    </w:p>
    <w:p>
      <w:pPr>
        <w:pStyle w:val="Normal"/>
        <w:ind w:right="-164" w:firstLine="567"/>
        <w:jc w:val="both"/>
        <w:rPr/>
      </w:pPr>
      <w:r>
        <w:rPr>
          <w:i/>
        </w:rPr>
        <w:t>Для предоставления указанной льготы многопрофильным предприятиям, а также бюджетным организациям, осуществляющим предпринимательскую деятельность, налогоплательщики должны вести раздельный учет выручки по видам деятельности.</w:t>
      </w:r>
    </w:p>
    <w:p>
      <w:pPr>
        <w:pStyle w:val="Normal"/>
        <w:ind w:right="-164" w:firstLine="567"/>
        <w:jc w:val="both"/>
        <w:rPr/>
      </w:pPr>
      <w:r>
        <w:rPr>
          <w:i/>
        </w:rPr>
        <w:t>Представительства, филиалы и другие аналогичные подразделения организации пользуются льготой при соблюдении обязательных условий, предусмотренных настоящим Законом.</w:t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9 </w:t>
      </w:r>
    </w:p>
    <w:p>
      <w:pPr>
        <w:pStyle w:val="Normal"/>
        <w:ind w:right="-164" w:firstLine="567"/>
        <w:jc w:val="both"/>
        <w:rPr/>
      </w:pPr>
      <w:r>
        <w:rPr>
          <w:i/>
        </w:rPr>
        <w:t>Предоставить коммерческим организациям, ведущим хозяйственную деятельность на территории субзоны "Северная верфь", налоговые льготы в виде освобождения от уплаты всех налогов в части сумм, поступающих в бюджет Санкт-Петербурга, сроком на три год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10 </w:t>
      </w:r>
    </w:p>
    <w:p>
      <w:pPr>
        <w:pStyle w:val="Normal"/>
        <w:ind w:right="-164" w:firstLine="567"/>
        <w:jc w:val="both"/>
        <w:rPr/>
      </w:pPr>
      <w:r>
        <w:rPr>
          <w:i/>
        </w:rPr>
        <w:t>Предоставить коммерческим организациям, ведущим хозяйственную деятельность на территории субзоны "Пушкинская", налоговые льготы в виде освобождения от уплаты 40% всех налогов и платежей в части сумм, поступающих в бюджет Санкт-Петербурга, сроком на пять лет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11 </w:t>
      </w:r>
    </w:p>
    <w:p>
      <w:pPr>
        <w:pStyle w:val="Normal"/>
        <w:ind w:right="-164" w:firstLine="567"/>
        <w:jc w:val="both"/>
        <w:rPr/>
      </w:pPr>
      <w:r>
        <w:rPr>
          <w:i/>
        </w:rPr>
        <w:t xml:space="preserve">Предоставить коммерческим организациям, ведущим хозяйственную деятельность на территории субзоны "Гавань", налоговые льготы в виде освобождения от уплаты 50% налога на прибыль, 50% налога на имущество предприятий, 50% земельного налога в части сумм, поступающих в бюджет Санкт-Петербурга, сроком на десять лет.     </w:t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11-1 </w:t>
      </w:r>
    </w:p>
    <w:p>
      <w:pPr>
        <w:pStyle w:val="Normal"/>
        <w:ind w:right="-164" w:firstLine="567"/>
        <w:jc w:val="both"/>
        <w:rPr/>
      </w:pPr>
      <w:r>
        <w:rPr>
          <w:i/>
        </w:rPr>
        <w:t>Предоставить резидентам зоны экономического развития "Полюстрово" следующие налоговые льготы:</w:t>
      </w:r>
    </w:p>
    <w:p>
      <w:pPr>
        <w:pStyle w:val="BodyTextIndent2"/>
        <w:ind w:right="-164" w:firstLine="567"/>
        <w:rPr/>
      </w:pPr>
      <w:r>
        <w:rPr>
          <w:rFonts w:cs="Times New Roman" w:ascii="Times New Roman" w:hAnsi="Times New Roman"/>
          <w:i/>
          <w:sz w:val="20"/>
        </w:rPr>
        <w:t>Освободить с 1996 по 2000 год от уплаты следующих видов налогов и платежей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а на прибыль предприятий и организаций в части сумм, зачисляемых в бюджет Санкт-Петербург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налога на имущество предприятий и организаций в части сумм, зачисляемых в бюджет Санкт-Петербург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а на приобретение автотранспортных средств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платы за землю в части средств, находящихся в распоряжении Санкт-Петербурга.</w:t>
      </w:r>
    </w:p>
    <w:p>
      <w:pPr>
        <w:pStyle w:val="Normal"/>
        <w:ind w:right="-164" w:firstLine="567"/>
        <w:jc w:val="both"/>
        <w:rPr/>
      </w:pPr>
      <w:r>
        <w:rPr>
          <w:i/>
        </w:rPr>
        <w:t>Освободить с 2001 по 2005 год от уплаты 50% следующих видов налогов и платежей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а на прибыль предприятий и организаций в части сумм, зачисляемых в бюджет Санкт-Петербург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а на приобретение автотранспортных средств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платы за землю в части средств, находящихся в распоряжении Санкт-Петербург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11-2 </w:t>
      </w:r>
    </w:p>
    <w:p>
      <w:pPr>
        <w:pStyle w:val="Normal"/>
        <w:ind w:right="-164" w:firstLine="567"/>
        <w:jc w:val="both"/>
        <w:rPr/>
      </w:pPr>
      <w:r>
        <w:rPr>
          <w:i/>
        </w:rPr>
        <w:t>Предоставить юридическим лицам, созданным с участием Санкт-Петербурга и иностранных инвесторов на основании международных соглашений Санкт-Петербурга с правительствами зарубежных стран, налоговые льготы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Освободить на семь лет или иной срок, установленный международным соглашением, но не более семи лет, от уплаты следующих налогов и платеж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 на прибыль в части сумм, зачисляемых в бюджет Санкт-Петербур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 на имущество предприятий в части сумм, зачисляемых в бюджет Санкт-Петербур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земельный налог в части сумм, находящихся в распоряжении Санкт-Петербур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 на приобретение автотранспортны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 с владельцев транспортны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 на содержание жилищного фонда и объектов социально-культурной сферы в части сумм, зачисляемых в бюджет Санкт-Петербур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целевой сбор на содержание правоохранительных органов в части сумм, зачисляемых в бюджет Санкт-Петербур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 на рекламу в части сумм, зачисляемых в бюджет Санкт-Петербург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Обязательным условием для получения льгот являются фактическое внесение вклада иностранного инвестора в уставный капитал создаваемого юридического лица, составляющего сумму, эквивалентную не менее 1 млн. долларов США, и прямые капитальные вложения в отрасли материального производства Санкт-Петербурга, произведенные иностранным участником юридического лица, составляющие сумму, эквивалентную не менее 10 млн. долларов СШ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Подтверждением права налогоплательщика на получение льгот, установленных настоящим Законом, является справка финансового органа Администрации Санкт-Петербурга о выполнении юридическим лицом обязательного условия.</w:t>
      </w:r>
    </w:p>
    <w:p>
      <w:pPr>
        <w:pStyle w:val="Normal"/>
        <w:ind w:right="-164" w:firstLine="567"/>
        <w:jc w:val="both"/>
        <w:rPr/>
      </w:pPr>
      <w:r>
        <w:rPr>
          <w:i/>
        </w:rPr>
        <w:t>Налоговые льготы, предусмотренные настоящей статьей, предоставляются начиная с первого месяца квартала, следующего за кварталом, в котором юридическим лицом получено подтверждение финансового органа Администрации Санкт-Петербурга о выполнении указанного выше обязательного условия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11-3 </w:t>
      </w:r>
    </w:p>
    <w:p>
      <w:pPr>
        <w:pStyle w:val="Normal"/>
        <w:ind w:right="-164" w:firstLine="567"/>
        <w:jc w:val="both"/>
        <w:rPr/>
      </w:pPr>
      <w:r>
        <w:rPr>
          <w:i/>
        </w:rPr>
        <w:t>1. Предоставить организациям всех отраслей народного хозяйства, осуществляющим хозяйственную деятельность на территории Санкт-Петербурга, следующие налоговые льготы: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а) при исчислении налога на прибыль предприятий и организаций в части сумм, зачисляемых в бюджет Санкт-Петербурга, облагаемая прибыль уменьшается на суммы, фактически направленные на финансирование капитальных вложений производственного и непроизводственного назначения (в том числе в порядке долевого участия), а также на погашение кредитов банков, полученных и использованных на эти цели, включая проценты по указанным кредитам, но не выше 3% сверх ставки рефинансирования, установленной Центральным банком Российской Федерации на момент получения кредит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 xml:space="preserve">Льгота рассчитывается в порядке, установленном </w:t>
      </w:r>
      <w:r>
        <w:rPr>
          <w:i/>
          <w:vanish/>
        </w:rPr>
        <w:t>#M12293 0 9013031 80 77 77 4045561299 3250013696 933464323 2316622915 2493477248</w:t>
      </w:r>
      <w:r>
        <w:rPr>
          <w:i/>
        </w:rPr>
        <w:t>пунктом 4.1.1 Инструкции Государственной налоговой службы Российской Федерации от 10 августа 1995 года N 37 "О порядке исчисления и уплаты в бюджет налога на прибыль предприятий и организаций"</w:t>
      </w:r>
      <w:r>
        <w:rPr>
          <w:i/>
          <w:vanish/>
        </w:rPr>
        <w:t>#S</w:t>
      </w:r>
      <w:r>
        <w:rPr>
          <w:i/>
        </w:rPr>
        <w:t>, при этом не учитываются затраты, связанные с приобретением и созданием активов нематериального характера.</w:t>
      </w:r>
    </w:p>
    <w:p>
      <w:pPr>
        <w:pStyle w:val="Normal"/>
        <w:ind w:right="-164" w:firstLine="567"/>
        <w:jc w:val="both"/>
        <w:rPr/>
      </w:pPr>
      <w:r>
        <w:rPr>
          <w:i/>
        </w:rPr>
        <w:t xml:space="preserve">При исчислении указанной льготы не подлежит применению ограничение размеров льготы, установленное </w:t>
      </w:r>
      <w:r>
        <w:rPr>
          <w:i/>
          <w:vanish/>
        </w:rPr>
        <w:t>#M12293 1 9046877 83 594947439 1021941603 4226957267 3339398580 77 938 2577574186</w:t>
      </w:r>
      <w:r>
        <w:rPr>
          <w:i/>
        </w:rPr>
        <w:t>пунктом 7 статьи 6 Закона Российской Федерации "О налоге на прибыль предприятий и организаций"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При расчете указанной льготы учитываются фактические затраты, направленные на финансирование капитальных вложений, начиная с первого дня квартала, в котором настоящий Закон вступил в силу;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б) налогоплательщики, осуществившие за период с 1 января 1992 года по 31 декабря 1999 года капитальные вложения в основные производственные фонды на общую сумму свыше 50 миллионов долларов США в пересчете в рубли по курсу ЦБ РФ на дату ввода указанных фондов в эксплуатацию, полностью освобождаются от уплаты налога на имущество предприятий в 2000 году.</w:t>
      </w:r>
    </w:p>
    <w:p>
      <w:pPr>
        <w:pStyle w:val="Normal"/>
        <w:ind w:right="-164" w:firstLine="567"/>
        <w:jc w:val="both"/>
        <w:rPr/>
      </w:pPr>
      <w:r>
        <w:rPr>
          <w:i/>
        </w:rPr>
        <w:t>Налогоплательщики, осуществившие за указанный период капитальные вложения в основные производственные фонды на общую сумму от 25 миллионов долларов США до 50 миллионов долларов США включительно в пересчете в рубли по курсу ЦБ РФ на дату ввода указанных фондов в эксплуатацию, уплачивают в 2000 году налог на имущество предприятий в размере 50% ставки указанного налога, действующей на 1 января 2000 года.</w:t>
      </w:r>
    </w:p>
    <w:p>
      <w:pPr>
        <w:pStyle w:val="Normal"/>
        <w:ind w:right="-164" w:firstLine="567"/>
        <w:jc w:val="both"/>
        <w:rPr/>
      </w:pPr>
      <w:r>
        <w:rPr>
          <w:i/>
        </w:rPr>
        <w:t>Основанием для предоставления данной льготы и исчисления ее размеров являются справки (расчеты) на льготу по налогу на прибыль предприятий и организаций в размере фактических затрат на финансирование капитальных вложений, представленные предприятиями и организациями в налоговые органы Санкт-Петербурга в составе отчетности за вышеуказанные годы, а также справки указанных выше предприятий и организаций о пересчете затрат в долларовый эквивалент.</w:t>
      </w:r>
    </w:p>
    <w:p>
      <w:pPr>
        <w:pStyle w:val="Normal"/>
        <w:ind w:right="-164" w:firstLine="567"/>
        <w:jc w:val="both"/>
        <w:rPr/>
      </w:pPr>
      <w:r>
        <w:rPr>
          <w:i/>
        </w:rPr>
        <w:t>При расчете суммы капитальных вложений в основные производственные фонды за период с 1 января 1992 года по 1 января 2000 года из общей суммы капитальных вложений исключается стоимость отчужденных основных производственных фондов за указанный период;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в) при исчислении суммы платежа по налогу на имущество предприятий, зачисляемой в бюджет Санкт-Петербурга, стоимость имущества, исчисленная для целей налогообложения, уменьшается на балансовую стоимость (за вычетом сумм износа) основных производственных фондов, введенных в эксплуатацию в период, не превышающий последних четырех квартал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если суммарная покупная стоимость указанных основных производственных фондов или стоимость подрядных работ по созданию указанных основных производственных фондов превышает 1 миллион рублей, льгота предоставляется на период восьми кварталов, начиная с первого числа квартала, на начало которого были выполнены условия ее предоставлени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если суммарная покупная стоимость указанных основных производственных фондов или стоимость подрядных работ по созданию указанных основных производственных фондов превышает 5 миллионов рублей, льгота предоставляется на период шестнадцати кварталов, начиная с первого числа квартала, на начало которого были выполнены условия ее предоставлени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если суммарная покупная стоимость указанных основных производственных фондов или стоимость подрядных работ по созданию указанных основных производственных фондов превышает 500 миллионов рублей и они введены в эксплуатацию в период, не превышающий десяти кварталов подряд, льгота предоставляется на период двадцати восьми кварталов, начиная с первого числа квартала, на начало которого были выполнены условия ее предоставления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По любому одному объекту основных производственных фондов льгота предоставляется только один раз.</w:t>
      </w:r>
    </w:p>
    <w:p>
      <w:pPr>
        <w:pStyle w:val="Normal"/>
        <w:ind w:right="-164" w:firstLine="567"/>
        <w:jc w:val="both"/>
        <w:rPr/>
      </w:pPr>
      <w:r>
        <w:rPr>
          <w:i/>
        </w:rPr>
        <w:t>В случае отчуждения объектов основных производственных фондов до истечения четырех лет с момента получения льготы сумма налога на имущество предприятий, не уплаченная в бюджет Санкт-Петербурга в связи с предоставлением льготы по указанным объектам, подлежит внесению в бюджет Санкт-Петербурга в течение трех месяцев с даты отчуждения в полном объеме за все время пользования льготой;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г) не подлежат обложению земельным налогом в части сумм, зачисляемых в бюджет Санкт-Петербурга, земельные участки в утвержденных в установленном порядке границах, не переданные в доверительное управление, аренду или иное пользование и используемые в целях осуществления нового строительства и (или) реконструкции расположенных на них объектов недвижимого имущества, начиная с фактического начала капитальных вложений на период всего нормативного срока строительства и (или) реконструкции в соответствии с утвержденным проектом и в течение двух лет после окончания данного срока;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д) налогоплательщики, производящие подакцизную продукцию, освобождаются от уплаты следующих налогов и платежей в части сумм, зачисляемых в бюджет Санкт-Петербурга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50% налога на прибыль предприятий и организаци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земельного налог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а на содержание жилищного фонда и объектов социально-культурной сферы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0" w:right="-164" w:firstLine="567"/>
        <w:jc w:val="both"/>
        <w:rPr>
          <w:i/>
          <w:i/>
        </w:rPr>
      </w:pPr>
      <w:r>
        <w:rPr>
          <w:i/>
        </w:rPr>
        <w:t>налога на рекламу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Указанная льгота предоставляется сроком на 5 лет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Обязательным условием для получения льгот являются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осуществление капитальных вложений в основные производственные фонды в сумме, эквивалентной не менее 5 миллионам долларов США по курсу ЦБ РФ на дату ввода указанных фондов в эксплуатацию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0" w:right="-164" w:firstLine="567"/>
        <w:jc w:val="both"/>
        <w:rPr/>
      </w:pPr>
      <w:r>
        <w:rPr>
          <w:i/>
        </w:rPr>
        <w:t>перечисление в каждом последующем году общей суммы налогов и платежей в бюджет Санкт-Петербурга не менее общей суммы, начисленной в бюджет Санкт-Петербурга в базовом году (год, в котором сумма капитальных вложений превысила сумму, эквивалентную 5 миллионам долларов США).</w:t>
      </w:r>
    </w:p>
    <w:p>
      <w:pPr>
        <w:pStyle w:val="Normal"/>
        <w:ind w:right="-164" w:firstLine="567"/>
        <w:jc w:val="both"/>
        <w:rPr/>
      </w:pPr>
      <w:r>
        <w:rPr>
          <w:i/>
        </w:rPr>
        <w:t>Налоговые льготы, предусмотренные настоящим пунктом, предоставляются начиная с первого числа первого месяца года, следующего за годом, в котором сумма капитальных вложений превысила сумму, эквивалентную 5 миллионам долларов США.</w:t>
      </w:r>
    </w:p>
    <w:p>
      <w:pPr>
        <w:pStyle w:val="Normal"/>
        <w:ind w:right="-164" w:firstLine="567"/>
        <w:jc w:val="both"/>
        <w:rPr/>
      </w:pPr>
      <w:r>
        <w:rPr>
          <w:i/>
        </w:rPr>
        <w:t>Налогоплательщик утрачивает право на льготы в случае, если по результатам финансового года не будет выполнено обязательное условие о выплате минимальной годовой суммы налогов и платежей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Каждый объект основных производственных фондов может быть учтен при определении права на льготы только один раз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2. При ликвидации налогоплательщика или снятии его с учета Государственной налоговой инспекцией по Санкт-Петербургу и постановки на налоговый учет в другом субъекте Российской Федерации до истечения пятилетнего срока, начиная с момента окончания срока льготного периода, сумма налога на имущество предприятий, налога на прибыль предприятий и организаций и земельного налога, не уплаченная в бюджет Санкт-Петербурга в связи с предоставлением льготы, подлежит внесению в бюджет Санкт-Петербурга в течение трех месяцев с момента принятия уполномоченным органом налогоплательщика или иным компетентным органом решения о ликвидации организации либо решения о внесении изменений в учредительные документы, влекущих снятие с учета Государственной налоговой инспекцией по Санкт-Петербургу, но не позднее даты снятия организации с учета Государственной налоговой инспекцией по Санкт-Петербургу.</w:t>
      </w:r>
    </w:p>
    <w:p>
      <w:pPr>
        <w:pStyle w:val="Normal"/>
        <w:ind w:right="-164" w:firstLine="567"/>
        <w:jc w:val="both"/>
        <w:rPr/>
      </w:pPr>
      <w:r>
        <w:rPr>
          <w:i/>
        </w:rPr>
        <w:t>3. В случае, если капитальные вложения в основные производственные фонды осуществлялись в иностранной валюте, то при расчете сумм, являющихся критерием для предоставления налоговых льгот, указанных в настоящем Законе, суммы капитальных вложений в основные производственные фонды подлежат перерасчету в рубли по курсу ЦБ РФ на дату ввода основных производственных фондов в эксплуатацию.</w:t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11-4     </w:t>
      </w:r>
    </w:p>
    <w:p>
      <w:pPr>
        <w:pStyle w:val="Normal"/>
        <w:ind w:right="-164" w:firstLine="567"/>
        <w:jc w:val="both"/>
        <w:rPr/>
      </w:pPr>
      <w:r>
        <w:rPr>
          <w:i/>
        </w:rPr>
        <w:t>Освобождаются от уплаты налога с владельцев транспортных средств подразделения органов внутренних дел.</w:t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11-5 </w:t>
      </w:r>
    </w:p>
    <w:p>
      <w:pPr>
        <w:pStyle w:val="Normal"/>
        <w:ind w:right="-164" w:firstLine="567"/>
        <w:jc w:val="both"/>
        <w:rPr/>
      </w:pPr>
      <w:r>
        <w:rPr>
          <w:i/>
        </w:rPr>
        <w:t>1. Предоставить резидентам зоны экономического развития "Кронштадтская", осуществляющим хозяйственную деятельность в соответствии с законом Санкт-Петербурга о зоне экономического развития "Кронштадтская" в период по 2010 год, следующие налоговые льготы: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а) при исчислении налога на прибыль предприятий и организаций в части сумм, зачисляемых в бюджет Санкт-Петербурга, налогооблагаемая прибыль уменьшается на суммы, составляющие 80% от ее ежегодного прироста по сравнению с годом принятия закона Санкт-Петербурга о зоне экономического развития "Кронштадтская" в период по 2004 год и на 40% в период с 2005 по 2010 год;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б) при исчислении суммы платежа по налогу на имущество предприятий, зачисляемой в бюджет Санкт-Петербурга, стоимость имущества, исчисленная для целей налогообложения, уменьшаетс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i/>
        </w:rPr>
        <w:t>в период по 2004 год на суммы (за вычетом сумм износа), равные 80% балансовой стоимости основных средств, введенных в эксплуатацию после предоставления статуса резиден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60" w:leader="none"/>
        </w:tabs>
        <w:ind w:left="0" w:right="-164" w:firstLine="567"/>
        <w:jc w:val="both"/>
        <w:rPr/>
      </w:pPr>
      <w:r>
        <w:rPr>
          <w:i/>
        </w:rPr>
        <w:t>в период с 2005 по 2010 год на суммы (за вычетом сумм износа), равные 40% балансовой стоимости основных средств, введенных в эксплуатацию после предоставления статуса резидента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По любому одному объекту основных средств льгота предоставляется только один раз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В случае отчуждения объекта основных средств до истечения четырех лет с момента получения льготы сумма налога на имущество предприятий, не уплаченная в бюджет Санкт-Петербурга в связи с предоставлением льготы по указанному объекту, подлежит внесению в бюджет Санкт-Петербурга в течение трех месяцев с даты отчуждения в полном объеме за все время пользования льготой;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в) не подлежат обложению земельным налогом в пределах суммы, находящейся в распоряжении Санкт-Петербурга, земельные участки в утвержденных в установленном порядке границах, не переданные в доверительное управление, аренду или иное пользование и используемые в целях осуществления нового строительства и (или)  реконструкции расположенных на них объектов недвижимого имущества, начиная с фактического начала капитальных вложений на период всего нормативного срока строительства и (или) реконструкции в соответствии с утвержденным проектом и в течение всего срока действия закона Санкт-Петербурга о зоне экономического развития "Кронштадтская".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64" w:firstLine="567"/>
        <w:jc w:val="both"/>
        <w:rPr/>
      </w:pPr>
      <w:r>
        <w:rPr>
          <w:i/>
        </w:rPr>
        <w:t>2. В случае, если капитальные вложения в основные средства осуществлялись в иностранной валюте, то при расчете налоговых льгот, указанных в настоящем Законе, суммы капитальных вложений в основные средства подлежат пересчету в рубли по курсу Центрального банка Российской Федерации на дату ввода основных средств в эксплуатацию.</w:t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11-6 </w:t>
      </w:r>
    </w:p>
    <w:p>
      <w:pPr>
        <w:pStyle w:val="Normal"/>
        <w:ind w:right="-164" w:firstLine="567"/>
        <w:jc w:val="both"/>
        <w:rPr/>
      </w:pPr>
      <w:r>
        <w:rPr>
          <w:i/>
        </w:rPr>
        <w:t>Освободить  организации и предпринимателей на период 2000-2003 годы от уплаты налога на приобретение автотранспортных средств по приобретенным автобусам, грузовым автомобилям, прицепам и полуприцепам.</w:t>
      </w:r>
    </w:p>
    <w:p>
      <w:pPr>
        <w:pStyle w:val="WWHeading"/>
        <w:ind w:right="-164"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татья 12 </w:t>
      </w:r>
    </w:p>
    <w:p>
      <w:pPr>
        <w:pStyle w:val="Normal"/>
        <w:ind w:right="-164" w:firstLine="567"/>
        <w:jc w:val="both"/>
        <w:rPr>
          <w:i/>
          <w:i/>
        </w:rPr>
      </w:pPr>
      <w:r>
        <w:rPr>
          <w:i/>
        </w:rPr>
        <w:t>Настоящий Закон вступает в силу с 1 июля 1995 го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right="-16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1. Местные налоги и сборы являются важным источником доходов местных бюджетов, однако, в настоящее время в Российской Федерации их доля в общей структуре доходной части бюджетов не является  определяющей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2. Действующее законодательство предлагает широкий спектр местных налогов и сборов, но с введением в действие части второй Налогового кодекса их число резко сокращается, что сделает весьма затруднительным реализацию органами МСУ их налоговых полномочий.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>3. В современных условиях важно определять (рассчитывать) налоговый потенциал муниципальных образований, создавать единую методическую базу для расчета консолидированных доходов бюджетной системы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4. Органам МСУ следует рационально пользовать таким эффективным механизмом развития МО как налоговые льготы. 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b/>
          <w:b/>
          <w:sz w:val="24"/>
        </w:rPr>
      </w:pPr>
      <w:r>
        <w:rPr>
          <w:b/>
          <w:sz w:val="24"/>
        </w:rPr>
        <w:t>Литература к главе 5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1. Федеральный закон от 31.07.98 №146-ФЗ «Налоговый кодекс Российской Федерации, часть первая»</w:t>
      </w:r>
    </w:p>
    <w:p>
      <w:pPr>
        <w:pStyle w:val="Normal"/>
        <w:ind w:right="-164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. Федеральный закон от 31.07.98 №147-ФЗ «О введение в действие части первой Налогового кодекса Российской Федерации»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3. Налоговая система России: Учеб. пособие /Под ред. Д.Г.Черника и А.З.Дадашева. - М.: «АКДИ Экономика и жизнь», 1999. -296 с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>4. Грисимова Е.Н. Налогообложение: Учеб. пособие. - СПб.:Изд-во  С.-Петерб. ун-та, 1998. –106 с.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5. Закон Российской Федерации от 27.12.91 №2118-1 «Об основах налоговой системы в Российской Федерации»  </w:t>
      </w:r>
    </w:p>
    <w:p>
      <w:pPr>
        <w:pStyle w:val="Normal"/>
        <w:ind w:right="-164" w:firstLine="567"/>
        <w:jc w:val="both"/>
        <w:rPr/>
      </w:pPr>
      <w:r>
        <w:rPr>
          <w:sz w:val="24"/>
        </w:rPr>
        <w:t xml:space="preserve">6. Городские жители и власти – на пути к сотрудничеству: бюджет который можно понять и на который можно влиять. Бюджетное послание главы города Петрозаводска на 1999 год. Комментарии экспертов. /Под редакцией Т.И.Виноградовой. СПб, 1999. – 96 с.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  <w:t xml:space="preserve">7. Закон Санкт-Петербурга от 29.12.99 № 267-33 «О бюджете Санкт-Петербурга на 2000 год»  </w:t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4" w:firstLine="567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40" w:right="991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4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BodyTextIndent3">
    <w:name w:val="Body Text Indent 3"/>
    <w:basedOn w:val="Normal"/>
    <w:qFormat/>
    <w:pPr>
      <w:ind w:firstLine="24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7:48:00Z</dcterms:created>
  <dc:creator>Комитет по законодательству</dc:creator>
  <dc:description/>
  <dc:language>en-US</dc:language>
  <cp:lastModifiedBy>Nataly Demina</cp:lastModifiedBy>
  <cp:lastPrinted>2000-04-11T12:58:00Z</cp:lastPrinted>
  <dcterms:modified xsi:type="dcterms:W3CDTF">2000-08-21T17:48:00Z</dcterms:modified>
  <cp:revision>2</cp:revision>
  <dc:subject/>
  <dc:title>МЕСТНЫЕ НАЛОГИ И СБОРЫ В РОССИЙСКОЙ ФЕДЕРАЦИИ</dc:title>
</cp:coreProperties>
</file>