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40"/>
        <w:jc w:val="right"/>
        <w:rPr>
          <w:rFonts w:ascii="Herold Bold" w:hAnsi="Herold Bold" w:cs="Herold Bold"/>
          <w:b/>
          <w:b/>
          <w:sz w:val="132"/>
        </w:rPr>
      </w:pPr>
      <w:r>
        <w:rPr>
          <w:rFonts w:cs="Times New Roman Cyr" w:ascii="Times New Roman Cyr" w:hAnsi="Times New Roman Cyr"/>
          <w:b/>
          <w:sz w:val="132"/>
        </w:rPr>
        <w:t>Муниципальная</w:t>
        <w:br/>
        <w:t>полити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933450</wp:posOffset>
                </wp:positionV>
                <wp:extent cx="2499995" cy="816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Herold Bold" w:hAnsi="Herold Bold" w:cs="Herold Bold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44"/>
                              </w:rPr>
                              <w:t>№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56"/>
                              </w:rPr>
                              <w:t>7 (13)</w:t>
                              <w:br/>
                              <w:t>июль-1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64.3pt;mso-wrap-distance-left:9pt;mso-wrap-distance-right:9pt;mso-wrap-distance-top:0pt;mso-wrap-distance-bottom:0pt;margin-top:73.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Herold Bold" w:hAnsi="Herold Bold" w:cs="Herold Bold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44"/>
                        </w:rPr>
                        <w:t>№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56"/>
                        </w:rPr>
                        <w:t xml:space="preserve"> </w:t>
                      </w:r>
                      <w:r>
                        <w:rPr>
                          <w:rFonts w:cs="Times New Roman Cyr" w:ascii="Times New Roman Cyr" w:hAnsi="Times New Roman Cyr"/>
                          <w:sz w:val="56"/>
                        </w:rPr>
                        <w:t>7 (13)</w:t>
                        <w:br/>
                        <w:t>июль-19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hanging="0"/>
        <w:jc w:val="left"/>
        <w:rPr>
          <w:rFonts w:ascii="Academia;Arial" w:hAnsi="Academia;Arial" w:cs="Academia;Arial"/>
          <w:b/>
          <w:b/>
          <w:u w:val="single"/>
        </w:rPr>
      </w:pPr>
      <w:r>
        <w:rPr>
          <w:rFonts w:cs="Academia;Arial" w:ascii="Academia;Arial" w:hAnsi="Academia;Arial"/>
          <w:b/>
          <w:u w:val="single"/>
        </w:rPr>
        <w:t>******************************************************************************************</w:t>
      </w:r>
    </w:p>
    <w:p>
      <w:pPr>
        <w:pStyle w:val="Normal"/>
        <w:ind w:hanging="0"/>
        <w:jc w:val="left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4695</wp:posOffset>
                </wp:positionH>
                <wp:positionV relativeFrom="paragraph">
                  <wp:posOffset>86360</wp:posOffset>
                </wp:positionV>
                <wp:extent cx="6422390" cy="457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Информационный бюллетень </w:t>
                              <w:br/>
                              <w:t>Комиссии Объединения “ЯБЛОКО” по муниципальной политике</w:t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pt;height:36.05pt;mso-wrap-distance-left:9pt;mso-wrap-distance-right:9pt;mso-wrap-distance-top:0pt;mso-wrap-distance-bottom:0pt;margin-top:6.8pt;mso-position-vertical-relative:text;margin-left:57.8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rFonts w:cs="Times New Roman Cyr" w:ascii="Times New Roman Cyr" w:hAnsi="Times New Roman Cyr"/>
                        </w:rPr>
                        <w:t xml:space="preserve">Информационный бюллетень </w:t>
                        <w:br/>
                        <w:t>Комиссии Объединения “ЯБЛОКО” по муниципальной полити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567" w:right="567" w:gutter="567" w:header="426" w:top="827" w:footer="536" w:bottom="5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812" w:firstLine="28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4695</wp:posOffset>
                </wp:positionH>
                <wp:positionV relativeFrom="paragraph">
                  <wp:posOffset>127000</wp:posOffset>
                </wp:positionV>
                <wp:extent cx="3456305" cy="61315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613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В этом выпуске:</w:t>
                            </w:r>
                          </w:p>
                          <w:p>
                            <w:pPr>
                              <w:pStyle w:val="Contents1"/>
                              <w:ind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lang w:val="en-US"/>
                              </w:rPr>
                              <w:t>Хроника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  <w:lang w:val="en-US"/>
                              </w:rPr>
                              <w:instrText xml:space="preserve"> GOTOBUTTON _Toc454206695  </w:instrTex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lang w:val="en-US"/>
                              </w:rPr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lang w:val="en-US"/>
                              </w:rPr>
                            </w:r>
                            <w:r/>
                            <w:r>
                              <w:rPr>
                                <w:b w:val="false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tents1"/>
                              <w:ind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«ЯБЛОКО» ВО ВЛАСТИ</w:t>
                            </w:r>
                          </w:p>
                          <w:p>
                            <w:pPr>
                              <w:pStyle w:val="Contents2"/>
                              <w:ind w:left="22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Или по совести, или вообще никак</w:t>
                              <w:tab/>
                            </w:r>
                          </w:p>
                          <w:p>
                            <w:pPr>
                              <w:pStyle w:val="Contents1"/>
                              <w:ind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Информация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instrText xml:space="preserve"> GOTOBUTTON _Toc454206699  </w:instrTex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tents1"/>
                              <w:ind w:hanging="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Давайте помечтаем: </w:t>
                              <w:br/>
                              <w:t>город утопистов или ...?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instrText xml:space="preserve"> GOTOBUTTON _Toc454206701  </w:instrTex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tents1"/>
                              <w:ind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Территориальное общественное самоуправление  в системе местного самоуправления 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instrText xml:space="preserve"> GOTOBUTTON _Toc454206702  </w:instrTex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tents1"/>
                              <w:ind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Информация</w:t>
                              <w:tab/>
                            </w:r>
                          </w:p>
                          <w:p>
                            <w:pPr>
                              <w:pStyle w:val="Contents2"/>
                              <w:ind w:left="220" w:hanging="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Предоставить гражданам возможность реализовать свои права - </w:t>
                              <w:br/>
                              <w:t>обязанность власти!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instrText xml:space="preserve"> GOTOBUTTON _Toc454206704  </w:instrTex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tents1"/>
                              <w:ind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ЧЬЯ ВОЗЬМЕТ?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instrText xml:space="preserve"> GOTOBUTTON _Toc454206705  </w:instrTex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tents2"/>
                              <w:ind w:left="22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Главы муниципальных образований:  инструмент в руках  губернаторов или  проводники инициативы населения?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instrText xml:space="preserve"> GOTOBUTTON _Toc454206706  </w:instrTex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tents1"/>
                              <w:ind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А КАК У НИХ?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instrText xml:space="preserve"> GOTOBUTTON _Toc454206708  </w:instrTex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tents2"/>
                              <w:ind w:left="220" w:hanging="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ОРГАНИЗАЦИЯ </w:t>
                              <w:br/>
                              <w:t xml:space="preserve">МЕСТНОГО САМОУПРАВЛЕНИЯ </w:t>
                              <w:br/>
                              <w:t>В СКАНДИНАВСКИХ СТРАНАХ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instrText xml:space="preserve"> GOTOBUTTON _Toc454206709  </w:instrTex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tents2"/>
                              <w:ind w:left="220" w:hanging="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ПРАВА ЧЕЛОВЕКА И ФОРМИРОВАНИЕ  ПРАВОВОГО ГОСУДАРСТВА В АНГЛИИ</w:t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instrText xml:space="preserve"> GOTOBUTTON _Toc454206710  </w:instrTex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ntents1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482.8pt;mso-wrap-distance-left:9pt;mso-wrap-distance-right:9pt;mso-wrap-distance-top:0pt;mso-wrap-distance-bottom:0pt;margin-top:10pt;mso-position-vertical-relative:text;margin-left:57.85pt;mso-position-horizontal-relative:page">
                <v:fill opacity="0f"/>
                <v:textbox inset="0in,0in,0.0138888888888889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  <w:t>В этом выпуске:</w:t>
                      </w:r>
                    </w:p>
                    <w:p>
                      <w:pPr>
                        <w:pStyle w:val="Contents1"/>
                        <w:ind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lang w:val="en-US"/>
                        </w:rPr>
                        <w:t>Хроника</w:t>
                        <w:tab/>
                      </w:r>
                      <w:r>
                        <w:fldChar w:fldCharType="begin"/>
                      </w:r>
                      <w:r>
                        <w:rPr>
                          <w:b w:val="false"/>
                          <w:rFonts w:cs="Arial" w:ascii="Arial" w:hAnsi="Arial"/>
                          <w:lang w:val="en-US"/>
                        </w:rPr>
                        <w:instrText xml:space="preserve"> GOTOBUTTON _Toc454206695  </w:instrText>
                      </w:r>
                      <w:r>
                        <w:rPr>
                          <w:rFonts w:cs="Arial" w:ascii="Arial" w:hAnsi="Arial"/>
                          <w:b w:val="false"/>
                          <w:lang w:val="en-US"/>
                        </w:rPr>
                      </w:r>
                      <w:r>
                        <w:rPr>
                          <w:b w:val="false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 w:val="false"/>
                          <w:lang w:val="en-US"/>
                        </w:rPr>
                      </w:r>
                      <w:r/>
                      <w:r>
                        <w:rPr>
                          <w:b w:val="false"/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Contents1"/>
                        <w:ind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«ЯБЛОКО» ВО ВЛАСТИ</w:t>
                      </w:r>
                    </w:p>
                    <w:p>
                      <w:pPr>
                        <w:pStyle w:val="Contents2"/>
                        <w:ind w:left="220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Или по совести, или вообще никак</w:t>
                        <w:tab/>
                      </w:r>
                    </w:p>
                    <w:p>
                      <w:pPr>
                        <w:pStyle w:val="Contents1"/>
                        <w:ind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Информация</w:t>
                        <w:tab/>
                      </w:r>
                      <w:r>
                        <w:fldChar w:fldCharType="begin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instrText xml:space="preserve"> GOTOBUTTON _Toc454206699  </w:instrTex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/>
                      <w:r>
                        <w:rPr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Contents1"/>
                        <w:ind w:hanging="0"/>
                        <w:jc w:val="left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Давайте помечтаем: </w:t>
                        <w:br/>
                        <w:t>город утопистов или ...?</w:t>
                        <w:tab/>
                      </w:r>
                      <w:r>
                        <w:fldChar w:fldCharType="begin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instrText xml:space="preserve"> GOTOBUTTON _Toc454206701  </w:instrTex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/>
                      <w:r>
                        <w:rPr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Contents1"/>
                        <w:ind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Территориальное общественное самоуправление  в системе местного самоуправления </w:t>
                        <w:tab/>
                      </w:r>
                      <w:r>
                        <w:fldChar w:fldCharType="begin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instrText xml:space="preserve"> GOTOBUTTON _Toc454206702  </w:instrTex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/>
                      <w:r>
                        <w:rPr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Contents1"/>
                        <w:ind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Информация</w:t>
                        <w:tab/>
                      </w:r>
                    </w:p>
                    <w:p>
                      <w:pPr>
                        <w:pStyle w:val="Contents2"/>
                        <w:ind w:left="220" w:hanging="0"/>
                        <w:jc w:val="left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Предоставить гражданам возможность реализовать свои права - </w:t>
                        <w:br/>
                        <w:t>обязанность власти!</w:t>
                        <w:tab/>
                      </w:r>
                      <w:r>
                        <w:fldChar w:fldCharType="begin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instrText xml:space="preserve"> GOTOBUTTON _Toc454206704  </w:instrTex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/>
                      <w:r>
                        <w:rPr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Contents1"/>
                        <w:ind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ЧЬЯ ВОЗЬМЕТ?</w:t>
                        <w:tab/>
                      </w:r>
                      <w:r>
                        <w:fldChar w:fldCharType="begin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instrText xml:space="preserve"> GOTOBUTTON _Toc454206705  </w:instrTex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/>
                      <w:r>
                        <w:rPr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Contents2"/>
                        <w:ind w:left="220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Главы муниципальных образований:  инструмент в руках  губернаторов или  проводники инициативы населения?</w:t>
                        <w:tab/>
                      </w:r>
                      <w:r>
                        <w:fldChar w:fldCharType="begin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instrText xml:space="preserve"> GOTOBUTTON _Toc454206706  </w:instrTex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/>
                      <w:r>
                        <w:rPr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Contents1"/>
                        <w:ind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А КАК У НИХ?</w:t>
                        <w:tab/>
                      </w:r>
                      <w:r>
                        <w:fldChar w:fldCharType="begin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instrText xml:space="preserve"> GOTOBUTTON _Toc454206708  </w:instrTex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/>
                      <w:r>
                        <w:rPr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Contents2"/>
                        <w:ind w:left="220" w:hanging="0"/>
                        <w:jc w:val="left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ОРГАНИЗАЦИЯ </w:t>
                        <w:br/>
                        <w:t xml:space="preserve">МЕСТНОГО САМОУПРАВЛЕНИЯ </w:t>
                        <w:br/>
                        <w:t>В СКАНДИНАВСКИХ СТРАНАХ</w:t>
                        <w:tab/>
                      </w:r>
                      <w:r>
                        <w:fldChar w:fldCharType="begin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instrText xml:space="preserve"> GOTOBUTTON _Toc454206709  </w:instrTex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/>
                      <w:r>
                        <w:rPr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Contents2"/>
                        <w:ind w:left="220" w:hanging="0"/>
                        <w:jc w:val="left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ПРАВА ЧЕЛОВЕКА И ФОРМИРОВАНИЕ  ПРАВОВОГО ГОСУДАРСТВА В АНГЛИИ</w:t>
                        <w:tab/>
                      </w:r>
                      <w:r>
                        <w:fldChar w:fldCharType="begin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instrText xml:space="preserve"> GOTOBUTTON _Toc454206710  </w:instrTex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  <w:r/>
                      <w:r>
                        <w:rPr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Contents1"/>
                        <w:ind w:hanging="0"/>
                        <w:jc w:val="left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426" w:top="827" w:footer="536" w:bottom="592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о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О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дополнительного заседания Государственной Думы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25 июня 1999 года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. О проекте федерального закона "О налоге на отдельные виды транспортных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средств" (третье чтение)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3. О проекте федерального закона "О внесении дополнений в статью 19 Закон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Российской Федерации "Об основах налоговой системы в Российской Федерации"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(в связи с введением налога на отдельные виды транспортных средств; третье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чтение)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1. О проекте федерального закона "О потребительской корзине в целом по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Российской Федерации" (второе чтение)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1. О проекте федерального закона "О внесении дополнений в статью 1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Федерального закона "О прожиточном минимуме в Российской Федерации" (об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установлении дополнительной социально-демографической группы населения -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инвалидов первой группы и пенсионеров, нуждающихся в постороннем уходе)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О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дополнительного заседания Государственной Думы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24 июня 1999 года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ект федерального закона "О внесении изменений и дополнений в статью 10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Закона Российской Федерации "О милиции", с докладом по которому выступил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член Комитета Государственной Думы по законодательству и судебно-правовой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реформе А.И.Салий, принят в первом чтении в результате повторного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голосования ("за" - 251 чел. (55,8%), "против" - 4 чел. (0,9%),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"воздержалось" - 0)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О проекте федерального закона "Об административной ответственности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юридических лиц за нарушение законодательства Российской Федерации о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выборах и референдумах" доложила член Комитета Государственной Думы по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законодательству и судебно-правовой реформе Н.Н.Жукова. Законопроект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принят в первом чтении в результате повторного голосования ("за" - 257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чел. (57,1%), "против" - 0, "воздержалось" - 1 чел. (0,2%)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Проект федерального закона "О внесении изменений и дополнений в Кодекс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РСФСР об административных правонарушениях" не получил необходимого числа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голосов для его принятия в первом чтении. Результаты повторного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голосования: "за" - 167 чел. (37,1%), "против" - 0, "воздержалось" - 0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 проекте федерального закона "О внесении изменений и дополнений в Закон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Российской Федерации "О налогах на имущество физических лиц", отклоненном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Президентом Российской Федерации (вопрос включен в повестку дня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дополнительно), доложил член Комитета Государственной Думы по бюджету,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налогам, банкам и финансам С.И.Штогрин. По законопроекту выступил также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полномочный представитель Президента Российской Федерации в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Государственной Думе А.А.Котенков. Закон принят с учетом предложений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Президента Российской Федерации ("за" - 274 чел. (60,9%), "против" - 3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чел. (0,7%), "воздержалось" - 0)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Федеральный закон "О внесении изменений и дополнений в Федеральный закон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"О финансовых основах местного самоуправления в Российской Федерации",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отклоненный Советом Федерации, принят в ранее принятой редакции ("за" -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386 чел. (85,8%), "против" - 0, "воздержалось" - 1 чел. (0,2%)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ект федерального закона "О внесении изменений и дополнений в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Федеральный закон "О проведении эксперимента по налогообложению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недвижимости в городах Новгороде и Твери" (вопрос включен в повестку дня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дополнительно) представил член Комитета Государственной Думы по бюджету,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налогам, банкам и финансам С.И.Штогрин. Законопроект принят во втором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чтении, а затем в третьем ("за" - 275 чел. (61,1%), "против" - 0,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"воздержалось" - 0)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Принято постановление </w:t>
      </w:r>
      <w:r>
        <w:rPr>
          <w:rFonts w:cs="Times New Roman Cyr" w:ascii="Times New Roman Cyr" w:hAnsi="Times New Roman Cyr"/>
          <w:b/>
        </w:rPr>
        <w:t>"Об обращении в Конституционный Суд Российской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Федерации" (пункт 26 повестки дня -    26. О проекте постановления Государственной Думы "Об обращении в Конституционный Суд Российской Федерации" (о соответствии Конституции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Российской Федерации законов Курской области "О внесении изменений и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дополнений в Устав (Основной закон) Курской области" и "Об отмене Закона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Курской области от 15 августа 1996 года "О муниципальных образованиях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Курской области")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ОНИ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дополнительного заседания Государственной Думы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10 июня 1999 года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тем депутаты обсудили два альтернативных законопроекта "О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государственном земельном кадастре" (пункты 4.1 и 4.2 повестки дня)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Первый из них, внесенный Правительством Российской Федерации, представил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председатель Государственного комитета Российской Федерации по земельной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политике С.И.Сая, второй, внесенный депутатами Государственной Думы, -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М.К.Глубоковский, один из разработчиков проекта. В результате рейтингового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голосования правительственный вариант набрал большее число голосов и был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принят в первом чтении ("за" - 328 чел. (72,9%), "против" - 38 чел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  <w:r>
        <w:rPr>
          <w:rFonts w:cs="Times New Roman Cyr" w:ascii="Times New Roman Cyr" w:hAnsi="Times New Roman Cyr"/>
          <w:b/>
        </w:rPr>
        <w:t>(8,4%), "воздержалось" - 0)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«ЯБЛОКО» ВО ВЛАСТИ</w:t>
      </w:r>
    </w:p>
    <w:p>
      <w:pPr>
        <w:pStyle w:val="Heading2"/>
        <w:ind w:hanging="0"/>
        <w:jc w:val="left"/>
        <w:rPr/>
      </w:pPr>
      <w:r>
        <w:rPr>
          <w:rFonts w:cs="Times New Roman Cyr" w:ascii="Times New Roman Cyr" w:hAnsi="Times New Roman Cyr"/>
        </w:rPr>
        <w:t>Материалы наших корреспондентов</w:t>
      </w:r>
    </w:p>
    <w:p>
      <w:pPr>
        <w:sectPr>
          <w:type w:val="continuous"/>
          <w:pgSz w:w="11906" w:h="16838"/>
          <w:pgMar w:left="567" w:right="567" w:gutter="0" w:header="426" w:top="827" w:footer="536" w:bottom="59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left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Heading2"/>
        <w:rPr/>
      </w:pPr>
      <w:r>
        <w:rPr>
          <w:rFonts w:cs="Times New Roman Cyr" w:ascii="Times New Roman Cyr" w:hAnsi="Times New Roman Cyr"/>
        </w:rPr>
        <w:t>ВНИМАНИЮ НАШИХ ЧИТАТЕЛЕЙ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АЖАЕМЫЕ КОЛЛЕГИ!</w:t>
      </w:r>
    </w:p>
    <w:p>
      <w:pPr>
        <w:pStyle w:val="Normal"/>
        <w:ind w:firstLine="567"/>
        <w:rPr/>
      </w:pPr>
      <w:r>
        <w:rPr>
          <w:rFonts w:cs="Times New Roman Cyr" w:ascii="Times New Roman Cyr" w:hAnsi="Times New Roman Cyr"/>
        </w:rPr>
        <w:t>Просим Вас регулярно сообщать нам появляющиеся адреса электронной почты, по которым Вы хотели бы получать материалы Комиссии Объединения «ЯБЛОКО» по муниципальной политике.</w:t>
      </w:r>
    </w:p>
    <w:p>
      <w:pPr>
        <w:pStyle w:val="Normal"/>
        <w:ind w:firstLine="567"/>
        <w:rPr/>
      </w:pPr>
      <w:r>
        <w:rPr>
          <w:rFonts w:cs="Times New Roman Cyr" w:ascii="Times New Roman Cyr" w:hAnsi="Times New Roman Cyr"/>
        </w:rPr>
        <w:t>Напоминаем Вам, что мы ждем Ваши отзывы на разосланный проект муниципальной программы, а также предложения, отклики, материалы для публикаций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76200" distR="76200" simplePos="0" locked="0" layoutInCell="0" allowOverlap="1" relativeHeight="5">
                <wp:simplePos x="0" y="0"/>
                <wp:positionH relativeFrom="page">
                  <wp:posOffset>821690</wp:posOffset>
                </wp:positionH>
                <wp:positionV relativeFrom="paragraph">
                  <wp:posOffset>47625</wp:posOffset>
                </wp:positionV>
                <wp:extent cx="914400" cy="8382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hanging="0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object w:dxaOrig="1460" w:dyaOrig="142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73pt;height:71.25pt" filled="f" o:ole="">
                                  <v:imagedata r:id="rId9" o:title=""/>
                                </v:shape>
                                <o:OLEObject Type="Embed" ProgID="" ShapeID="ole_rId8" DrawAspect="Content" ObjectID="_62621265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pt;mso-wrap-distance-left:6pt;mso-wrap-distance-right:6pt;mso-wrap-distance-top:0pt;mso-wrap-distance-bottom:0pt;margin-top:3.75pt;mso-position-vertical-relative:text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ind w:hanging="0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object w:dxaOrig="1460" w:dyaOrig="142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73pt;height:71.25pt" filled="f" o:ole="">
                            <v:imagedata r:id="rId11" o:title=""/>
                          </v:shape>
                          <o:OLEObject Type="Embed" ProgID="" ShapeID="ole_rId10" DrawAspect="Content" ObjectID="_142077515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keepLines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 КАК У НИХ? </w:t>
      </w:r>
    </w:p>
    <w:p>
      <w:pPr>
        <w:pStyle w:val="Heading3"/>
        <w:ind w:hanging="0"/>
        <w:jc w:val="right"/>
        <w:rPr/>
      </w:pPr>
      <w:r>
        <w:rPr>
          <w:rFonts w:cs="Times New Roman Cyr" w:ascii="Times New Roman Cyr" w:hAnsi="Times New Roman Cyr"/>
        </w:rPr>
        <w:t xml:space="preserve">ОРГАНИЗАЦИЯ МЕСТНОГО САМОУПРАВЛЕНИЯ </w:t>
        <w:br/>
        <w:t>В СКАНДИНАВСКИХ СТРАНАХ</w:t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sectPr>
          <w:type w:val="continuous"/>
          <w:pgSz w:w="11906" w:h="16838"/>
          <w:pgMar w:left="567" w:right="567" w:gutter="0" w:header="426" w:top="827" w:footer="536" w:bottom="59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406400</wp:posOffset>
                </wp:positionH>
                <wp:positionV relativeFrom="paragraph">
                  <wp:posOffset>1122045</wp:posOffset>
                </wp:positionV>
                <wp:extent cx="6433820" cy="58356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Информационный бюллетень подготовили: О.В.Будаева, С.С.Митрохин, М.В.Тулупов, И.Ф.Фасеев.</w:t>
                            </w:r>
                          </w:p>
                          <w:p>
                            <w:pPr>
                              <w:pStyle w:val="Style9"/>
                              <w:ind w:firstLine="567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</w:rPr>
                              <w:t>Тираж 950 экз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6pt;height:45.95pt;mso-wrap-distance-left:7.1pt;mso-wrap-distance-right:7.1pt;mso-wrap-distance-top:0pt;mso-wrap-distance-bottom:0pt;margin-top:88.35pt;mso-position-vertical-relative:text;margin-left:3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567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t>Информационный бюллетень подготовили: О.В.Будаева, С.С.Митрохин, М.В.Тулупов, И.Ф.Фасеев.</w:t>
                      </w:r>
                    </w:p>
                    <w:p>
                      <w:pPr>
                        <w:pStyle w:val="Style9"/>
                        <w:ind w:firstLine="567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</w:rPr>
                        <w:t>Тираж 950 экз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567" w:right="567" w:gutter="0" w:header="426" w:top="827" w:footer="536" w:bottom="59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belCTT Book">
    <w:charset w:val="00"/>
    <w:family w:val="auto"/>
    <w:pitch w:val="variable"/>
  </w:font>
  <w:font w:name="AGHelveticaCy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yrillicGoth">
    <w:charset w:val="00"/>
    <w:family w:val="auto"/>
    <w:pitch w:val="variable"/>
  </w:font>
  <w:font w:name="TypeWriter">
    <w:charset w:val="00"/>
    <w:family w:val="roman"/>
    <w:pitch w:val="variable"/>
  </w:font>
  <w:font w:name="Kabel">
    <w:charset w:val="00"/>
    <w:family w:val="swiss"/>
    <w:pitch w:val="variable"/>
  </w:font>
  <w:font w:name="Times New Roman Cyr">
    <w:charset w:val="cc"/>
    <w:family w:val="roman"/>
    <w:pitch w:val="variable"/>
  </w:font>
  <w:font w:name="Garamond MT">
    <w:charset w:val="00"/>
    <w:family w:val="roman"/>
    <w:pitch w:val="variable"/>
  </w:font>
  <w:font w:name="Academy">
    <w:charset w:val="00"/>
    <w:family w:val="auto"/>
    <w:pitch w:val="variable"/>
  </w:font>
  <w:font w:name="Herold Bold">
    <w:charset w:val="00"/>
    <w:family w:val="auto"/>
    <w:pitch w:val="variable"/>
  </w:font>
  <w:font w:name="Academia">
    <w:altName w:val="Arial"/>
    <w:charset w:val="00"/>
    <w:family w:val="swiss"/>
    <w:pitch w:val="variable"/>
  </w:font>
  <w:font w:name="KarinaC">
    <w:altName w:val="Algerian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ind w:hanging="0"/>
      <w:rPr>
        <w:rFonts w:ascii="Arial" w:hAnsi="Arial" w:cs="Arial"/>
      </w:rPr>
    </w:pPr>
    <w:r>
      <w:rPr>
        <w:rFonts w:cs="Arial" w:ascii="Arial" w:hAnsi="Arial"/>
      </w:rPr>
      <w:t>121923, Москва, Новый Арбат, 21, Объединение «ЯБЛОКО», тел.: 202-73-99, 202-80-72, факс: 292-67-25.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rPr>
        <w:rFonts w:ascii="Academy" w:hAnsi="Academy" w:cs="Academy"/>
        <w:sz w:val="22"/>
      </w:rPr>
    </w:pPr>
    <w:r>
      <w:rPr>
        <w:rFonts w:cs="Academy" w:ascii="Academy" w:hAnsi="Academy"/>
        <w:sz w:val="22"/>
      </w:rPr>
      <w:t>121923, Москва, Новый Арбат, 21. Объединение «ЯБЛОКО», тел.: 202-73-99, 202-80-72, факс: 292-67-25.</w:t>
    </w:r>
  </w:p>
  <w:p>
    <w:pPr>
      <w:pStyle w:val="Footer"/>
      <w:rPr>
        <w:rFonts w:ascii="Academy" w:hAnsi="Academy" w:cs="Academy"/>
        <w:sz w:val="22"/>
      </w:rPr>
    </w:pPr>
    <w:r>
      <w:rPr>
        <w:rFonts w:cs="Academy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ind w:hanging="0"/>
      <w:rPr>
        <w:rFonts w:ascii="Arial" w:hAnsi="Arial" w:cs="Arial"/>
      </w:rPr>
    </w:pPr>
    <w:r>
      <w:rPr>
        <w:rFonts w:cs="Arial" w:ascii="Arial" w:hAnsi="Arial"/>
      </w:rPr>
      <w:t>121923, Москва, Новый Арбат, 21, Объединение «ЯБЛОКО», тел.: 202-73-99, 202-80-72, факс: 292-67-25.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firstLine="425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7320</wp:posOffset>
              </wp:positionH>
              <wp:positionV relativeFrom="paragraph">
                <wp:posOffset>-14605</wp:posOffset>
              </wp:positionV>
              <wp:extent cx="434975" cy="254000"/>
              <wp:effectExtent l="635" t="635" r="47625" b="323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880" cy="254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e5e5e5"/>
                      </a:solidFill>
                      <a:ln w="0">
                        <a:noFill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4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KabelCTT Book" w:hAnsi="KabelCTT Book" w:eastAsia="Times New Roman" w:cs="KabelCTT Book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#e5e5e5" stroked="f" o:allowincell="f" style="position:absolute;margin-left:11.6pt;margin-top:-1.15pt;width:34.2pt;height:19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firstLine="425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i/>
                        <w:szCs w:val="20"/>
                        <w:rFonts w:ascii="KabelCTT Book" w:hAnsi="KabelCTT Book" w:eastAsia="Times New Roman" w:cs="KabelCTT Book"/>
                        <w:color w:val="auto"/>
                        <w:lang w:val="en-US"/>
                      </w:rPr>
                      <w:t>2</w:t>
                    </w:r>
                  </w:p>
                </w:txbxContent>
              </v:textbox>
              <v:fill o:detectmouseclick="t" type="solid" color2="#1a1a1a"/>
              <v:stroke color="#3465a4" joinstyle="round" endcap="flat"/>
              <v:shadow on="t" obscured="f" color="black"/>
              <w10:wrap type="none"/>
            </v:roundrect>
          </w:pict>
        </mc:Fallback>
      </mc:AlternateContent>
    </w:r>
    <w:r>
      <w:rPr>
        <w:rFonts w:cs="Academia;Arial" w:ascii="Academia;Arial" w:hAnsi="Academia;Arial"/>
        <w:b/>
        <w:i/>
      </w:rPr>
      <w:tab/>
      <w:tab/>
    </w:r>
    <w:r>
      <w:rPr>
        <w:rFonts w:cs="Times New Roman Cyr" w:ascii="Times New Roman Cyr" w:hAnsi="Times New Roman Cyr"/>
        <w:b/>
        <w:sz w:val="24"/>
      </w:rPr>
      <w:t xml:space="preserve"> Муниципальная политика № 7 (13), июль 1999</w:t>
    </w:r>
  </w:p>
  <w:p>
    <w:pPr>
      <w:pStyle w:val="Normal"/>
      <w:spacing w:before="120" w:after="0"/>
      <w:ind w:hanging="0"/>
      <w:rPr/>
    </w:pPr>
    <w:r>
      <w:rPr>
        <w:rFonts w:cs="KarinaC;Algerian" w:ascii="KarinaC;Algerian" w:hAnsi="KarinaC;Algerian"/>
        <w:b/>
        <w:sz w:val="24"/>
        <w:u w:val="single"/>
      </w:rPr>
      <w:t>*************************************************************************************************</w:t>
    </w:r>
  </w:p>
  <w:p>
    <w:pPr>
      <w:pStyle w:val="Normal"/>
      <w:rPr/>
    </w:pPr>
    <w:r>
      <w:rPr>
        <w:rFonts w:cs="Times New Roman Cyr" w:ascii="Times New Roman Cyr" w:hAnsi="Times New Roman Cyr"/>
        <w:b/>
        <w:i/>
        <w:sz w:val="24"/>
      </w:rPr>
      <w:t>Информационный бюллетень Комиссии Объединения “Яблоко” по муниципальной политике</w:t>
    </w:r>
  </w:p>
  <w:p>
    <w:pPr>
      <w:pStyle w:val="Normal"/>
      <w:rPr>
        <w:rFonts w:ascii="Times New Roman Cyr" w:hAnsi="Times New Roman Cyr" w:cs="Times New Roman Cyr"/>
        <w:b/>
        <w:b/>
        <w:i/>
        <w:i/>
        <w:sz w:val="24"/>
      </w:rPr>
    </w:pPr>
    <w:r>
      <w:rPr>
        <w:rFonts w:cs="Times New Roman Cyr" w:ascii="Times New Roman Cyr" w:hAnsi="Times New Roman Cyr"/>
        <w:b/>
        <w:i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083300</wp:posOffset>
              </wp:positionH>
              <wp:positionV relativeFrom="paragraph">
                <wp:posOffset>-14605</wp:posOffset>
              </wp:positionV>
              <wp:extent cx="434975" cy="254000"/>
              <wp:effectExtent l="635" t="0" r="47625" b="323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880" cy="254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e5e5e5"/>
                      </a:solidFill>
                      <a:ln w="0">
                        <a:noFill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42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KabelCTT Book" w:hAnsi="KabelCTT Book" w:eastAsia="Times New Roman" w:cs="KabelCTT Book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#e5e5e5" stroked="f" o:allowincell="f" style="position:absolute;margin-left:479pt;margin-top:-1.15pt;width:34.2pt;height:19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firstLine="425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i/>
                        <w:szCs w:val="20"/>
                        <w:rFonts w:ascii="KabelCTT Book" w:hAnsi="KabelCTT Book" w:eastAsia="Times New Roman" w:cs="KabelCTT Book"/>
                        <w:color w:val="auto"/>
                        <w:lang w:val="en-US"/>
                      </w:rPr>
                      <w:t>3</w:t>
                    </w:r>
                  </w:p>
                </w:txbxContent>
              </v:textbox>
              <v:fill o:detectmouseclick="t" type="solid" color2="#1a1a1a"/>
              <v:stroke color="#3465a4" joinstyle="round" endcap="flat"/>
              <v:shadow on="t" obscured="f" color="black"/>
              <w10:wrap type="none"/>
            </v:roundrect>
          </w:pict>
        </mc:Fallback>
      </mc:AlternateContent>
    </w:r>
    <w:r>
      <w:rPr>
        <w:rFonts w:eastAsia="Times New Roman Cyr" w:cs="Times New Roman Cyr" w:ascii="Times New Roman Cyr" w:hAnsi="Times New Roman Cyr"/>
        <w:b/>
        <w:i/>
        <w:sz w:val="24"/>
      </w:rPr>
      <w:t xml:space="preserve"> </w:t>
    </w:r>
    <w:r>
      <w:rPr>
        <w:rFonts w:cs="Times New Roman Cyr" w:ascii="Times New Roman Cyr" w:hAnsi="Times New Roman Cyr"/>
        <w:b/>
        <w:sz w:val="24"/>
      </w:rPr>
      <w:tab/>
      <w:t xml:space="preserve">Муниципальная политика № 7 (13), июль 1999 </w:t>
    </w:r>
  </w:p>
  <w:p>
    <w:pPr>
      <w:pStyle w:val="Normal"/>
      <w:spacing w:before="120" w:after="0"/>
      <w:ind w:hanging="0"/>
      <w:rPr/>
    </w:pPr>
    <w:r>
      <w:rPr>
        <w:rFonts w:cs="KarinaC;Algerian" w:ascii="KarinaC;Algerian" w:hAnsi="KarinaC;Algerian"/>
        <w:b/>
        <w:sz w:val="24"/>
        <w:u w:val="single"/>
      </w:rPr>
      <w:t>**************************************************************************************************</w:t>
    </w:r>
  </w:p>
  <w:p>
    <w:pPr>
      <w:pStyle w:val="Normal"/>
      <w:jc w:val="right"/>
      <w:rPr/>
    </w:pPr>
    <w:r>
      <w:rPr>
        <w:rFonts w:cs="Times New Roman Cyr" w:ascii="Times New Roman Cyr" w:hAnsi="Times New Roman Cyr"/>
        <w:b/>
        <w:i/>
        <w:sz w:val="24"/>
      </w:rPr>
      <w:t>Информационный бюллетень Комиссии Объединения “Яблоко” по муниципальной политике</w:t>
    </w:r>
  </w:p>
  <w:p>
    <w:pPr>
      <w:pStyle w:val="Normal"/>
      <w:rPr>
        <w:rFonts w:ascii="Times New Roman Cyr" w:hAnsi="Times New Roman Cyr" w:cs="Times New Roman Cyr"/>
        <w:b/>
        <w:b/>
        <w:i/>
        <w:i/>
        <w:sz w:val="24"/>
      </w:rPr>
    </w:pPr>
    <w:r>
      <w:rPr>
        <w:rFonts w:cs="Times New Roman Cyr" w:ascii="Times New Roman Cyr" w:hAnsi="Times New Roman Cyr"/>
        <w:b/>
        <w:i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25"/>
      <w:jc w:val="both"/>
    </w:pPr>
    <w:rPr>
      <w:rFonts w:ascii="KabelCTT Book" w:hAnsi="KabelCTT Book" w:eastAsia="Times New Roman" w:cs="KabelCTT Book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GHelveticaCyr" w:hAnsi="AGHelveticaCyr" w:cs="AGHelveticaCy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CyrillicGoth" w:hAnsi="CyrillicGoth" w:cs="CyrillicGoth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5378" w:leader="underscore"/>
      </w:tabs>
      <w:spacing w:before="120" w:after="0"/>
    </w:pPr>
    <w:rPr>
      <w:rFonts w:ascii="TypeWriter" w:hAnsi="TypeWriter" w:cs="TypeWriter"/>
      <w:b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5378" w:leader="underscore"/>
      </w:tabs>
      <w:spacing w:before="120" w:after="0"/>
      <w:ind w:left="220" w:firstLine="425"/>
    </w:pPr>
    <w:rPr>
      <w:rFonts w:ascii="Kabel" w:hAnsi="Kabel" w:cs="Kabel"/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5378" w:leader="underscore"/>
      </w:tabs>
      <w:ind w:left="440" w:firstLine="425"/>
    </w:pPr>
    <w:rPr>
      <w:rFonts w:ascii="Times New Roman Cyr" w:hAnsi="Times New Roman Cyr" w:cs="Times New Roman Cyr"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5378" w:leader="underscore"/>
      </w:tabs>
      <w:ind w:left="660" w:firstLine="425"/>
    </w:pPr>
    <w:rPr>
      <w:rFonts w:ascii="Times New Roman Cyr" w:hAnsi="Times New Roman Cyr" w:cs="Times New Roman Cyr"/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5378" w:leader="underscore"/>
      </w:tabs>
      <w:ind w:left="880" w:firstLine="425"/>
    </w:pPr>
    <w:rPr>
      <w:rFonts w:ascii="Times New Roman Cyr" w:hAnsi="Times New Roman Cyr" w:cs="Times New Roman Cyr"/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5378" w:leader="underscore"/>
      </w:tabs>
      <w:ind w:left="1100" w:firstLine="425"/>
    </w:pPr>
    <w:rPr>
      <w:rFonts w:ascii="Times New Roman Cyr" w:hAnsi="Times New Roman Cyr" w:cs="Times New Roman Cyr"/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5378" w:leader="underscore"/>
      </w:tabs>
      <w:ind w:left="1320" w:firstLine="425"/>
    </w:pPr>
    <w:rPr>
      <w:rFonts w:ascii="Times New Roman Cyr" w:hAnsi="Times New Roman Cyr" w:cs="Times New Roman Cyr"/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5378" w:leader="underscore"/>
      </w:tabs>
      <w:ind w:left="1540" w:firstLine="425"/>
    </w:pPr>
    <w:rPr>
      <w:rFonts w:ascii="Times New Roman Cyr" w:hAnsi="Times New Roman Cyr" w:cs="Times New Roman Cyr"/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5378" w:leader="underscore"/>
      </w:tabs>
      <w:ind w:left="1760" w:firstLine="425"/>
    </w:pPr>
    <w:rPr>
      <w:rFonts w:ascii="Times New Roman Cyr" w:hAnsi="Times New Roman Cyr" w:cs="Times New Roman Cyr"/>
      <w:sz w:val="20"/>
    </w:rPr>
  </w:style>
  <w:style w:type="paragraph" w:styleId="2">
    <w:name w:val="Рисунок 2"/>
    <w:basedOn w:val="Normal"/>
    <w:next w:val="TextBody"/>
    <w:qFormat/>
    <w:pPr/>
    <w:rPr>
      <w:rFonts w:ascii="Garamond MT" w:hAnsi="Garamond MT" w:cs="Garamond MT"/>
      <w:spacing w:val="-25"/>
      <w:sz w:val="48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120" w:after="0"/>
      <w:ind w:firstLine="851"/>
    </w:pPr>
    <w:rPr>
      <w:rFonts w:ascii="Academy" w:hAnsi="Academy" w:cs="Academy"/>
      <w:sz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1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8-21T13:17:00Z</dcterms:created>
  <dc:creator>Муниципальная комиссия</dc:creator>
  <dc:description/>
  <dc:language>en-US</dc:language>
  <cp:lastModifiedBy>Nataly Demina</cp:lastModifiedBy>
  <dcterms:modified xsi:type="dcterms:W3CDTF">2000-08-21T18:08:00Z</dcterms:modified>
  <cp:revision>3</cp:revision>
  <dc:subject/>
  <dc:title>Бюллетень "Муниципальная политика", №7 (13), июль 1999 года</dc:title>
</cp:coreProperties>
</file>