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jc w:val="center"/>
        <w:outlineLvl w:val="0"/>
        <w:rPr>
          <w:b/>
          <w:b/>
        </w:rPr>
      </w:pPr>
      <w:r>
        <w:rPr>
          <w:b/>
        </w:rPr>
        <w:t>СТЕНОГРАММА</w:t>
      </w:r>
    </w:p>
    <w:p>
      <w:pPr>
        <w:pStyle w:val="Header"/>
        <w:tabs>
          <w:tab w:val="clear" w:pos="4153"/>
          <w:tab w:val="clear" w:pos="8306"/>
        </w:tabs>
        <w:jc w:val="center"/>
        <w:rPr>
          <w:b/>
          <w:b/>
        </w:rPr>
      </w:pPr>
      <w:r>
        <w:rPr>
          <w:b/>
        </w:rPr>
      </w:r>
    </w:p>
    <w:p>
      <w:pPr>
        <w:pStyle w:val="Header"/>
        <w:numPr>
          <w:ilvl w:val="0"/>
          <w:numId w:val="0"/>
        </w:numPr>
        <w:tabs>
          <w:tab w:val="clear" w:pos="4153"/>
          <w:tab w:val="clear" w:pos="8306"/>
        </w:tabs>
        <w:jc w:val="center"/>
        <w:outlineLvl w:val="0"/>
        <w:rPr>
          <w:b/>
          <w:b/>
        </w:rPr>
      </w:pPr>
      <w:r>
        <w:rPr>
          <w:b/>
        </w:rPr>
        <w:t>Заседания Комитета по вопросам местного самоуправления</w:t>
      </w:r>
    </w:p>
    <w:p>
      <w:pPr>
        <w:pStyle w:val="Header"/>
        <w:numPr>
          <w:ilvl w:val="0"/>
          <w:numId w:val="0"/>
        </w:numPr>
        <w:tabs>
          <w:tab w:val="clear" w:pos="4153"/>
          <w:tab w:val="clear" w:pos="8306"/>
        </w:tabs>
        <w:jc w:val="center"/>
        <w:outlineLvl w:val="0"/>
        <w:rPr>
          <w:b/>
          <w:b/>
        </w:rPr>
      </w:pPr>
      <w:r>
        <w:rPr>
          <w:b/>
        </w:rPr>
        <w:t>17 февраля 2003 г.</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ind w:firstLine="720"/>
        <w:jc w:val="both"/>
        <w:rPr/>
      </w:pPr>
      <w:r>
        <w:rPr/>
        <w:t>Председательствует – В.С.Мокрый.</w:t>
      </w:r>
    </w:p>
    <w:p>
      <w:pPr>
        <w:pStyle w:val="Header"/>
        <w:tabs>
          <w:tab w:val="clear" w:pos="4153"/>
          <w:tab w:val="clear" w:pos="8306"/>
        </w:tabs>
        <w:spacing w:lineRule="auto" w:line="360"/>
        <w:ind w:firstLine="720"/>
        <w:jc w:val="both"/>
        <w:rPr/>
      </w:pPr>
      <w:r>
        <w:rPr>
          <w:u w:val="single"/>
        </w:rPr>
        <w:t>Мокрый В.С.</w:t>
      </w:r>
      <w:r>
        <w:rPr/>
        <w:t xml:space="preserve"> Прежде чем начать работу комитета, я хотел бы сразу всех участников заседания комитета попросить выключить мобильные телефоны. Если кто не может с ними расстаться, тогда хотя бы в режим его вибрации включить. Но я полагаю, что два часа можно обойтись без мобильного.</w:t>
      </w:r>
    </w:p>
    <w:p>
      <w:pPr>
        <w:pStyle w:val="Header"/>
        <w:tabs>
          <w:tab w:val="clear" w:pos="4153"/>
          <w:tab w:val="clear" w:pos="8306"/>
        </w:tabs>
        <w:spacing w:lineRule="auto" w:line="360"/>
        <w:ind w:firstLine="720"/>
        <w:jc w:val="both"/>
        <w:rPr/>
      </w:pPr>
      <w:r>
        <w:rPr/>
        <w:t>Мы сегодня рассматриваем… У каждого своя музыка, конечно. Мы с вами, уважаемые коллеги, сегодня вынесли на заседание Комитета Государственной Думы по вопросам местного самоуправления один вопрос в повестку: «О проекте федерального закона «Об общих принципах организации местного самоуправления», внесенный Президентом Российской Федерации.</w:t>
      </w:r>
    </w:p>
    <w:p>
      <w:pPr>
        <w:pStyle w:val="Header"/>
        <w:tabs>
          <w:tab w:val="clear" w:pos="4153"/>
          <w:tab w:val="clear" w:pos="8306"/>
        </w:tabs>
        <w:spacing w:lineRule="auto" w:line="360"/>
        <w:ind w:firstLine="720"/>
        <w:jc w:val="both"/>
        <w:rPr/>
      </w:pPr>
      <w:r>
        <w:rPr/>
        <w:t>Сначала о возможности работы. У нас с вами практически все депутаты на месте, если можно так выразиться. Отсутствует Травкин Николай Ильич. Он передал свой голос, право голосовать за него Вадиму Николаевичу Бондарю. Отсутствует Стрельченко Сергей Георгиевич. Он передал свой голос Мокрому Владимиру Семеновичу. Все остальные депутаты… Кислицын – за. Прошу прощения, Кислицын в командировке в Ираке. Он отдал, наверное, голос Корнеевой. Поэтому, я полагаю, что мы можем с вами, кворум есть, может начать работать. Нет возражений?</w:t>
      </w:r>
    </w:p>
    <w:p>
      <w:pPr>
        <w:pStyle w:val="Header"/>
        <w:tabs>
          <w:tab w:val="clear" w:pos="4153"/>
          <w:tab w:val="clear" w:pos="8306"/>
        </w:tabs>
        <w:spacing w:lineRule="auto" w:line="360"/>
        <w:ind w:firstLine="720"/>
        <w:jc w:val="both"/>
        <w:rPr/>
      </w:pPr>
      <w:r>
        <w:rPr/>
        <w:t>Прежде чем по Регламенту, я хотел бы вас… Ну, понятно, что вы всех знаете, многих знаете. Мы уже давно все работаем вместе, но я просто проинформирую, что в заседании комитета участвует заместитель Руководителя Администрации  Президента, представитель Президента по данному законопроекту Дмитрий Николаевич Козак. Присутствуют представители Правительства. В частности, вот Шипов Виталий Валентинович, заместитель Министра экономики. Алексей Михайлович Лавров – начальник департамента Министерства финансов. Присутствуют представители Правового управления, представители Совета Федерации, прессы и так далее.</w:t>
      </w:r>
    </w:p>
    <w:p>
      <w:pPr>
        <w:pStyle w:val="Header"/>
        <w:tabs>
          <w:tab w:val="clear" w:pos="4153"/>
          <w:tab w:val="clear" w:pos="8306"/>
        </w:tabs>
        <w:spacing w:lineRule="auto" w:line="360"/>
        <w:ind w:firstLine="720"/>
        <w:jc w:val="both"/>
        <w:rPr/>
      </w:pPr>
      <w:r>
        <w:rPr/>
        <w:t>Давайте выработаем регламент по работе. Я полагаю, что Дмитрию Николаевичу мы дадим возможность представить закон в пределах 10 минут, если не возражает Дмитрий Николаевич. Я думаю, больше не надо, потому что мы закон сами читали, и закон, в общем-то, знаем. Лучше оставить больше времени на вопросы. Я предлагаю до 50 минут, до 40 или 50 минут оставить на вопросы, потом – выступления, и завершить работу комитета через полтора часа. Выступления - до 5 минут членов комитета. Если приглашенные захотят – до 3 минут.</w:t>
      </w:r>
    </w:p>
    <w:p>
      <w:pPr>
        <w:pStyle w:val="Header"/>
        <w:tabs>
          <w:tab w:val="clear" w:pos="4153"/>
          <w:tab w:val="clear" w:pos="8306"/>
        </w:tabs>
        <w:spacing w:lineRule="auto" w:line="360"/>
        <w:ind w:firstLine="720"/>
        <w:jc w:val="both"/>
        <w:rPr/>
      </w:pPr>
      <w:r>
        <w:rPr>
          <w:u w:val="single"/>
        </w:rPr>
        <w:t>Леонтьев Г.К.</w:t>
      </w:r>
      <w:r>
        <w:rPr/>
        <w:t xml:space="preserve"> А само обсуждение комитета будем обсуждать?</w:t>
      </w:r>
    </w:p>
    <w:p>
      <w:pPr>
        <w:pStyle w:val="Header"/>
        <w:tabs>
          <w:tab w:val="clear" w:pos="4153"/>
          <w:tab w:val="clear" w:pos="8306"/>
        </w:tabs>
        <w:spacing w:lineRule="auto" w:line="360"/>
        <w:ind w:firstLine="720"/>
        <w:jc w:val="both"/>
        <w:rPr/>
      </w:pPr>
      <w:r>
        <w:rPr>
          <w:u w:val="single"/>
        </w:rPr>
        <w:t>Мокрый В.С.</w:t>
      </w:r>
      <w:r>
        <w:rPr/>
        <w:t xml:space="preserve"> Будем обсуждать. А как же? Мы же принимать должны. Не возражаете по регламенту? Спасибо. Дмитрий Николаевич, пожалуйста, вам слово.</w:t>
      </w:r>
    </w:p>
    <w:p>
      <w:pPr>
        <w:pStyle w:val="Header"/>
        <w:tabs>
          <w:tab w:val="clear" w:pos="4153"/>
          <w:tab w:val="clear" w:pos="8306"/>
        </w:tabs>
        <w:spacing w:lineRule="auto" w:line="360"/>
        <w:ind w:firstLine="720"/>
        <w:jc w:val="both"/>
        <w:rPr/>
      </w:pPr>
      <w:r>
        <w:rPr>
          <w:u w:val="single"/>
        </w:rPr>
        <w:t>Козак Д.Н.</w:t>
      </w:r>
      <w:r>
        <w:rPr/>
        <w:t xml:space="preserve"> Добрый день, уважаемые коллеги! Я думаю, действительно нет необходимости пространно излагать все детали, связанные с этим законопроектом. У каждого была возможность ознакомиться с ним очень детально. И у подавляющего большинства и депутатов, и тех, кто интересуется вопросами местного самоуправления, федеративных отношений, бюджетных отношений уже сложилось свое собственное мнение. … легко выразить свою позицию, и свое отношение комитета. … коротко о тех целях, которые преследует … я буду часто говорить об этом видимом ключе, поскольку, в принципе, подходы к этому вопросу очень сходные, то главная цель – определить ответственность всех существующих типов, уровней публичной власти в нашей стране, ответственность за оказание государственных и муниципальных услуг, … какими ресурсами каждый уровень публичной власти располагает. Определить ответственность и политическую, и юридическую каждого уровня власти за выполнение этих …</w:t>
      </w:r>
    </w:p>
    <w:p>
      <w:pPr>
        <w:pStyle w:val="Header"/>
        <w:tabs>
          <w:tab w:val="clear" w:pos="4153"/>
          <w:tab w:val="clear" w:pos="8306"/>
        </w:tabs>
        <w:spacing w:lineRule="auto" w:line="360"/>
        <w:ind w:firstLine="720"/>
        <w:jc w:val="both"/>
        <w:rPr/>
      </w:pPr>
      <w:r>
        <w:rPr/>
        <w:t xml:space="preserve">… </w:t>
      </w:r>
      <w:r>
        <w:rPr/>
        <w:t>как местному самоуправлению я бы разделил эту проблему на несколько. Первое. Мы должны ответить, наконец, …спустя 9 лет после принятия Конституции Российской Федерации …внятный и четкий ответ, что такое местное самоуправление, определить его организационные принципы его построения, возникновение этого института … И ответить вот на те вопросы, которые …, что есть, какую ответственность, и какие вопросы, собственно, что такое вопросы местного значения, на которые сами граждане вместе с органами местного самоуправления несут ответственность: как органы местного самоуправления  обеспечиваются ресурсами для решения вопросов местного значения. Таким образом, местное самоуправление является государственным уполномоченным. Этот вопрос сегодня один из самых болезненных и актуальных на протяжении всего последнего десятилетия, когда государство наделяет органы местного самоуправления государственными полномочиями. Эта процедура, механизм никак не увязан с ресурсным обеспечением выполнения органами местного самоуправления функций, никак не увязывается с правовым механизмом … ответственности с одной стороны государства за решение этих вопросов, с другой стороны – самих органов местного самоуправления за исполнение … задачи.</w:t>
      </w:r>
    </w:p>
    <w:p>
      <w:pPr>
        <w:pStyle w:val="Header"/>
        <w:tabs>
          <w:tab w:val="clear" w:pos="4153"/>
          <w:tab w:val="clear" w:pos="8306"/>
        </w:tabs>
        <w:spacing w:lineRule="auto" w:line="360"/>
        <w:ind w:firstLine="720"/>
        <w:jc w:val="both"/>
        <w:rPr/>
      </w:pPr>
      <w:r>
        <w:rPr/>
        <w:t>Если говорить, отвечать на вопросы о том, что такое местное самоуправление, то у нас, к сожалению, отсутствие ответов на эти вопросы привело к тому, что … у нас реализуется не в соответствии с Конституцией Российской Федерации, не в соответствии с европейской практикой, с международными обязательствами, в соответствии с воззрениями региональных и местных политиков. Это … институт в нашей стране, … решать свои собственные политические проблемы, провозглашая, декларируя принцип. Сегодня, так сложилось, что на территории 70 процентов территории страны по существу местного самоуправления нет. Или оно существует настолько в искаженном виде, что говорить об … местного самоуправления …</w:t>
      </w:r>
    </w:p>
    <w:p>
      <w:pPr>
        <w:pStyle w:val="Header"/>
        <w:tabs>
          <w:tab w:val="clear" w:pos="4153"/>
          <w:tab w:val="clear" w:pos="8306"/>
        </w:tabs>
        <w:spacing w:lineRule="auto" w:line="360"/>
        <w:ind w:firstLine="720"/>
        <w:jc w:val="both"/>
        <w:rPr/>
      </w:pPr>
      <w:r>
        <w:rPr/>
        <w:t>Сегодня и до настоящего времени, вы знаете, в том числе и в вашем комитете, фракций, политических движений тоже … местное самоуправление – это форма самодеятельности граждан … публичной власти, который должен будет на всей территории страны … право граждан, и обязанность граждан, и обязанность государства. Нам …, что на этот вопрос ответ давно дан. Он дан не только Конституцией Российской Федерации, но и практикой организации местного самоуправления не только в нашей стране, но и в других странах. Местное самоуправление – это институт публичной власти, который должен быть на всей территории страны. И этот институт является гарантией, существенной гарантией права граждан на управление делами государства.  Этот институт является, и в этом смысле, поскольку он самый близкий к гражданам …, является и институтом гражданского общества, в той степени, в которой он позволяет гражданам, предоставляет максимальную возможность гражданам участвовать в осуществлении власти, контролировать эту власть. Это школа воспитания человека как гражданина своей страны.</w:t>
      </w:r>
    </w:p>
    <w:p>
      <w:pPr>
        <w:pStyle w:val="Header"/>
        <w:tabs>
          <w:tab w:val="clear" w:pos="4153"/>
          <w:tab w:val="clear" w:pos="8306"/>
        </w:tabs>
        <w:spacing w:lineRule="auto" w:line="360"/>
        <w:ind w:firstLine="720"/>
        <w:jc w:val="both"/>
        <w:rPr/>
      </w:pPr>
      <w:r>
        <w:rPr/>
        <w:t>Право граждан на местное самоуправление состоит в том, что каждый гражданин имеет право участвовать или не участвовать в осуществлении, в отправлении местной власти, в формировании местной власти, в этом состоит его право. Для того чтобы это право было реализовано, институт должен быть повсеместно, в его отсутствии реализация этого права на местное самоуправление невозможна. И поэтому законопроект предусматривает механизмы, которые обеспечивают возникновение этого института на всей территории страны. А вот то, так сказать, что касается принципа добровольности, то он реализуется каждым конкретным гражданином, его участием либо неучастием в отправлении этой власти, в решении вопросов местного значения, в избрании органов местного самоуправления, в осуществлении контроля над ними. В этом эта принципиальная позиция.</w:t>
      </w:r>
    </w:p>
    <w:p>
      <w:pPr>
        <w:pStyle w:val="Header"/>
        <w:tabs>
          <w:tab w:val="clear" w:pos="4153"/>
          <w:tab w:val="clear" w:pos="8306"/>
        </w:tabs>
        <w:spacing w:lineRule="auto" w:line="360"/>
        <w:ind w:firstLine="720"/>
        <w:jc w:val="both"/>
        <w:rPr/>
      </w:pPr>
      <w:r>
        <w:rPr/>
        <w:t>И это не только позиция, так сказать, политическая, теоретическая, но это позиция сегодня является для нас с вами обязательной, это решение, неоднократное решение Конституционного Суда, который на этот вопрос ответил ясно и однозначно. Ясно и однозначно. Сам институт местного самоуправления должен быть на всей территории страны, должен возникать независимо от того, желают граждане или не желают, проживающие на соответствующей территории, иметь сами институт местного самоуправления, а государство обязано. Он возникает в силу самой Конституции Российской Федерации, а обязанность государства – обеспечить нормальное функционирование этого института, обеспечить выполнение той общественно полезной функции, которая возлагается на этот институт.</w:t>
      </w:r>
    </w:p>
    <w:p>
      <w:pPr>
        <w:pStyle w:val="Header"/>
        <w:tabs>
          <w:tab w:val="clear" w:pos="4153"/>
          <w:tab w:val="clear" w:pos="8306"/>
        </w:tabs>
        <w:spacing w:lineRule="auto" w:line="360"/>
        <w:ind w:firstLine="720"/>
        <w:jc w:val="both"/>
        <w:rPr/>
      </w:pPr>
      <w:r>
        <w:rPr/>
        <w:t>Поэтому в законопроекте предусмотрено, что местное самоуправление осуществляется на всей территории страны, эта власть должна быть везде. Это еще подкрепляется, опять же, так сказать, это не только формально, формальная позиция, так сказать, во что бы то ни стало выполнить решение Конституционного Суда, исполнить Конституцию, хотя это чрезвычайно важно, и мы должны это делать, мы обязаны это делать. Если мы не можем это выполнить, мы должны просто пересматривать тогда Конституцию.</w:t>
      </w:r>
    </w:p>
    <w:p>
      <w:pPr>
        <w:pStyle w:val="Header"/>
        <w:tabs>
          <w:tab w:val="clear" w:pos="4153"/>
          <w:tab w:val="clear" w:pos="8306"/>
        </w:tabs>
        <w:spacing w:lineRule="auto" w:line="360"/>
        <w:ind w:firstLine="720"/>
        <w:jc w:val="both"/>
        <w:rPr/>
      </w:pPr>
      <w:r>
        <w:rPr/>
        <w:t>Но важно еще и то, что сегодня, что те услуги, которые призвана оказывать местная власть, те публичные услуги, которые возложены на местную власть в виде вопросов местного значения, государство, органы государственной власти исполнять не вправе. А вопросы местного значения – это важнейшие вопросы жизнеобеспечения граждан, и этот вакуум кто-то должен заполнять. И  если государственная власть не вправе осуществлять эту функцию, то значит местное самоуправление должно быть на всей территории страны. Я понимаю, что сейчас, так сказать, последуют возражения: вы предусматриваете возможность временного исполнения государством полномочий местного самоуправления, но это только временное, в крайних ситуациях осуществление государством этих полномочий, когда по объективным причинам местное самоуправление может возникнуть только временно, на определенный срок, до формирования легитимных органов муниципальной власти.</w:t>
      </w:r>
    </w:p>
    <w:p>
      <w:pPr>
        <w:pStyle w:val="Header"/>
        <w:tabs>
          <w:tab w:val="clear" w:pos="4153"/>
          <w:tab w:val="clear" w:pos="8306"/>
        </w:tabs>
        <w:spacing w:lineRule="auto" w:line="360"/>
        <w:ind w:firstLine="720"/>
        <w:jc w:val="both"/>
        <w:rPr/>
      </w:pPr>
      <w:r>
        <w:rPr/>
        <w:t>Второй вопрос – вопрос о том, какой состав полномочий местного значения, вопросов местного значения. Эти вопросы, согласно законопроекту, остаются в принципе в том же объеме, в котором они есть сегодня, в котором они есть в действующем законопроекте. Это действительно традиционные вопросы, которые и в нашей стране, и во всем мире решаются муниципальной властью и могут быть, так сказать, отдельно … по отдельным вопросам местного значения.</w:t>
      </w:r>
    </w:p>
    <w:p>
      <w:pPr>
        <w:pStyle w:val="Header"/>
        <w:tabs>
          <w:tab w:val="clear" w:pos="4153"/>
          <w:tab w:val="clear" w:pos="8306"/>
        </w:tabs>
        <w:spacing w:lineRule="auto" w:line="360"/>
        <w:ind w:firstLine="720"/>
        <w:jc w:val="both"/>
        <w:rPr/>
      </w:pPr>
      <w:r>
        <w:rPr/>
        <w:t>Единственное, что сделано в этом законе, они уточнены эти вопросы, уточнена сфера этих общественных отношений, в которых вся полнота власти принадлежит органам местного самоуправления, в отличие от нынешней ситуации, когда они сформулированы достаточно расплывчато, когда на местное самоуправление возложена вся сфера здравоохранения, практически вся сфера образования, жилищно-коммунальное хозяйство вместе с социальной политикой. Последствия этого вы знаете. Это такие необъятные полномочия, никакими реальными финансовыми или материальными ресурсами не обеспеченные, и местное самоуправление не в состоянии как раз по этой причине осуществлять, обеспечение ресурсами не может …</w:t>
      </w:r>
    </w:p>
    <w:p>
      <w:pPr>
        <w:pStyle w:val="Header"/>
        <w:tabs>
          <w:tab w:val="clear" w:pos="4153"/>
          <w:tab w:val="clear" w:pos="8306"/>
        </w:tabs>
        <w:spacing w:lineRule="auto" w:line="360"/>
        <w:ind w:firstLine="720"/>
        <w:jc w:val="both"/>
        <w:rPr/>
      </w:pPr>
      <w:r>
        <w:rPr/>
        <w:t>Теперь по каждой этой позиции уточнены пределы, пределы компетенции местного самоуправления. Если говорить о здравоохранении, то не все здравоохранение, как сегодня, а только то, что традиционно действительно осуществляется местным самоуправлением, это первичная санитарная помощь, скорая медицинская помощь, спецсодержание родильных домов. На этом необходимо ставить точку. Вся специализированная медицинская помощь, которая, ну, учреждения медицинские специализированные не должны, не обязательно должны быть на каждом муниципалитете, так сказать, сфера их деятельности ограничена, этих учреждений, они оказывают повседневную помощь всем гражданам, ограниченному кругу лиц. Они передаются, устанавливается, что это полномочия субъектов Российской Федерации. Высокоспециализированная помощь – это полномочия федеральной власти.</w:t>
      </w:r>
    </w:p>
    <w:p>
      <w:pPr>
        <w:pStyle w:val="Header"/>
        <w:tabs>
          <w:tab w:val="clear" w:pos="4153"/>
          <w:tab w:val="clear" w:pos="8306"/>
        </w:tabs>
        <w:spacing w:lineRule="auto" w:line="360"/>
        <w:ind w:firstLine="720"/>
        <w:jc w:val="both"/>
        <w:rPr/>
      </w:pPr>
      <w:r>
        <w:rPr/>
        <w:t>В отношении обеспечения вопросов местного значения устанавливается механизм, позволяющий действительно местному самоуправлению самостоятельно, под свою ответственность, решать эти вопросы. Устанавливается, что вопросы местного значения финансируются исключительно за счет собственных бюджетов муниципальных образований. Вмешательство в осуществление этих полномочий, законодательное вмешательство государственной власти в осуществление, в решение вопросов местного значения ограничено, во всяком случае государство не вправе принимать такие решения, которые предопределяют расходы местных бюджетов на решение вопросов местного значения. Это собственная политическая ответственность органов местного самоуправления.</w:t>
      </w:r>
    </w:p>
    <w:p>
      <w:pPr>
        <w:pStyle w:val="Header"/>
        <w:tabs>
          <w:tab w:val="clear" w:pos="4153"/>
          <w:tab w:val="clear" w:pos="8306"/>
        </w:tabs>
        <w:spacing w:lineRule="auto" w:line="360"/>
        <w:ind w:firstLine="720"/>
        <w:jc w:val="both"/>
        <w:rPr/>
      </w:pPr>
      <w:r>
        <w:rPr/>
        <w:t>И государство действительно, и органы местного самоуправления действительно должны отвечать за их выполнение только перед гражданами, нести политическую ответственность. И должны быть соответствующие механизмы, гарантии, обеспечивающие возможность постановки вопросов, привлечения органов местного самоуправления, граждан к политической ответственности, доступность для граждан информации о порядке исполнения в решении вопросов местного значения. Механизмы, обеспечивающие, называется «политическое наказание» … органов местного самоуправления за не решение этих вопросов. Вмешательство государства, то есть юридическая ответственность за решение этих вопросов должна быть только в крайних, ограниченных случаях, и они тоже предусмотрены в этом законе.</w:t>
      </w:r>
    </w:p>
    <w:p>
      <w:pPr>
        <w:pStyle w:val="Header"/>
        <w:tabs>
          <w:tab w:val="clear" w:pos="4153"/>
          <w:tab w:val="clear" w:pos="8306"/>
        </w:tabs>
        <w:spacing w:lineRule="auto" w:line="360"/>
        <w:ind w:firstLine="720"/>
        <w:jc w:val="both"/>
        <w:rPr/>
      </w:pPr>
      <w:r>
        <w:rPr/>
        <w:t>В этом случае, если органы местного самоуправления вероломно, так сказать, да, прямо это записано, это действует и сегодня, нарушают закон, когда их деятельность в решении вопросов местного значения противоречит Конституции и федеральным законам, не исполняют, умышленно не исполняют решения судов о прекращении незаконной деятельности, когда органы местного самоуправления в результате бюджетной политики доводят муниципальные образования …, ставят под угрозу жизнеобеспечение граждан, доводят муниципальные образования до финансового краха, и все гарантии, необходимые гарантии … злоупотреблений в этой области тоже законопроект предусматривает.</w:t>
      </w:r>
    </w:p>
    <w:p>
      <w:pPr>
        <w:pStyle w:val="Header"/>
        <w:tabs>
          <w:tab w:val="clear" w:pos="4153"/>
          <w:tab w:val="clear" w:pos="8306"/>
        </w:tabs>
        <w:spacing w:lineRule="auto" w:line="360"/>
        <w:ind w:firstLine="720"/>
        <w:jc w:val="both"/>
        <w:rPr/>
      </w:pPr>
      <w:r>
        <w:rPr/>
        <w:t>В законе, как я говорил, один из ключевых, самых болезненных вопросов, предусмотрен механизм, процедура передачи, наделения органов местного самоуправления государственными полномочиями. О необходимости принятия отдельного закона о порядке наделения органов местного самоуправления государственными полномочиями мы говорим давно.</w:t>
      </w:r>
    </w:p>
    <w:p>
      <w:pPr>
        <w:pStyle w:val="Header"/>
        <w:tabs>
          <w:tab w:val="clear" w:pos="4153"/>
          <w:tab w:val="clear" w:pos="8306"/>
        </w:tabs>
        <w:spacing w:lineRule="auto" w:line="360"/>
        <w:ind w:firstLine="720"/>
        <w:jc w:val="both"/>
        <w:rPr/>
      </w:pPr>
      <w:r>
        <w:rPr/>
        <w:t>В этом законопроекте эти механизмы предусмотрены. Устанавливается, что все полномочия местного самоуправления, которые не предусмотрены законом о местном самоуправлении, то есть способ формализации этих отношений, не предусмотрены законом о местном самоуправлении, а предусматриваются другими законами. А вы знаете, что они принимаются … каждый день, и трудно найти закон, в котором не упоминалось бы местное самоуправление как исполнитель каких-то функций. Просто все эти полномочия являются делегированными, то есть теми, скажем, отдельными государственными полномочиями, которые государство … местного самоуправления. И в этом случае государство обязано одновременно, принимая каждое такое решение, от самого мелкого до самых масштабных решений, должно предусматривать в этих же решениях способ финансового обеспечения деятельности органов местного самоуправления по этим вопросам.</w:t>
      </w:r>
    </w:p>
    <w:p>
      <w:pPr>
        <w:pStyle w:val="Header"/>
        <w:tabs>
          <w:tab w:val="clear" w:pos="4153"/>
          <w:tab w:val="clear" w:pos="8306"/>
        </w:tabs>
        <w:spacing w:lineRule="auto" w:line="360"/>
        <w:ind w:firstLine="720"/>
        <w:jc w:val="both"/>
        <w:rPr/>
      </w:pPr>
      <w:r>
        <w:rPr/>
        <w:t>Государственные полномочия выполняются только за счет целевых субвенций, выделяемых государством по единым нормативам, установленным для всех муниципальных образований. И органы местного самоуправления несут ответственность за выполнение этих полномочий, за выполнение государственных полномочий в пределах выделенных государством средств.</w:t>
      </w:r>
    </w:p>
    <w:p>
      <w:pPr>
        <w:pStyle w:val="Header"/>
        <w:tabs>
          <w:tab w:val="clear" w:pos="4153"/>
          <w:tab w:val="clear" w:pos="8306"/>
        </w:tabs>
        <w:spacing w:lineRule="auto" w:line="360"/>
        <w:ind w:firstLine="720"/>
        <w:jc w:val="both"/>
        <w:rPr/>
      </w:pPr>
      <w:r>
        <w:rPr/>
        <w:t>Сегодня, собственно, главные, ключевые моменты законопроекта - работа над ними, работа по этой реформе. Естественно,  внесение в законопроект и рассмотрения в Думе не прекращаются. Понимая о том, что не будет  работать этот механизм  … местного самоуправления, если одновременно не будут внесены корреспондирующие поправки во множество законов, главными из которых являются Бюджетный и Налоговый кодексы, и в  закон, который регулирует  порядок разграничения публичной собственности между различными уровнями публичной власти, принципы распоряжения этой собственностью.</w:t>
      </w:r>
    </w:p>
    <w:p>
      <w:pPr>
        <w:pStyle w:val="Header"/>
        <w:tabs>
          <w:tab w:val="clear" w:pos="4153"/>
          <w:tab w:val="clear" w:pos="8306"/>
        </w:tabs>
        <w:spacing w:lineRule="auto" w:line="360"/>
        <w:ind w:firstLine="720"/>
        <w:jc w:val="both"/>
        <w:rPr/>
      </w:pPr>
      <w:r>
        <w:rPr/>
        <w:t>Поэтому сегодня по поручению Президента Российской Федерации создана специальная комиссия по завершению работы над поправками в Бюджетный и Налоговый кодексы. Эта комиссия работает особенно по принципу паритетности, то есть представительства всех уровней публичной власти, для того чтобы все эти расчеты, все решения, необходимые вопросы самые, беспокоят больше всех, чтобы эти решения принимались гласно, с учетом мнения всех уровней публичной власти. Задача состоит в том, чтобы … У нас была позиция, была позиция, какие … в местные бюджеты, в региональные местные бюджеты … на постоянной основе с Бюджетным кодексом Российской Федерации.</w:t>
      </w:r>
    </w:p>
    <w:p>
      <w:pPr>
        <w:pStyle w:val="Header"/>
        <w:tabs>
          <w:tab w:val="clear" w:pos="4153"/>
          <w:tab w:val="clear" w:pos="8306"/>
        </w:tabs>
        <w:spacing w:lineRule="auto" w:line="360"/>
        <w:ind w:firstLine="720"/>
        <w:jc w:val="both"/>
        <w:rPr/>
      </w:pPr>
      <w:r>
        <w:rPr/>
        <w:t>Многие говорят о том, что, часто звучат даже такие призывы: деньги вперед, сначала деньги, а потом полномочия. Это невозможно, это невозможно. Мы должны понимать, что деньги только обеспечивают, только обеспечивают функции. И распоряжение ими не является сущностью публичной власти. Сначала необходимо определить, какие функции выполняет тот или иной уровень публичной власти, произвести оценку стоимости каждой из этих функций. И только под функцией закрепить соответствующий такой … Все разговоры относительно… Все разговоры, которые сегодня ведутся здесь о том, что деньги должны делиться 50 на 50, они абсолютно беспочвенны, беспочвенны, потому что мы не знаем, сколько… Эта цифра ни на чем не основана, прежде всего, не основана на оценке стоимости общественно-полезных функций, которые выполняет каждый уровень власти. Деньги налогоплательщика передаются только под общественно-полезные функции каждого уровня власти.</w:t>
      </w:r>
    </w:p>
    <w:p>
      <w:pPr>
        <w:pStyle w:val="Header"/>
        <w:tabs>
          <w:tab w:val="clear" w:pos="4153"/>
          <w:tab w:val="clear" w:pos="8306"/>
        </w:tabs>
        <w:spacing w:lineRule="auto" w:line="360"/>
        <w:ind w:firstLine="720"/>
        <w:jc w:val="both"/>
        <w:rPr/>
      </w:pPr>
      <w:r>
        <w:rPr/>
        <w:t xml:space="preserve">И поэтому, почему я говорю, после второго чтения, когда будет окончательно определен вопрос о том, какие функции выполняет местная власть, региональная власть,  федеральная, только после этого можно будет говорить об общей стоимости функции каждого из уровня власти. Только после этого можно будет говорить о конкретных доходных источниках бюджетов субъектов, муниципалитетов и федеральной власти, только после этого. </w:t>
      </w:r>
    </w:p>
    <w:p>
      <w:pPr>
        <w:pStyle w:val="Header"/>
        <w:tabs>
          <w:tab w:val="clear" w:pos="4153"/>
          <w:tab w:val="clear" w:pos="8306"/>
        </w:tabs>
        <w:spacing w:lineRule="auto" w:line="360"/>
        <w:ind w:firstLine="720"/>
        <w:jc w:val="both"/>
        <w:rPr/>
      </w:pPr>
      <w:r>
        <w:rPr/>
        <w:t xml:space="preserve">Сегодня множество предложений относительно того, чтобы какие-то вопросы сделать государственными, какими-то расширить перечень вопросов местного значения. Это, в конце концов, не имеет такого большого принципиального значения. Ограничители здесь… Здесь вот как проголосует парламент. На самом деле … одни.  Понятно, что невозможно возложить на муниципалитет или даже на субъект функцию по обороне безопасности страны и так далее. … они не такие жесткие, и эти рамки не очень узкие. Но вот ключевым, важным является принцип, что эти полномочия, закрепление этих полномочий должно производиться только вместе с ресурсами. Вот тогда, когда ресурсы, когда полномочия определены, тогда будут определены ресурсы. И законы, понятно, что должны быть приняты в конечном итоге, вернее, должны быть введены в действие одновременно. Что касается их принятия, то последовательность должна быть такая. Сначала принимается один закон, за ним следует финансовый вопрос, ресурсный. В законе предусмотрен механизм, в самом законопроекте …  что этот закон не может вступить в действие, если не будет решен вопрос о финансовом обеспечении полномочий. </w:t>
      </w:r>
    </w:p>
    <w:p>
      <w:pPr>
        <w:pStyle w:val="Header"/>
        <w:tabs>
          <w:tab w:val="clear" w:pos="4153"/>
          <w:tab w:val="clear" w:pos="8306"/>
        </w:tabs>
        <w:spacing w:lineRule="auto" w:line="360"/>
        <w:ind w:firstLine="720"/>
        <w:jc w:val="both"/>
        <w:rPr/>
      </w:pPr>
      <w:r>
        <w:rPr/>
        <w:t>Понятно, что эта норма носит на сегодняшний день несколько такой, может быть, странный характер. Потому что если мы не решим никогда вопрос о финансовом обеспечении органов местного самоуправления, смысл введения в действие этого закона и проведение … Я думаю, что контакт … с Правительством в законопроект о поправках в Бюджетный и Налоговый кодексы Российской Федерации. Когда этот вопрос будет решен, естественно, надо будет это … положение в принципе исключать, а просто записать в обоих законах о том, что они вступают в силу одновременно с 1 января 2005 года.</w:t>
      </w:r>
    </w:p>
    <w:p>
      <w:pPr>
        <w:pStyle w:val="Header"/>
        <w:tabs>
          <w:tab w:val="clear" w:pos="4153"/>
          <w:tab w:val="clear" w:pos="8306"/>
        </w:tabs>
        <w:spacing w:lineRule="auto" w:line="360"/>
        <w:ind w:firstLine="720"/>
        <w:jc w:val="both"/>
        <w:rPr/>
      </w:pPr>
      <w:r>
        <w:rPr/>
        <w:t>Вот, собственно, все. Я, по-моему, уложился в регламент. Я прошу извинения. И готов отвечать на ваши вопросы.</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Спасибо большое.</w:t>
      </w:r>
    </w:p>
    <w:p>
      <w:pPr>
        <w:pStyle w:val="Header"/>
        <w:tabs>
          <w:tab w:val="clear" w:pos="4153"/>
          <w:tab w:val="clear" w:pos="8306"/>
        </w:tabs>
        <w:spacing w:lineRule="auto" w:line="360"/>
        <w:ind w:firstLine="720"/>
        <w:jc w:val="both"/>
        <w:rPr/>
      </w:pPr>
      <w:r>
        <w:rPr/>
        <w:t>Пожалуйста, перейдем к вопросам. Пойдем по кругу. Георгий Карпеевич Леонтьев.</w:t>
      </w:r>
    </w:p>
    <w:p>
      <w:pPr>
        <w:pStyle w:val="Header"/>
        <w:tabs>
          <w:tab w:val="clear" w:pos="4153"/>
          <w:tab w:val="clear" w:pos="8306"/>
        </w:tabs>
        <w:spacing w:lineRule="auto" w:line="360"/>
        <w:ind w:firstLine="720"/>
        <w:jc w:val="both"/>
        <w:rPr/>
      </w:pPr>
      <w:r>
        <w:rPr>
          <w:u w:val="single"/>
        </w:rPr>
        <w:t>Леонтьев Г.К.</w:t>
      </w:r>
      <w:r>
        <w:rPr/>
        <w:t xml:space="preserve"> Вопрос будет длинный, поэтому прошу прощения. Вопрос будет большой, прошу прощения. Как бы он подводит итоги общих замечаний всех субъектов Федерации. Постараюсь его сформулировать.</w:t>
      </w:r>
    </w:p>
    <w:p>
      <w:pPr>
        <w:pStyle w:val="Header"/>
        <w:tabs>
          <w:tab w:val="clear" w:pos="4153"/>
          <w:tab w:val="clear" w:pos="8306"/>
        </w:tabs>
        <w:spacing w:lineRule="auto" w:line="360"/>
        <w:ind w:firstLine="720"/>
        <w:jc w:val="both"/>
        <w:rPr/>
      </w:pPr>
      <w:r>
        <w:rPr/>
        <w:t>Предлагаемым проектом закона отмены действующего Федерального закона «Об общих принципах организации местного самоуправления в Российской Федерации», закона Российской Федерации «О местном самоуправлении», закона о финансовых основах местного самоуправления приведет к унификации законодательства о местном самоуправлении и переводу регулирования отношений в данной сфере, в основном на федеральный уровень.</w:t>
      </w:r>
    </w:p>
    <w:p>
      <w:pPr>
        <w:pStyle w:val="Header"/>
        <w:tabs>
          <w:tab w:val="clear" w:pos="4153"/>
          <w:tab w:val="clear" w:pos="8306"/>
        </w:tabs>
        <w:spacing w:lineRule="auto" w:line="360"/>
        <w:ind w:firstLine="720"/>
        <w:jc w:val="both"/>
        <w:rPr/>
      </w:pPr>
      <w:r>
        <w:rPr/>
        <w:t xml:space="preserve">Значение законодательной деятельности субъектов Российской Федерации фактически будет ограничено, несмотря на то, что пунктом «н» части первой статьи 72 Конституции Российской Федерации установление общих принципов организации системы органов государственной власти и местного самоуправления отнесено к совместному ведению Российской Федерации и субъектов Российской Федерации. </w:t>
      </w:r>
    </w:p>
    <w:p>
      <w:pPr>
        <w:pStyle w:val="Header"/>
        <w:tabs>
          <w:tab w:val="clear" w:pos="4153"/>
          <w:tab w:val="clear" w:pos="8306"/>
        </w:tabs>
        <w:spacing w:lineRule="auto" w:line="360"/>
        <w:ind w:firstLine="720"/>
        <w:jc w:val="both"/>
        <w:rPr/>
      </w:pPr>
      <w:r>
        <w:rPr/>
        <w:t>Наименование проекта закона не отличается от наименования действующего Федерального закона…</w:t>
      </w:r>
    </w:p>
    <w:p>
      <w:pPr>
        <w:pStyle w:val="Header"/>
        <w:tabs>
          <w:tab w:val="clear" w:pos="4153"/>
          <w:tab w:val="clear" w:pos="8306"/>
        </w:tabs>
        <w:spacing w:lineRule="auto" w:line="360"/>
        <w:ind w:firstLine="720"/>
        <w:jc w:val="both"/>
        <w:rPr/>
      </w:pPr>
      <w:r>
        <w:rPr>
          <w:u w:val="single"/>
        </w:rPr>
        <w:t>Мокрый В.С.</w:t>
      </w:r>
      <w:r>
        <w:rPr/>
        <w:t xml:space="preserve"> Георгий Карпеевич, я прошу прощения, задайте, пожалуйста, вопрос, а потом будет выступление. Ну, это целое заявление.</w:t>
      </w:r>
    </w:p>
    <w:p>
      <w:pPr>
        <w:pStyle w:val="Header"/>
        <w:tabs>
          <w:tab w:val="clear" w:pos="4153"/>
          <w:tab w:val="clear" w:pos="8306"/>
        </w:tabs>
        <w:spacing w:lineRule="auto" w:line="360"/>
        <w:ind w:firstLine="720"/>
        <w:jc w:val="both"/>
        <w:rPr/>
      </w:pPr>
      <w:r>
        <w:rPr>
          <w:u w:val="single"/>
        </w:rPr>
        <w:t>Леонтьев Г.К.</w:t>
      </w:r>
      <w:r>
        <w:rPr/>
        <w:t xml:space="preserve"> …в отличие от его внутреннего содержания. Предлагаемый законопроект, по существу, закон о всеобъемлющем регулировании отношений в сфере местного самоуправления, детализации и конкретизации всех вопросов местного самоуправления, а не об общих принципах организации местного самоуправления. Законопроект является актом прямого, а не рамочного действия, что следовало бы ожидать, исходя из его названия. В связи с этим у меня вопрос.</w:t>
      </w:r>
    </w:p>
    <w:p>
      <w:pPr>
        <w:pStyle w:val="Header"/>
        <w:tabs>
          <w:tab w:val="clear" w:pos="4153"/>
          <w:tab w:val="clear" w:pos="8306"/>
        </w:tabs>
        <w:spacing w:lineRule="auto" w:line="360"/>
        <w:ind w:firstLine="708"/>
        <w:jc w:val="both"/>
        <w:rPr/>
      </w:pPr>
      <w:r>
        <w:rPr/>
        <w:t xml:space="preserve">Возможно ли откорректировать этот законопроект, чтобы он предполагал вместо всеобъемлющего регулирования отношений в данной сфере, рамочный, предусматривающий возможность выбора базовой единицы местного самоуправления субъектами Российской Федерации, исходя из комплексной оценки возможности самофинансирования и достаточности экономического потенциала местного самоуправления? </w:t>
      </w:r>
    </w:p>
    <w:p>
      <w:pPr>
        <w:pStyle w:val="Header"/>
        <w:tabs>
          <w:tab w:val="clear" w:pos="4153"/>
          <w:tab w:val="clear" w:pos="8306"/>
        </w:tabs>
        <w:spacing w:lineRule="auto" w:line="360"/>
        <w:ind w:firstLine="720"/>
        <w:jc w:val="both"/>
        <w:rPr/>
      </w:pPr>
      <w:r>
        <w:rPr>
          <w:u w:val="single"/>
        </w:rPr>
        <w:t>Козак Д.Н.</w:t>
      </w:r>
      <w:r>
        <w:rPr/>
        <w:t xml:space="preserve"> Понятен абсолютно вопрос, понятен. Сегодня между органами местного самоуправления действующими, которые есть, … …, не на всей территории …, и органами государственной власти субъектов Российской Федерации … … противоречия.   Точно так же, как есть противоречия между федеральным центром и субъектами Российской Федерации. Они, эти противоречия, носят объективный характер. Это как бы вот соседние органы публичной власти, которые всегда спорят относительно того, у кого должно быть больше полномочий, у кого должно быть больше финансовых потоков, в конце концов, и т.д.   И мы обязаны эти отношения, вот это конфликтное поле между двумя соседними органами публичной власти, отрегулировать. Это задача как раз законодателя, чтобы установить такие нормы, которые позволяют выйти им из конфликта в случае, если возникает конфликтная ситуация.   </w:t>
      </w:r>
    </w:p>
    <w:p>
      <w:pPr>
        <w:pStyle w:val="Header"/>
        <w:tabs>
          <w:tab w:val="clear" w:pos="4153"/>
          <w:tab w:val="clear" w:pos="8306"/>
        </w:tabs>
        <w:spacing w:lineRule="auto" w:line="360"/>
        <w:ind w:firstLine="720"/>
        <w:jc w:val="both"/>
        <w:rPr/>
      </w:pPr>
      <w:r>
        <w:rPr/>
        <w:t>И сегодня позиция субъектов Российской Федерации состоит в том, чтобы все эти вопросы передать на усмотрение субъекта Федерации, все вопросы, установить некие расплывчатые рамки и пусть они сами решают вопрос: быть или не быть местному самоуправлению, в каком виде, у кого там больше власти, какие вопросы решаются на местах. Муниципалитеты - консолидированная позиция, единая позиция. Все отрегулировать в федеральном законе для того, чтобы у субъектов Российской Федерации был ориентир, были правила, по которым они должны регулировать и решать эти вопросы.</w:t>
      </w:r>
    </w:p>
    <w:p>
      <w:pPr>
        <w:pStyle w:val="Header"/>
        <w:tabs>
          <w:tab w:val="clear" w:pos="4153"/>
          <w:tab w:val="clear" w:pos="8306"/>
        </w:tabs>
        <w:spacing w:lineRule="auto" w:line="360"/>
        <w:ind w:firstLine="720"/>
        <w:jc w:val="both"/>
        <w:rPr/>
      </w:pPr>
      <w:r>
        <w:rPr/>
        <w:t xml:space="preserve">Что касается формальной стороны этого вопроса, то Конституция Российской Федерации позволяет нам это делать, Это вы делаете по всем вопросам, по множеству вопросов относящихся к совместному ведению, ежедневно, принимая законы по совместному ведению, подробно регламентируя деятельности органов государственной власти субъектов Российской Федерации. А права-то субъектов Российской Федерации, дополнительные права, гарантирующие им свободу действий по предметам совместного ведения, это другой закон об общих принципах организации  государственной власти. Там все необходимые гарантии и полномочия органов местного самоуправления, органов государственной власти субъектов Российской Федерации, это такие же гарантии для местного самоуправления практически. </w:t>
      </w:r>
    </w:p>
    <w:p>
      <w:pPr>
        <w:pStyle w:val="Header"/>
        <w:tabs>
          <w:tab w:val="clear" w:pos="4153"/>
          <w:tab w:val="clear" w:pos="8306"/>
        </w:tabs>
        <w:spacing w:lineRule="auto" w:line="360"/>
        <w:ind w:firstLine="720"/>
        <w:jc w:val="both"/>
        <w:rPr/>
      </w:pPr>
      <w:r>
        <w:rPr/>
        <w:t>Что касается детального или рамочного регулирования, как вы говорите, то как раз декларативность нашего правового регулирования приводит к тому, что законы очень часто сами по себе, а жизнь сама по себе. Мы должны научиться.</w:t>
      </w:r>
    </w:p>
    <w:p>
      <w:pPr>
        <w:pStyle w:val="Header"/>
        <w:tabs>
          <w:tab w:val="clear" w:pos="4153"/>
          <w:tab w:val="clear" w:pos="8306"/>
        </w:tabs>
        <w:spacing w:lineRule="auto" w:line="360"/>
        <w:ind w:firstLine="720"/>
        <w:jc w:val="both"/>
        <w:rPr/>
      </w:pPr>
      <w:r>
        <w:rPr/>
        <w:t xml:space="preserve">В странах, где традиция законопослушания значительно выше и больше, чем у нас, законы принимают детальные, подробные, в виде инструкций, чтобы не было потом ведомственного, чиновничьего произвола, чтобы не было произвольного толкования, как удобнее чиновнику исполнять этот закон. И поэтому как раз наша беда в том, что мы не научились принимать детальные и подробные законы, а по-прежнему, как во времена КПСС, провозглашаем декларации, которые потом интерпретируются каждым субъектом права как угодно. </w:t>
      </w:r>
    </w:p>
    <w:p>
      <w:pPr>
        <w:pStyle w:val="Header"/>
        <w:tabs>
          <w:tab w:val="clear" w:pos="4153"/>
          <w:tab w:val="clear" w:pos="8306"/>
        </w:tabs>
        <w:spacing w:lineRule="auto" w:line="360"/>
        <w:ind w:firstLine="720"/>
        <w:jc w:val="both"/>
        <w:rPr/>
      </w:pPr>
      <w:r>
        <w:rPr/>
        <w:t>Поэтому мы считаем, это полностью соответствует Конституции, это полностью соответствует потребностям того исторического этапа развития нашей страны и исторического этапа развития местного самоуправления, которое мы сегодня имеем.</w:t>
      </w:r>
    </w:p>
    <w:p>
      <w:pPr>
        <w:pStyle w:val="Header"/>
        <w:tabs>
          <w:tab w:val="clear" w:pos="4153"/>
          <w:tab w:val="clear" w:pos="8306"/>
        </w:tabs>
        <w:spacing w:lineRule="auto" w:line="360"/>
        <w:ind w:firstLine="720"/>
        <w:jc w:val="both"/>
        <w:rPr/>
      </w:pPr>
      <w:r>
        <w:rPr>
          <w:u w:val="single"/>
        </w:rPr>
        <w:t>Корнеева Н.А.</w:t>
      </w:r>
      <w:r>
        <w:rPr/>
        <w:t xml:space="preserve">  Можно в дополнение к этому вопросу.</w:t>
      </w:r>
    </w:p>
    <w:p>
      <w:pPr>
        <w:pStyle w:val="Header"/>
        <w:tabs>
          <w:tab w:val="clear" w:pos="4153"/>
          <w:tab w:val="clear" w:pos="8306"/>
        </w:tabs>
        <w:spacing w:lineRule="auto" w:line="360"/>
        <w:ind w:firstLine="720"/>
        <w:jc w:val="both"/>
        <w:rPr/>
      </w:pPr>
      <w:r>
        <w:rPr/>
        <w:t>Дмитрий Николаевич, а вы уверены, что принятие этого закона уменьшит вот те объективные противоречия, которые существуют, а не увеличит, в связи с тем, что вновь создаваемый уровень местного самоуправления, он практически будет полностью дотационным, потому что у нас нет условий для того, чтобы муниципалитеты нижнего уровня имели бы общественный бюджет. Не  увеличит ли это количество противоречий субъектов?</w:t>
      </w:r>
    </w:p>
    <w:p>
      <w:pPr>
        <w:pStyle w:val="Header"/>
        <w:tabs>
          <w:tab w:val="clear" w:pos="4153"/>
          <w:tab w:val="clear" w:pos="8306"/>
        </w:tabs>
        <w:spacing w:lineRule="auto" w:line="360"/>
        <w:ind w:firstLine="720"/>
        <w:jc w:val="both"/>
        <w:rPr/>
      </w:pPr>
      <w:r>
        <w:rPr>
          <w:u w:val="single"/>
        </w:rPr>
        <w:t>Козак Д.Н.</w:t>
      </w:r>
      <w:r>
        <w:rPr/>
        <w:t xml:space="preserve"> Закон сам по себе.  Количество объективных противоречий, реально существующих, он снять не может, сам по себе закон. Объективные противоречия, они по тому и объективные, что они вот были, есть и будут. Эти противоречия между федеральным центром и субъектами, между субъектами и муниципалитетами будут всегда. У закона другая цель – указывать путь выхода из конфликтных ситуаций при наличии противоречий. И вот как раз эти пути выхода из этой ситуации не в пользу субъектов или муниципалитетов, да, а вот, если возник конфликт, то стороны должны обратиться к закону, прочитать эту инструкцию и сказать, что должно быть абсолютно ясно, кто прав, а кто не прав.</w:t>
      </w:r>
    </w:p>
    <w:p>
      <w:pPr>
        <w:pStyle w:val="Header"/>
        <w:tabs>
          <w:tab w:val="clear" w:pos="4153"/>
          <w:tab w:val="clear" w:pos="8306"/>
        </w:tabs>
        <w:spacing w:lineRule="auto" w:line="360"/>
        <w:ind w:firstLine="720"/>
        <w:jc w:val="both"/>
        <w:rPr/>
      </w:pPr>
      <w:r>
        <w:rPr/>
        <w:t xml:space="preserve">Что касается дотационности. Знаю давний тезис относительно того, что в нашей стране экономической основы для местного самоуправления нет и надо предоставить статус муниципалитетам и субъектам Российской Федерации. Мы должны об этом тоже понимать. Только тем территориям, которые имеют экономическую основу для функционирования самостоятельной публичной власти, так вот это все зависит от нас с вами, есть экономическая основа или нет. Я уже об этот неоднократно говорил. Можно за муниципалитетами закрепить, я не знаю, ну, приведу этот яркий пример, повторюсь. В качестве доходного источника акциза на спирт, такой весомый источник дохода, консолидированного бюджета …  И экономическая основа для местного самоуправления будет только на шести территориях, потому что у нас шесть спиртовых заводов. Их источники, то есть этот доход взимается у источника. Или если закрепить этот доходный источник, вот только его, уровнем субъекта тут будет экономическая основа для существования шести субъектов Российской Федерации. </w:t>
      </w:r>
    </w:p>
    <w:p>
      <w:pPr>
        <w:pStyle w:val="Header"/>
        <w:tabs>
          <w:tab w:val="clear" w:pos="4153"/>
          <w:tab w:val="clear" w:pos="8306"/>
        </w:tabs>
        <w:spacing w:lineRule="auto" w:line="360"/>
        <w:ind w:firstLine="720"/>
        <w:jc w:val="both"/>
        <w:rPr/>
      </w:pPr>
      <w:r>
        <w:rPr/>
        <w:t xml:space="preserve">И задача состоит в том сегодня, чтобы вот ту конституционную структуру федеративных отношений под конституционную основу деятельности территориальной организации субъектов Российской Федерации и местного самоуправления подвести такие доходные источники, которые позволяют в равной степени всем муниципалитетам, всем субъектам Российской Федерации иметь эти ресурсы и решать те функции, которые возложены на них Конституцией и законом. И одновременно создать стимул, чтобы они расширяли вот эту экономическую основу своей собственной деятельности. </w:t>
      </w:r>
    </w:p>
    <w:p>
      <w:pPr>
        <w:pStyle w:val="Header"/>
        <w:tabs>
          <w:tab w:val="clear" w:pos="4153"/>
          <w:tab w:val="clear" w:pos="8306"/>
        </w:tabs>
        <w:spacing w:lineRule="auto" w:line="360"/>
        <w:ind w:firstLine="720"/>
        <w:jc w:val="both"/>
        <w:rPr/>
      </w:pPr>
      <w:r>
        <w:rPr>
          <w:u w:val="single"/>
        </w:rPr>
        <w:t>Мокрый В.С.</w:t>
      </w:r>
      <w:r>
        <w:rPr/>
        <w:t xml:space="preserve"> Спасибо.  Пожалуйста, Александр Васильевич Шульга. </w:t>
      </w:r>
    </w:p>
    <w:p>
      <w:pPr>
        <w:pStyle w:val="Header"/>
        <w:tabs>
          <w:tab w:val="clear" w:pos="4153"/>
          <w:tab w:val="clear" w:pos="8306"/>
        </w:tabs>
        <w:spacing w:lineRule="auto" w:line="360"/>
        <w:ind w:firstLine="720"/>
        <w:jc w:val="both"/>
        <w:rPr/>
      </w:pPr>
      <w:r>
        <w:rPr>
          <w:u w:val="single"/>
        </w:rPr>
        <w:t>Шульrа А.В.</w:t>
      </w:r>
      <w:r>
        <w:rPr/>
        <w:t xml:space="preserve"> У меня один вопрос, правда он состоит из нескольких частей. Речь касается прежде всего финансов. Вопрос власти и финансы под эту власть. Я согласен, что все зависит от государственного регулирования и управления. Карман в принципе один. Хоть федеральный центр, хоть субъект, хоть местное самоуправление. И от правильного распределения, того, что имеем, зависит функционирование этой власти. </w:t>
      </w:r>
    </w:p>
    <w:p>
      <w:pPr>
        <w:pStyle w:val="Header"/>
        <w:tabs>
          <w:tab w:val="clear" w:pos="4153"/>
          <w:tab w:val="clear" w:pos="8306"/>
        </w:tabs>
        <w:spacing w:lineRule="auto" w:line="360"/>
        <w:ind w:firstLine="720"/>
        <w:jc w:val="both"/>
        <w:rPr/>
      </w:pPr>
      <w:r>
        <w:rPr/>
        <w:t xml:space="preserve">Вопрос такого характера. Вот мы видим, безусловно, есть стремление перевести даже на казначейское обслуживание местное самоуправление. Меня волнуют сельские поселения, которые в соответствии с этим проектом закона будут организованы. Ясно, что экономическое состояние сельхозтоваропроизводителей полностью определяет их бюджетную базу. Я имею в виде местное самоуправление. Погибающее товарищество, которое в убытках от производства урожая, ничего не даст в доходную базу этого поселения. Города еще выживут. </w:t>
      </w:r>
    </w:p>
    <w:p>
      <w:pPr>
        <w:pStyle w:val="Header"/>
        <w:tabs>
          <w:tab w:val="clear" w:pos="4153"/>
          <w:tab w:val="clear" w:pos="8306"/>
        </w:tabs>
        <w:spacing w:lineRule="auto" w:line="360"/>
        <w:ind w:firstLine="720"/>
        <w:jc w:val="both"/>
        <w:rPr/>
      </w:pPr>
      <w:r>
        <w:rPr/>
        <w:t>Так вот просчитывались ли расходы, которые связаны с увеличением, во-первых, числа чиновников, в том числе и в местном самоуправлении, в казначействе, вообще эти расходы перебрасывались? Вот мы сейчас говорим, утвердим полномочия и под полномочия рассчитаем. А вот проект есть. Под этот проект что-то просчитывалось?</w:t>
      </w:r>
    </w:p>
    <w:p>
      <w:pPr>
        <w:pStyle w:val="Header"/>
        <w:numPr>
          <w:ilvl w:val="0"/>
          <w:numId w:val="0"/>
        </w:numPr>
        <w:tabs>
          <w:tab w:val="clear" w:pos="4153"/>
          <w:tab w:val="clear" w:pos="8306"/>
        </w:tabs>
        <w:spacing w:lineRule="auto" w:line="360"/>
        <w:ind w:firstLine="720"/>
        <w:jc w:val="both"/>
        <w:outlineLvl w:val="0"/>
        <w:rPr/>
      </w:pPr>
      <w:r>
        <w:rPr>
          <w:u w:val="single"/>
        </w:rPr>
        <w:t>Козак Д.Н.</w:t>
      </w:r>
      <w:r>
        <w:rPr/>
        <w:t xml:space="preserve"> Да, конечно.</w:t>
      </w:r>
    </w:p>
    <w:p>
      <w:pPr>
        <w:pStyle w:val="Header"/>
        <w:tabs>
          <w:tab w:val="clear" w:pos="4153"/>
          <w:tab w:val="clear" w:pos="8306"/>
        </w:tabs>
        <w:spacing w:lineRule="auto" w:line="360"/>
        <w:ind w:firstLine="720"/>
        <w:jc w:val="both"/>
        <w:rPr/>
      </w:pPr>
      <w:r>
        <w:rPr>
          <w:u w:val="single"/>
        </w:rPr>
        <w:t>Шульга А.В.</w:t>
      </w:r>
      <w:r>
        <w:rPr/>
        <w:t xml:space="preserve"> Есть ли увеличение, вот по сравнению с тем, что есть. Ведь сегодня муниципалы согласятся, даже в крупных городах, вопрос, если заплатили зарплату бюджетникам,  рассчитались за энергоносители, они все счастливые бегают, больше денег нет. Так вот есть ли реальная возможность увеличить финансирование местного самоуправления, чтобы вот этот слой власти, как власть работал, особенно на селе? Больше всего опасений вызывает на селе.  </w:t>
      </w:r>
    </w:p>
    <w:p>
      <w:pPr>
        <w:pStyle w:val="Header"/>
        <w:tabs>
          <w:tab w:val="clear" w:pos="4153"/>
          <w:tab w:val="clear" w:pos="8306"/>
        </w:tabs>
        <w:spacing w:lineRule="auto" w:line="360"/>
        <w:ind w:firstLine="708"/>
        <w:jc w:val="both"/>
        <w:rPr/>
      </w:pPr>
      <w:r>
        <w:rPr/>
        <w:t>И сразу же мои предложения, которые я вам предал на конгрессе муниципальных образований, там, значит, я думаю, что я конкретизирую их ко второму чтению. Считаете ли вы, что это концептуальная вещь или не концептуальная? И ваше отношение к большинству предложений, которые сегодня, к сожалению, нам не раздали, я просил таблицы, значит, очень многие говорят: давайте соберемся еще раз перед первым чтением, посмотрим, что же не урегулированным остается. Я думаю, что от такой бы работы проект только выиграл. В принципе абсолютно правильна поселенческая модель. Но сегодня она может быть не реализована из-за того, что слишком зарегулирована, правильно … сказал, и отсутствие финансов. И вот этот плавный переход, который я предусматривал в своих замечаниях, я думаю, как раз был бы уместен. Неслучайно, вот допустим, Брянщина и другие регионы укрупнили муниципальные образования до районов, чтобы они выжили. Поэтому вот это такой сложный вопрос. Но это вопрос жизни и смерти муниципальных образований, особенно на селе.</w:t>
      </w:r>
    </w:p>
    <w:p>
      <w:pPr>
        <w:pStyle w:val="Header"/>
        <w:tabs>
          <w:tab w:val="clear" w:pos="4153"/>
          <w:tab w:val="clear" w:pos="8306"/>
        </w:tabs>
        <w:spacing w:lineRule="auto" w:line="360"/>
        <w:ind w:firstLine="720"/>
        <w:jc w:val="both"/>
        <w:rPr/>
      </w:pPr>
      <w:r>
        <w:rPr>
          <w:u w:val="single"/>
        </w:rPr>
        <w:t>Козак Д.Н.</w:t>
      </w:r>
      <w:r>
        <w:rPr/>
        <w:t xml:space="preserve"> Значит, в действующем варианте, варианте разграничения расходных обязательств органов публичной власти всех уровней в том виде, в котором это внесено, в котором это … в Думу, такие расчеты есть. Такие расчеты есть.</w:t>
      </w:r>
    </w:p>
    <w:p>
      <w:pPr>
        <w:pStyle w:val="Header"/>
        <w:tabs>
          <w:tab w:val="clear" w:pos="4153"/>
          <w:tab w:val="clear" w:pos="8306"/>
        </w:tabs>
        <w:spacing w:lineRule="auto" w:line="360"/>
        <w:ind w:firstLine="720"/>
        <w:jc w:val="both"/>
        <w:rPr/>
      </w:pPr>
      <w:r>
        <w:rPr>
          <w:u w:val="single"/>
        </w:rPr>
        <w:t>Шульга А.В.</w:t>
      </w:r>
      <w:r>
        <w:rPr/>
        <w:t xml:space="preserve"> Ну, есть там увеличение финансирования или на том же уровне?</w:t>
      </w:r>
    </w:p>
    <w:p>
      <w:pPr>
        <w:pStyle w:val="Header"/>
        <w:tabs>
          <w:tab w:val="clear" w:pos="4153"/>
          <w:tab w:val="clear" w:pos="8306"/>
        </w:tabs>
        <w:spacing w:lineRule="auto" w:line="360"/>
        <w:ind w:firstLine="720"/>
        <w:jc w:val="both"/>
        <w:rPr/>
      </w:pPr>
      <w:r>
        <w:rPr>
          <w:u w:val="single"/>
        </w:rPr>
        <w:t>Козак Д.Н.</w:t>
      </w:r>
      <w:r>
        <w:rPr/>
        <w:t xml:space="preserve"> Увеличение финансирования там нет ни для одного уровня публичной власти. Мы должны это понимать. Мы должны понимать о том, что с принятием любого закона, вот само по себе принятие закона, не дает увеличения доходов в бюджет, сколько бы… Есть сегодня в консолидированном бюджете – все это мы должны пропорционально расходным обязательствам  распределить между всеми уровнями публичной власти. Если 50 процентов или 40 процентов расходных обязательств лежит на федеральном центре, значит, 40 процентов консолидированного бюджета должно быть за федеральным центром. 40 процентов. Но это не означает, что они должны, что эти 40 процентов будут соответствовать абсолютной цифре расходных обязательств федерального центра. Это не означает, мы не сможем этого обеспечить. </w:t>
      </w:r>
    </w:p>
    <w:p>
      <w:pPr>
        <w:pStyle w:val="Header"/>
        <w:tabs>
          <w:tab w:val="clear" w:pos="4153"/>
          <w:tab w:val="clear" w:pos="8306"/>
        </w:tabs>
        <w:spacing w:lineRule="auto" w:line="360"/>
        <w:ind w:firstLine="720"/>
        <w:jc w:val="both"/>
        <w:rPr/>
      </w:pPr>
      <w:r>
        <w:rPr/>
        <w:t xml:space="preserve">Но сегодня мы уже неоднократно об этом говорили, и это подтвердилось, так сказать, официальными расчетами Министерства финансов и Правительства Российской Федерации, что сумма расходных обязательств составляет сегодня примерно 6,5 триллионов рублей.  Доходы консолидированного бюджета страны составляют 3,5 триллиона рублей. Как с этим быть? Вот эти 3,5 триллиона мы должны пропорционально распределить между всеми уровнями власти. </w:t>
      </w:r>
    </w:p>
    <w:p>
      <w:pPr>
        <w:pStyle w:val="Header"/>
        <w:tabs>
          <w:tab w:val="clear" w:pos="4153"/>
          <w:tab w:val="clear" w:pos="8306"/>
        </w:tabs>
        <w:spacing w:lineRule="auto" w:line="360"/>
        <w:ind w:firstLine="720"/>
        <w:jc w:val="both"/>
        <w:rPr/>
      </w:pPr>
      <w:r>
        <w:rPr/>
        <w:t xml:space="preserve">Сегодня, если говорить, собственно, о местном самоуправлении, мы в комплексе должны оценивать эту проблему. Если говорить, собственно, о местном самоуправлении, то, исходя из той, из предложенного разграничения полномочий, когда вся социальная политика, которая сегодня не в прямой … через … по жилищно-коммунальному хозяйству, через льготы на проезд на городском пассажирском транспорте и так далее, вся социальная политика сегодня переложена на местные самоуправление, и мы как будто не замечаем, что она требует денег. Вот сегодня это поднимается на уровень государственной власти, если это федеральная функция, это функция субъектов Российской Федерации в зависимости от категории субъектов Российской Федерации, в зависимости от категории …, и она должна финансироваться за счет целевых субвенций. Поэтому, поэтому доля доходов муниципалитету в консолидированном бюджете страны должна быть уменьшена, она будет возвращена в конечном итоге, другого выхода нет. Все равно у нас альтернатива такая: либо, так сказать, делегировать полномочия местному самоуправлению, у нас с федерального уровня субъектам Российской Федерации, да, либо создавать армию региональных и федеральных чиновников на местах. Поэтому, так сказать, вся эта сумма должна вернуться … социальной политики. А это огромные расходы, вы знаете, да, согласно законопроекту, там предусмотрено, скажем, ответственность субъекта Российской Федерации за обеспечение учебного процесса в общеобразовательных учреждениях. Вот это 147 миллиардов рублей. Понятно, что эти 147 рублей должны быть учтены теперь в доходных источниках региональных бюджетов, переданные муниципалитетам или субъектам. </w:t>
      </w:r>
    </w:p>
    <w:p>
      <w:pPr>
        <w:pStyle w:val="Header"/>
        <w:tabs>
          <w:tab w:val="clear" w:pos="4153"/>
          <w:tab w:val="clear" w:pos="8306"/>
        </w:tabs>
        <w:spacing w:lineRule="auto" w:line="360"/>
        <w:ind w:firstLine="720"/>
        <w:jc w:val="both"/>
        <w:rPr/>
      </w:pPr>
      <w:r>
        <w:rPr/>
        <w:t xml:space="preserve">Поэтому точные цифры, так сказать, есть. Они сегодня будут рассматриваться на бюджетном комитете. Они на прошлой неделе рассматривались на заседании Правительства Российской Федерации. Все это предопределено … Здесь ясность есть. Просто другое дело, что нельзя сегодня принимать окончательное решение относительно состава доходных источников муниципалитетов, субъектов Российской Федерации, когда не видна окончательная цифра. Потому что всякое увеличение или уменьшение этой цифры, да, влечет, может потребовать пересмотра, так сказать, многих параметров налоговой системы. Это все будет сделано… </w:t>
      </w:r>
    </w:p>
    <w:p>
      <w:pPr>
        <w:pStyle w:val="Header"/>
        <w:tabs>
          <w:tab w:val="clear" w:pos="4153"/>
          <w:tab w:val="clear" w:pos="8306"/>
        </w:tabs>
        <w:spacing w:lineRule="auto" w:line="360"/>
        <w:ind w:firstLine="720"/>
        <w:jc w:val="both"/>
        <w:rPr/>
      </w:pPr>
      <w:r>
        <w:rPr>
          <w:u w:val="single"/>
        </w:rPr>
        <w:t>Шульга А.В.</w:t>
      </w:r>
      <w:r>
        <w:rPr/>
        <w:t xml:space="preserve"> Минимальная бюджетная обеспеченность. Вот в связи с этим. У нас ведь сейчас по субъектам устанавливается. Но в отдельных субъектах нет природных полезных ископаемых и так далее. Не кажется ли вам, что сегодня пора, говоря о минимуме бюджетной обеспеченности, сегодня вводить единую систему, то есть по всей России?</w:t>
      </w:r>
    </w:p>
    <w:p>
      <w:pPr>
        <w:pStyle w:val="Header"/>
        <w:tabs>
          <w:tab w:val="clear" w:pos="4153"/>
          <w:tab w:val="clear" w:pos="8306"/>
        </w:tabs>
        <w:spacing w:lineRule="auto" w:line="360"/>
        <w:ind w:firstLine="720"/>
        <w:jc w:val="both"/>
        <w:rPr/>
      </w:pPr>
      <w:r>
        <w:rPr>
          <w:u w:val="single"/>
        </w:rPr>
        <w:t>Козак Д.Н.</w:t>
      </w:r>
      <w:r>
        <w:rPr/>
        <w:t xml:space="preserve"> Значит, минимум… Два вопроса. Ну, что касается, затронули важный вопрос относительно распределения доходных источников бюджета. Понятно, что, вот я говорил, можно закрепить акцизы на …, и они там какую-то часть в общей сумме, какую-то часть … покроет. </w:t>
      </w:r>
    </w:p>
    <w:p>
      <w:pPr>
        <w:pStyle w:val="Header"/>
        <w:numPr>
          <w:ilvl w:val="0"/>
          <w:numId w:val="0"/>
        </w:numPr>
        <w:tabs>
          <w:tab w:val="clear" w:pos="4153"/>
          <w:tab w:val="clear" w:pos="8306"/>
        </w:tabs>
        <w:spacing w:lineRule="auto" w:line="360"/>
        <w:ind w:firstLine="720"/>
        <w:jc w:val="both"/>
        <w:outlineLvl w:val="0"/>
        <w:rPr/>
      </w:pPr>
      <w:r>
        <w:rPr>
          <w:u w:val="single"/>
        </w:rPr>
        <w:t>Шульга А.В.</w:t>
      </w:r>
      <w:r>
        <w:rPr/>
        <w:t xml:space="preserve"> Это понятно.</w:t>
      </w:r>
    </w:p>
    <w:p>
      <w:pPr>
        <w:pStyle w:val="Header"/>
        <w:tabs>
          <w:tab w:val="clear" w:pos="4153"/>
          <w:tab w:val="clear" w:pos="8306"/>
        </w:tabs>
        <w:spacing w:lineRule="auto" w:line="360"/>
        <w:ind w:firstLine="720"/>
        <w:jc w:val="both"/>
        <w:rPr/>
      </w:pPr>
      <w:r>
        <w:rPr>
          <w:u w:val="single"/>
        </w:rPr>
        <w:t>Козак Д.Н.</w:t>
      </w:r>
      <w:r>
        <w:rPr/>
        <w:t xml:space="preserve"> Но получат эти деньги только 6 субъектов. Поэтому самая сложная задача состоит в том, чтобы те доходные источники, которые будут предназначены, тоже так положительно, вот сегодня над этим идет работа, которая предназначены для обеспечения деятельности муниципальных властей, региональных властей, на уровне регионов там тоже такая же … Вы правильно говорите. Тот же НДПИ он является существенным доходным источником только, опять же 10 субъектов Российской Федерации. Остальные его не имеют.</w:t>
      </w:r>
    </w:p>
    <w:p>
      <w:pPr>
        <w:pStyle w:val="Header"/>
        <w:tabs>
          <w:tab w:val="clear" w:pos="4153"/>
          <w:tab w:val="clear" w:pos="8306"/>
        </w:tabs>
        <w:spacing w:lineRule="auto" w:line="360"/>
        <w:ind w:firstLine="720"/>
        <w:jc w:val="both"/>
        <w:rPr/>
      </w:pPr>
      <w:r>
        <w:rPr/>
        <w:t xml:space="preserve">Поэтому реконструировать вот эти местные региональные и местные налоги либо федеральные налоги, которые частично могут быть зачислены в федеральный и местные бюджеты, реконструировать таким образом, чтобы они стали максимально общераспространенными, общераспространенными. Понятно, что за счет там сельхозпроизводителей, так сказать, доходную базу муниципалитетом сегодня не обеспечить. Но есть традиционно во всем мире, так сказать, основными источниками доходов региональных и местных властей являются имущественные налоги, имущественные налоги. И у нас имущества вполне необходимо и достаточное количество, через которое можно, так сказать, обеспечить выравнивание … обеспеченности всех муниципалитетов. Для этого надо поменять и налоговое законодательство, и сегодня ту налоговую реформу, о которой мы говорим, необходимо адаптировать не только к цели снижения налоговой и … экономики, это абсолютно необходимая задача, но и необходимость обеспечения всех уровней публичной власти собственными финансовыми ресурсами. Эта работа сегодня идет. </w:t>
      </w:r>
    </w:p>
    <w:p>
      <w:pPr>
        <w:pStyle w:val="Header"/>
        <w:tabs>
          <w:tab w:val="clear" w:pos="4153"/>
          <w:tab w:val="clear" w:pos="8306"/>
        </w:tabs>
        <w:spacing w:lineRule="auto" w:line="360"/>
        <w:ind w:firstLine="720"/>
        <w:jc w:val="both"/>
        <w:rPr/>
      </w:pPr>
      <w:r>
        <w:rPr/>
        <w:t xml:space="preserve">Я уже приводил опять же пример, так сказать, земельный налог, важный, важный источник дохода. Но сегодня только 5 процентов земель облагаются налогом, в то время как можно его сделать, так сказать, общераспространенными, если установить, что все землепользователи, независимо от того, частное это лицо, это еще и с точки зрения конституционного положения о равенстве всех форм собственности, все землевладельцы, все собственники земли, включая федеральный центр, включая субъекты Российской Федерации, платят этот налог, платят этот налог. Вот как только они будут все в одинаковой степени платить, мы решим сразу две задачи. Это будет существенный доход к местным бюджетам, он в значительной степени сможет покрыть расходные обязательства муниципалитетов. И мы наведем порядок в использовании этого важнейшего природного ресурса в виде земли. Наведем порядок, начнем его учитывать, понимать, чем владеем, так сказать, и так далее. И так по многим, такая же ситуация с имуществом, такая же проблема сегодня, так сказать, если говорить о решении задачи устранения дифференциации уровня бюджетной обеспеченности субъектов и муниципалитетов, такая же задача с подоходный налогом, которая казалось бы …, а система его взимания, система администрирования этого налога делает его не общераспространенным. Его распределение несправедливым, поскольку гражданин получает социальные услуги по месту жительства, да, а налог выплачивается по месту, где он работает. </w:t>
      </w:r>
    </w:p>
    <w:p>
      <w:pPr>
        <w:pStyle w:val="Header"/>
        <w:tabs>
          <w:tab w:val="clear" w:pos="4153"/>
          <w:tab w:val="clear" w:pos="8306"/>
        </w:tabs>
        <w:spacing w:lineRule="auto" w:line="360"/>
        <w:ind w:firstLine="720"/>
        <w:jc w:val="both"/>
        <w:rPr/>
      </w:pPr>
      <w:r>
        <w:rPr>
          <w:u w:val="single"/>
        </w:rPr>
        <w:t>Мокрый В.С.</w:t>
      </w:r>
      <w:r>
        <w:rPr/>
        <w:t xml:space="preserve"> Я прошу прощения, значит, Багишаев, Алексеев, потом вы. Я вижу, просто сначала члены комитета задают вопросы, потом…</w:t>
      </w:r>
    </w:p>
    <w:p>
      <w:pPr>
        <w:pStyle w:val="Header"/>
        <w:tabs>
          <w:tab w:val="clear" w:pos="4153"/>
          <w:tab w:val="clear" w:pos="8306"/>
        </w:tabs>
        <w:spacing w:lineRule="auto" w:line="360"/>
        <w:ind w:firstLine="720"/>
        <w:jc w:val="both"/>
        <w:rPr/>
      </w:pPr>
      <w:r>
        <w:rPr/>
        <w:t>Пожалуйста, Зайнулла  Абдулгалимович.</w:t>
      </w:r>
    </w:p>
    <w:p>
      <w:pPr>
        <w:pStyle w:val="Header"/>
        <w:tabs>
          <w:tab w:val="clear" w:pos="4153"/>
          <w:tab w:val="clear" w:pos="8306"/>
        </w:tabs>
        <w:spacing w:lineRule="auto" w:line="360"/>
        <w:ind w:firstLine="720"/>
        <w:jc w:val="both"/>
        <w:rPr/>
      </w:pPr>
      <w:r>
        <w:rPr>
          <w:u w:val="single"/>
        </w:rPr>
        <w:t>Багишаев З.А.</w:t>
      </w:r>
      <w:r>
        <w:rPr/>
        <w:t xml:space="preserve"> Дмитрий Николаевич, огромное спасибо, что вы так подробно все останавливаетесь. Видно, сколько много вы затратили сил и энергии для того, чтобы привести этот закон в какой-то удобоваримый вариант. </w:t>
      </w:r>
    </w:p>
    <w:p>
      <w:pPr>
        <w:pStyle w:val="Header"/>
        <w:tabs>
          <w:tab w:val="clear" w:pos="4153"/>
          <w:tab w:val="clear" w:pos="8306"/>
        </w:tabs>
        <w:spacing w:lineRule="auto" w:line="360"/>
        <w:jc w:val="both"/>
        <w:rPr/>
      </w:pPr>
      <w:r>
        <w:rPr/>
        <w:t>И сразу же мои предложения, которые я вам предал на конгрессе муниципальных образований, там, значит, я думаю, что я конкретизирую их ко второму чтению. Считаете ли вы, что это концептуальная вещь или не концептуальная? И ваше отношение к большинству предложений, которые сегодня, к сожалению, нам не раздали, я просил таблицы, значит, очень многие говорят: давайте соберемся еще раз перед первым чтением, посмотрим, что же не урегулированным остается. Я думаю, что от такой бы работы проект только выиграл. В принципе абсолютно правильна поселенческая модель. Но сегодня она может быть не реализована из-за того, что слишком зарегулирована, правильно … сказал, и отсутствие финансов. И вот этот плавный переход, который я предусматривал в своих замечаниях, я думаю, как раз был бы уместен. Неслучайно, вот допустим, Брянщина и другие регионы укрупнили муниципальные образования до районов, чтобы они выжили. Поэтому вот это такой сложный вопрос. Но это вопрос жизни и смерти муниципальных образований, особенно на селе.</w:t>
      </w:r>
    </w:p>
    <w:p>
      <w:pPr>
        <w:pStyle w:val="Header"/>
        <w:tabs>
          <w:tab w:val="clear" w:pos="4153"/>
          <w:tab w:val="clear" w:pos="8306"/>
        </w:tabs>
        <w:spacing w:lineRule="auto" w:line="360"/>
        <w:ind w:firstLine="720"/>
        <w:jc w:val="both"/>
        <w:rPr/>
      </w:pPr>
      <w:r>
        <w:rPr>
          <w:u w:val="single"/>
        </w:rPr>
        <w:t>Козак Д.Н.</w:t>
      </w:r>
      <w:r>
        <w:rPr/>
        <w:t xml:space="preserve"> Значит, в действующем варианте, варианте разграничения расходных обязательств органов публичной власти всех уровней в том виде, в котором это внесено, в котором это … в Думу, такие расчеты есть. Такие расчеты есть.</w:t>
      </w:r>
    </w:p>
    <w:p>
      <w:pPr>
        <w:pStyle w:val="Header"/>
        <w:tabs>
          <w:tab w:val="clear" w:pos="4153"/>
          <w:tab w:val="clear" w:pos="8306"/>
        </w:tabs>
        <w:spacing w:lineRule="auto" w:line="360"/>
        <w:ind w:firstLine="720"/>
        <w:jc w:val="both"/>
        <w:rPr/>
      </w:pPr>
      <w:r>
        <w:rPr>
          <w:u w:val="single"/>
        </w:rPr>
        <w:t>Шульга А.В.</w:t>
      </w:r>
      <w:r>
        <w:rPr/>
        <w:t xml:space="preserve"> Ну, есть там увеличение финансирования или на том же уровне?</w:t>
      </w:r>
    </w:p>
    <w:p>
      <w:pPr>
        <w:pStyle w:val="Header"/>
        <w:tabs>
          <w:tab w:val="clear" w:pos="4153"/>
          <w:tab w:val="clear" w:pos="8306"/>
        </w:tabs>
        <w:spacing w:lineRule="auto" w:line="360"/>
        <w:ind w:firstLine="720"/>
        <w:jc w:val="both"/>
        <w:rPr/>
      </w:pPr>
      <w:r>
        <w:rPr>
          <w:u w:val="single"/>
        </w:rPr>
        <w:t>Козак Д.Н.</w:t>
      </w:r>
      <w:r>
        <w:rPr/>
        <w:t xml:space="preserve"> Увеличение финансирования там нет ни для одного уровня публичной власти. Мы должны это понимать. Мы должны понимать о том, что с принятием любого закона, вот само по себе принятие закона, не дает увеличения доходов в бюджет, сколько бы… Есть сегодня в консолидированном бюджете – все это мы должны пропорционально расходным обязательствам  распределить между всеми уровнями публичной власти. Если 50 процентов или 40 процентов расходных обязательств лежит на федеральном центре, значит, 40 процентов консолидированного бюджета должно быть за федеральным центром. 40 процентов. Но это не означает, что они должны, что эти 40 процентов будут соответствовать абсолютной цифре расходных обязательств федерального центра. Это не означает, мы не сможем этого обеспечить. </w:t>
      </w:r>
    </w:p>
    <w:p>
      <w:pPr>
        <w:pStyle w:val="Header"/>
        <w:tabs>
          <w:tab w:val="clear" w:pos="4153"/>
          <w:tab w:val="clear" w:pos="8306"/>
        </w:tabs>
        <w:spacing w:lineRule="auto" w:line="360"/>
        <w:ind w:firstLine="720"/>
        <w:jc w:val="both"/>
        <w:rPr/>
      </w:pPr>
      <w:r>
        <w:rPr/>
        <w:t xml:space="preserve">Но сегодня мы уже неоднократно об этом говорили, и это подтвердилось, так сказать, официальными расчетами Министерства финансов и Правительства Российской Федерации, что сумма расходных обязательств составляет сегодня примерно 6,5 триллионов рублей.  Доходы консолидированного бюджета страны составляют 3,5 триллиона рублей. Как с этим быть? Вот эти 3,5 триллиона мы должны пропорционально распределить между всеми уровнями власти. </w:t>
      </w:r>
    </w:p>
    <w:p>
      <w:pPr>
        <w:pStyle w:val="Header"/>
        <w:tabs>
          <w:tab w:val="clear" w:pos="4153"/>
          <w:tab w:val="clear" w:pos="8306"/>
        </w:tabs>
        <w:spacing w:lineRule="auto" w:line="360"/>
        <w:ind w:firstLine="720"/>
        <w:jc w:val="both"/>
        <w:rPr/>
      </w:pPr>
      <w:r>
        <w:rPr/>
        <w:t xml:space="preserve">Сегодня, если говорить, собственно, о местном самоуправлении, мы в комплексе должны оценивать эту проблему. Если говорить, собственно, о местном самоуправлении, то, исходя из той, из предложенного разграничения полномочий, когда вся социальная политика, которая сегодня не в прямой … через … по жилищно-коммунальному хозяйству, через льготы на проезд на городском пассажирском транспорте и так далее, вся социальная политика сегодня переложена на местные самоуправление, и мы как будто не замечаем, что она требует денег. Вот сегодня это поднимается на уровень государственной власти, если это федеральная функция, это функция субъектов Российской Федерации в зависимости от категории субъектов Российской Федерации, в зависимости от категории …, и она должна финансироваться за счет целевых субвенций. Поэтому, поэтому доля доходов муниципалитету в консолидированном бюджете страны должна быть уменьшена, она будет возвращена в конечном итоге, другого выхода нет. Все равно у нас альтернатива такая: либо, так сказать, делегировать полномочия местному самоуправлению, у нас с федерального уровня субъектам Российской Федерации, да, либо создавать армию региональных и федеральных чиновников на местах. Поэтому, так сказать, вся эта сумма должна вернуться … социальной политики. А это огромные расходы, вы знаете, да, согласно законопроекту, там предусмотрено, скажем, ответственность субъекта Российской Федерации за обеспечение учебного процесса в общеобразовательных учреждениях. Вот это 147 миллиардов рублей. Понятно, что эти 147 рублей должны быть учтены теперь в доходных источниках региональных бюджетов, переданные муниципалитетам или субъектам. </w:t>
      </w:r>
    </w:p>
    <w:p>
      <w:pPr>
        <w:pStyle w:val="Header"/>
        <w:tabs>
          <w:tab w:val="clear" w:pos="4153"/>
          <w:tab w:val="clear" w:pos="8306"/>
        </w:tabs>
        <w:spacing w:lineRule="auto" w:line="360"/>
        <w:ind w:firstLine="720"/>
        <w:jc w:val="both"/>
        <w:rPr/>
      </w:pPr>
      <w:r>
        <w:rPr/>
        <w:t xml:space="preserve">Поэтому точные цифры, так сказать, есть. Они сегодня будут рассматриваться на бюджетном комитете. Они на прошлой неделе рассматривались на заседании Правительства Российской Федерации. Все это предопределено … Здесь ясность есть. Просто другое дело, что нельзя сегодня принимать окончательное решение относительно состава доходных источников муниципалитетов, субъектов Российской Федерации, когда не видна окончательная цифра. Потому что всякое увеличение или уменьшение этой цифры, да, влечет, может потребовать пересмотра, так сказать, многих параметров налоговой системы. Это все будет сделано… </w:t>
      </w:r>
    </w:p>
    <w:p>
      <w:pPr>
        <w:pStyle w:val="Header"/>
        <w:tabs>
          <w:tab w:val="clear" w:pos="4153"/>
          <w:tab w:val="clear" w:pos="8306"/>
        </w:tabs>
        <w:spacing w:lineRule="auto" w:line="360"/>
        <w:ind w:firstLine="720"/>
        <w:jc w:val="both"/>
        <w:rPr/>
      </w:pPr>
      <w:r>
        <w:rPr>
          <w:u w:val="single"/>
        </w:rPr>
        <w:t>Шульга А.В.</w:t>
      </w:r>
      <w:r>
        <w:rPr/>
        <w:t xml:space="preserve"> Минимальная бюджетная обеспеченность. Вот в связи с этим. У нас ведь сейчас по субъектам устанавливается. Но в отдельных субъектах нет природных полезных ископаемых и так далее. Не кажется ли вам, что сегодня пора, говоря о минимуме бюджетной обеспеченности, сегодня вводить единую систему, то есть по всей России?</w:t>
      </w:r>
    </w:p>
    <w:p>
      <w:pPr>
        <w:pStyle w:val="Header"/>
        <w:tabs>
          <w:tab w:val="clear" w:pos="4153"/>
          <w:tab w:val="clear" w:pos="8306"/>
        </w:tabs>
        <w:spacing w:lineRule="auto" w:line="360"/>
        <w:ind w:firstLine="720"/>
        <w:jc w:val="both"/>
        <w:rPr/>
      </w:pPr>
      <w:r>
        <w:rPr>
          <w:u w:val="single"/>
        </w:rPr>
        <w:t>Козак Д.Н.</w:t>
      </w:r>
      <w:r>
        <w:rPr/>
        <w:t xml:space="preserve"> Значит, минимум… Два вопроса. Ну, что касается, затронули важный вопрос относительно распределения доходных источников бюджета. Понятно, что, вот я говорил, можно закрепить акцизы на …, и они там какую-то часть в общей сумме, какую-то часть … покроет. </w:t>
      </w:r>
    </w:p>
    <w:p>
      <w:pPr>
        <w:pStyle w:val="Header"/>
        <w:numPr>
          <w:ilvl w:val="0"/>
          <w:numId w:val="0"/>
        </w:numPr>
        <w:tabs>
          <w:tab w:val="clear" w:pos="4153"/>
          <w:tab w:val="clear" w:pos="8306"/>
        </w:tabs>
        <w:spacing w:lineRule="auto" w:line="360"/>
        <w:ind w:firstLine="720"/>
        <w:jc w:val="both"/>
        <w:outlineLvl w:val="0"/>
        <w:rPr/>
      </w:pPr>
      <w:r>
        <w:rPr>
          <w:u w:val="single"/>
        </w:rPr>
        <w:t>Шульга А.В.</w:t>
      </w:r>
      <w:r>
        <w:rPr/>
        <w:t xml:space="preserve"> Это понятно.</w:t>
      </w:r>
    </w:p>
    <w:p>
      <w:pPr>
        <w:pStyle w:val="Header"/>
        <w:tabs>
          <w:tab w:val="clear" w:pos="4153"/>
          <w:tab w:val="clear" w:pos="8306"/>
        </w:tabs>
        <w:spacing w:lineRule="auto" w:line="360"/>
        <w:ind w:firstLine="720"/>
        <w:jc w:val="both"/>
        <w:rPr/>
      </w:pPr>
      <w:r>
        <w:rPr>
          <w:u w:val="single"/>
        </w:rPr>
        <w:t>Козак Д.Н.</w:t>
      </w:r>
      <w:r>
        <w:rPr/>
        <w:t xml:space="preserve"> Но получат эти деньги только 6 субъектов. Поэтому самая сложная задача состоит в том, чтобы те доходные источники, которые будут предназначены, тоже так положительно, вот сегодня над этим идет работа, которая предназначены для обеспечения деятельности муниципальных властей, региональных властей, на уровне регионов там тоже такая же … Вы правильно говорите. Тот же НДПИ он является существенным доходным источником только, опять же 10 субъектов Российской Федерации. Остальные его не имеют.</w:t>
      </w:r>
    </w:p>
    <w:p>
      <w:pPr>
        <w:pStyle w:val="Header"/>
        <w:tabs>
          <w:tab w:val="clear" w:pos="4153"/>
          <w:tab w:val="clear" w:pos="8306"/>
        </w:tabs>
        <w:spacing w:lineRule="auto" w:line="360"/>
        <w:ind w:firstLine="720"/>
        <w:jc w:val="both"/>
        <w:rPr/>
      </w:pPr>
      <w:r>
        <w:rPr/>
        <w:t xml:space="preserve">Поэтому реконструировать вот эти местные региональные и местные налоги либо федеральные налоги, которые частично могут быть зачислены в федеральный и местные бюджеты, реконструировать таким образом, чтобы они стали максимально общераспространенными, общераспространенными. Понятно, что за счет там сельхозпроизводителей, так сказать, доходную базу муниципалитетом сегодня не обеспечить. Но есть традиционно во всем мире, так сказать, основными источниками доходов региональных и местных властей являются имущественные налоги, имущественные налоги. И у нас имущества вполне необходимо и достаточное количество, через которое можно, так сказать, обеспечить выравнивание … обеспеченности всех муниципалитетов. Для этого надо поменять и налоговое законодательство, и сегодня ту налоговую реформу, о которой мы говорим, необходимо адаптировать не только к цели снижения налоговой и … экономики, это абсолютно необходимая задача, но и необходимость обеспечения всех уровней публичной власти собственными финансовыми ресурсами. Эта работа сегодня идет. </w:t>
      </w:r>
    </w:p>
    <w:p>
      <w:pPr>
        <w:pStyle w:val="Header"/>
        <w:tabs>
          <w:tab w:val="clear" w:pos="4153"/>
          <w:tab w:val="clear" w:pos="8306"/>
        </w:tabs>
        <w:spacing w:lineRule="auto" w:line="360"/>
        <w:ind w:firstLine="720"/>
        <w:jc w:val="both"/>
        <w:rPr/>
      </w:pPr>
      <w:r>
        <w:rPr/>
        <w:t xml:space="preserve">Я уже приводил опять же пример, так сказать, земельный налог, Важный, важный источник дохода. Но сегодня только 5 процентов земель облагаются налогом, в то время как можно его сделать, так сказать, общераспространенными, если установить, что все землепользователи, независимо от того, частное это лицо, это еще и с точки зрения конституционного положения о равенстве всех форм собственности, все землевладельцы, все собственники земли, включая федеральный центр, включая субъекты Российской Федерации, платят этот налог, платят этот налог. Вот как только они будут все в одинаковой степени платить, мы решим сразу две задачи. Это будет существенный доход к местным бюджетам, он в значительной степени сможет покрыть расходные обязательства муниципалитетов. И мы наведем порядок в использовании этого важнейшего природного ресурса в виде земли. Наведем порядок, начнем его учитывать, понимать, чем владеем, так сказать, и так далее. И так по многим, такая же ситуация с имуществом, такая же проблема сегодня, так сказать, если говорить о решении задачи устранения дифференциации уровня бюджетной обеспеченности субъектов и муниципалитетов, такая же задача с подоходный налогом, которая казалось бы …, а система его взимания, система администрирования этого налога делает его не общераспространенным. Его распределение несправедливым, поскольку гражданин получает социальные услуги по месту жительства, да, а налог выплачивается по месту, где он работает. </w:t>
      </w:r>
    </w:p>
    <w:p>
      <w:pPr>
        <w:pStyle w:val="Header"/>
        <w:tabs>
          <w:tab w:val="clear" w:pos="4153"/>
          <w:tab w:val="clear" w:pos="8306"/>
        </w:tabs>
        <w:spacing w:lineRule="auto" w:line="360"/>
        <w:ind w:firstLine="720"/>
        <w:jc w:val="both"/>
        <w:rPr/>
      </w:pPr>
      <w:r>
        <w:rPr>
          <w:u w:val="single"/>
        </w:rPr>
        <w:t>Мокрый В.С.</w:t>
      </w:r>
      <w:r>
        <w:rPr/>
        <w:t xml:space="preserve"> Я прошу прощения, значит, Багишаев, Алексеев, потом вы. Я вижу, просто сначала члены комитета задают вопросы, потом…</w:t>
      </w:r>
    </w:p>
    <w:p>
      <w:pPr>
        <w:pStyle w:val="Header"/>
        <w:tabs>
          <w:tab w:val="clear" w:pos="4153"/>
          <w:tab w:val="clear" w:pos="8306"/>
        </w:tabs>
        <w:spacing w:lineRule="auto" w:line="360"/>
        <w:ind w:firstLine="720"/>
        <w:jc w:val="both"/>
        <w:rPr/>
      </w:pPr>
      <w:r>
        <w:rPr/>
        <w:t>Пожалуйста, Зайнулла  Абдулгалимович.</w:t>
      </w:r>
    </w:p>
    <w:p>
      <w:pPr>
        <w:pStyle w:val="Header"/>
        <w:tabs>
          <w:tab w:val="clear" w:pos="4153"/>
          <w:tab w:val="clear" w:pos="8306"/>
        </w:tabs>
        <w:spacing w:lineRule="auto" w:line="360"/>
        <w:ind w:firstLine="720"/>
        <w:jc w:val="both"/>
        <w:rPr/>
      </w:pPr>
      <w:r>
        <w:rPr>
          <w:u w:val="single"/>
        </w:rPr>
        <w:t>Багишаев З.А.</w:t>
      </w:r>
      <w:r>
        <w:rPr/>
        <w:t xml:space="preserve"> Дмитрий Николаевич, огромное спасибо, что вы так подробно все останавливаетесь. Видно, сколько много вы затратили сил и энергии для того, чтобы привести этот закон в какой-то удобоваримый вариант. </w:t>
      </w:r>
    </w:p>
    <w:p>
      <w:pPr>
        <w:pStyle w:val="Header"/>
        <w:tabs>
          <w:tab w:val="clear" w:pos="4153"/>
          <w:tab w:val="clear" w:pos="8306"/>
        </w:tabs>
        <w:spacing w:lineRule="auto" w:line="360"/>
        <w:ind w:firstLine="720"/>
        <w:jc w:val="both"/>
        <w:rPr/>
      </w:pPr>
      <w:r>
        <w:rPr/>
        <w:t xml:space="preserve">Вы у нас в субботу были на фракции, я имею полномочия в связи с  этим. Для меня нет вопросов, что закон надо принимать. Естественно, что тут наши коллеги говорят о финансовом обеспечении, это проблема действительно. И я думаю, в связи с этим надо несколько определиться именно с этим, вот с этим положением, как это сделать. Я думаю, что можно было бы и не торопиться, тут два месяца, давайте будем приводить в соответствие свои правовые нормы в соответствие федеральным законам. А дальше что? А дальше нет финансов, нет финансирования. </w:t>
      </w:r>
    </w:p>
    <w:p>
      <w:pPr>
        <w:pStyle w:val="Header"/>
        <w:tabs>
          <w:tab w:val="clear" w:pos="4153"/>
          <w:tab w:val="clear" w:pos="8306"/>
        </w:tabs>
        <w:spacing w:lineRule="auto" w:line="360"/>
        <w:ind w:firstLine="720"/>
        <w:jc w:val="both"/>
        <w:rPr/>
      </w:pPr>
      <w:r>
        <w:rPr/>
        <w:t>Поэтому я думаю, там можно подойти, что определиться, что те регионы, которые приведут свои законы в соответствие с федеральными законами, финансируются, а те, которые не приводят, ну там, как-нибудь сами. Вот это будет нормально, это будет и правильно, и тогда будут люди учиться на тех опытах, которые есть.</w:t>
      </w:r>
    </w:p>
    <w:p>
      <w:pPr>
        <w:pStyle w:val="Header"/>
        <w:tabs>
          <w:tab w:val="clear" w:pos="4153"/>
          <w:tab w:val="clear" w:pos="8306"/>
        </w:tabs>
        <w:spacing w:lineRule="auto" w:line="360"/>
        <w:ind w:firstLine="720"/>
        <w:jc w:val="both"/>
        <w:rPr/>
      </w:pPr>
      <w:r>
        <w:rPr/>
        <w:t xml:space="preserve">Но у меня есть в связи с этим, вы знаете, вот есть два вопроса, ну, тут вопросов много, но есть несколько вопросов, которые касаются именно законопроекта, это, прежде всего. </w:t>
      </w:r>
    </w:p>
    <w:p>
      <w:pPr>
        <w:pStyle w:val="Header"/>
        <w:tabs>
          <w:tab w:val="clear" w:pos="4153"/>
          <w:tab w:val="clear" w:pos="8306"/>
        </w:tabs>
        <w:spacing w:lineRule="auto" w:line="360"/>
        <w:ind w:firstLine="720"/>
        <w:jc w:val="both"/>
        <w:rPr/>
      </w:pPr>
      <w:r>
        <w:rPr/>
        <w:t>Вот здесь вот с созданием местных муниципальных образований, что вот там в регионе, потом создаются там в масштабе Федерации, потом еще международные структуры. Не делаем ли мы какие-то вот параллельные структуры власти, вот не создаем? Меня вот это беспокоит. Нет ведь ничего хуже, когда две структуры, притом то, что сделано в законе, они начинают друг с другом соперничать, кто главнее, кто выше и кто, как говорится, смелее. Это вот первый вопрос, который меня в связи с этим очень сильно волнует.</w:t>
      </w:r>
    </w:p>
    <w:p>
      <w:pPr>
        <w:pStyle w:val="Header"/>
        <w:tabs>
          <w:tab w:val="clear" w:pos="4153"/>
          <w:tab w:val="clear" w:pos="8306"/>
        </w:tabs>
        <w:spacing w:lineRule="auto" w:line="360"/>
        <w:ind w:firstLine="720"/>
        <w:jc w:val="both"/>
        <w:rPr/>
      </w:pPr>
      <w:r>
        <w:rPr/>
        <w:t xml:space="preserve">И второе. Здесь вот очень хорошо расписана форма осуществления населением своих полномочий, участников самоуправления. Вы знаете, здесь, по-моему, написали просто все, все формы участия граждан в местном самоуправлении, которые есть на сегодняшний день. Это вот местный референдум, выборы, голосование, тут сход, что самоуправление тут, знаете, в каждом подъезде, дом, группа домов и так далее и так далее, собрания, публичные слушания, опрос, конференции. Ну, легче сказать… </w:t>
      </w:r>
    </w:p>
    <w:p>
      <w:pPr>
        <w:pStyle w:val="Header"/>
        <w:tabs>
          <w:tab w:val="clear" w:pos="4153"/>
          <w:tab w:val="clear" w:pos="8306"/>
        </w:tabs>
        <w:spacing w:lineRule="auto" w:line="360"/>
        <w:ind w:firstLine="720"/>
        <w:jc w:val="both"/>
        <w:rPr/>
      </w:pPr>
      <w:r>
        <w:rPr/>
        <w:t xml:space="preserve">Вы знаете, я думаю, что в законотворческой деятельности и, прежде всего, в законе есть не только понятие, знаете, перечислить все, что есть. Мы можем запутаться. Но есть еще и такое понятие, как унификация законов. Не получится ли так, скажем, кому это выгодно, провели референдум, кому это выгодный …, провели опрос. И опрос здесь лучше гораздо прописан, чем референдум, а референдум это конституционная норма. Там собрание, тут еще чего-то, там, знаете, в каждом подъезде по своему там хозяину сидят. Вот я думаю, мы не запутаем ли вот это все. </w:t>
      </w:r>
    </w:p>
    <w:p>
      <w:pPr>
        <w:pStyle w:val="Header"/>
        <w:tabs>
          <w:tab w:val="clear" w:pos="4153"/>
          <w:tab w:val="clear" w:pos="8306"/>
        </w:tabs>
        <w:spacing w:lineRule="auto" w:line="360"/>
        <w:ind w:firstLine="720"/>
        <w:jc w:val="both"/>
        <w:rPr/>
      </w:pPr>
      <w:r>
        <w:rPr/>
        <w:t>А тут еще написано, могут быть, кроме того, иные формы. Тут вообще непонятно, что тут будет, кто чего там придумает. В деревне Кузюкино там, знаете, вот это, вот это, вот это. И у каждого, знаете, будет своя норма, он будет ходить, другие, иные, а я вот придумал вот это вот.</w:t>
      </w:r>
    </w:p>
    <w:p>
      <w:pPr>
        <w:pStyle w:val="Header"/>
        <w:tabs>
          <w:tab w:val="clear" w:pos="4153"/>
          <w:tab w:val="clear" w:pos="8306"/>
        </w:tabs>
        <w:spacing w:lineRule="auto" w:line="360"/>
        <w:ind w:firstLine="720"/>
        <w:jc w:val="both"/>
        <w:rPr/>
      </w:pPr>
      <w:r>
        <w:rPr/>
        <w:t>Поэтому, Дмитрий Николаевич, я хочу услышать Ваше мнение …, надо посмотреть.</w:t>
      </w:r>
    </w:p>
    <w:p>
      <w:pPr>
        <w:pStyle w:val="Header"/>
        <w:tabs>
          <w:tab w:val="clear" w:pos="4153"/>
          <w:tab w:val="clear" w:pos="8306"/>
        </w:tabs>
        <w:spacing w:lineRule="auto" w:line="360"/>
        <w:ind w:firstLine="720"/>
        <w:jc w:val="both"/>
        <w:rPr/>
      </w:pPr>
      <w:r>
        <w:rPr>
          <w:u w:val="single"/>
        </w:rPr>
        <w:t>Козак Д.Н.</w:t>
      </w:r>
      <w:r>
        <w:rPr/>
        <w:t xml:space="preserve"> Так, ну вот, наверное, 3 вопроса все-таки, да, относительно необходимости управления переходных положений. Значит, я, вы знаете, слышали, наверное, наше первоначальное предложение комиссии, комиссии по разграничению полномочий, которая проходит. Концептуальные подходы к решению этих проблем состояли в том, чтобы ввести этот закон с 1 января 2006 года. Ясно, что потребуется большой … период, так сказать, …, которые необходимо провести. И этот вопрос остается на самом деле открытым. То есть, 2005 год это, так сказать, то требование, которые было выдвинуто, прежде всего, на заседании Госсовета, когда обсуждались федеративные отношения по местному самоуправлению, что весь комплекс этих вопросов большинство … регионов предложили, что весь комплекс этих вопросов можно решить раньше, если очень напрячься, хорошо поработать, да, так сказать, вот тут мы можем успеть. Ну, действительно на грани, как говорится, … мы можем успеть, так сказать, решить эти все вопросы. Все зависит от того, когда, как быстро мы сможем принять эти законы, эти законы вместе с законами, определяющими финансовую основу деятельности … региональных властей. </w:t>
      </w:r>
    </w:p>
    <w:p>
      <w:pPr>
        <w:pStyle w:val="Header"/>
        <w:tabs>
          <w:tab w:val="clear" w:pos="4153"/>
          <w:tab w:val="clear" w:pos="8306"/>
        </w:tabs>
        <w:spacing w:lineRule="auto" w:line="360"/>
        <w:ind w:firstLine="720"/>
        <w:jc w:val="both"/>
        <w:rPr/>
      </w:pPr>
      <w:r>
        <w:rPr/>
        <w:t xml:space="preserve">Поэтому этот срок будет определяться тогда, когда мы придем ко второму чтению и когда будут внесены поправки в Налоговый и Бюджетный кодексы, когда мы реально увидим, да, мы там с 1 января 2005 года  успеваем. Если не успеваем, понятно, что тут придется … </w:t>
      </w:r>
    </w:p>
    <w:p>
      <w:pPr>
        <w:pStyle w:val="Header"/>
        <w:tabs>
          <w:tab w:val="clear" w:pos="4153"/>
          <w:tab w:val="clear" w:pos="8306"/>
        </w:tabs>
        <w:spacing w:lineRule="auto" w:line="360"/>
        <w:ind w:firstLine="720"/>
        <w:jc w:val="both"/>
        <w:rPr/>
      </w:pPr>
      <w:r>
        <w:rPr/>
        <w:t>Что касается, привязать сроки введения в действие этого закона к субъектам Российской Федерации, проблемы не в субъектах Российской Федерации, проблемы в федеральном законодательстве, в федеральном законодательстве. Поэтому этим будет определяться …</w:t>
      </w:r>
    </w:p>
    <w:p>
      <w:pPr>
        <w:pStyle w:val="Header"/>
        <w:tabs>
          <w:tab w:val="clear" w:pos="4153"/>
          <w:tab w:val="clear" w:pos="8306"/>
        </w:tabs>
        <w:spacing w:lineRule="auto" w:line="360"/>
        <w:ind w:firstLine="720"/>
        <w:jc w:val="both"/>
        <w:rPr/>
      </w:pPr>
      <w:r>
        <w:rPr/>
        <w:t xml:space="preserve">Что касается муниципальных объединений. Вопрос такой. На самом деле кто-то должен … муниципальные объединения, они не являются властными структурами, которые обладают публичными функциями. Они предусматриваются этими законами только для того, чтобы муниципальные власти были созданы на демократических началах, органы, которые могут выражать позицию всех муниципалитетов, позицию органов местного самоуправления. </w:t>
      </w:r>
    </w:p>
    <w:p>
      <w:pPr>
        <w:pStyle w:val="Header"/>
        <w:tabs>
          <w:tab w:val="clear" w:pos="4153"/>
          <w:tab w:val="clear" w:pos="8306"/>
        </w:tabs>
        <w:spacing w:lineRule="auto" w:line="360"/>
        <w:ind w:firstLine="720"/>
        <w:jc w:val="both"/>
        <w:rPr/>
      </w:pPr>
      <w:r>
        <w:rPr/>
        <w:t xml:space="preserve">Сегодня, смотрите, голос субъектов Российской Федерации, ну, если говорить о федеральном …, есть в виде Совета Федерации, в виде там Государственного Совета и так далее. Голос муниципальной власти, он сегодня разрознен, сегодня есть  статусы малых городов, исторических городов, каких еще городов только нету у нас, так сказать, ассоциации сельских районов. Каждая из этих ассоциаций высказывает там свою позицию, эти, так сказать, позиции часто противоречат друг другу. И сейчас вот в ходе обсуждения этих законов это тоже выяснилось.  Ассоциации сельских районов говорят: долой поселенческие принципы. Поселения говорят: долой район, вот лучше даже мы готовы губернатору подчиняться, только не районному начальнику. Между ними противоречия. </w:t>
      </w:r>
    </w:p>
    <w:p>
      <w:pPr>
        <w:pStyle w:val="Header"/>
        <w:tabs>
          <w:tab w:val="clear" w:pos="4153"/>
          <w:tab w:val="clear" w:pos="8306"/>
        </w:tabs>
        <w:spacing w:lineRule="auto" w:line="360"/>
        <w:ind w:firstLine="720"/>
        <w:jc w:val="both"/>
        <w:rPr/>
      </w:pPr>
      <w:r>
        <w:rPr/>
        <w:t>Предложение такое: создать правовую основу для того, чтобы они на демографических началах образовались между собой вот там, договорились о какой-то единой позиции в отношении той или иной сферы своей собственной деятельности, сферы деятельности государства и высказали консолидированную позицию, тогда она будет понятна, громко и мы с вами здесь, прежде всего, в парламенте, так сказать, должны будем ее услышать …</w:t>
      </w:r>
    </w:p>
    <w:p>
      <w:pPr>
        <w:pStyle w:val="Header"/>
        <w:tabs>
          <w:tab w:val="clear" w:pos="4153"/>
          <w:tab w:val="clear" w:pos="8306"/>
        </w:tabs>
        <w:spacing w:lineRule="auto" w:line="360"/>
        <w:ind w:firstLine="720"/>
        <w:jc w:val="both"/>
        <w:rPr/>
      </w:pPr>
      <w:r>
        <w:rPr/>
        <w:t xml:space="preserve"> </w:t>
      </w:r>
      <w:r>
        <w:rPr/>
        <w:t>Сохранять вот эту разноголосицу, так сказать, это только подрывать и подрывать местное самоуправление. А этот институт, еще раз говорю, чрезвычайно важен, нам о нем забывать нельзя.</w:t>
      </w:r>
    </w:p>
    <w:p>
      <w:pPr>
        <w:pStyle w:val="Header"/>
        <w:tabs>
          <w:tab w:val="clear" w:pos="4153"/>
          <w:tab w:val="clear" w:pos="8306"/>
        </w:tabs>
        <w:spacing w:lineRule="auto" w:line="360"/>
        <w:ind w:firstLine="720"/>
        <w:jc w:val="both"/>
        <w:rPr/>
      </w:pPr>
      <w:r>
        <w:rPr/>
        <w:t xml:space="preserve">Ну, и что касается формы участия граждан в осуществлении местного самоуправления, то да, основные, основные формы перечислены. Они не просто перечислены в назывном порядке, что можно так, можно эдак, можно еще как-то, так сказать, да, участвовать гражданам в отправлении местного самоуправления. А там каждая статья имеет, каждая форма имеет свое назначение, свои основания для такого участия. </w:t>
      </w:r>
    </w:p>
    <w:p>
      <w:pPr>
        <w:pStyle w:val="Header"/>
        <w:tabs>
          <w:tab w:val="clear" w:pos="4153"/>
          <w:tab w:val="clear" w:pos="8306"/>
        </w:tabs>
        <w:spacing w:lineRule="auto" w:line="360"/>
        <w:ind w:firstLine="720"/>
        <w:jc w:val="both"/>
        <w:rPr/>
      </w:pPr>
      <w:r>
        <w:rPr/>
        <w:t xml:space="preserve">Если говорить о референдуме, там перечисляются случаи, когда … обязательно должен проводиться референдум, все те вопросы, вопросы местного референдума … закона, этот закон … </w:t>
      </w:r>
    </w:p>
    <w:p>
      <w:pPr>
        <w:pStyle w:val="Header"/>
        <w:tabs>
          <w:tab w:val="clear" w:pos="4153"/>
          <w:tab w:val="clear" w:pos="8306"/>
        </w:tabs>
        <w:spacing w:lineRule="auto" w:line="360"/>
        <w:ind w:firstLine="720"/>
        <w:jc w:val="both"/>
        <w:rPr/>
      </w:pPr>
      <w:r>
        <w:rPr/>
        <w:t>Если там говорить об опросе общественного мнения, да, отрегулировали, потому что этот вопрос является актуальным. Сегодня сплошь и рядом основной формой учета мнения населения, требований Конституции, это декларация, которая есть в действующем законе, границы меняются с учетом мнения населения, там многие другие вопросы решаются с учетом мнения населения. И основной формой такого учета являются вот эти же опросы, которые без всяких правил кем угодно проводятся. Потом на основании вот таких опросов, которые проводятся без правил, каждый, так сказать, кто его проводил, спекулирует, оперируя от общественного мнения.</w:t>
      </w:r>
    </w:p>
    <w:p>
      <w:pPr>
        <w:pStyle w:val="Header"/>
        <w:tabs>
          <w:tab w:val="clear" w:pos="4153"/>
          <w:tab w:val="clear" w:pos="8306"/>
        </w:tabs>
        <w:spacing w:lineRule="auto" w:line="360"/>
        <w:ind w:firstLine="720"/>
        <w:jc w:val="both"/>
        <w:rPr/>
      </w:pPr>
      <w:r>
        <w:rPr/>
        <w:t xml:space="preserve"> </w:t>
      </w:r>
      <w:r>
        <w:rPr/>
        <w:t xml:space="preserve">Вот мы в этом законе также предусмотрели основные гарантии, чтобы эти опросы, так сказать, если уж они проводятся, то они могли показать … общественного мнения. И так далее. Там вот ничего лишнего нет. </w:t>
      </w:r>
    </w:p>
    <w:p>
      <w:pPr>
        <w:pStyle w:val="Header"/>
        <w:tabs>
          <w:tab w:val="clear" w:pos="4153"/>
          <w:tab w:val="clear" w:pos="8306"/>
        </w:tabs>
        <w:spacing w:lineRule="auto" w:line="360"/>
        <w:ind w:firstLine="720"/>
        <w:jc w:val="both"/>
        <w:rPr/>
      </w:pPr>
      <w:r>
        <w:rPr/>
        <w:t>И все другое, конечно, допустимо, если муниципалитеты, если граждане и органы местного самоуправления изобретут еще дополнительные формы взаимодействия с гражданами, то никаких, это будет только …</w:t>
      </w:r>
    </w:p>
    <w:p>
      <w:pPr>
        <w:pStyle w:val="Header"/>
        <w:tabs>
          <w:tab w:val="clear" w:pos="4153"/>
          <w:tab w:val="clear" w:pos="8306"/>
        </w:tabs>
        <w:spacing w:lineRule="auto" w:line="360"/>
        <w:ind w:firstLine="720"/>
        <w:jc w:val="both"/>
        <w:rPr/>
      </w:pPr>
      <w:r>
        <w:rPr>
          <w:u w:val="single"/>
        </w:rPr>
        <w:t>Алексеев А.А.</w:t>
      </w:r>
      <w:r>
        <w:rPr/>
        <w:t xml:space="preserve"> Дмитрий Николаевич, во-первых, я хочу сказать, что я поддерживаю концептуальный законопроект. И существует множество вопросов по этому законопроекту с другой стороны. Но все-таки я хотел бы остановиться на одном конкретном положении. Это положение, касающееся работы на постоянной основе председателя и его зама. </w:t>
      </w:r>
    </w:p>
    <w:p>
      <w:pPr>
        <w:pStyle w:val="Header"/>
        <w:tabs>
          <w:tab w:val="clear" w:pos="4153"/>
          <w:tab w:val="clear" w:pos="8306"/>
        </w:tabs>
        <w:spacing w:lineRule="auto" w:line="360"/>
        <w:ind w:firstLine="720"/>
        <w:jc w:val="both"/>
        <w:rPr/>
      </w:pPr>
      <w:r>
        <w:rPr/>
        <w:t>Мне кажется, что в таких крупных населенных пунктах, как, скажем, Тольятти, Магнитогорск, Череповец, областные, краевые центры и так далее, довольно таки сложно будет осуществлять представительную власть, имея только двух людей, работающих на постоянной основе. Ну, а кто-то захочет, скажем, председатель бюджетного комитета, чтобы он работал на постоянной основе.</w:t>
      </w:r>
    </w:p>
    <w:p>
      <w:pPr>
        <w:pStyle w:val="Header"/>
        <w:tabs>
          <w:tab w:val="clear" w:pos="4153"/>
          <w:tab w:val="clear" w:pos="8306"/>
        </w:tabs>
        <w:spacing w:lineRule="auto" w:line="360"/>
        <w:ind w:firstLine="720"/>
        <w:jc w:val="both"/>
        <w:rPr/>
      </w:pPr>
      <w:r>
        <w:rPr/>
        <w:t>Не кажется ли вам, что вот в данный момент можно отдать на откуп самим муниципальным образованиям, тем более, что законопроект называется общие принципы организации местного самоуправления?</w:t>
      </w:r>
    </w:p>
    <w:p>
      <w:pPr>
        <w:pStyle w:val="Header"/>
        <w:tabs>
          <w:tab w:val="clear" w:pos="4153"/>
          <w:tab w:val="clear" w:pos="8306"/>
        </w:tabs>
        <w:spacing w:lineRule="auto" w:line="360"/>
        <w:ind w:firstLine="720"/>
        <w:jc w:val="both"/>
        <w:rPr/>
      </w:pPr>
      <w:r>
        <w:rPr/>
        <w:t>Спасибо.</w:t>
      </w:r>
    </w:p>
    <w:p>
      <w:pPr>
        <w:pStyle w:val="Header"/>
        <w:tabs>
          <w:tab w:val="clear" w:pos="4153"/>
          <w:tab w:val="clear" w:pos="8306"/>
        </w:tabs>
        <w:spacing w:lineRule="auto" w:line="360"/>
        <w:ind w:firstLine="720"/>
        <w:jc w:val="both"/>
        <w:rPr/>
      </w:pPr>
      <w:r>
        <w:rPr>
          <w:u w:val="single"/>
        </w:rPr>
        <w:t>Козак Д.Н.</w:t>
      </w:r>
      <w:r>
        <w:rPr/>
        <w:t xml:space="preserve"> Важный вопрос, я бы просил, Институт государства и права Академии наук провести специальное исследование, в каких странах органы местного самоуправления, представители органов местного самоуправления работают на профессиональной основе. Нет таких стран, это аксиома. На самом деле во всех развитых странах муниципальная, представительная власть работает на общественных началах. Мы не самые богатые среди этих стран. Но почему то у нас в основном эту профессиональную … Многие депутаты есть, вот … информацию, говорил о том, что муниципалитет во многих, заработная плата, и там, прежде всего, в представительных органах местного самоуправления, значительно превышают доходы проживающего там населения. Мы должны установить этим … </w:t>
      </w:r>
    </w:p>
    <w:p>
      <w:pPr>
        <w:pStyle w:val="Header"/>
        <w:tabs>
          <w:tab w:val="clear" w:pos="4153"/>
          <w:tab w:val="clear" w:pos="8306"/>
        </w:tabs>
        <w:spacing w:lineRule="auto" w:line="360"/>
        <w:ind w:firstLine="720"/>
        <w:jc w:val="both"/>
        <w:rPr/>
      </w:pPr>
      <w:r>
        <w:rPr/>
        <w:t xml:space="preserve">Почему, несмотря на то, что, да, закон об общих принципах, это должно быть в принципе. Мы должны установить гарантии не для муниципального чиновника или муниципального депутата, а гарантии для гражданина и налогоплательщика, что его деньги не пойдут на ветер. Не пойдут на заработную плату. Местное самоуправление, органы местного самоуправления не должны стать местом трудоустройства тех, кто не может найти себе применение в других сферах деятельности. Везде, в той же Западной Европе … в местном самоуправлении работают в основном энтузиасты, авторитетные люди, которые на общественных началах по вечерам, по выходным собираются … </w:t>
      </w:r>
    </w:p>
    <w:p>
      <w:pPr>
        <w:pStyle w:val="Header"/>
        <w:tabs>
          <w:tab w:val="clear" w:pos="4153"/>
          <w:tab w:val="clear" w:pos="8306"/>
        </w:tabs>
        <w:spacing w:lineRule="auto" w:line="360"/>
        <w:ind w:firstLine="720"/>
        <w:jc w:val="both"/>
        <w:rPr/>
      </w:pPr>
      <w:r>
        <w:rPr/>
        <w:t xml:space="preserve">Это совершенно нормально. Я еще раз говорю, в конце концов можно говорить разную аргументацию, но практика какая-то есть. Вот практика по такому пути, а мы почему то, весь мир не в ногу, а мы в ногу. </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Пожалуйста.</w:t>
      </w:r>
    </w:p>
    <w:p>
      <w:pPr>
        <w:pStyle w:val="Header"/>
        <w:tabs>
          <w:tab w:val="clear" w:pos="4153"/>
          <w:tab w:val="clear" w:pos="8306"/>
        </w:tabs>
        <w:spacing w:lineRule="auto" w:line="360"/>
        <w:ind w:firstLine="720"/>
        <w:jc w:val="both"/>
        <w:rPr/>
      </w:pPr>
      <w:r>
        <w:rPr>
          <w:u w:val="single"/>
        </w:rPr>
        <w:t>Огоньков А.В.</w:t>
      </w:r>
      <w:r>
        <w:rPr/>
        <w:t xml:space="preserve"> Дмитрий Николаевич, вот заговорили о представительных органах. У меня вопрос. Из чего сложились столь жесткие критерии численности представительных органов? Первый вопрос.</w:t>
      </w:r>
    </w:p>
    <w:p>
      <w:pPr>
        <w:pStyle w:val="Header"/>
        <w:tabs>
          <w:tab w:val="clear" w:pos="4153"/>
          <w:tab w:val="clear" w:pos="8306"/>
        </w:tabs>
        <w:spacing w:lineRule="auto" w:line="360"/>
        <w:ind w:firstLine="720"/>
        <w:jc w:val="both"/>
        <w:rPr/>
      </w:pPr>
      <w:r>
        <w:rPr/>
        <w:t>И второй вопрос. Как раз в законе ничего не сказано о критериях предания статуса городского … Если можно прокомментировать.</w:t>
      </w:r>
    </w:p>
    <w:p>
      <w:pPr>
        <w:pStyle w:val="Header"/>
        <w:tabs>
          <w:tab w:val="clear" w:pos="4153"/>
          <w:tab w:val="clear" w:pos="8306"/>
        </w:tabs>
        <w:spacing w:lineRule="auto" w:line="360"/>
        <w:ind w:firstLine="720"/>
        <w:jc w:val="both"/>
        <w:rPr/>
      </w:pPr>
      <w:r>
        <w:rPr>
          <w:u w:val="single"/>
        </w:rPr>
        <w:t>Козак Д.Н.</w:t>
      </w:r>
      <w:r>
        <w:rPr/>
        <w:t xml:space="preserve"> Что касается критериев численности представительных органов местного управления, то они, во-первых, не жесткие, они не жесткие, там цифры только… Нет, наоборот. Не менее. Объясню почему эти нижние пределы установлены, для того, чтобы представительная власть не превращалась … когда можно установить что-то, допустим, то, что есть сегодня. Три депутата являются, составляют, есть представительные органы местного самоуправления еще глава администрации посадит на хорошую заработную плату, и можно распрощаться с идеями контроля представительного органа власти за распоряжениями средств того же бюджета. В этом весь… чтобы не превратилось … Такие минимальные нормативные правила установить,  тем более, в сочетании с нормой о том, что представительные органы местного самоуправления не должны получать заработную плату за счет средств налогоплательщика. В этом все объяснение вот этих двух взаимосвязанных … </w:t>
      </w:r>
    </w:p>
    <w:p>
      <w:pPr>
        <w:pStyle w:val="Header"/>
        <w:tabs>
          <w:tab w:val="clear" w:pos="4153"/>
          <w:tab w:val="clear" w:pos="8306"/>
        </w:tabs>
        <w:spacing w:lineRule="auto" w:line="360"/>
        <w:ind w:firstLine="720"/>
        <w:jc w:val="both"/>
        <w:rPr/>
      </w:pPr>
      <w:r>
        <w:rPr/>
        <w:t>Второй вопрос, что касается городских округов, все это было, чуть ли не главный вопрос, по которому были дискуссии на стадии разработки … Критерии, ориентиры, законодательные ориентиры в статье 11, по-моему, … есть, они есть. Да, они не очень жесткие, это вот как раз, здесь, я не знаю, вынуждены, не вынуждены, так получилось. Мы пошли навстречу субъектам Российской Федерации, не потому что политический шаг в сторону субъектов Российской Федерации, а потому что мы не можем с федерального уровня сегодня установить какие-то жесткие численные критерии для всех городов, у каждого города своя историческая функция традиционна. На самом деле речь идет о том, что те города, если следовать этому законодательному ориентиру, те города, которые на протяжении многих, еще раз говорю, со времен реформы Александра П были там центрами уездного, потом они примерно по другим принципам стали центрами района, вокруг этих центров сложилась соответствующая структура, там появились вот эти все районные учреждения, районные больницы, районные поликлиники, районная музыкальная школа, там она для этого сельского населения расположена. Там находятся те же предприятия пассажирского транспорта, которые обеспечивают минимальную, но, тем не менее, связь между сельскими населенными пунктами.</w:t>
      </w:r>
    </w:p>
    <w:p>
      <w:pPr>
        <w:pStyle w:val="Header"/>
        <w:tabs>
          <w:tab w:val="clear" w:pos="4153"/>
          <w:tab w:val="clear" w:pos="8306"/>
        </w:tabs>
        <w:spacing w:lineRule="auto" w:line="360"/>
        <w:ind w:firstLine="720"/>
        <w:jc w:val="both"/>
        <w:rPr/>
      </w:pPr>
      <w:r>
        <w:rPr/>
        <w:t xml:space="preserve">Вот эти города и поселки, которые исторически традиционны, были районными центрами, они, наверное, должны ими и остаться, потому что как только мы их изымаем из этого окружающего сельского населения, опасность, потому что население, окружающее население лишается вот этой инфраструктуры, которая традиционно обслуживала их, очень деликатна. Там, где города не были районными центрами, где нет такой инфраструктуры, там, где вся социальная инфраструктура, которая находится, не всегда … обслуживала только городское население … другого способа установить по численности населения просто это невозможно. Это невозможно, потому что может быть такая ситуация, и мы на примере некоторых субъектов Российской Федерации анализируем, что есть небольшие города, но они традиционны, исторические традиции тоже должны учитывать, но это не сама цель, не самые главные интересы … </w:t>
      </w:r>
    </w:p>
    <w:p>
      <w:pPr>
        <w:pStyle w:val="Header"/>
        <w:tabs>
          <w:tab w:val="clear" w:pos="4153"/>
          <w:tab w:val="clear" w:pos="8306"/>
        </w:tabs>
        <w:spacing w:lineRule="auto" w:line="360"/>
        <w:ind w:firstLine="720"/>
        <w:jc w:val="both"/>
        <w:rPr/>
      </w:pPr>
      <w:r>
        <w:rPr/>
        <w:t>Традиционно были самостоятельными, и не выполняли роль районного центра, они должны быть городскими округами. И наоборот, есть достаточно большие города, но так сложилось на протяжении многих десятилетий, потому что там вся межмуниципальная инфраструктура, ничего здесь не … они должны быть районными центрами.</w:t>
      </w:r>
    </w:p>
    <w:p>
      <w:pPr>
        <w:pStyle w:val="Header"/>
        <w:tabs>
          <w:tab w:val="clear" w:pos="4153"/>
          <w:tab w:val="clear" w:pos="8306"/>
        </w:tabs>
        <w:spacing w:lineRule="auto" w:line="360"/>
        <w:ind w:firstLine="720"/>
        <w:jc w:val="both"/>
        <w:rPr/>
      </w:pPr>
      <w:r>
        <w:rPr>
          <w:u w:val="single"/>
        </w:rPr>
        <w:t>Мокрый В.С.</w:t>
      </w:r>
      <w:r>
        <w:rPr/>
        <w:t xml:space="preserve"> Пожалуйста, Сергей Сергеевич.</w:t>
      </w:r>
    </w:p>
    <w:p>
      <w:pPr>
        <w:pStyle w:val="Header"/>
        <w:tabs>
          <w:tab w:val="clear" w:pos="4153"/>
          <w:tab w:val="clear" w:pos="8306"/>
        </w:tabs>
        <w:spacing w:lineRule="auto" w:line="360"/>
        <w:ind w:firstLine="720"/>
        <w:jc w:val="both"/>
        <w:rPr/>
      </w:pPr>
      <w:r>
        <w:rPr>
          <w:u w:val="single"/>
        </w:rPr>
        <w:t>Митрохин С.С.</w:t>
      </w:r>
      <w:r>
        <w:rPr/>
        <w:t xml:space="preserve"> У меня как раз продолжение этого вопроса. Меня меньше интересуют критерии, как определяться будут городские округа, а больше волнует вопрос, как это все будет происходить. Вот я где-то три категории вот сейчас насчитываю муниципальных образований, существующих сегодня, которые могут быть подвергнуты такой вот, я даже не знаю, в ходе переходного периода, с чем это сравнить, то ли с раскулачиванием, то ли с черным переделом, то ли с Варфоломеевской ночью. … фактически они отдаются как бы под топор субъектов и те края не в соответствии с федеральными критериями, потому что критерии очень условные, четких критериев, по сути дела, там только два, перекраивают по своему усмотрению все это. Надеются на презумпцию доброй воли, вот я уже второй созыв в комитете работаю, я пришел к такой аксиоме, что у субъектов Федерации нет доброй воли, никогда по отношению к местному самоуправлению, это аксиома. </w:t>
      </w:r>
    </w:p>
    <w:p>
      <w:pPr>
        <w:pStyle w:val="Header"/>
        <w:tabs>
          <w:tab w:val="clear" w:pos="4153"/>
          <w:tab w:val="clear" w:pos="8306"/>
        </w:tabs>
        <w:spacing w:lineRule="auto" w:line="360"/>
        <w:ind w:firstLine="720"/>
        <w:jc w:val="both"/>
        <w:rPr/>
      </w:pPr>
      <w:r>
        <w:rPr/>
        <w:t xml:space="preserve">Есть редкие исключения, которые только подтверждают правило. Вот в этой связи следующие категории. Первое – районы, за которые субъекты будут делать выбор, какая форма до 2010 года, но на самом деле это означает навечно, какая форма там будет осуществляться. </w:t>
      </w:r>
    </w:p>
    <w:p>
      <w:pPr>
        <w:pStyle w:val="Header"/>
        <w:tabs>
          <w:tab w:val="clear" w:pos="4153"/>
          <w:tab w:val="clear" w:pos="8306"/>
        </w:tabs>
        <w:spacing w:lineRule="auto" w:line="360"/>
        <w:ind w:firstLine="720"/>
        <w:jc w:val="both"/>
        <w:rPr/>
      </w:pPr>
      <w:r>
        <w:rPr/>
        <w:t xml:space="preserve">Вторая категория –  это малые города, которые будут насильственно инкорпорированы в состав районов теми же субъектами, а среди них могут быть и такие, которые вполне сносно справляются сейчас по факту со своими полномочиями. Ну, и третья категория –  это любые муниципальные образования, которые просто не впишутся в те критерии, в интерпретацию субъектов, которые прописаны в соответствующей статье. </w:t>
      </w:r>
    </w:p>
    <w:p>
      <w:pPr>
        <w:pStyle w:val="Header"/>
        <w:tabs>
          <w:tab w:val="clear" w:pos="4153"/>
          <w:tab w:val="clear" w:pos="8306"/>
        </w:tabs>
        <w:spacing w:lineRule="auto" w:line="360"/>
        <w:ind w:firstLine="720"/>
        <w:jc w:val="both"/>
        <w:rPr/>
      </w:pPr>
      <w:r>
        <w:rPr/>
        <w:t xml:space="preserve">В этой связи вопрос. Все-таки, может быть, отказаться от идеи такого уж совсем резкого и форсированного перехода к новой схеме, а принять эволюционный путь с тем, чтобы гарантировать минимальные права. То есть, конечно, Варфоломеевская ночь, наверно, это сильное сравнение, но то, что это будет очевидное нарушение существующих прав граждан, действующих прав граждан на местное самоуправление, это очевидно совершенно. То есть им сверху навяжут другую форму осуществления, не спросив их. </w:t>
      </w:r>
    </w:p>
    <w:p>
      <w:pPr>
        <w:pStyle w:val="Header"/>
        <w:tabs>
          <w:tab w:val="clear" w:pos="4153"/>
          <w:tab w:val="clear" w:pos="8306"/>
        </w:tabs>
        <w:spacing w:lineRule="auto" w:line="360"/>
        <w:ind w:firstLine="720"/>
        <w:jc w:val="both"/>
        <w:rPr/>
      </w:pPr>
      <w:r>
        <w:rPr/>
        <w:t xml:space="preserve">Поэтому предложение такое, все-таки ко второму чтению, может быть, предусмотреть определенные гарантии и единственно возможный механизм -любые такого рода изменения производить только по итогам референдума местного, который может быть инициирован и субъектом Федерации. </w:t>
      </w:r>
    </w:p>
    <w:p>
      <w:pPr>
        <w:pStyle w:val="Header"/>
        <w:tabs>
          <w:tab w:val="clear" w:pos="4153"/>
          <w:tab w:val="clear" w:pos="8306"/>
        </w:tabs>
        <w:spacing w:lineRule="auto" w:line="360"/>
        <w:ind w:firstLine="720"/>
        <w:jc w:val="both"/>
        <w:rPr/>
      </w:pPr>
      <w:r>
        <w:rPr>
          <w:u w:val="single"/>
        </w:rPr>
        <w:t>Козак Д.Н.</w:t>
      </w:r>
      <w:r>
        <w:rPr/>
        <w:t xml:space="preserve"> Что касается вопроса некого эволюционного перехода от одной системы к другой, эти вопросы рассмотрены. Не смогли изобрести такую технологию, которая позволяет создать институт местного самоуправления на всей территории страны вот таким эволюционным способом, тем более, с использованием новых подходов, потому что местное самоуправление не только подъезд, многие субъекты Федерации мечтают, что это отдельно взятые островки какие-то. Это все-таки публичная власть, которая должна действовать, распространяться  на всю территорию страны, это опять же мировая практика. Там, где есть местное самоуправление, не строится, оно должно быть только там, где непосредственно, преимущественно обитает человек. Не нашлись такие предложения, давайте подумаем. Это все, все должно найти, эти предложения должны найти конкретную законодательную форму, которая позволит решить этот вопрос.</w:t>
      </w:r>
    </w:p>
    <w:p>
      <w:pPr>
        <w:pStyle w:val="Header"/>
        <w:tabs>
          <w:tab w:val="clear" w:pos="4153"/>
          <w:tab w:val="clear" w:pos="8306"/>
        </w:tabs>
        <w:spacing w:lineRule="auto" w:line="360"/>
        <w:ind w:firstLine="720"/>
        <w:jc w:val="both"/>
        <w:rPr/>
      </w:pPr>
      <w:r>
        <w:rPr/>
        <w:t xml:space="preserve">Что касается районов, сельских районов, то они производны. Это все-таки не совсем местное самоуправление. Они производные от местного самоуправления на поселенческом уровне. Это у нас сегодня, в нашей стране сложилось, что они стали в 70 процентах случаев основной территорией, где якобы осуществляется местное самоуправление. </w:t>
      </w:r>
    </w:p>
    <w:p>
      <w:pPr>
        <w:pStyle w:val="Header"/>
        <w:tabs>
          <w:tab w:val="clear" w:pos="4153"/>
          <w:tab w:val="clear" w:pos="8306"/>
        </w:tabs>
        <w:spacing w:lineRule="auto" w:line="360"/>
        <w:ind w:firstLine="720"/>
        <w:jc w:val="both"/>
        <w:rPr/>
      </w:pPr>
      <w:r>
        <w:rPr/>
        <w:t xml:space="preserve">Местное самоуправление, оно  должно быть сосредоточено на уровне городских, сельских поселений, где люди живут и это традиционно. Оно производно, оно создается добровольно либо в силу закона, в разных странах по-разному, межмуниципальном уровне. В разных странах по-разному. Оно создается для выполнения тех функций, которые сами населенные пункты, сами поселения не в состоянии самостоятельно решить, которые более эффективно решаются на межмуниципальном уровне. </w:t>
      </w:r>
    </w:p>
    <w:p>
      <w:pPr>
        <w:pStyle w:val="Header"/>
        <w:tabs>
          <w:tab w:val="clear" w:pos="4153"/>
          <w:tab w:val="clear" w:pos="8306"/>
        </w:tabs>
        <w:spacing w:lineRule="auto" w:line="360"/>
        <w:ind w:firstLine="720"/>
        <w:jc w:val="both"/>
        <w:rPr/>
      </w:pPr>
      <w:r>
        <w:rPr/>
        <w:t xml:space="preserve">И поэтому мы считаем, что здесь возможны различные модели  вот этого межмуниципального сотрудничества в силу закона, различные модели, которые в том числе можно устанавливать, во всяком случае, на начальном этапе, законом для того, чтобы, у нас были примеры различных моделей функционирования вот этого второго уровня власти, который докажет свою большую эффективность, тот, наверное, и приживется. В конце концов, можно потом это все, на сегодня мы смотрим. </w:t>
      </w:r>
    </w:p>
    <w:p>
      <w:pPr>
        <w:pStyle w:val="Header"/>
        <w:tabs>
          <w:tab w:val="clear" w:pos="4153"/>
          <w:tab w:val="clear" w:pos="8306"/>
        </w:tabs>
        <w:spacing w:lineRule="auto" w:line="360"/>
        <w:ind w:firstLine="720"/>
        <w:jc w:val="both"/>
        <w:rPr/>
      </w:pPr>
      <w:r>
        <w:rPr/>
        <w:t xml:space="preserve">Ну, и что касается передела …  Не вижу никаких оснований. Если вы сегодня посмотрите, никаких опасений, если вы посмотрите сегодня на муниципальный указ в России, на муниципальный указ каждого конкретного субъекта Российской Федерации, вы увидите, что местное самоуправление, если говорить на уровне районов, да, оно существует. В законе установлены и соответствующие гарантии, что если для лиц муниципального района соответствуют требованиям закона относительно территориальной организации местного самоуправления, то изменить можно только в порядке, предусмотренном этим законом. А этим законом предусмотрены значительно большие гарантии, чем те, которые есть сегодня. Не опрос общественного мнения, а решение, выраженное на референдуме. </w:t>
      </w:r>
    </w:p>
    <w:p>
      <w:pPr>
        <w:pStyle w:val="Header"/>
        <w:tabs>
          <w:tab w:val="clear" w:pos="4153"/>
          <w:tab w:val="clear" w:pos="8306"/>
        </w:tabs>
        <w:spacing w:lineRule="auto" w:line="360"/>
        <w:ind w:firstLine="720"/>
        <w:jc w:val="both"/>
        <w:rPr/>
      </w:pPr>
      <w:r>
        <w:rPr/>
        <w:t xml:space="preserve">Что касается крупных городов, которые, половина из которых сегодня у нас являются муниципалитетами, то опять же, их границы в основном соответствуют требованиям этого закона. Структура органов местного самоуправления соответствует требованиям этого закона. Возможность досрочных перевыборов, те опасения, о том, что будет политическая расправа с некоторыми неугодными, они тоже лишены смысла, потому что изменить границы муниципального образования в виде крупного, любого города, таким образом, чтобы численность избирателей увеличилась там более чем на 10 процентов, чрезвычайно тяжело, с учетом того, что в принципах территориальной организации местного самоуправления …. То есть для того, чтобы, скажем, 50-тысячный город, там 5 тысяч избирателей, надо присоединить 5 деревень численностью по тысяче человек. Во-первых, деревня с численностью свыше тысячи человек не может быть никак присоединена ни тому, ни к другому муниципальному образованию, требования статьи 11. Значит, это должны быть деревни меньшей численности, они должны иметь общую территорию, они должны отвечать требованиям доступности местного самоуправления, должно быть соответствующее расстояние, позволяющее, если говорить о поселении, гражданину пешком дойти до муниципальной власти в течение рабочего дня и вернуться обратно. Поэтому опасность, что будет перекройка такая границ городов, которая провести досрочные выборы, опасности такой нет. </w:t>
      </w:r>
    </w:p>
    <w:p>
      <w:pPr>
        <w:pStyle w:val="Header"/>
        <w:tabs>
          <w:tab w:val="clear" w:pos="4153"/>
          <w:tab w:val="clear" w:pos="8306"/>
        </w:tabs>
        <w:spacing w:lineRule="auto" w:line="360"/>
        <w:ind w:firstLine="720"/>
        <w:jc w:val="both"/>
        <w:rPr/>
      </w:pPr>
      <w:r>
        <w:rPr/>
        <w:t>Ну, а что касается сельских поселений, то местное самоуправление существует в единичных случаях. Во многих субъектах Российской Федерации, эти сведения есть по каждому субъекту, странная совершенно ситуация, когда в составе субъекта Российской Федерации 300 деревень, 2 из них муниципальные образования, остальные нет. Остальные чем отличаются? Это, кстати, по праву граждан на местное самоуправление. И это отнюдь не определяется тем, что население одних деревень созрело к местному самоуправлению, там совершенно другие причины. Поэтому такой опасности передела или политической расправы со стороны субъектов Российской Федерации, на наш взгляд, нет или она минимизирована. В конце концов, это все опять же воля законодателей субъектов Российской Федерации. Я не думаю, что они позволят, это губернатор не может решить, это региональное законодательство. В законодательстве возможность при принятии, в личном принятии законов всякого жульничества, …. политическим механизмом.</w:t>
      </w:r>
    </w:p>
    <w:p>
      <w:pPr>
        <w:pStyle w:val="Header"/>
        <w:numPr>
          <w:ilvl w:val="0"/>
          <w:numId w:val="0"/>
        </w:numPr>
        <w:tabs>
          <w:tab w:val="clear" w:pos="4153"/>
          <w:tab w:val="clear" w:pos="8306"/>
        </w:tabs>
        <w:spacing w:lineRule="auto" w:line="360"/>
        <w:ind w:firstLine="720"/>
        <w:jc w:val="both"/>
        <w:outlineLvl w:val="0"/>
        <w:rPr/>
      </w:pPr>
      <w:r>
        <w:rPr>
          <w:u w:val="single"/>
        </w:rPr>
        <w:t>Председательствующий.</w:t>
      </w:r>
      <w:r>
        <w:rPr/>
        <w:t xml:space="preserve"> Спасибо. </w:t>
      </w:r>
    </w:p>
    <w:p>
      <w:pPr>
        <w:pStyle w:val="Header"/>
        <w:tabs>
          <w:tab w:val="clear" w:pos="4153"/>
          <w:tab w:val="clear" w:pos="8306"/>
        </w:tabs>
        <w:spacing w:lineRule="auto" w:line="360"/>
        <w:ind w:firstLine="720"/>
        <w:jc w:val="both"/>
        <w:rPr/>
      </w:pPr>
      <w:r>
        <w:rPr>
          <w:u w:val="single"/>
        </w:rPr>
        <w:t>Иванова В.Н.</w:t>
      </w:r>
      <w:r>
        <w:rPr/>
        <w:t xml:space="preserve"> Дмитрий Николаевич, у меня вопрос касается финансово-экономических основ местного самоуправления. Скажите, пожалуйста, и в частности, прежде всего, выравнивание бюджетной обеспеченности муниципальных образований. Почему и чем обусловлено формирование двух фондов финансовой поддержки поселений, на уровне субъектов Федерации и на уровне района? В принципе, понятно, и кажется, что более стройным сделать фонд выравнивания финансовой поддержки муниципальных образований районов на уровне субъекта, а на уровне района уже в свою очередь выравнивание мирных поселений. Вот непонятно, почему … этот механизм, он очень трудный, мы об этом говорили и ранее. </w:t>
      </w:r>
    </w:p>
    <w:p>
      <w:pPr>
        <w:pStyle w:val="Header"/>
        <w:tabs>
          <w:tab w:val="clear" w:pos="4153"/>
          <w:tab w:val="clear" w:pos="8306"/>
        </w:tabs>
        <w:spacing w:lineRule="auto" w:line="360"/>
        <w:ind w:firstLine="720"/>
        <w:jc w:val="both"/>
        <w:rPr/>
      </w:pPr>
      <w:r>
        <w:rPr/>
        <w:t xml:space="preserve">С другой стороны, есть ли какой-то опыт, что свидетельствует, что именно таким образом надо идти, или где-то зарубежный и так далее. То есть какая-то апробация была этого механизма, почему именно вот так.   </w:t>
      </w:r>
    </w:p>
    <w:p>
      <w:pPr>
        <w:pStyle w:val="Header"/>
        <w:tabs>
          <w:tab w:val="clear" w:pos="4153"/>
          <w:tab w:val="clear" w:pos="8306"/>
        </w:tabs>
        <w:spacing w:lineRule="auto" w:line="360"/>
        <w:ind w:firstLine="720"/>
        <w:jc w:val="both"/>
        <w:rPr/>
      </w:pPr>
      <w:r>
        <w:rPr>
          <w:u w:val="single"/>
        </w:rPr>
        <w:t>Козак Д.Н</w:t>
      </w:r>
      <w:r>
        <w:rPr/>
        <w:t xml:space="preserve">. Почему так, - это обусловлено, прежде всего теми противоречиями между различными типами муниципальных образований. Муниципальные органы местного самоуправления, городов и сельских поселений и сегодня … ни в коем случае нельзя ничего отдавать району. В то же время, с другой стороны, субъекты Российской Федерации, подавляющее большинство, я еще раз говорю, 70 процентов … местное самоуправление существует только на уровне района и мы привыкли видеть … </w:t>
      </w:r>
    </w:p>
    <w:p>
      <w:pPr>
        <w:pStyle w:val="Header"/>
        <w:tabs>
          <w:tab w:val="clear" w:pos="4153"/>
          <w:tab w:val="clear" w:pos="8306"/>
        </w:tabs>
        <w:spacing w:lineRule="auto" w:line="360"/>
        <w:ind w:firstLine="720"/>
        <w:jc w:val="both"/>
        <w:rPr/>
      </w:pPr>
      <w:r>
        <w:rPr/>
        <w:t>Считают, что им никогда не справится с выравниванием бюджетной обеспеченности 300-200 муниципалитетов. Поэтому там предусмотрены не 2 типа, предусмотрена возможность для субъектов Российской Федерации. Те субъекты, которые считают, что они справятся с выравниванием … поселений непосредственно, они сами создают фонд финансовой поддержки района и фонд финансовой поддержки регионов и самостоятельно осуществляют межбюджетное регулирование и тех и других.</w:t>
      </w:r>
    </w:p>
    <w:p>
      <w:pPr>
        <w:pStyle w:val="Header"/>
        <w:tabs>
          <w:tab w:val="clear" w:pos="4153"/>
          <w:tab w:val="clear" w:pos="8306"/>
        </w:tabs>
        <w:spacing w:lineRule="auto" w:line="360"/>
        <w:ind w:firstLine="720"/>
        <w:jc w:val="both"/>
        <w:rPr/>
      </w:pPr>
      <w:r>
        <w:rPr/>
        <w:t>Те, которые не справятся, те, которые считают, что это невозможно, они, это государственное полномочие могут делегировать органам местного самоуправления района, который будет выделять, по существу, целевые субвенции муниципалитетам, в соответствии с законами субъектов Российской Федерации.</w:t>
      </w:r>
    </w:p>
    <w:p>
      <w:pPr>
        <w:pStyle w:val="Header"/>
        <w:tabs>
          <w:tab w:val="clear" w:pos="4153"/>
          <w:tab w:val="clear" w:pos="8306"/>
        </w:tabs>
        <w:spacing w:lineRule="auto" w:line="360"/>
        <w:ind w:firstLine="720"/>
        <w:jc w:val="both"/>
        <w:rPr/>
      </w:pPr>
      <w:r>
        <w:rPr/>
        <w:t>Что касается опыта, и нашего, и международного, то , на самом деле, ну, сегодня у страха глаза велики, говорят, 200 самостоятельных бюджетов … катастрофа, это невозможно.</w:t>
      </w:r>
    </w:p>
    <w:p>
      <w:pPr>
        <w:pStyle w:val="Header"/>
        <w:tabs>
          <w:tab w:val="clear" w:pos="4153"/>
          <w:tab w:val="clear" w:pos="8306"/>
        </w:tabs>
        <w:spacing w:lineRule="auto" w:line="360"/>
        <w:ind w:firstLine="720"/>
        <w:jc w:val="both"/>
        <w:rPr/>
      </w:pPr>
      <w:r>
        <w:rPr/>
        <w:t>Но сегодня и в нашей стране есть несколько субъектов Российской Федерации, которые успешно этим занимаются. 400 муниципалитетов, 400 самостоятельных бюджетов. Установлены единые критерии, правила, выделение трансфертов на выравнивание … бюджетной обеспеченности, это великолепно работает, великолепно работает в этих 400 муниципальных образований имеется заинтересованность и в развитии собственной налогооблагаемой базы. Все это работает. И зарубежный опыт, если говорить, ну, например Испанский опыт.</w:t>
      </w:r>
    </w:p>
    <w:p>
      <w:pPr>
        <w:pStyle w:val="Header"/>
        <w:tabs>
          <w:tab w:val="clear" w:pos="4153"/>
          <w:tab w:val="clear" w:pos="8306"/>
        </w:tabs>
        <w:spacing w:lineRule="auto" w:line="360"/>
        <w:ind w:firstLine="720"/>
        <w:jc w:val="both"/>
        <w:rPr/>
      </w:pPr>
      <w:r>
        <w:rPr/>
        <w:t>Это я еще раз говорю, нам пока менталитет, невозможно видеть одновременно 400 бюджетов. Их может быть нет необходимости видеть вот так индивидуально. Главное правило, установить понятное и прозрачное, и справедливое.</w:t>
      </w:r>
    </w:p>
    <w:p>
      <w:pPr>
        <w:pStyle w:val="Header"/>
        <w:tabs>
          <w:tab w:val="clear" w:pos="4153"/>
          <w:tab w:val="clear" w:pos="8306"/>
        </w:tabs>
        <w:spacing w:lineRule="auto" w:line="360"/>
        <w:ind w:firstLine="720"/>
        <w:jc w:val="both"/>
        <w:rPr/>
      </w:pPr>
      <w:r>
        <w:rPr/>
        <w:t>Испания, да, 8 300 муниципалитетов, выравнивание уровня бюджетной обеспеченности производится несмотря на то, что там есть автономии, субъекты Федерации, да, из провинции, есть из муниципальной коморки, которые создаются для … это то же самое, что наш район, да. Выравнивание уровня бюджетной обеспеченности каждого из 8,5 тысяч муниципалитетов считается федеральным, центральным правительством. Центральным правительством. На федеральном уровне, централизуются все, часть местных налоговых сборов. И они, по определенной формуле, которые, есть соответствующие критерии, есть коэффициенты, там, связанные с количеством учеников в школе, как и в муниципалитете, и так далее. Вот  они ежемесячно одну двенадцатую свою часть от той … которая является дотационной, одну двенадцатую часть этого фонда финансовой поддержки …</w:t>
      </w:r>
    </w:p>
    <w:p>
      <w:pPr>
        <w:pStyle w:val="Header"/>
        <w:tabs>
          <w:tab w:val="clear" w:pos="4153"/>
          <w:tab w:val="clear" w:pos="8306"/>
        </w:tabs>
        <w:spacing w:lineRule="auto" w:line="360"/>
        <w:ind w:firstLine="720"/>
        <w:jc w:val="both"/>
        <w:rPr/>
      </w:pPr>
      <w:r>
        <w:rPr/>
        <w:t>Ну, нам необходимо приступить к этой работе, установить эти правила. Думаю, что … подтвердит. Всё это возможно делать.</w:t>
      </w:r>
    </w:p>
    <w:p>
      <w:pPr>
        <w:pStyle w:val="Header"/>
        <w:tabs>
          <w:tab w:val="clear" w:pos="4153"/>
          <w:tab w:val="clear" w:pos="8306"/>
        </w:tabs>
        <w:spacing w:lineRule="auto" w:line="360"/>
        <w:ind w:firstLine="720"/>
        <w:jc w:val="both"/>
        <w:rPr/>
      </w:pPr>
      <w:r>
        <w:rPr>
          <w:u w:val="single"/>
        </w:rPr>
        <w:t xml:space="preserve">Сафонов А.Н. </w:t>
      </w:r>
      <w:r>
        <w:rPr/>
        <w:t xml:space="preserve"> Дмитрий Николаевич, вы так великолепно ведете закон, что складывается впечатление, что вы это уже в жизни когда-то проходили.</w:t>
      </w:r>
    </w:p>
    <w:p>
      <w:pPr>
        <w:pStyle w:val="Header"/>
        <w:tabs>
          <w:tab w:val="clear" w:pos="4153"/>
          <w:tab w:val="clear" w:pos="8306"/>
        </w:tabs>
        <w:spacing w:lineRule="auto" w:line="360"/>
        <w:ind w:firstLine="720"/>
        <w:jc w:val="both"/>
        <w:rPr/>
      </w:pPr>
      <w:r>
        <w:rPr/>
        <w:t>У меня вот такой вопрос. Закон – понятно, в целом идет на демократизацию общества, на приближение власти к гражданам простым. Но в своем выступлении Сергей Кожугетович Шойгу сказал, что все проблемы, которые сегодня есть в России, в эту зиму, это вина глав муниципальных образований, всенародно избранных, что сегодня их надо снимать с работы и отдавать под суд.</w:t>
      </w:r>
    </w:p>
    <w:p>
      <w:pPr>
        <w:pStyle w:val="Header"/>
        <w:tabs>
          <w:tab w:val="clear" w:pos="4153"/>
          <w:tab w:val="clear" w:pos="8306"/>
        </w:tabs>
        <w:spacing w:lineRule="auto" w:line="360"/>
        <w:ind w:firstLine="720"/>
        <w:jc w:val="both"/>
        <w:rPr/>
      </w:pPr>
      <w:r>
        <w:rPr/>
        <w:t>Михаил Михайлович Касьянов на выступлении в палате сказал, что да, сегодня, к сожалению, есть в регионах повышение цены на электроэнергию, которая нарушает действующие законы, превышает 14 процентов. Но Правительство, к сожалению, не может отслеживать эту ситуацию и ситуация неуправляемая.</w:t>
      </w:r>
    </w:p>
    <w:p>
      <w:pPr>
        <w:pStyle w:val="Header"/>
        <w:tabs>
          <w:tab w:val="clear" w:pos="4153"/>
          <w:tab w:val="clear" w:pos="8306"/>
        </w:tabs>
        <w:spacing w:lineRule="auto" w:line="360"/>
        <w:ind w:firstLine="720"/>
        <w:jc w:val="both"/>
        <w:rPr/>
      </w:pPr>
      <w:r>
        <w:rPr/>
        <w:t>Поэтому закон, который сейчас принимается, - скажите, пожалуйста, Дмитрий Николаевич, у вас нет внутреннего ощущения, что мы можем прийти к неуправляемой совершенно ситуации, что начнут замерзать города, власти местные не смогут справиться с ситуацией и граждане, простые, естественно, апеллируют к Президенту, к Правительству и к тому, что государство у нас не справляется с данной ситуацией? Именно внутреннее ощущение, которое…</w:t>
      </w:r>
    </w:p>
    <w:p>
      <w:pPr>
        <w:pStyle w:val="Header"/>
        <w:tabs>
          <w:tab w:val="clear" w:pos="4153"/>
          <w:tab w:val="clear" w:pos="8306"/>
        </w:tabs>
        <w:spacing w:lineRule="auto" w:line="360"/>
        <w:ind w:firstLine="720"/>
        <w:jc w:val="both"/>
        <w:rPr/>
      </w:pPr>
      <w:r>
        <w:rPr>
          <w:u w:val="single"/>
        </w:rPr>
        <w:t xml:space="preserve">Козак Д.Н.  </w:t>
      </w:r>
      <w:r>
        <w:rPr/>
        <w:t xml:space="preserve"> Внутреннее ощущение мое состоит в том, что на самом деле все беды, да, в том числе и с замерзшими городами и так далее. Состоит в том, что мы действительно пытаемся в буквальном смысле, с федерального центра всем управлять. Совершенно очевидно, что мы не в состоянии осуществлять вот это административное управление всем и всё. Недавно мне рассказывали, где-то было, очередное совещание по жилищно-коммунальному хозяйству, где было предложено, одним из федеральных министерств, … в каждом населенном пункте, федеральные всякие диспетчерские и управлять жилищно-коммунальным хозяйством из федерального центра.</w:t>
      </w:r>
    </w:p>
    <w:p>
      <w:pPr>
        <w:pStyle w:val="Header"/>
        <w:tabs>
          <w:tab w:val="clear" w:pos="4153"/>
          <w:tab w:val="clear" w:pos="8306"/>
        </w:tabs>
        <w:spacing w:lineRule="auto" w:line="360"/>
        <w:ind w:firstLine="720"/>
        <w:jc w:val="both"/>
        <w:rPr/>
      </w:pPr>
      <w:r>
        <w:rPr/>
        <w:t>Фантазии! Нигде в мире никто с этим не справился. Нам нужно создать самонастраивающийся механизм, да, органы местного самоуправления будут, и органы государственной власти субъектов Российской Федерации, будут чувствовать, нести ответственность за самостоятельное решение тех вопросов, которые возложены на них.</w:t>
      </w:r>
    </w:p>
    <w:p>
      <w:pPr>
        <w:pStyle w:val="Header"/>
        <w:tabs>
          <w:tab w:val="clear" w:pos="4153"/>
          <w:tab w:val="clear" w:pos="8306"/>
        </w:tabs>
        <w:spacing w:lineRule="auto" w:line="360"/>
        <w:ind w:firstLine="720"/>
        <w:jc w:val="both"/>
        <w:rPr/>
      </w:pPr>
      <w:r>
        <w:rPr/>
        <w:t>Этот механизм, на наш взгляд, предусмотрен этим законом. Составляющие этого механизма, элементы этого механизма – это механизмы политической ответственности органов государственной власти, органов местного самоуправления за решение тех вопросов, которые возложены на них, в отличии от сегодняшней ситуации, когда вся политическая ответственность лежит на федеральном центре. Когда мы всё зарегулировали детально, установили инструкции, кому, какая льгота, кому, сколько платить, установили нормативы и так далее, да, а денег дали мизер. Муниципалитеты, или может быть мизер, а может нет. Я сейчас приведу конкретные примеры, да.</w:t>
      </w:r>
    </w:p>
    <w:p>
      <w:pPr>
        <w:pStyle w:val="Header"/>
        <w:tabs>
          <w:tab w:val="clear" w:pos="4153"/>
          <w:tab w:val="clear" w:pos="8306"/>
        </w:tabs>
        <w:spacing w:lineRule="auto" w:line="360"/>
        <w:ind w:firstLine="720"/>
        <w:jc w:val="both"/>
        <w:rPr/>
      </w:pPr>
      <w:r>
        <w:rPr/>
        <w:t>Муниципалитеты и субъекты Российской Федерации всегда имели возможность на всё хорошее, что у них получается, положительное, говорить, что это их заслуга. А всё, что не получается – это вина федерального центра. Это вина федерального центра, который ну действительно, в значительной части, мы действительно в этом виноваты.</w:t>
      </w:r>
    </w:p>
    <w:p>
      <w:pPr>
        <w:pStyle w:val="Header"/>
        <w:tabs>
          <w:tab w:val="clear" w:pos="4153"/>
          <w:tab w:val="clear" w:pos="8306"/>
        </w:tabs>
        <w:spacing w:lineRule="auto" w:line="360"/>
        <w:ind w:firstLine="720"/>
        <w:jc w:val="both"/>
        <w:rPr/>
      </w:pPr>
      <w:r>
        <w:rPr/>
        <w:t>Вот сегодня посмотрите, те же замерзшие города. Специально попросил собрать именно бюджеты этих муниципалитетов, да. Минимум там средств, действительно. И объяснение же у всех одно. – Мало денег, не дали возможности подготовиться к зиме, нет денег на ремонт труб и так далее.</w:t>
      </w:r>
    </w:p>
    <w:p>
      <w:pPr>
        <w:pStyle w:val="Header"/>
        <w:tabs>
          <w:tab w:val="clear" w:pos="4153"/>
          <w:tab w:val="clear" w:pos="8306"/>
        </w:tabs>
        <w:spacing w:lineRule="auto" w:line="360"/>
        <w:ind w:firstLine="720"/>
        <w:jc w:val="both"/>
        <w:rPr/>
      </w:pPr>
      <w:r>
        <w:rPr/>
        <w:t>Но если вы посмотрите, куда деньги уходят, в этих, именно в этих городах. Этот бюджет, вот 2002 года, который предопределил финансирование вот этих всех аварий. 28 миллионов рублей – бюджет муниципального образования.</w:t>
      </w:r>
    </w:p>
    <w:p>
      <w:pPr>
        <w:pStyle w:val="Header"/>
        <w:tabs>
          <w:tab w:val="clear" w:pos="4153"/>
          <w:tab w:val="clear" w:pos="8306"/>
        </w:tabs>
        <w:spacing w:lineRule="auto" w:line="360"/>
        <w:ind w:firstLine="720"/>
        <w:jc w:val="both"/>
        <w:rPr/>
      </w:pPr>
      <w:r>
        <w:rPr/>
        <w:t>Значит. 1 миллион 700 рублей – футбольный клуб.</w:t>
      </w:r>
    </w:p>
    <w:p>
      <w:pPr>
        <w:pStyle w:val="Header"/>
        <w:tabs>
          <w:tab w:val="clear" w:pos="4153"/>
          <w:tab w:val="clear" w:pos="8306"/>
        </w:tabs>
        <w:spacing w:lineRule="auto" w:line="360"/>
        <w:ind w:firstLine="720"/>
        <w:jc w:val="both"/>
        <w:rPr/>
      </w:pPr>
      <w:r>
        <w:rPr/>
        <w:t>Дальше, статьи расходов. Сельское хозяйство, для города, - причем здесь сельское хозяйство! Тоже там, какие-то.</w:t>
      </w:r>
    </w:p>
    <w:p>
      <w:pPr>
        <w:pStyle w:val="Header"/>
        <w:tabs>
          <w:tab w:val="clear" w:pos="4153"/>
          <w:tab w:val="clear" w:pos="8306"/>
        </w:tabs>
        <w:spacing w:lineRule="auto" w:line="360"/>
        <w:ind w:firstLine="720"/>
        <w:jc w:val="both"/>
        <w:rPr/>
      </w:pPr>
      <w:r>
        <w:rPr/>
        <w:t>Дальше. Финансовая помощь КРУ Минфина Российской Федерации.</w:t>
      </w:r>
    </w:p>
    <w:p>
      <w:pPr>
        <w:pStyle w:val="Header"/>
        <w:tabs>
          <w:tab w:val="clear" w:pos="4153"/>
          <w:tab w:val="clear" w:pos="8306"/>
        </w:tabs>
        <w:spacing w:lineRule="auto" w:line="360"/>
        <w:ind w:firstLine="720"/>
        <w:jc w:val="both"/>
        <w:rPr/>
      </w:pPr>
      <w:r>
        <w:rPr/>
        <w:t>Финансовая помощь Государственному Университету.</w:t>
      </w:r>
    </w:p>
    <w:p>
      <w:pPr>
        <w:pStyle w:val="Header"/>
        <w:tabs>
          <w:tab w:val="clear" w:pos="4153"/>
          <w:tab w:val="clear" w:pos="8306"/>
        </w:tabs>
        <w:spacing w:lineRule="auto" w:line="360"/>
        <w:ind w:firstLine="720"/>
        <w:jc w:val="both"/>
        <w:rPr/>
      </w:pPr>
      <w:r>
        <w:rPr/>
        <w:t>Строительству храма.</w:t>
      </w:r>
    </w:p>
    <w:p>
      <w:pPr>
        <w:pStyle w:val="Header"/>
        <w:tabs>
          <w:tab w:val="clear" w:pos="4153"/>
          <w:tab w:val="clear" w:pos="8306"/>
        </w:tabs>
        <w:spacing w:lineRule="auto" w:line="360"/>
        <w:ind w:firstLine="720"/>
        <w:jc w:val="both"/>
        <w:rPr/>
      </w:pPr>
      <w:r>
        <w:rPr/>
        <w:t>Чего там только нет! Чего там только нет. Вот как раз задача стоит, мы должны опять же, я говоря, налогоплательщику гарантировать, это что касается расходования общественных финансов.</w:t>
      </w:r>
    </w:p>
    <w:p>
      <w:pPr>
        <w:pStyle w:val="Header"/>
        <w:tabs>
          <w:tab w:val="clear" w:pos="4153"/>
          <w:tab w:val="clear" w:pos="8306"/>
        </w:tabs>
        <w:spacing w:lineRule="auto" w:line="360"/>
        <w:ind w:firstLine="720"/>
        <w:jc w:val="both"/>
        <w:rPr/>
      </w:pPr>
      <w:r>
        <w:rPr/>
        <w:t>Вот здесь, в этих законах установить ограничение на такие расходы. Не имеют право органы публичной власти расходовать деньги, на что им вздумается.</w:t>
      </w:r>
    </w:p>
    <w:p>
      <w:pPr>
        <w:pStyle w:val="Header"/>
        <w:tabs>
          <w:tab w:val="clear" w:pos="4153"/>
          <w:tab w:val="clear" w:pos="8306"/>
        </w:tabs>
        <w:spacing w:lineRule="auto" w:line="360"/>
        <w:ind w:firstLine="720"/>
        <w:jc w:val="both"/>
        <w:rPr/>
      </w:pPr>
      <w:r>
        <w:rPr>
          <w:u w:val="single"/>
        </w:rPr>
        <w:t>Сафонов А.Н.</w:t>
      </w:r>
      <w:r>
        <w:rPr/>
        <w:t xml:space="preserve"> А в законе же нет этого.</w:t>
      </w:r>
    </w:p>
    <w:p>
      <w:pPr>
        <w:pStyle w:val="Header"/>
        <w:tabs>
          <w:tab w:val="clear" w:pos="4153"/>
          <w:tab w:val="clear" w:pos="8306"/>
        </w:tabs>
        <w:spacing w:lineRule="auto" w:line="360"/>
        <w:ind w:firstLine="720"/>
        <w:jc w:val="both"/>
        <w:rPr/>
      </w:pPr>
      <w:r>
        <w:rPr>
          <w:u w:val="single"/>
        </w:rPr>
        <w:t>Козак Д.Н.</w:t>
      </w:r>
      <w:r>
        <w:rPr/>
        <w:t xml:space="preserve"> Почему нет – есть это. Есть это! Давайте уточним, давайте запишем более жестко.</w:t>
      </w:r>
    </w:p>
    <w:p>
      <w:pPr>
        <w:pStyle w:val="Header"/>
        <w:tabs>
          <w:tab w:val="clear" w:pos="4153"/>
          <w:tab w:val="clear" w:pos="8306"/>
        </w:tabs>
        <w:spacing w:lineRule="auto" w:line="360"/>
        <w:ind w:firstLine="720"/>
        <w:jc w:val="both"/>
        <w:rPr/>
      </w:pPr>
      <w:r>
        <w:rPr/>
        <w:t>Это должно быть, это должно быть – точно должно быть это ограничение.</w:t>
      </w:r>
    </w:p>
    <w:p>
      <w:pPr>
        <w:pStyle w:val="Header"/>
        <w:tabs>
          <w:tab w:val="clear" w:pos="4153"/>
          <w:tab w:val="clear" w:pos="8306"/>
        </w:tabs>
        <w:spacing w:lineRule="auto" w:line="360"/>
        <w:ind w:firstLine="720"/>
        <w:jc w:val="both"/>
        <w:rPr/>
      </w:pPr>
      <w:r>
        <w:rPr/>
        <w:t xml:space="preserve">Во всём остальном и теперь мы должны, громко и ясно, и органам местного самоуправления и гражданам сказать, да, что всё, что финансируется за счет целевых субвенций. Все, что финансируется из федерального бюджета, все, что предусмотрено федеральными законами, для деятельности органов государственной власти Российской Федерации – это политическая ответственность Российской Федерации. По этим вопросам, да в праве принимать претензии Правительству, Президенту, парламенту и так далее. </w:t>
      </w:r>
    </w:p>
    <w:p>
      <w:pPr>
        <w:pStyle w:val="Header"/>
        <w:tabs>
          <w:tab w:val="clear" w:pos="4153"/>
          <w:tab w:val="clear" w:pos="8306"/>
        </w:tabs>
        <w:spacing w:lineRule="auto" w:line="360"/>
        <w:ind w:firstLine="720"/>
        <w:jc w:val="both"/>
        <w:rPr/>
      </w:pPr>
      <w:r>
        <w:rPr/>
        <w:t>Есть собственные полномочия судебных… Эти органы …муниципалитет. Источником их власти являются граждане и формируются гражданами. Они должны нести свою долю политической ответственности за все то, что происходит в стране. У них есть вот какой-то объем ресурсов. Вот за это отвечают эти органы государственной власти. Я еще раз говорю, мы должны снабдить население инструментами воздействия на эти органы для того, чтобы они, с одной стороны. А с другой стороны, установить правовые ограничения, которые не позволяют, если у нас тоже есть, есть тут проблемы на самом деле. Гражданство лучше, которое позволяет контролировать власть, эффективно контролировать власть.</w:t>
      </w:r>
    </w:p>
    <w:p>
      <w:pPr>
        <w:pStyle w:val="Header"/>
        <w:tabs>
          <w:tab w:val="clear" w:pos="4153"/>
          <w:tab w:val="clear" w:pos="8306"/>
        </w:tabs>
        <w:spacing w:lineRule="auto" w:line="360"/>
        <w:ind w:firstLine="720"/>
        <w:jc w:val="both"/>
        <w:rPr/>
      </w:pPr>
      <w:r>
        <w:rPr/>
        <w:t>Понятно, что у нас недостаточно развито и мы должны восполнить их отсутствие. Во всяком случае, в крайних случаях, когда они не срабатывают, механизмы, политической ответственности нижестоящих уровней …власти, должна подключать, да, юридическими… Но должны быть четкие понятные, они должны исключать злоупотребления, здесь должны быть четкие основания и процедуры привлечения к юридической ответственности органов государственной власти субъектов Российской Федерации органами …управления.</w:t>
      </w:r>
    </w:p>
    <w:p>
      <w:pPr>
        <w:pStyle w:val="Header"/>
        <w:tabs>
          <w:tab w:val="clear" w:pos="4153"/>
          <w:tab w:val="clear" w:pos="8306"/>
        </w:tabs>
        <w:spacing w:lineRule="auto" w:line="360"/>
        <w:ind w:firstLine="720"/>
        <w:jc w:val="both"/>
        <w:rPr/>
      </w:pPr>
      <w:r>
        <w:rPr/>
        <w:t>Было все это вместе, должно создать тот механизм, который является более реалистичным, более реалистичным, чем назначение сверху чиновника на нижестоящие уровни, которого на самом деле, мнение населения по боку, да, извините, а начальник далеко, и он никогда не увидит, и не поймет, что там делается. Всегда доложат, как надо, своему начальнику, что он работает очень хорошо, но ему, как известному танцору, не хватает только власти и денег.</w:t>
      </w:r>
    </w:p>
    <w:p>
      <w:pPr>
        <w:pStyle w:val="Header"/>
        <w:tabs>
          <w:tab w:val="clear" w:pos="4153"/>
          <w:tab w:val="clear" w:pos="8306"/>
        </w:tabs>
        <w:spacing w:lineRule="auto" w:line="360"/>
        <w:ind w:firstLine="720"/>
        <w:jc w:val="both"/>
        <w:rPr/>
      </w:pPr>
      <w:r>
        <w:rPr>
          <w:u w:val="single"/>
        </w:rPr>
        <w:t>Леонтьев Г.К.</w:t>
      </w:r>
      <w:r>
        <w:rPr/>
        <w:t xml:space="preserve"> Подожди, подожди. Я бы хотел, как бы, уточнить. Прения, вообще, в принципе, завершились. Будут ли выступления – раз?</w:t>
      </w:r>
    </w:p>
    <w:p>
      <w:pPr>
        <w:pStyle w:val="Header"/>
        <w:tabs>
          <w:tab w:val="clear" w:pos="4153"/>
          <w:tab w:val="clear" w:pos="8306"/>
        </w:tabs>
        <w:spacing w:lineRule="auto" w:line="360"/>
        <w:ind w:firstLine="720"/>
        <w:jc w:val="both"/>
        <w:rPr/>
      </w:pPr>
      <w:r>
        <w:rPr>
          <w:u w:val="single"/>
        </w:rPr>
        <w:t>Мокрый В.С.</w:t>
      </w:r>
      <w:r>
        <w:rPr/>
        <w:t xml:space="preserve"> Будет, обязательно. Я просто не могу не дать коллегам всем задать вопросы. Все депутаты задали вопросы.</w:t>
      </w:r>
    </w:p>
    <w:p>
      <w:pPr>
        <w:pStyle w:val="Header"/>
        <w:tabs>
          <w:tab w:val="clear" w:pos="4153"/>
          <w:tab w:val="clear" w:pos="8306"/>
        </w:tabs>
        <w:spacing w:lineRule="auto" w:line="360"/>
        <w:ind w:firstLine="720"/>
        <w:jc w:val="both"/>
        <w:rPr/>
      </w:pPr>
      <w:r>
        <w:rPr>
          <w:u w:val="single"/>
        </w:rPr>
        <w:t>Леонтьев Г.К.</w:t>
      </w:r>
      <w:r>
        <w:rPr/>
        <w:t xml:space="preserve"> У меня вопрос следующего содержания. Я опять же говорю о концептуальных основах, поскольку мы рассматриваем закон в первом чтении.</w:t>
      </w:r>
    </w:p>
    <w:p>
      <w:pPr>
        <w:pStyle w:val="Header"/>
        <w:tabs>
          <w:tab w:val="clear" w:pos="4153"/>
          <w:tab w:val="clear" w:pos="8306"/>
        </w:tabs>
        <w:spacing w:lineRule="auto" w:line="360"/>
        <w:ind w:firstLine="720"/>
        <w:jc w:val="both"/>
        <w:rPr/>
      </w:pPr>
      <w:r>
        <w:rPr/>
        <w:t xml:space="preserve">Первый вопрос был о том, что его содержание не соответствует названию. Второе. Опять же, из субъектов Федерации поступают замечания о том, что закон противоречит Конституции и, прежде всего, части территориального устройства, поскольку не учитывается мнение населения. И в части структуры органов местного самоуправления, поскольку, согласно Конституции это прерогатива населения. Оно самостоятельно определяет, а мы регламентируем, говорим, что обязательным является наличие главы, представительного органа власти и администрации. </w:t>
      </w:r>
    </w:p>
    <w:p>
      <w:pPr>
        <w:pStyle w:val="Header"/>
        <w:tabs>
          <w:tab w:val="clear" w:pos="4153"/>
          <w:tab w:val="clear" w:pos="8306"/>
        </w:tabs>
        <w:spacing w:lineRule="auto" w:line="360"/>
        <w:ind w:firstLine="720"/>
        <w:jc w:val="both"/>
        <w:rPr/>
      </w:pPr>
      <w:r>
        <w:rPr/>
        <w:t xml:space="preserve">Вот в связи с этим у меня вопрос, что у нас есть 111, 112 статья Регламента. Не считают ли авторы законодательной инициативы возможным сегодня дополнительно еще раз просмотреть концептуально закон и до внесения его в первом чтении с согласия комитета профильного внести некоторые изменения. </w:t>
      </w:r>
    </w:p>
    <w:p>
      <w:pPr>
        <w:pStyle w:val="Header"/>
        <w:tabs>
          <w:tab w:val="clear" w:pos="4153"/>
          <w:tab w:val="clear" w:pos="8306"/>
        </w:tabs>
        <w:spacing w:lineRule="auto" w:line="360"/>
        <w:ind w:firstLine="720"/>
        <w:jc w:val="both"/>
        <w:rPr/>
      </w:pPr>
      <w:r>
        <w:rPr>
          <w:u w:val="single"/>
        </w:rPr>
        <w:t>Козак Д.Н.</w:t>
      </w:r>
      <w:r>
        <w:rPr/>
        <w:t xml:space="preserve"> Относительно противоречия Конституции и так далее, еще раз хочу, об этом уже тоже неоднократно говорил, у нас сколько людей, столько… два юриста – три мнения. А что касается специалистов по конституционному праву, то за пределами этих людей… юридических корпораций еще больше. Каждый считает, у каждого, считает возможным судить о том, что конституционно, что не конституционно.</w:t>
      </w:r>
    </w:p>
    <w:p>
      <w:pPr>
        <w:pStyle w:val="Header"/>
        <w:tabs>
          <w:tab w:val="clear" w:pos="4153"/>
          <w:tab w:val="clear" w:pos="8306"/>
        </w:tabs>
        <w:spacing w:lineRule="auto" w:line="360"/>
        <w:ind w:firstLine="720"/>
        <w:jc w:val="both"/>
        <w:rPr/>
      </w:pPr>
      <w:r>
        <w:rPr/>
        <w:t xml:space="preserve">Я еще раз хочу напомнить о том, что этот законопроект с точки зрения …на примере конституционности, да, прошел уже множество экспертиз на предмет его соответствия Европейской хартии местного самоуправления, которые более детально с законностью соответствуют нашей Конституции, мы более детально …этот вопрос, причем, международную экспертизу, единодушное заключение о том, что это соответствует Конституции Российской Федерации, Европейской хартии местного самоуправления. Единодушно.  И если есть такая позиция специалистов, экспертов, в конце концов, есть, понятно, что будут не согласны, все остальное будут позиции, которые спорные и вызывать сомнения. Но, в конце концов, вот эти спорные позиции, если кто считает их неконституционными, вправе обратиться в суд и только суд, только суд вправе судить о том, что соответствует Конституции, что не соответствует. </w:t>
      </w:r>
    </w:p>
    <w:p>
      <w:pPr>
        <w:pStyle w:val="Header"/>
        <w:tabs>
          <w:tab w:val="clear" w:pos="4153"/>
          <w:tab w:val="clear" w:pos="8306"/>
        </w:tabs>
        <w:spacing w:lineRule="auto" w:line="360"/>
        <w:ind w:firstLine="720"/>
        <w:jc w:val="both"/>
        <w:rPr/>
      </w:pPr>
      <w:r>
        <w:rPr/>
        <w:t>Других органов,  органов и лиц, которые вправе принимать решения окончательные, противоречат …Конституции, таких нет. И для органов это тоже принципиальная вещь, …в законе об общих принципах организации законодательной власти и с приходом государственной власти субъектов органов местного самоуправления.</w:t>
      </w:r>
    </w:p>
    <w:p>
      <w:pPr>
        <w:pStyle w:val="Header"/>
        <w:tabs>
          <w:tab w:val="clear" w:pos="4153"/>
          <w:tab w:val="clear" w:pos="8306"/>
        </w:tabs>
        <w:spacing w:lineRule="auto" w:line="360"/>
        <w:ind w:firstLine="720"/>
        <w:jc w:val="both"/>
        <w:rPr/>
      </w:pPr>
      <w:r>
        <w:rPr/>
        <w:t xml:space="preserve">Власть, власть исполнительная, законодательная и так далее, не вправе сама для себя судить, что соответствует закону, а что не соответствует, не вправе. Оно вправе, законы должны, Конституция, законы должны исполняться. А в случае, если органы государственной власти, субъект или органы местного самоуправления считают, что какой-то закон или какое-то решение вышестоящего уровня …власти противоречит Конституции или другому акту больше юридической силы, то, что обязан сделать этот орган? Обязан обратиться в суд, его оспорить. После того, как судом будет признано о том, что он не соответствует, после этого можно его исполнять. До тех пор пока закон не отменен, законодателем будет непризнан недействующим судебной властью, не исполнять его невозможно. </w:t>
      </w:r>
    </w:p>
    <w:p>
      <w:pPr>
        <w:pStyle w:val="Header"/>
        <w:tabs>
          <w:tab w:val="clear" w:pos="4153"/>
          <w:tab w:val="clear" w:pos="8306"/>
        </w:tabs>
        <w:spacing w:lineRule="auto" w:line="360"/>
        <w:ind w:firstLine="720"/>
        <w:jc w:val="both"/>
        <w:rPr/>
      </w:pPr>
      <w:r>
        <w:rPr/>
        <w:t>Поэтому я так …повторяю относительно конституционности этого закона, уже из множества мнений и заключений независимых экспертиз, которые являются убедительными, аргументированными и у нас нет оснований полагать, что здесь есть какие-то противоречия.</w:t>
      </w:r>
    </w:p>
    <w:p>
      <w:pPr>
        <w:pStyle w:val="Header"/>
        <w:tabs>
          <w:tab w:val="clear" w:pos="4153"/>
          <w:tab w:val="clear" w:pos="8306"/>
        </w:tabs>
        <w:spacing w:lineRule="auto" w:line="360"/>
        <w:ind w:firstLine="720"/>
        <w:jc w:val="both"/>
        <w:rPr/>
      </w:pPr>
      <w:r>
        <w:rPr>
          <w:u w:val="single"/>
        </w:rPr>
        <w:t>Мокрый В.С.</w:t>
      </w:r>
      <w:r>
        <w:rPr/>
        <w:t xml:space="preserve"> Спасибо. Я не могу нашему коллеге… Если вы все решите там до бесконечности задавать вопросы, то будем задавать до бесконечности. </w:t>
      </w:r>
    </w:p>
    <w:p>
      <w:pPr>
        <w:pStyle w:val="Header"/>
        <w:tabs>
          <w:tab w:val="clear" w:pos="4153"/>
          <w:tab w:val="clear" w:pos="8306"/>
        </w:tabs>
        <w:spacing w:lineRule="auto" w:line="360"/>
        <w:ind w:firstLine="720"/>
        <w:jc w:val="both"/>
        <w:rPr/>
      </w:pPr>
      <w:r>
        <w:rPr/>
        <w:t>У нас присутствуют члены Совета Федерации, коллеги из нашего комитета профильного, Плотников Владимир Николаевич. Пожалуйста, Владимир Николаевич.</w:t>
      </w:r>
    </w:p>
    <w:p>
      <w:pPr>
        <w:pStyle w:val="Header"/>
        <w:tabs>
          <w:tab w:val="clear" w:pos="4153"/>
          <w:tab w:val="clear" w:pos="8306"/>
        </w:tabs>
        <w:spacing w:lineRule="auto" w:line="360"/>
        <w:ind w:firstLine="720"/>
        <w:jc w:val="both"/>
        <w:rPr/>
      </w:pPr>
      <w:r>
        <w:rPr>
          <w:u w:val="single"/>
        </w:rPr>
        <w:t>Плотников В.Н.</w:t>
      </w:r>
      <w:r>
        <w:rPr/>
        <w:t xml:space="preserve"> Я выступить хотел, а не вопрос.</w:t>
      </w:r>
    </w:p>
    <w:p>
      <w:pPr>
        <w:pStyle w:val="Header"/>
        <w:tabs>
          <w:tab w:val="clear" w:pos="4153"/>
          <w:tab w:val="clear" w:pos="8306"/>
        </w:tabs>
        <w:spacing w:lineRule="auto" w:line="360"/>
        <w:ind w:firstLine="720"/>
        <w:jc w:val="both"/>
        <w:rPr/>
      </w:pPr>
      <w:r>
        <w:rPr>
          <w:u w:val="single"/>
        </w:rPr>
        <w:t>Мокрый В.С.</w:t>
      </w:r>
      <w:r>
        <w:rPr/>
        <w:t xml:space="preserve"> А, тогда. Так, если у депутатов, Георгий Карпеевич, пожалуйста, вопрос ваш.</w:t>
      </w:r>
    </w:p>
    <w:p>
      <w:pPr>
        <w:pStyle w:val="Header"/>
        <w:tabs>
          <w:tab w:val="clear" w:pos="4153"/>
          <w:tab w:val="clear" w:pos="8306"/>
        </w:tabs>
        <w:spacing w:lineRule="auto" w:line="360"/>
        <w:ind w:firstLine="720"/>
        <w:jc w:val="both"/>
        <w:rPr/>
      </w:pPr>
      <w:r>
        <w:rPr>
          <w:u w:val="single"/>
        </w:rPr>
        <w:t>Леонтьев Г.К.</w:t>
      </w:r>
      <w:r>
        <w:rPr/>
        <w:t xml:space="preserve"> Вот я опять же, как бы, анализирую… Очень плохо то, что мы не получили анализ тех замечаний, которые поступили из субъектов Федерации. По крайней мере, три ключевых вопроса. Первые два я назвал. И третий идет по 83 статье. Что будет, если… Вообще, как трактовать норму юридическую, что закон вступает в силу, если будут приняты дополнения и изменения в Налогово-бюджетное законодательство?  А если не будут? Что будут делать эти органы, которые выбраны, произведена перенарезка?</w:t>
      </w:r>
    </w:p>
    <w:p>
      <w:pPr>
        <w:pStyle w:val="Header"/>
        <w:tabs>
          <w:tab w:val="clear" w:pos="4153"/>
          <w:tab w:val="clear" w:pos="8306"/>
        </w:tabs>
        <w:spacing w:lineRule="auto" w:line="360"/>
        <w:ind w:firstLine="720"/>
        <w:jc w:val="both"/>
        <w:rPr/>
      </w:pPr>
      <w:r>
        <w:rPr>
          <w:u w:val="single"/>
        </w:rPr>
        <w:t>Козак Д.Н.</w:t>
      </w:r>
      <w:r>
        <w:rPr/>
        <w:t xml:space="preserve"> Я уже ответил на этот вопрос, Георгий Карпеевич. Еще раз хочу повторить. На самом деле, что все, да, весь законотворческий процесс состоит из четырех стадий и принятие закона. Уже говорил о том, что эту норму, что точно ее исправим на стадии внесения, чтобы была понятна только позиция. Мы ее должны с вами будем исправить. Это все в руках парламента, чтобы не было вот этих условий, если, то, это и так далее, чтобы было все понятно. </w:t>
      </w:r>
    </w:p>
    <w:p>
      <w:pPr>
        <w:pStyle w:val="Header"/>
        <w:tabs>
          <w:tab w:val="clear" w:pos="4153"/>
          <w:tab w:val="clear" w:pos="8306"/>
        </w:tabs>
        <w:spacing w:lineRule="auto" w:line="360"/>
        <w:ind w:firstLine="720"/>
        <w:jc w:val="both"/>
        <w:rPr/>
      </w:pPr>
      <w:r>
        <w:rPr/>
        <w:t>Вот законы должны быть, поправки в Бюджетный и Налоговый кодекс, и эти два закона должны вступить в действие одновременно, одновременно. И у вас, у парламента, есть все возможности необходимые и достаточно уполномоченные для того, чтобы обеспечить. Я сам буду вас призывать не голосовать этот закон в третьем чтении, если у нас не будет позиция относительно закрепления доходов источников муниципальных бюджетов. Мы же здесь не фантазеры, не собрались, не нужно принимать закон ради того, чтобы был такой у нас закон. Не для этого мы здесь собрались. Важная, общегосударственная задача, национальная задача, общенациональная задача, мы ее должны решить взвешенно с учетом всех аспектов …</w:t>
      </w:r>
    </w:p>
    <w:p>
      <w:pPr>
        <w:pStyle w:val="Header"/>
        <w:tabs>
          <w:tab w:val="clear" w:pos="4153"/>
          <w:tab w:val="clear" w:pos="8306"/>
        </w:tabs>
        <w:spacing w:lineRule="auto" w:line="360"/>
        <w:ind w:firstLine="720"/>
        <w:jc w:val="both"/>
        <w:rPr/>
      </w:pPr>
      <w:r>
        <w:rPr>
          <w:u w:val="single"/>
        </w:rPr>
        <w:t>Леонтьев Г.К.,</w:t>
      </w:r>
      <w:r>
        <w:rPr/>
        <w:t xml:space="preserve"> Но почему бы эту норму сразу не прописать с переходных периодов?</w:t>
      </w:r>
    </w:p>
    <w:p>
      <w:pPr>
        <w:pStyle w:val="Header"/>
        <w:tabs>
          <w:tab w:val="clear" w:pos="4153"/>
          <w:tab w:val="clear" w:pos="8306"/>
        </w:tabs>
        <w:spacing w:lineRule="auto" w:line="360"/>
        <w:ind w:firstLine="720"/>
        <w:jc w:val="both"/>
        <w:rPr/>
      </w:pPr>
      <w:r>
        <w:rPr>
          <w:u w:val="single"/>
        </w:rPr>
        <w:t>Мокрый В.С.</w:t>
      </w:r>
      <w:r>
        <w:rPr/>
        <w:t xml:space="preserve"> Есть предложение закончить вопрос. Если нет больше вопросов у депутатов, вот один человек все время тянет руку на протяжении полутора часов. Представьтесь, пожалуйста.  И на этом завершаем вопрос.</w:t>
      </w:r>
    </w:p>
    <w:p>
      <w:pPr>
        <w:pStyle w:val="Header"/>
        <w:tabs>
          <w:tab w:val="clear" w:pos="4153"/>
          <w:tab w:val="clear" w:pos="8306"/>
        </w:tabs>
        <w:spacing w:lineRule="auto" w:line="360"/>
        <w:ind w:firstLine="720"/>
        <w:jc w:val="both"/>
        <w:rPr/>
      </w:pPr>
      <w:r>
        <w:rPr>
          <w:u w:val="single"/>
        </w:rPr>
        <w:t>Катаев Д.И.</w:t>
      </w:r>
      <w:r>
        <w:rPr/>
        <w:t xml:space="preserve"> Депутат Московской городской Думы.</w:t>
      </w:r>
    </w:p>
    <w:p>
      <w:pPr>
        <w:pStyle w:val="Header"/>
        <w:tabs>
          <w:tab w:val="clear" w:pos="4153"/>
          <w:tab w:val="clear" w:pos="8306"/>
        </w:tabs>
        <w:spacing w:lineRule="auto" w:line="360"/>
        <w:ind w:firstLine="720"/>
        <w:jc w:val="both"/>
        <w:rPr/>
      </w:pPr>
      <w:r>
        <w:rPr/>
        <w:t>У меня такой вопрос к Дмитрию Николаевичу. В Москве на 2003 год 2/10 процента консолидированного бюджета, который как бы формально существует, 2/10 процента – это бюджеты всех вместе органов местного самоуправления.</w:t>
      </w:r>
    </w:p>
    <w:p>
      <w:pPr>
        <w:pStyle w:val="Header"/>
        <w:tabs>
          <w:tab w:val="clear" w:pos="4153"/>
          <w:tab w:val="clear" w:pos="8306"/>
        </w:tabs>
        <w:spacing w:lineRule="auto" w:line="360"/>
        <w:ind w:firstLine="720"/>
        <w:jc w:val="both"/>
        <w:rPr/>
      </w:pPr>
      <w:r>
        <w:rPr/>
        <w:t xml:space="preserve"> </w:t>
      </w:r>
      <w:r>
        <w:rPr/>
        <w:t xml:space="preserve">Тогда как, скажем, благоустройство дворов это уже один, два процента. Почувствуйте разницу. Так вот, считаете ли вы, уважаемый Дмитрий Николаевич, что при таких условиях можно лишить Москву и федеральные гарантии местного самоуправления, и предоставить по-прежнему распоряжаться законодательству, всем этим органам власти Москвы? Это первый вопрос. </w:t>
      </w:r>
    </w:p>
    <w:p>
      <w:pPr>
        <w:pStyle w:val="Header"/>
        <w:tabs>
          <w:tab w:val="clear" w:pos="4153"/>
          <w:tab w:val="clear" w:pos="8306"/>
        </w:tabs>
        <w:spacing w:lineRule="auto" w:line="360"/>
        <w:ind w:firstLine="720"/>
        <w:jc w:val="both"/>
        <w:rPr/>
      </w:pPr>
      <w:r>
        <w:rPr/>
        <w:t>И второй. Не считаете ли вы, что было бы полезно в законодательном порядке потребовать субъекты Федерации, от субъектов Федерации, представлять программу развития местного самоуправления на несколько лет? С тем, чтобы, ну, допустим, ладно в этом году 0,2 процента, но в будущем году … 2 процента и соответствующие полномочия по тому же благоустройству и так далее. Вот два таких вопроса. Спасибо.</w:t>
      </w:r>
    </w:p>
    <w:p>
      <w:pPr>
        <w:pStyle w:val="Header"/>
        <w:tabs>
          <w:tab w:val="clear" w:pos="4153"/>
          <w:tab w:val="clear" w:pos="8306"/>
        </w:tabs>
        <w:spacing w:lineRule="auto" w:line="360"/>
        <w:ind w:firstLine="720"/>
        <w:jc w:val="both"/>
        <w:rPr/>
      </w:pPr>
      <w:r>
        <w:rPr>
          <w:u w:val="single"/>
        </w:rPr>
        <w:t>Козак Д.Н.</w:t>
      </w:r>
      <w:r>
        <w:rPr/>
        <w:t xml:space="preserve"> Ну, что касается Москвы и Санкт-Петербурга то вы знаете, да, что это, так сказать, сложный, не решаемый уже, на самом деле, с 1993 года вопрос, сложный и очень трудно решаемый. Хотя во всем мире, так сказать, если вот так подойти эффективно, эти вопросы для таких городов, как Москва и Санкт-Петербург давно решены, дискуссии все там прекращены, на самом деле. Если есть, то только в Европе пять городов, которые являются … субъектами Российской Федерации. По-моему, однозначно этот вопрос … Да, своей Федерацией Российской. </w:t>
      </w:r>
    </w:p>
    <w:p>
      <w:pPr>
        <w:pStyle w:val="Header"/>
        <w:tabs>
          <w:tab w:val="clear" w:pos="4153"/>
          <w:tab w:val="clear" w:pos="8306"/>
        </w:tabs>
        <w:spacing w:lineRule="auto" w:line="360"/>
        <w:ind w:firstLine="720"/>
        <w:jc w:val="both"/>
        <w:rPr/>
      </w:pPr>
      <w:r>
        <w:rPr/>
        <w:t xml:space="preserve">Там есть общегородские органы местного управления, на эти общегородские органы местного управления возможны функции органов государственной власти этих субъектов Федерации. Никаких там проблем не возникает. Эти же органы решают вопрос: быть или не быть, там внутригородским территориям для того, чтобы приблизить к внутригородскому местному управлению для того, чтобы приблизить муниципальную власть. </w:t>
      </w:r>
    </w:p>
    <w:p>
      <w:pPr>
        <w:pStyle w:val="Header"/>
        <w:tabs>
          <w:tab w:val="clear" w:pos="4153"/>
          <w:tab w:val="clear" w:pos="8306"/>
        </w:tabs>
        <w:spacing w:lineRule="auto" w:line="360"/>
        <w:ind w:firstLine="720"/>
        <w:jc w:val="both"/>
        <w:rPr/>
      </w:pPr>
      <w:r>
        <w:rPr/>
        <w:t xml:space="preserve">У нас пошли по-другому пути, в 1997 году, когда решался этот вопрос, как бы представители государственной власти отдельных субъектов Российской Федерации, так сказать, запротестовали категорически, когда мы внесли предложение решить вопрос именно таким образом. Вот тогда сказали, что неужели мы будем называться каким-то там местным самоуправлением государственной власти. Именно по этим причинам до сих пор, по-моему, это все, менталитет у нас действует, так сказать, до сих пор, именно по этим причинам местное самоуправление. Во всяком случае, в Петербурге, так сказать, было организовано вот исходя из того, что оно осуществляется только на муниципальном уровне, и сложилась критическая, на самом деле, ситуация, на мой взгляд, критическая, во всяком случае, преступная с точки зрения интересов налогоплательщиков. Когда 111 муниципалитетов не выполняют никакой общественно-полезной функции, а на их содержание тратится сотни миллионов долларов. </w:t>
      </w:r>
    </w:p>
    <w:p>
      <w:pPr>
        <w:pStyle w:val="Header"/>
        <w:tabs>
          <w:tab w:val="clear" w:pos="4153"/>
          <w:tab w:val="clear" w:pos="8306"/>
        </w:tabs>
        <w:spacing w:lineRule="auto" w:line="360"/>
        <w:ind w:firstLine="720"/>
        <w:jc w:val="both"/>
        <w:rPr/>
      </w:pPr>
      <w:r>
        <w:rPr/>
        <w:t xml:space="preserve">Там не 0,2 процента вот, а, по-моему, 1,5, да, 3 процента, то есть там, в полной мере удовлетворены органы местного самоуправления. Когда такой же вопрос мне задали, … в Петербурге, многое это или мало спросил: а какие расходные издержки? Никаких, никаких, когда это только очень …, тогда ….  Там сегодня даже, на сколько мне известно, государственная власть, так сказать, пытается вот какие-то полномочия передать этим муниципалитетам, я думаю, тут должны с открытыми глазами на это посмотреть. </w:t>
      </w:r>
    </w:p>
    <w:p>
      <w:pPr>
        <w:pStyle w:val="Header"/>
        <w:tabs>
          <w:tab w:val="clear" w:pos="4153"/>
          <w:tab w:val="clear" w:pos="8306"/>
        </w:tabs>
        <w:spacing w:lineRule="auto" w:line="360"/>
        <w:ind w:firstLine="720"/>
        <w:jc w:val="both"/>
        <w:rPr/>
      </w:pPr>
      <w:r>
        <w:rPr/>
        <w:t xml:space="preserve">Они отказываются. Говорят: нет, не надо. Нас все устраивает, расходы на наше содержание передайте, транспорт, здание там и так далее. Нет, не надо. И я еще раз говорю, мы не ради местного самоуправления принимаем эти законы, и как такого, это аграрий  муниципальных чиновников. Не ради нас с вами, а ради граждан, ради того налогоплательщика, который содержит власть всех уровней и типов. </w:t>
      </w:r>
    </w:p>
    <w:p>
      <w:pPr>
        <w:pStyle w:val="Header"/>
        <w:tabs>
          <w:tab w:val="clear" w:pos="4153"/>
          <w:tab w:val="clear" w:pos="8306"/>
        </w:tabs>
        <w:spacing w:lineRule="auto" w:line="360"/>
        <w:ind w:firstLine="720"/>
        <w:jc w:val="both"/>
        <w:rPr/>
      </w:pPr>
      <w:r>
        <w:rPr/>
        <w:t xml:space="preserve">Поэтому, на мой взгляд, предпочтительней было бы решить вопрос Москвы и Санкт-Петербурга, … так как, и решено во всем мире. Предпочтительней было бы так. Здесь не всех политических партий, это уже где-то политика. Начинается дискуссия, как же так, неужели они сказали там, Юрий Михайлович Лужков или там Владимир Анатольевич Яковлев будет теперь главной местного самоуправления. Одни говорят, что это недопустимо, это их унижение но, другие наоборот, считают, что это слишком много власти будет. Но, в конце концов, мы законы должны устраивать не по конкретной личности, а под интересы граждан. Да, сегодня это политический компромисс, в том числе уж понимаете, и политика… </w:t>
      </w:r>
    </w:p>
    <w:p>
      <w:pPr>
        <w:pStyle w:val="Header"/>
        <w:tabs>
          <w:tab w:val="clear" w:pos="4153"/>
          <w:tab w:val="clear" w:pos="8306"/>
        </w:tabs>
        <w:spacing w:lineRule="auto" w:line="360"/>
        <w:ind w:firstLine="720"/>
        <w:jc w:val="both"/>
        <w:rPr/>
      </w:pPr>
      <w:r>
        <w:rPr/>
        <w:t>Политический компромисс, который был найден в ходе обсуждения этих вопрос на заседании Государственного Совета и так далее. Если будут предложены какие-нибудь дополнительные гарантии, так сказать,  осуществление организацией цивилизованного местного самоуправления, не в ущерб, а в интересах налогоплательщика, так сказать, добро будет только приветствоваться. Пока вот решение, которые вам предложено, оно с точки зрения политической, у нас это…</w:t>
      </w:r>
    </w:p>
    <w:p>
      <w:pPr>
        <w:pStyle w:val="Header"/>
        <w:tabs>
          <w:tab w:val="clear" w:pos="4153"/>
          <w:tab w:val="clear" w:pos="8306"/>
        </w:tabs>
        <w:spacing w:lineRule="auto" w:line="360"/>
        <w:ind w:firstLine="720"/>
        <w:jc w:val="both"/>
        <w:rPr/>
      </w:pPr>
      <w:r>
        <w:rPr>
          <w:u w:val="single"/>
        </w:rPr>
        <w:t>Мокрый В.С</w:t>
      </w:r>
      <w:r>
        <w:rPr/>
        <w:t xml:space="preserve">. Спасибо большое. </w:t>
      </w:r>
    </w:p>
    <w:p>
      <w:pPr>
        <w:pStyle w:val="Header"/>
        <w:tabs>
          <w:tab w:val="clear" w:pos="4153"/>
          <w:tab w:val="clear" w:pos="8306"/>
        </w:tabs>
        <w:spacing w:lineRule="auto" w:line="360"/>
        <w:ind w:firstLine="720"/>
        <w:jc w:val="both"/>
        <w:rPr/>
      </w:pPr>
      <w:r>
        <w:rPr/>
        <w:t>Завершаем вопрос и переходим к обсуждению. Я предлагаю, как и договаривались пять минут. Нет возражений? Валентина Николаевна Иванова. Потом Митрохин. Пожалуйста, по …</w:t>
      </w:r>
    </w:p>
    <w:p>
      <w:pPr>
        <w:pStyle w:val="Header"/>
        <w:tabs>
          <w:tab w:val="clear" w:pos="4153"/>
          <w:tab w:val="clear" w:pos="8306"/>
        </w:tabs>
        <w:spacing w:lineRule="auto" w:line="360"/>
        <w:ind w:firstLine="720"/>
        <w:jc w:val="both"/>
        <w:rPr/>
      </w:pPr>
      <w:r>
        <w:rPr>
          <w:u w:val="single"/>
        </w:rPr>
        <w:t>Иванова В.Н.</w:t>
      </w:r>
      <w:r>
        <w:rPr/>
        <w:t xml:space="preserve"> Уважаемые коллеги, прежде всего я хотела сказать, что поддерживаю заключение, предложенное комитетом, и в своем выступлении обосновать, почему я буду голосовать «за», за принятие этого закона в первом чтении.</w:t>
      </w:r>
    </w:p>
    <w:p>
      <w:pPr>
        <w:pStyle w:val="Header"/>
        <w:tabs>
          <w:tab w:val="clear" w:pos="4153"/>
          <w:tab w:val="clear" w:pos="8306"/>
        </w:tabs>
        <w:spacing w:lineRule="auto" w:line="360"/>
        <w:ind w:firstLine="720"/>
        <w:jc w:val="both"/>
        <w:rPr/>
      </w:pPr>
      <w:r>
        <w:rPr/>
        <w:t xml:space="preserve">Конечно, сегодня, когда мы обсуждали и задавали массу вопросов, так или иначе, сквозил общий вопрос: Не рано ли? Стоит ли этим заниматься именно сейчас? Ведь период 2005 год, может быть 2006 и так далее. </w:t>
      </w:r>
    </w:p>
    <w:p>
      <w:pPr>
        <w:pStyle w:val="Header"/>
        <w:tabs>
          <w:tab w:val="clear" w:pos="4153"/>
          <w:tab w:val="clear" w:pos="8306"/>
        </w:tabs>
        <w:spacing w:lineRule="auto" w:line="360"/>
        <w:ind w:firstLine="720"/>
        <w:jc w:val="both"/>
        <w:rPr/>
      </w:pPr>
      <w:r>
        <w:rPr/>
        <w:t>Я хочу сказать, что действительно, та ситуация в которой сейчас находится местное самоуправление, на мой взгляд, можно характеризовать, как критическая и кризисная. И говорили мы, и статистику эту знаем, что практически все федеральные мандаты, которые необходимо финансировать на местом уровне составляет 170 процентов консолидированного бюджета, а в то же время доля собственных доходов муниципальных образований, составляет всего лишь 8 процентов. Несформированные бюджеты по огромному количеству муниципальных образований, по ряду федеральных округов, это количество доходит до 35процентов. Нарастает задолженность по  оплате труда работников бюджетной сферы и ЖКХ, если в апреле месяце была 2,5 миллиарда рублей и была тенденция к сокращению, то сейчас знаем, опять тенденция идет к росту, сейчас полтора миллиарда задолженность. В то же время затраты на образование до 100 процентов, идут через муниципальные бюджеты, 85 на здравоохранение и так далее.</w:t>
      </w:r>
    </w:p>
    <w:p>
      <w:pPr>
        <w:pStyle w:val="Header"/>
        <w:tabs>
          <w:tab w:val="clear" w:pos="4153"/>
          <w:tab w:val="clear" w:pos="8306"/>
        </w:tabs>
        <w:spacing w:lineRule="auto" w:line="360"/>
        <w:ind w:firstLine="720"/>
        <w:jc w:val="both"/>
        <w:rPr/>
      </w:pPr>
      <w:r>
        <w:rPr/>
        <w:t>Одновременно с этим еще один вопрос, который усугубляет, на мой взгляд, ситуацию. Это неясность категорий муниципального образования, отсюда непонятно критерий выделения территорий муниципального образования, непрозрачность в финансовых потоках, и отсутствие практически казначейского исполнения бюджетов. Ну, и когда мы говорим неясность категорий муниципальных образований, сегодня уже звучал в понятном смысле опыт Санкт-Петербурга. Значит, у нас есть такой поселок … 182 человека муниципальное образование, есть муниципальное образование до 85-90 тысяч, нет расходных полномочий ни в одном, ни в другом, доходные источники, как вы знаете, доводятся совершенно субъективно, то есть, нет практически, отсутствует ярко или обоснованная экономическая основа местного самоуправления.</w:t>
      </w:r>
    </w:p>
    <w:p>
      <w:pPr>
        <w:pStyle w:val="Header"/>
        <w:tabs>
          <w:tab w:val="clear" w:pos="4153"/>
          <w:tab w:val="clear" w:pos="8306"/>
        </w:tabs>
        <w:spacing w:lineRule="auto" w:line="360"/>
        <w:ind w:firstLine="720"/>
        <w:jc w:val="both"/>
        <w:rPr/>
      </w:pPr>
      <w:r>
        <w:rPr/>
        <w:t xml:space="preserve">Ну, и конечно, когда мы говорим о вот этих недостатках, мы ведь прекрасно понимаем, что человек, живущий в той или иной деревне, поселке, в городе, прежде всего, свои вопросы решает на местном уровне. А когда вот такая ситуация непонятных финансовых потоков, не финансирование федеральных мандатов и так далее. То есть полная дискредитация, как местные власти, и самое главное, в том числе и федеральные. </w:t>
      </w:r>
    </w:p>
    <w:p>
      <w:pPr>
        <w:pStyle w:val="Header"/>
        <w:tabs>
          <w:tab w:val="clear" w:pos="4153"/>
          <w:tab w:val="clear" w:pos="8306"/>
        </w:tabs>
        <w:spacing w:lineRule="auto" w:line="360"/>
        <w:ind w:firstLine="720"/>
        <w:jc w:val="both"/>
        <w:rPr/>
      </w:pPr>
      <w:r>
        <w:rPr/>
        <w:t>Но и, на мой взгляд, второй момент. Конечно, квинтэссенция в силу всех вопросов, это разграничение полномочий по предметам ведения, и мне кажется, что все же вот этот первый шаг он самый важнейший и самый главный. И я поддерживаю ту линию, которая связана с тем, чтобы этот вопрос рассматривать именно в месте с законом по субъектам Федерации.</w:t>
      </w:r>
    </w:p>
    <w:p>
      <w:pPr>
        <w:pStyle w:val="Header"/>
        <w:tabs>
          <w:tab w:val="clear" w:pos="4153"/>
          <w:tab w:val="clear" w:pos="8306"/>
        </w:tabs>
        <w:spacing w:lineRule="auto" w:line="360"/>
        <w:ind w:firstLine="720"/>
        <w:jc w:val="both"/>
        <w:rPr/>
      </w:pPr>
      <w:r>
        <w:rPr/>
        <w:t>И если бы было только наш один закон «Об общих принципах организации местного самоуправления, без того, то я, пожалуй, бы не проголосовала за один закон «Об общих принципах организации местного самоуправления». Хотя, конечно я поддерживаю и понимаю, что многие коллеги наши говорят, что если бы были еще три-четыре закона, связанные с бюджетным, налоговым, то мы бы тогда все сразу и никаких больше вопросов не задавали. Но мне кажется, все равно надо делать первый шаг, двигаться, думать о втором чтении и увязывать уже прохождение первого чтения и разграничение полномочий с теми налогами и доходной базой, которые затем будет выстраиваться в соответствующих изменениях бюджетного и налогового законодательства.</w:t>
      </w:r>
    </w:p>
    <w:p>
      <w:pPr>
        <w:pStyle w:val="Header"/>
        <w:tabs>
          <w:tab w:val="clear" w:pos="4153"/>
          <w:tab w:val="clear" w:pos="8306"/>
        </w:tabs>
        <w:spacing w:lineRule="auto" w:line="360"/>
        <w:ind w:firstLine="720"/>
        <w:jc w:val="both"/>
        <w:rPr/>
      </w:pPr>
      <w:r>
        <w:rPr/>
        <w:t xml:space="preserve">Я также хотела подчеркнуть, что я уже говорила и даже в ряде публикаций своих писала, что районный уровень – это выстраданная система или тот уровень, который объективно необходим сейчас нашему местному самоуправлению. И не только даже потому, что практически все 80 лет уже структура создавалась на уровне района, но также еще и потому, что здесь финансовые потоки будут совершенно прозрачными. И здесь можно думать о казначейском исполнении, об ответственности и так далее. </w:t>
      </w:r>
    </w:p>
    <w:p>
      <w:pPr>
        <w:pStyle w:val="Header"/>
        <w:tabs>
          <w:tab w:val="clear" w:pos="4153"/>
          <w:tab w:val="clear" w:pos="8306"/>
        </w:tabs>
        <w:spacing w:lineRule="auto" w:line="360"/>
        <w:ind w:firstLine="720"/>
        <w:jc w:val="both"/>
        <w:rPr/>
      </w:pPr>
      <w:r>
        <w:rPr/>
        <w:t xml:space="preserve">Но я хотела бы подчеркнуть, на мой взгляд, очень чуткий учет опыта уже имеющийся местного самоуправления в Российской Федерации, который заложен здесь в законе. Что я имею в виду? А именно первый уровень муниципальное образование на уровне поселения. </w:t>
      </w:r>
    </w:p>
    <w:p>
      <w:pPr>
        <w:pStyle w:val="Header"/>
        <w:tabs>
          <w:tab w:val="clear" w:pos="4153"/>
          <w:tab w:val="clear" w:pos="8306"/>
        </w:tabs>
        <w:spacing w:lineRule="auto" w:line="360"/>
        <w:ind w:firstLine="720"/>
        <w:jc w:val="both"/>
        <w:rPr/>
      </w:pPr>
      <w:r>
        <w:rPr/>
        <w:t xml:space="preserve">И звучала в тоже время сегодня мысль, связанная с тем, что если мы этот уровень будем везде вводить, не увеличивая дотационность  наших муниципальных поселений. Я здесь хочу сказать, конечно, таки опасения есть, конечно, здесь все нужно взвесить, обдумать и еще раз проанализировать. Но я хотела бы сказать, что если пойдем по пути уничтожения муниципальных образований на уровне поселения, то мы опять с вами вернемся к реализации той концепции, которая была, как мы говорили неперспективной деревней, неперспективные села и так далее. То есть тем самым еще больше нанесем вред, чем те имевшиеся события 20 летней давности. </w:t>
      </w:r>
    </w:p>
    <w:p>
      <w:pPr>
        <w:pStyle w:val="Header"/>
        <w:tabs>
          <w:tab w:val="clear" w:pos="4153"/>
          <w:tab w:val="clear" w:pos="8306"/>
        </w:tabs>
        <w:spacing w:lineRule="auto" w:line="360"/>
        <w:ind w:firstLine="720"/>
        <w:jc w:val="both"/>
        <w:rPr/>
      </w:pPr>
      <w:r>
        <w:rPr/>
        <w:t xml:space="preserve">Но и конечно, вот здесь тоже звучало, поселенческая модель, районная сохраняется и одно и другое, хотя уже 70 процентов муниципальных образований идут по уровню муниципальный район. </w:t>
      </w:r>
    </w:p>
    <w:p>
      <w:pPr>
        <w:pStyle w:val="Header"/>
        <w:tabs>
          <w:tab w:val="clear" w:pos="4153"/>
          <w:tab w:val="clear" w:pos="8306"/>
        </w:tabs>
        <w:spacing w:lineRule="auto" w:line="360"/>
        <w:ind w:firstLine="720"/>
        <w:jc w:val="both"/>
        <w:rPr/>
      </w:pPr>
      <w:r>
        <w:rPr/>
        <w:t xml:space="preserve">Ну и в завершении хотела бы сказать следующее. Конечно, я считаю, что есть, несомненно, вопросы, на которые надо нам вместе работать. И в частности, вот тот вопрос, который я задавала, выравнивание бюджетной обеспеченности. Конечно, здесь тоже требуется и еще раз посмотреть, может быть, эксперимент провести, может быть еще дополнительные расчеты сделать. Убедиться в том, что мы здесь выиграем,  ведь ясно, что будет увеличение штатов государственных муниципальных служащих, как на субъектном уровне, так на районном уровне. А что мы от этого, как говорится, все месте выиграем. Но этот вопрос, который еще раз я говорю, дополнительно требует, чтобы мы все вместе проработали. </w:t>
      </w:r>
    </w:p>
    <w:p>
      <w:pPr>
        <w:pStyle w:val="Header"/>
        <w:tabs>
          <w:tab w:val="clear" w:pos="4153"/>
          <w:tab w:val="clear" w:pos="8306"/>
        </w:tabs>
        <w:spacing w:lineRule="auto" w:line="360"/>
        <w:ind w:firstLine="720"/>
        <w:jc w:val="both"/>
        <w:rPr/>
      </w:pPr>
      <w:r>
        <w:rPr/>
        <w:t xml:space="preserve">Ну и последнее, пожалуй. Это то, что, на мой взгляд, нам необходимо, чтобы либо на переходный период, либо здесь, вот, как подумать вместе, в ходе подготовки ко второму чтению. Вопрос сохранения объема государственных гарантий. Очень часто трактуют так, что с этим законом все государственные гарантии якобы будут сняты и так далее. Или они будут дифференцированы по субъектам Федерации. Мне кажется, что, вот начальный этап, движение в этом законе, ясно просматривается линия, что не ухудшить ситуацию, а только двинуться вперед, только двинуться к улучшению в реализации тех мандатов, которые имеются в более четкой их целевой проработке. </w:t>
      </w:r>
    </w:p>
    <w:p>
      <w:pPr>
        <w:pStyle w:val="Header"/>
        <w:tabs>
          <w:tab w:val="clear" w:pos="4153"/>
          <w:tab w:val="clear" w:pos="8306"/>
        </w:tabs>
        <w:spacing w:lineRule="auto" w:line="360"/>
        <w:ind w:firstLine="720"/>
        <w:jc w:val="both"/>
        <w:rPr/>
      </w:pPr>
      <w:r>
        <w:rPr/>
        <w:t>Ну и последнее я хотела бы сказать, что, конечно, на мой взгляд, нужно быстрее принимать эти законы. Несомненно, я в этом глубоко уверена. И уверенность моя также еще обосновывается тем, что, уважаемые товарищи депутаты, вы в курсе, что есть определенные попытки начать передел функций, предметов ведения, полномочий по их реализации до принятия этих важнейших президентских законов. То есть, как бы … А ведь мы говорим, что мы передаем предметы ведения, полномочий и налоговое. А если до этого, значит, что тогда получается. Совершенно непонятно, как передавать предметы ведения без налоговой базы, доходной базы, которая будет введена только  в 2005 году. Я имею в виду концепцию оплаты труда работников бюджетной сферы, которая уже будет, вот, так сказать, вводиться или, по крайней мере, предусматриваться. Планируется введение ранее, чем те законы, которые будут введены и которые мы сегодня рассматриваем. Ну, вот, пожалуй, и все.</w:t>
      </w:r>
    </w:p>
    <w:p>
      <w:pPr>
        <w:pStyle w:val="Header"/>
        <w:tabs>
          <w:tab w:val="clear" w:pos="4153"/>
          <w:tab w:val="clear" w:pos="8306"/>
        </w:tabs>
        <w:spacing w:lineRule="auto" w:line="360"/>
        <w:ind w:firstLine="720"/>
        <w:jc w:val="both"/>
        <w:rPr/>
      </w:pPr>
      <w:r>
        <w:rPr>
          <w:u w:val="single"/>
        </w:rPr>
        <w:t>Мокрый В.С.</w:t>
      </w:r>
      <w:r>
        <w:rPr/>
        <w:t xml:space="preserve"> Спасибо. Пожалуйста, Сергей Сергеевич.</w:t>
      </w:r>
    </w:p>
    <w:p>
      <w:pPr>
        <w:pStyle w:val="Header"/>
        <w:tabs>
          <w:tab w:val="clear" w:pos="4153"/>
          <w:tab w:val="clear" w:pos="8306"/>
        </w:tabs>
        <w:spacing w:lineRule="auto" w:line="360"/>
        <w:ind w:firstLine="720"/>
        <w:jc w:val="both"/>
        <w:rPr/>
      </w:pPr>
      <w:r>
        <w:rPr>
          <w:u w:val="single"/>
        </w:rPr>
        <w:t>Митрохин С. С.</w:t>
      </w:r>
      <w:r>
        <w:rPr/>
        <w:t xml:space="preserve">  Но я несколько слов позже скажу, по конструкции и  первому чтению. Я тоже поддерживаю концепцию этого закона и не могу не поддерживать, потому что я как бы наблюдал формирование этой концепции еще с его зародыша, еще задолго до того, как была создана комиссия под руководством Дмитрия Николаевича. С участием присутствующих многих здесь людей, формировалась эта и в частности, участием нашей рабочей группы нашего комитета. Поэтому как бы я долго на этом останавливаться не буду. Я считаю, что самым позитивным здесь моментом его – это является доведение местного самоуправления до каждого гражданина, то есть гарантии его осуществления на поселенческом уровне. И уже ради этого можно простить множество, так сказать, недостатков. Опять-таки я говорю пока о первом чтении, который в законе присутствует.</w:t>
      </w:r>
    </w:p>
    <w:p>
      <w:pPr>
        <w:pStyle w:val="Header"/>
        <w:tabs>
          <w:tab w:val="clear" w:pos="4153"/>
          <w:tab w:val="clear" w:pos="8306"/>
        </w:tabs>
        <w:spacing w:lineRule="auto" w:line="360"/>
        <w:ind w:firstLine="720"/>
        <w:jc w:val="both"/>
        <w:rPr/>
      </w:pPr>
      <w:r>
        <w:rPr/>
        <w:t xml:space="preserve">И крайне важная и прогрессивная идея – разделение муниципальных образований на типы, которые решают множество проблем, развязывают множество узлов и мертвых узлов в том числе, которые существуют в действующем законе. </w:t>
      </w:r>
    </w:p>
    <w:p>
      <w:pPr>
        <w:pStyle w:val="Header"/>
        <w:tabs>
          <w:tab w:val="clear" w:pos="4153"/>
          <w:tab w:val="clear" w:pos="8306"/>
        </w:tabs>
        <w:spacing w:lineRule="auto" w:line="360"/>
        <w:ind w:firstLine="720"/>
        <w:jc w:val="both"/>
        <w:rPr/>
      </w:pPr>
      <w:r>
        <w:rPr/>
        <w:t xml:space="preserve">Поэтому я долго не буду останавливаться именно на концепции. Перейду сразу к проблемам, которые существуют и недостаткам, которые, с моей точки зрения, нужно обязательно решить во втором чтении, а в противном случае, если их не решить ко второму чтению, то закон будет представлять собой, а в некотором смысле даже опасность. </w:t>
      </w:r>
    </w:p>
    <w:p>
      <w:pPr>
        <w:pStyle w:val="Header"/>
        <w:tabs>
          <w:tab w:val="clear" w:pos="4153"/>
          <w:tab w:val="clear" w:pos="8306"/>
        </w:tabs>
        <w:spacing w:lineRule="auto" w:line="360"/>
        <w:ind w:firstLine="720"/>
        <w:jc w:val="both"/>
        <w:rPr/>
      </w:pPr>
      <w:r>
        <w:rPr/>
        <w:t>Значит, первое. С моей точки зрения, главной задачей второго чтения будет гарантия прав ныне действующих муниципальных образований. Это первое.</w:t>
      </w:r>
    </w:p>
    <w:p>
      <w:pPr>
        <w:pStyle w:val="Header"/>
        <w:tabs>
          <w:tab w:val="clear" w:pos="4153"/>
          <w:tab w:val="clear" w:pos="8306"/>
        </w:tabs>
        <w:spacing w:lineRule="auto" w:line="360"/>
        <w:ind w:firstLine="720"/>
        <w:jc w:val="both"/>
        <w:rPr/>
      </w:pPr>
      <w:r>
        <w:rPr/>
        <w:t xml:space="preserve">Второе. Тех новых муниципальных образований, которые уже возникнут на основе этого закона. О чем идет речь? Ну, вот я уже в своем вопросе Дмитрию Николаевичу сказал об этих проблемах … </w:t>
      </w:r>
    </w:p>
    <w:p>
      <w:pPr>
        <w:pStyle w:val="Header"/>
        <w:tabs>
          <w:tab w:val="clear" w:pos="4153"/>
          <w:tab w:val="clear" w:pos="8306"/>
        </w:tabs>
        <w:spacing w:lineRule="auto" w:line="360"/>
        <w:ind w:firstLine="720"/>
        <w:jc w:val="both"/>
        <w:rPr/>
      </w:pPr>
      <w:r>
        <w:rPr/>
        <w:t xml:space="preserve">Значит, первое. Это поражение в правах более точный термин поражение в правах и граждан, и существующие ныне органы местного самоуправления, там, где они есть. </w:t>
      </w:r>
    </w:p>
    <w:p>
      <w:pPr>
        <w:pStyle w:val="Header"/>
        <w:tabs>
          <w:tab w:val="clear" w:pos="4153"/>
          <w:tab w:val="clear" w:pos="8306"/>
        </w:tabs>
        <w:spacing w:lineRule="auto" w:line="360"/>
        <w:ind w:firstLine="720"/>
        <w:jc w:val="both"/>
        <w:rPr/>
      </w:pPr>
      <w:r>
        <w:rPr/>
        <w:t xml:space="preserve">Первое. Это районы, которые распускаются. Это надо однозначно говорить. Мы район имеем просто, они распускаются решением сверху. То, что Дмитрий Николаевич говорит, что район это производное, но можно как угодно их трактовать производные они или непроизводные. Сейчас есть эти районы, они имеют, обладают всей полнотой юридических прав. В новом виде они будут производными, хотя тоже это весьма спорный термин, поскольку район передается очень существенной функцией и образование, и здравоохранение, и транспорт, и еще неизвестно, что там, с точки зрения полномочий судить, еще неизвестно, что более производным является  район или поселение. </w:t>
      </w:r>
    </w:p>
    <w:p>
      <w:pPr>
        <w:pStyle w:val="Header"/>
        <w:tabs>
          <w:tab w:val="clear" w:pos="4153"/>
          <w:tab w:val="clear" w:pos="8306"/>
        </w:tabs>
        <w:spacing w:lineRule="auto" w:line="360"/>
        <w:ind w:firstLine="720"/>
        <w:jc w:val="both"/>
        <w:rPr/>
      </w:pPr>
      <w:r>
        <w:rPr/>
        <w:t>Во-вторых, просто это конкретно существующие права. Права населения избирать в том виде, как оно реализовано уставами в соответствии с действующим законом.</w:t>
      </w:r>
    </w:p>
    <w:p>
      <w:pPr>
        <w:pStyle w:val="Header"/>
        <w:tabs>
          <w:tab w:val="clear" w:pos="4153"/>
          <w:tab w:val="clear" w:pos="8306"/>
        </w:tabs>
        <w:spacing w:lineRule="auto" w:line="360"/>
        <w:ind w:firstLine="720"/>
        <w:jc w:val="both"/>
        <w:rPr/>
      </w:pPr>
      <w:r>
        <w:rPr/>
        <w:t xml:space="preserve">И второе. Это право осуществлять на соответствующей территории соответствующую форму местной власти. Это надо однозначно, значит, констатировать, что это право, исходя из тех положений, которые присутствуют в переходных статьях, оно нарушается. Это совершенно однозначно. Так же как нарушается право, может быть нарушено субъектами, то есть в данном случае это однозначно нарушается по районам, я сказал. Поскольку это так и прописано в законе, что субъект за них определяет форму управления, форму самоуправления.         </w:t>
      </w:r>
    </w:p>
    <w:p>
      <w:pPr>
        <w:pStyle w:val="Header"/>
        <w:tabs>
          <w:tab w:val="clear" w:pos="4153"/>
          <w:tab w:val="clear" w:pos="8306"/>
        </w:tabs>
        <w:spacing w:lineRule="auto" w:line="360"/>
        <w:ind w:firstLine="720"/>
        <w:jc w:val="both"/>
        <w:rPr/>
      </w:pPr>
      <w:r>
        <w:rPr/>
        <w:t>Что касается малых городов, то субъекту предоставляется право и возможность их нарушить, то есть насильственно присоединить то или иное муниципальное образование, которое сегодня является муниципальным образованием по действующему закону. Насильственно присоединить его в состав района, тем самым экспроприировав опять-таки в незаконном порядке противоречие, действительно, с Конституцией, которая гарантирует вот эти права, которые уже реализованы в соответствии с действующим законом. Присоединить их в состав района. Поэтому, с моей точки зрения, вот во втором чтении нужно обязательно будет менять концепцию перехода. И основой этих изменений должны быть жесткие гарантии прав действующих муниципальных образований.</w:t>
      </w:r>
    </w:p>
    <w:p>
      <w:pPr>
        <w:pStyle w:val="Header"/>
        <w:tabs>
          <w:tab w:val="clear" w:pos="4153"/>
          <w:tab w:val="clear" w:pos="8306"/>
        </w:tabs>
        <w:spacing w:lineRule="auto" w:line="360"/>
        <w:ind w:firstLine="720"/>
        <w:jc w:val="both"/>
        <w:rPr/>
      </w:pPr>
      <w:r>
        <w:rPr/>
        <w:t>Да. Это затрудняет скачок в светлое будущее, то есть к реализации этой схемы. Я уже сказал, что сама схема, являющаяся правильной абсолютно, но помимо самой схемы, которая заимствована из мировой практики, есть еще переходный период, а это вечная проблема всех реформ в России.</w:t>
      </w:r>
    </w:p>
    <w:p>
      <w:pPr>
        <w:pStyle w:val="Header"/>
        <w:tabs>
          <w:tab w:val="clear" w:pos="4153"/>
          <w:tab w:val="clear" w:pos="8306"/>
        </w:tabs>
        <w:spacing w:lineRule="auto" w:line="360"/>
        <w:ind w:firstLine="720"/>
        <w:jc w:val="both"/>
        <w:rPr/>
      </w:pPr>
      <w:r>
        <w:rPr/>
        <w:t>Мы ориентируемся всегда на мировую практику, на западный опыт, и он, действительно, вполне подходит в большинстве случаев. Но опыт есть. Одна маленькая такая неприятность. К этому надо еще как-то перейти. Так вот, когда ориентировались на опыт частной собственности в существующей народной практике, то перешли таким образом, что чуть страна не развалилась. И еще будем долго расхлебывать, многие десятилетия то, как переходили.</w:t>
      </w:r>
    </w:p>
    <w:p>
      <w:pPr>
        <w:pStyle w:val="Header"/>
        <w:tabs>
          <w:tab w:val="clear" w:pos="4153"/>
          <w:tab w:val="clear" w:pos="8306"/>
        </w:tabs>
        <w:spacing w:lineRule="auto" w:line="360"/>
        <w:ind w:firstLine="720"/>
        <w:jc w:val="both"/>
        <w:rPr/>
      </w:pPr>
      <w:r>
        <w:rPr/>
        <w:t>И здесь то же самое. Не получится все это делать вот таким жестким административным путем. Это просто надо смириться с тем, что это будет все равно …, что первый шаг в 2005 году будет несовершенен. Не все города присоединяться, которые должны внести в доходную базу в районе. Не все. Надо с этим смириться. Значит, с ними надо работать политически. Но невозможно прийти, снести им часть полномочий, как топором, передать в район, заставить, загнать и так далее. Не получится.</w:t>
      </w:r>
    </w:p>
    <w:p>
      <w:pPr>
        <w:pStyle w:val="Header"/>
        <w:tabs>
          <w:tab w:val="clear" w:pos="4153"/>
          <w:tab w:val="clear" w:pos="8306"/>
        </w:tabs>
        <w:spacing w:lineRule="auto" w:line="360"/>
        <w:ind w:firstLine="720"/>
        <w:jc w:val="both"/>
        <w:rPr/>
      </w:pPr>
      <w:r>
        <w:rPr/>
        <w:t>Вот еще раз поскольку Дмитрий Николаевич пришел, я просто повторю эту мысль. Вот есть мнение,  ориентироваться, совершенно правильно, на мировую практику. Но вот у нас всегда проблема возникает: как нам к этой мировой практике перейти в сам переходный период?</w:t>
      </w:r>
    </w:p>
    <w:p>
      <w:pPr>
        <w:pStyle w:val="Header"/>
        <w:tabs>
          <w:tab w:val="clear" w:pos="4153"/>
          <w:tab w:val="clear" w:pos="8306"/>
        </w:tabs>
        <w:spacing w:lineRule="auto" w:line="360"/>
        <w:ind w:firstLine="720"/>
        <w:jc w:val="both"/>
        <w:rPr/>
      </w:pPr>
      <w:r>
        <w:rPr/>
        <w:t>Вот с приватизацией очень яркий пример. На правильные схемы опирались, а переходили таким образом, что чуть не развалили страну. Вот здесь то же самое. Не получится одним моментом к 2005 году полностью реализовать в идеале эту схему, которая предложена. Хотя схема правильная. Но идти к ней надо эволюционным путем, то есть ни в коем случае не допускать никакого насилия, никакого изменения прав. Сейчас по факту есть эти права и у районов, и у малых городов. Это право населения, которое реализовано на местном самоуправлении в соответствии с законом, который основан на Конституции. Невозможно придти и сказать, что вы теперь входите в состав района, допустим, этим малым городам. Или этим районам сказать, что вы распускаетесь. Вместо вас субъект назначает другую форму. Невозможно. Значит, обеспечить обязательно во втором чтении и на этом проработать жесткие гарантии прав действующих муниципальных образований. А их изменения – только на добровольной основе путем референдумов, по итогам референдумов. Ну, и политическая работа.</w:t>
      </w:r>
    </w:p>
    <w:p>
      <w:pPr>
        <w:pStyle w:val="Header"/>
        <w:tabs>
          <w:tab w:val="clear" w:pos="4153"/>
          <w:tab w:val="clear" w:pos="8306"/>
        </w:tabs>
        <w:spacing w:lineRule="auto" w:line="360"/>
        <w:ind w:firstLine="720"/>
        <w:jc w:val="both"/>
        <w:rPr/>
      </w:pPr>
      <w:r>
        <w:rPr/>
        <w:t>Политическая работа и субъекта, вернее, с федерального уровня, с муниципальными образованьями, с региональными и так далее, путем убеждения и так далее. Но ни в коем случае ни административным путем приказать все выстроиться по новой схеме: раз, два, упал, отжался. Не получится по такой схеме.</w:t>
      </w:r>
    </w:p>
    <w:p>
      <w:pPr>
        <w:pStyle w:val="Header"/>
        <w:tabs>
          <w:tab w:val="clear" w:pos="4153"/>
          <w:tab w:val="clear" w:pos="8306"/>
        </w:tabs>
        <w:spacing w:lineRule="auto" w:line="360"/>
        <w:ind w:firstLine="720"/>
        <w:jc w:val="both"/>
        <w:rPr/>
      </w:pPr>
      <w:r>
        <w:rPr/>
        <w:t>Дальше. Поскольку времени мало, я еще остановлюсь на тех недостатках, которые нужно справить ко второму чтению. Процедура передачи полномочий в случае, если муниципалитеты не справляются, только в судебном порядке. Сейчас нет судебного порядка. Есть только право обжаловать в суде, если что-то совершилось. Это, конечно, огромная лазейка для злоупотреблений для субъектов. А субъекты будут ей очень активно пользоваться.</w:t>
      </w:r>
    </w:p>
    <w:p>
      <w:pPr>
        <w:pStyle w:val="Header"/>
        <w:tabs>
          <w:tab w:val="clear" w:pos="4153"/>
          <w:tab w:val="clear" w:pos="8306"/>
        </w:tabs>
        <w:spacing w:lineRule="auto" w:line="360"/>
        <w:ind w:firstLine="720"/>
        <w:jc w:val="both"/>
        <w:rPr/>
      </w:pPr>
      <w:r>
        <w:rPr/>
        <w:t>К сожалению, законодательные органы не являются у нас самостоятельными повсеместно. К сожалению, не везде являются карманами, везде выполняют волю губернаторов. А губернатор – это как бы лицо, которое институционально заинтересовано в том, чтобы лишить местное самоуправление каких-либо реальных полномочий и прав. И таким у нас образом и будут лишать путем возможности экспроприировать полномочия и создать временную финансовую администрацию. Поэтому здесь должны быть очень жесткие гарантии, такие же, как сейчас существуют по процедуре отстранения от должности мэров и роспуска Законодательных Собраний.</w:t>
      </w:r>
    </w:p>
    <w:p>
      <w:pPr>
        <w:pStyle w:val="Header"/>
        <w:tabs>
          <w:tab w:val="clear" w:pos="4153"/>
          <w:tab w:val="clear" w:pos="8306"/>
        </w:tabs>
        <w:spacing w:lineRule="auto" w:line="360"/>
        <w:ind w:firstLine="720"/>
        <w:jc w:val="both"/>
        <w:rPr/>
      </w:pPr>
      <w:r>
        <w:rPr/>
        <w:t>И последнее, о чем я хотел сказать. Вот в чем я не согласен с Дмитрием Николаевичем, это Москва и Петербург. Ну, во-первых, что касается мирового опыта, то практически везде в крупных городах, мегаполисах, независимо от того совмещены там статусы местного самоуправления госвласти или нет, везде существует децентрализация, и иногда очень глубокая.</w:t>
      </w:r>
    </w:p>
    <w:p>
      <w:pPr>
        <w:pStyle w:val="Header"/>
        <w:tabs>
          <w:tab w:val="clear" w:pos="4153"/>
          <w:tab w:val="clear" w:pos="8306"/>
        </w:tabs>
        <w:spacing w:lineRule="auto" w:line="360"/>
        <w:ind w:firstLine="720"/>
        <w:jc w:val="both"/>
        <w:rPr/>
      </w:pPr>
      <w:r>
        <w:rPr/>
        <w:t>Вот в Нью-Йорке, например, там даже называются выборные местные начальники, они называются президентами, прямо вот в Нью-Йорке, в мегаполисе. То же самое существует во всех городах. Ведь вопрос-то не в том, совмещать статус или не совмещать? А к чему это может привести у нас? Так вот, у нас совмещение статуса, о котором, кстати, всегда мечтали, а теперь и в Москве об этом всегда мечтали, приводит к созданию на уровне мегаполиса чудовищный, к совершенно неповоротливый и коррумпированный бюрократической системе именно от части потому, что очень слабые городские думы и парламенты. Уже по этой причине необходим контроль снизу и необходима внешне более глубокая децентрализация, чем существует сейчас.</w:t>
      </w:r>
    </w:p>
    <w:p>
      <w:pPr>
        <w:pStyle w:val="Header"/>
        <w:tabs>
          <w:tab w:val="clear" w:pos="4153"/>
          <w:tab w:val="clear" w:pos="8306"/>
        </w:tabs>
        <w:spacing w:lineRule="auto" w:line="360"/>
        <w:ind w:firstLine="720"/>
        <w:jc w:val="both"/>
        <w:rPr/>
      </w:pPr>
      <w:r>
        <w:rPr/>
        <w:t>Ну, я не знаю, откуда вот идет информация о том, что в Петербурге отказываются принимать полномочия. Но сколько я общался и с советниками Москвы и Санкт-Петербурга, везде крик о том, что дайте нам хоть какие-то реальные полномочия. Я не слышал ни одного высказывания, хотя встречался в больших собраниях, о том, что нам хватит полномочий, больше ничего не нужно.</w:t>
      </w:r>
    </w:p>
    <w:p>
      <w:pPr>
        <w:pStyle w:val="Header"/>
        <w:tabs>
          <w:tab w:val="clear" w:pos="4153"/>
          <w:tab w:val="clear" w:pos="8306"/>
        </w:tabs>
        <w:spacing w:lineRule="auto" w:line="360"/>
        <w:ind w:firstLine="720"/>
        <w:jc w:val="both"/>
        <w:rPr/>
      </w:pPr>
      <w:r>
        <w:rPr/>
        <w:t>Как раз с этим высказыванием обычно выступают мэры Москвы и Санкт-Петербурга и представители их администраций. Поэтому, я считаю, это один из принципиальных моментов, которые нужно отработать ко второму чтению, все-таки отказаться от этой идеи совмещения статуса. Эволюция уже этих Москвы и Питера ушла от совмещения статусов. И были соответствующие решения Верховного Суда. Зачем же сейчас давать им лазейку для того, чтобы вернуться в прошлое, вернуться к совершенно явно несостоявшейся схеме, которая уже даже отброшена ими самими?</w:t>
      </w:r>
    </w:p>
    <w:p>
      <w:pPr>
        <w:pStyle w:val="Header"/>
        <w:tabs>
          <w:tab w:val="clear" w:pos="4153"/>
          <w:tab w:val="clear" w:pos="8306"/>
        </w:tabs>
        <w:spacing w:lineRule="auto" w:line="360"/>
        <w:ind w:firstLine="720"/>
        <w:jc w:val="both"/>
        <w:rPr/>
      </w:pPr>
      <w:r>
        <w:rPr/>
        <w:t>И обязательно предусмотреть в этой статье об определенной минимальной гарантии для местного самоуправления в Москве и Санкт-Петербурге. Запрос существует не только о советников, такой запрос есть у населения. Бюрократическая неповоротливая машина, повторяю, - это машина, наносящая ущерб населению. Это машина, которая не состоит ни в какой связи с населением в решении повседневных проблем. Кстати, значительное количество этих проблем не связано никаким образом с нарушением единства принципа городского хозяйства. Есть конкретные совершенно виды полномочий, которые могут осуществляться управами в Москве, муниципальными советами, и это не приведет ни к какому нарушению. Это и уборка мусора, это и техобслуживание, это и благоустройство прилегающих территорий. Это вопросы землеотвода под гаражи и прочее. Наиболее болезненные вопросы, которые волнуют жителей, которые чиновник никогда не решит в соответствии с интересами жителей. Поэтому, я считаю, что нужно все-таки радикально переработать эту главу ко второму чтению.</w:t>
      </w:r>
    </w:p>
    <w:p>
      <w:pPr>
        <w:pStyle w:val="Header"/>
        <w:tabs>
          <w:tab w:val="clear" w:pos="4153"/>
          <w:tab w:val="clear" w:pos="8306"/>
        </w:tabs>
        <w:spacing w:lineRule="auto" w:line="360"/>
        <w:ind w:firstLine="720"/>
        <w:jc w:val="both"/>
        <w:rPr/>
      </w:pPr>
      <w:r>
        <w:rPr>
          <w:u w:val="single"/>
        </w:rPr>
        <w:t>Мокрый В.С.</w:t>
      </w:r>
      <w:r>
        <w:rPr/>
        <w:t xml:space="preserve"> Спасибо, большое. Плотников Владимир Константинович, член комитета …</w:t>
      </w:r>
    </w:p>
    <w:p>
      <w:pPr>
        <w:pStyle w:val="Header"/>
        <w:tabs>
          <w:tab w:val="clear" w:pos="4153"/>
          <w:tab w:val="clear" w:pos="8306"/>
        </w:tabs>
        <w:spacing w:lineRule="auto" w:line="360"/>
        <w:ind w:firstLine="720"/>
        <w:jc w:val="both"/>
        <w:rPr/>
      </w:pPr>
      <w:r>
        <w:rPr>
          <w:u w:val="single"/>
        </w:rPr>
        <w:t>Козак Д.Н.</w:t>
      </w:r>
      <w:r>
        <w:rPr/>
        <w:t xml:space="preserve"> Буквально одна реплика, чтобы не повторялись … Сергей Сергеевич, я только об одном, сказал о том, что вот муниципальный город может быть включен в район, и так далее. Коллеги, согласно закону, любое муниципальное образование на уровне поселения, и город, и деревня, и так далее, входит в район в такой же степени, как они входят в субъект Российской Федерации, входят там в состав Российской Федерации. То есть это просто разные муниципальные образования. Они не включаются, в отличие от нынешней ситуации, когда они лишаются, став муниципальным образованием, они растворяются, так сказать, в районе. По законопроекту, если еще раз внимательно посмотреть, они не исчезают, если они находятся в составе…</w:t>
      </w:r>
    </w:p>
    <w:p>
      <w:pPr>
        <w:pStyle w:val="Header"/>
        <w:tabs>
          <w:tab w:val="clear" w:pos="4153"/>
          <w:tab w:val="clear" w:pos="8306"/>
        </w:tabs>
        <w:spacing w:lineRule="auto" w:line="360"/>
        <w:ind w:firstLine="720"/>
        <w:jc w:val="both"/>
        <w:rPr/>
      </w:pPr>
      <w:r>
        <w:rPr>
          <w:u w:val="single"/>
        </w:rPr>
        <w:t>Митрохин С.С.</w:t>
      </w:r>
      <w:r>
        <w:rPr/>
        <w:t xml:space="preserve"> Они не исчезают, но они лишаются части полномочий.</w:t>
      </w:r>
    </w:p>
    <w:p>
      <w:pPr>
        <w:pStyle w:val="Header"/>
        <w:tabs>
          <w:tab w:val="clear" w:pos="4153"/>
          <w:tab w:val="clear" w:pos="8306"/>
        </w:tabs>
        <w:spacing w:lineRule="auto" w:line="360"/>
        <w:ind w:firstLine="720"/>
        <w:jc w:val="both"/>
        <w:rPr/>
      </w:pPr>
      <w:r>
        <w:rPr>
          <w:u w:val="single"/>
        </w:rPr>
        <w:t>Козак Д.Н.</w:t>
      </w:r>
      <w:r>
        <w:rPr/>
        <w:t xml:space="preserve"> Это другой вопрос.</w:t>
      </w:r>
    </w:p>
    <w:p>
      <w:pPr>
        <w:pStyle w:val="Header"/>
        <w:tabs>
          <w:tab w:val="clear" w:pos="4153"/>
          <w:tab w:val="clear" w:pos="8306"/>
        </w:tabs>
        <w:spacing w:lineRule="auto" w:line="360"/>
        <w:ind w:firstLine="720"/>
        <w:jc w:val="both"/>
        <w:rPr/>
      </w:pPr>
      <w:r>
        <w:rPr>
          <w:u w:val="single"/>
        </w:rPr>
        <w:t>Митрохин С.С.</w:t>
      </w:r>
      <w:r>
        <w:rPr/>
        <w:t xml:space="preserve"> Так я про него говорю, я про этот вопрос говорю.</w:t>
      </w:r>
    </w:p>
    <w:p>
      <w:pPr>
        <w:pStyle w:val="Header"/>
        <w:numPr>
          <w:ilvl w:val="0"/>
          <w:numId w:val="0"/>
        </w:numPr>
        <w:tabs>
          <w:tab w:val="clear" w:pos="4153"/>
          <w:tab w:val="clear" w:pos="8306"/>
        </w:tabs>
        <w:spacing w:lineRule="auto" w:line="360"/>
        <w:ind w:firstLine="720"/>
        <w:jc w:val="both"/>
        <w:outlineLvl w:val="0"/>
        <w:rPr/>
      </w:pPr>
      <w:r>
        <w:rPr>
          <w:u w:val="single"/>
        </w:rPr>
        <w:t>Козак Д.Н.</w:t>
      </w:r>
      <w:r>
        <w:rPr/>
        <w:t xml:space="preserve"> Да. Но то, что они вливаются, в районе растворяются…</w:t>
      </w:r>
    </w:p>
    <w:p>
      <w:pPr>
        <w:pStyle w:val="Header"/>
        <w:tabs>
          <w:tab w:val="clear" w:pos="4153"/>
          <w:tab w:val="clear" w:pos="8306"/>
        </w:tabs>
        <w:spacing w:lineRule="auto" w:line="360"/>
        <w:ind w:firstLine="720"/>
        <w:jc w:val="both"/>
        <w:rPr/>
      </w:pPr>
      <w:r>
        <w:rPr>
          <w:u w:val="single"/>
        </w:rPr>
        <w:t>Митрохин С.С.</w:t>
      </w:r>
      <w:r>
        <w:rPr/>
        <w:t xml:space="preserve"> Я не говорил слово «растворяются», я говорил именно об этой проблеме, что их лишают полномочий.</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Пожалуйста.</w:t>
      </w:r>
    </w:p>
    <w:p>
      <w:pPr>
        <w:pStyle w:val="Header"/>
        <w:tabs>
          <w:tab w:val="clear" w:pos="4153"/>
          <w:tab w:val="clear" w:pos="8306"/>
        </w:tabs>
        <w:spacing w:lineRule="auto" w:line="360"/>
        <w:ind w:firstLine="720"/>
        <w:jc w:val="both"/>
        <w:rPr/>
      </w:pPr>
      <w:r>
        <w:rPr>
          <w:u w:val="single"/>
        </w:rPr>
        <w:t>Плотников В.К.</w:t>
      </w:r>
      <w:r>
        <w:rPr/>
        <w:t xml:space="preserve"> Член Совета Федерации, Комитет по местному самоуправлению.</w:t>
      </w:r>
    </w:p>
    <w:p>
      <w:pPr>
        <w:pStyle w:val="Header"/>
        <w:tabs>
          <w:tab w:val="clear" w:pos="4153"/>
          <w:tab w:val="clear" w:pos="8306"/>
        </w:tabs>
        <w:spacing w:lineRule="auto" w:line="360"/>
        <w:ind w:firstLine="720"/>
        <w:jc w:val="both"/>
        <w:rPr/>
      </w:pPr>
      <w:r>
        <w:rPr/>
        <w:t>Спасибо. Я очень удовлетворен тем обстоятельством, что Дмитрий Николаевич начал свое выступление с обсуждения вопроса, что такое местное самоуправление. Право граждан или обязанности граждан. Но вот ответ, который он дает, мне не представляется столь однозначным и простым. Давайте посмотрим, у нас нигде в Конституции четко не определено, что такое право на местное самоуправление. Четко определено право на участие в осуществлении местного самоуправления. Но есть и другое право. Право на участие - это индивидуальное право гражданина.</w:t>
      </w:r>
    </w:p>
    <w:p>
      <w:pPr>
        <w:pStyle w:val="Header"/>
        <w:tabs>
          <w:tab w:val="clear" w:pos="4153"/>
          <w:tab w:val="clear" w:pos="8306"/>
        </w:tabs>
        <w:spacing w:lineRule="auto" w:line="360"/>
        <w:ind w:firstLine="720"/>
        <w:jc w:val="both"/>
        <w:rPr/>
      </w:pPr>
      <w:r>
        <w:rPr/>
        <w:t>Но есть и другое право, есть право коллективов граждан, общин на местное самоуправление. И Европейская хартия говорит достаточно четко об этом, статья 3, часть 1 говорит, я  нашим, привычным нам термином назову, произнесу ее. Под местным самоуправлением понимается право и способность решать вопросы местного значения. Ведь право и способность – это два ключевых слова, и это очень важно. Мне кажется, что Европейская хартия однозначно отвечает на этот вопрос, как бы вопрос о праве общины граждан осуществлять или не осуществлять у себя местное самоуправление. Вот толкование экспертами меня просто поражает, Европейской хартии, как-то те европейские эксперты забыли о том, сколько десятков и сотен лет боролись за право осуществлять местное самоуправление. В том же Гамбурге, я думаю, происходило на протяжении нескольких сотен лет, несколько сот лет тому назад они добились этого. Какая-то операция в мозгах … произошла. Право, которым все пользуются, они почему-то трактуют как обязанность.</w:t>
      </w:r>
    </w:p>
    <w:p>
      <w:pPr>
        <w:pStyle w:val="Header"/>
        <w:tabs>
          <w:tab w:val="clear" w:pos="4153"/>
          <w:tab w:val="clear" w:pos="8306"/>
        </w:tabs>
        <w:spacing w:lineRule="auto" w:line="360"/>
        <w:ind w:firstLine="720"/>
        <w:jc w:val="both"/>
        <w:rPr/>
      </w:pPr>
      <w:r>
        <w:rPr/>
        <w:t>Решение этого вопроса Конституционным Судом. Здесь мы попадаем в некую очень сложную правовую коллизию. Конституционный Суд не вправе рассматривать вступившие в силу международные договоры. Конституционный Суд принимает решение по каким-то позициям федеральных законов субъектов Российской Федерации. И, естественно, законодательство не должно противоречить этой позиции. Но, с другой стороны, я хочу напомнить, что статья 15 Конституции, часть 4, говорит: если международным договором Российской Федерации установлены иные правила, чем предусмотренные законом, меняется право международного договора.</w:t>
      </w:r>
    </w:p>
    <w:p>
      <w:pPr>
        <w:pStyle w:val="Header"/>
        <w:tabs>
          <w:tab w:val="clear" w:pos="4153"/>
          <w:tab w:val="clear" w:pos="8306"/>
        </w:tabs>
        <w:spacing w:lineRule="auto" w:line="360"/>
        <w:ind w:firstLine="720"/>
        <w:jc w:val="both"/>
        <w:rPr/>
      </w:pPr>
      <w:r>
        <w:rPr/>
        <w:t>Вот смотрите, в какую ситуацию мы попадаем. Конституционный Суд говорит, это обязанность, рассматривая в частности вопрос об уставе Курской области, и значит мы должны все трактовать как обязанность. А международный договор, Европейская хартия говорит, что это право. И здесь Конституционный Суд никаких решений принять не может. А статья 15 обязывает законодательство Российской Федерации соответствовать этому международному договору. Я боюсь, что вот эта правовая коллизия может завести нас очень далеко. Если кто-либо пожелает ею воспользоваться, то здесь действительно будет правовой беспорядок абсолютный.</w:t>
      </w:r>
    </w:p>
    <w:p>
      <w:pPr>
        <w:pStyle w:val="Header"/>
        <w:tabs>
          <w:tab w:val="clear" w:pos="4153"/>
          <w:tab w:val="clear" w:pos="8306"/>
        </w:tabs>
        <w:spacing w:lineRule="auto" w:line="360"/>
        <w:ind w:firstLine="720"/>
        <w:jc w:val="both"/>
        <w:rPr/>
      </w:pPr>
      <w:r>
        <w:rPr/>
        <w:t>Какой выход из этого может быть? Выход может быть только один. Я думаю, что в процессе работы группы, созданной Президентом, Президент обратится за толкованием этих позиций в Конституционный Суд с учетом наличия Европейской хартии, он этого не сделал. Государственная Дума тоже имеет такое право, 1/5 часть депутатов Государственной Думы имеет такое право. Мне кажется, что депутаты должны воспользоваться этим правом и обратиться за толкованием, после чего уже и основываться на том толковании Конституционного Суда, которое будет сделано с учетом наличия Европейской хартии.</w:t>
      </w:r>
    </w:p>
    <w:p>
      <w:pPr>
        <w:pStyle w:val="Header"/>
        <w:tabs>
          <w:tab w:val="clear" w:pos="4153"/>
          <w:tab w:val="clear" w:pos="8306"/>
        </w:tabs>
        <w:spacing w:lineRule="auto" w:line="360"/>
        <w:ind w:firstLine="720"/>
        <w:jc w:val="both"/>
        <w:rPr/>
      </w:pPr>
      <w:r>
        <w:rPr/>
        <w:t>Ну, хорошо, приняты решения, весьма сомнительные, как я уже сказал, о том, что местное самоуправление – это обязанность общин осуществлять у себя местное самоуправление. Но давайте вспомним другое слово – способность, которая есть в той же самой формулировке Европейской хартии. А способность-то есть? И речь идет не только о деньгах, речь идет не только о местных бюджетах. Для того чтобы осуществить теплоснабжение, нужно иметь элементы соответствующей инженерной инфраструктуры. Она, может быть, даже есть, но она, может быть, развалилась, откуда и идут все эти самые трудности. Вот способность есть или нет? Может местное самоуправление решать вопросы, не имея способности? Конечно, не может. Во многих случаях такая способность есть, а во многих нет. Вот отсюда и пойдут у нас все те самые трагические случаи, когда замерзают ветераны войны, и тысячи людей не снабжаются теплом.</w:t>
      </w:r>
    </w:p>
    <w:p>
      <w:pPr>
        <w:pStyle w:val="Header"/>
        <w:tabs>
          <w:tab w:val="clear" w:pos="4153"/>
          <w:tab w:val="clear" w:pos="8306"/>
        </w:tabs>
        <w:spacing w:lineRule="auto" w:line="360"/>
        <w:ind w:firstLine="720"/>
        <w:jc w:val="both"/>
        <w:rPr/>
      </w:pPr>
      <w:r>
        <w:rPr/>
        <w:t>К сожалению, вот эти вопросы не решены. Почему? По очень простой причине. Хорошо, вот что-то не может решить поселенческий уровень. А районный может? Да он еще беднее. Ничего не может. Государство могло бы. Если бы у нас были нормы, которые предусматривали хотя бы возможность где-то создавать, где можно и нужно, районные органы местного самоуправления, а где нет такой возможности, территориальные органы государственной власти субъектов Российской Федерации, которые решали бы местные вопросы, вот тогда, я думаю, таких трагических ситуаций было бы гораздо меньше.</w:t>
      </w:r>
    </w:p>
    <w:p>
      <w:pPr>
        <w:pStyle w:val="Header"/>
        <w:tabs>
          <w:tab w:val="clear" w:pos="4153"/>
          <w:tab w:val="clear" w:pos="8306"/>
        </w:tabs>
        <w:spacing w:lineRule="auto" w:line="360"/>
        <w:ind w:firstLine="720"/>
        <w:jc w:val="both"/>
        <w:rPr/>
      </w:pPr>
      <w:r>
        <w:rPr/>
        <w:t>Времени очень мало, поэтому буду говорить буквально … Хорошо, давайте посмотрим, что получается с тем законом…</w:t>
      </w:r>
    </w:p>
    <w:p>
      <w:pPr>
        <w:pStyle w:val="Header"/>
        <w:tabs>
          <w:tab w:val="clear" w:pos="4153"/>
          <w:tab w:val="clear" w:pos="8306"/>
        </w:tabs>
        <w:spacing w:lineRule="auto" w:line="360"/>
        <w:ind w:firstLine="720"/>
        <w:jc w:val="both"/>
        <w:rPr/>
      </w:pPr>
      <w:r>
        <w:rPr>
          <w:u w:val="single"/>
        </w:rPr>
        <w:t>Мокрый В.С.</w:t>
      </w:r>
      <w:r>
        <w:rPr/>
        <w:t xml:space="preserve"> Вы только сейчас начинаете?</w:t>
      </w:r>
    </w:p>
    <w:p>
      <w:pPr>
        <w:pStyle w:val="Header"/>
        <w:tabs>
          <w:tab w:val="clear" w:pos="4153"/>
          <w:tab w:val="clear" w:pos="8306"/>
        </w:tabs>
        <w:spacing w:lineRule="auto" w:line="360"/>
        <w:ind w:firstLine="720"/>
        <w:jc w:val="both"/>
        <w:rPr/>
      </w:pPr>
      <w:r>
        <w:rPr>
          <w:u w:val="single"/>
        </w:rPr>
        <w:t>Плотников В.К.</w:t>
      </w:r>
      <w:r>
        <w:rPr/>
        <w:t xml:space="preserve"> Нет, наша первая проблема, я считаю, была настолько важной, что я не мог на ней не остановиться несколько более подробно. Давайте посмотрим, вот у нас есть поселенческий принцип, есть в статье 11 принципы выбора границ поселений, там есть совершенно замечательная норма, о которой уже много раз говорили, о том, что центр границы выбирается так, чтобы центр поселения был доступен любому жителю в течение половины рабочего дня, 4 часа.</w:t>
      </w:r>
    </w:p>
    <w:p>
      <w:pPr>
        <w:pStyle w:val="Header"/>
        <w:tabs>
          <w:tab w:val="clear" w:pos="4153"/>
          <w:tab w:val="clear" w:pos="8306"/>
        </w:tabs>
        <w:spacing w:lineRule="auto" w:line="360"/>
        <w:ind w:firstLine="720"/>
        <w:jc w:val="both"/>
        <w:rPr/>
      </w:pPr>
      <w:r>
        <w:rPr/>
        <w:t>Ну, во-первых, жителю поселения совершенно безразлично, где находится центр поселения, ему важно, где находятся те элементы инфраструктуры, которые удовлетворяют его повседневный интерес. Если они доступны в течение 4 часов, хотел бы я посмотреть на родителя, который в течение 4 часов в одну сторону будет тащить в детский сад ребенка, а потом 4 часа в другую сторону тащить. Простите, это просто профанация, это профанация. Понимаете? Вот получается, что формально вроде бы там все есть, а на самом деле вопросы местного значения для огромного числа жителей решаться не будут.</w:t>
      </w:r>
    </w:p>
    <w:p>
      <w:pPr>
        <w:pStyle w:val="Header"/>
        <w:tabs>
          <w:tab w:val="clear" w:pos="4153"/>
          <w:tab w:val="clear" w:pos="8306"/>
        </w:tabs>
        <w:spacing w:lineRule="auto" w:line="360"/>
        <w:ind w:firstLine="720"/>
        <w:jc w:val="both"/>
        <w:rPr/>
      </w:pPr>
      <w:r>
        <w:rPr/>
        <w:t>Есть норма о том, что границы поселения должны друг с другом граничить, за исключением малонаселенных местностей. Я заказал исследование. Оказалось, что при том способе и выборе границ, 85 процентов территорий России подпадают под исключение. Там границы не могут граничить друг с другом, границы поселений. Последствий этих обстоятельств никаких в законе нет.</w:t>
      </w:r>
    </w:p>
    <w:p>
      <w:pPr>
        <w:pStyle w:val="TextBodyIndent"/>
        <w:ind w:firstLine="708"/>
        <w:rPr>
          <w:sz w:val="24"/>
        </w:rPr>
      </w:pPr>
      <w:r>
        <w:rPr>
          <w:sz w:val="24"/>
        </w:rPr>
        <w:t>Есть территории, где люди живут, где поселений нет. И кто будет решать там вопросы местного значения, неизвестно. Будут ли их решать органы районные? Нет, не будут, им это не годится. Будут ли вообще представительные органы районного звена интересоваться тем, что происходит в этих населенных пунктах? Тоже не будут, по очень простой причине: потому что там предусмотрено два  способа формирования, но один из них опять-таки впрямую противоречит Европейской хартии. Европейская хартия предусматривает только прямые выборы представительных органов. А представительные органы района, выбранные по такому принципу, не будут иметь представителей тех маленьких населенных пунктов, которые находятся где-то там между поселениями. То есть недостатков, к сожалению, в этом законе очень много.</w:t>
      </w:r>
    </w:p>
    <w:p>
      <w:pPr>
        <w:pStyle w:val="Normal"/>
        <w:spacing w:lineRule="auto" w:line="360"/>
        <w:ind w:firstLine="720"/>
        <w:jc w:val="both"/>
        <w:rPr/>
      </w:pPr>
      <w:r>
        <w:rPr/>
        <w:t>Я не стал останавливаться на достоинствах. Я полностью поддерживаю поселенческий принцип и считаю, что это исключительно важно. Но многие вопросы стали решаться гораздо лучше, чем они решались в предыдущем законе. Не изменится принципиально ситуация в крупных и средних городах, хотя там много решено лучше, чем в старом законе. Но как в старом законе ничего не было решено для сельских территорий, так и в этом законе ничего не решено для сельских территорий. В принципе, можно… Спасибо.</w:t>
      </w:r>
    </w:p>
    <w:p>
      <w:pPr>
        <w:pStyle w:val="Normal"/>
        <w:spacing w:lineRule="auto" w:line="360"/>
        <w:ind w:firstLine="720"/>
        <w:jc w:val="both"/>
        <w:rPr/>
      </w:pPr>
      <w:r>
        <w:rPr>
          <w:u w:val="single"/>
        </w:rPr>
        <w:t>Мокрый В.С.</w:t>
      </w:r>
      <w:r>
        <w:rPr/>
        <w:t xml:space="preserve"> Пожалуйста, кто еще? Пожалуйста, Алексеев, потом Шульга.</w:t>
      </w:r>
    </w:p>
    <w:p>
      <w:pPr>
        <w:pStyle w:val="Header"/>
        <w:tabs>
          <w:tab w:val="clear" w:pos="4153"/>
          <w:tab w:val="clear" w:pos="8306"/>
        </w:tabs>
        <w:spacing w:lineRule="auto" w:line="360"/>
        <w:ind w:firstLine="720"/>
        <w:jc w:val="both"/>
        <w:rPr/>
      </w:pPr>
      <w:r>
        <w:rPr>
          <w:u w:val="single"/>
        </w:rPr>
        <w:t>Алексеев А.А.</w:t>
      </w:r>
      <w:r>
        <w:rPr/>
        <w:t xml:space="preserve"> Уважаемые коллеги, внимательно ознакомившись с проектом представленного закона и выслушав довольно-таки содержательное и интересное выступление Дмитрия Николаевича, я еще раз хочу сказать, что концептуально я  буду поддерживать настоящий закон.</w:t>
      </w:r>
    </w:p>
    <w:p>
      <w:pPr>
        <w:pStyle w:val="Header"/>
        <w:tabs>
          <w:tab w:val="clear" w:pos="4153"/>
          <w:tab w:val="clear" w:pos="8306"/>
        </w:tabs>
        <w:spacing w:lineRule="auto" w:line="360"/>
        <w:ind w:firstLine="720"/>
        <w:jc w:val="both"/>
        <w:rPr/>
      </w:pPr>
      <w:r>
        <w:rPr/>
        <w:t>С моей точки зрения, ключевым вопросом не только данного законопроекта, но и вообще существования самого местного самоуправления, это является вопрос о финансовых средствах местного самоуправления. Почему? Ответы очевидны. Во-первых, власть везде …, она не может даже существовать без этих денег. А большинство муниципальных образований – это все-таки дотационные территории.</w:t>
      </w:r>
    </w:p>
    <w:p>
      <w:pPr>
        <w:pStyle w:val="Header"/>
        <w:tabs>
          <w:tab w:val="clear" w:pos="4153"/>
          <w:tab w:val="clear" w:pos="8306"/>
        </w:tabs>
        <w:spacing w:lineRule="auto" w:line="360"/>
        <w:ind w:firstLine="720"/>
        <w:jc w:val="both"/>
        <w:rPr/>
      </w:pPr>
      <w:r>
        <w:rPr/>
        <w:t xml:space="preserve">Согласно законопроекту муниципальные образования наделяются определенными государственными полномочиями. А где же источник пополнений местных бюджетов? Ну, ответ законопроект дает следующий, что это будущие изменения в Бюджетном и Налоговом кодексах. Вот, с моей точки зрения, до сегодняшнего заседания, казалось, что было бы, наверное, более логичным рассматривать не один представленный законопроект, а пакет документов, куда бы входили, помимо данного закона, еще изменения в Бюджетный и Налоговый кодексы. И вот так же, как сказала коллега Иванова, что можно сюда будет включить законопроект о представительных органах субъектов Федерации. </w:t>
      </w:r>
    </w:p>
    <w:p>
      <w:pPr>
        <w:pStyle w:val="Header"/>
        <w:tabs>
          <w:tab w:val="clear" w:pos="4153"/>
          <w:tab w:val="clear" w:pos="8306"/>
        </w:tabs>
        <w:spacing w:lineRule="auto" w:line="360"/>
        <w:ind w:firstLine="720"/>
        <w:jc w:val="both"/>
        <w:rPr/>
      </w:pPr>
      <w:r>
        <w:rPr/>
        <w:t>Но в своем выступлении Дмитрий Николаевич как раз коснулся вопроса, что в тот момент, когда мы примем поправки после второго чтения, если, естественно, палата одобрит концепцию, только в этом случае уже можно будет конкретно менять положения двух кодексов. Поэтому сегодняшнее выступление Дмитрия Николаевича меня успокоило в этом отношении.</w:t>
      </w:r>
    </w:p>
    <w:p>
      <w:pPr>
        <w:pStyle w:val="Header"/>
        <w:tabs>
          <w:tab w:val="clear" w:pos="4153"/>
          <w:tab w:val="clear" w:pos="8306"/>
        </w:tabs>
        <w:spacing w:lineRule="auto" w:line="360"/>
        <w:ind w:firstLine="720"/>
        <w:jc w:val="both"/>
        <w:rPr/>
      </w:pPr>
      <w:r>
        <w:rPr/>
        <w:t>Ну и в отличие от других коллег, я не будут говорить о возможных поправках, которые бы были внесены во время процедуры второго чтения. Я просто призываю депутатов внимательно поработать над данными вопросами. Режим поправок ко второму чтению все равно же пойдет через наш комитет. Спасибо.</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Спасибо.</w:t>
      </w:r>
    </w:p>
    <w:p>
      <w:pPr>
        <w:pStyle w:val="Header"/>
        <w:numPr>
          <w:ilvl w:val="0"/>
          <w:numId w:val="0"/>
        </w:numPr>
        <w:tabs>
          <w:tab w:val="clear" w:pos="4153"/>
          <w:tab w:val="clear" w:pos="8306"/>
        </w:tabs>
        <w:spacing w:lineRule="auto" w:line="360"/>
        <w:ind w:firstLine="720"/>
        <w:jc w:val="both"/>
        <w:outlineLvl w:val="0"/>
        <w:rPr/>
      </w:pPr>
      <w:r>
        <w:rPr/>
        <w:t>Шульга Александр Васильевич, потом…</w:t>
      </w:r>
    </w:p>
    <w:p>
      <w:pPr>
        <w:pStyle w:val="Header"/>
        <w:tabs>
          <w:tab w:val="clear" w:pos="4153"/>
          <w:tab w:val="clear" w:pos="8306"/>
        </w:tabs>
        <w:spacing w:lineRule="auto" w:line="360"/>
        <w:ind w:firstLine="720"/>
        <w:jc w:val="both"/>
        <w:rPr/>
      </w:pPr>
      <w:r>
        <w:rPr>
          <w:u w:val="single"/>
        </w:rPr>
        <w:t>Шульга А.В.</w:t>
      </w:r>
      <w:r>
        <w:rPr/>
        <w:t xml:space="preserve"> Я коротко. Не вдаваясь в те многочисленные, на мой взгляд, недостатки, излишне регламентирующие деятельность местного самоуправления, допустим, такие, как 40 статья. Полумиллионный город и два человека на освобожденной основе представительные органы. То есть  представительные органы вообще-то задвинуты, и там будет действовать администрация.</w:t>
      </w:r>
    </w:p>
    <w:p>
      <w:pPr>
        <w:pStyle w:val="Header"/>
        <w:tabs>
          <w:tab w:val="clear" w:pos="4153"/>
          <w:tab w:val="clear" w:pos="8306"/>
        </w:tabs>
        <w:spacing w:lineRule="auto" w:line="360"/>
        <w:ind w:firstLine="720"/>
        <w:jc w:val="both"/>
        <w:rPr/>
      </w:pPr>
      <w:r>
        <w:rPr/>
        <w:t xml:space="preserve">Я хочу сказать  вопрос именно о концепции. Вот правильно наш коллега из Совета Федерации говорил: есть право, а есть способность. И вот я думаю, что плохо  изучен опыт тех областей, а Брянщина не единственная область, которая перешла все-таки от мелко раздробленных муниципальных образований к районному принципу. В качестве спасения вообще это условие власти. Я хочу сказать, у нас нет противоречий между губернатором, как руководителем государственной власти субъекта, интересами муниципалов. Почему? Потому что фактически там руководит патриотическая …, там одни и те же люди. </w:t>
      </w:r>
    </w:p>
    <w:p>
      <w:pPr>
        <w:pStyle w:val="Header"/>
        <w:tabs>
          <w:tab w:val="clear" w:pos="4153"/>
          <w:tab w:val="clear" w:pos="8306"/>
        </w:tabs>
        <w:spacing w:lineRule="auto" w:line="360"/>
        <w:ind w:firstLine="720"/>
        <w:jc w:val="both"/>
        <w:rPr/>
      </w:pPr>
      <w:r>
        <w:rPr/>
        <w:t>И вот наша задача – чтобы вопросы местного значения решались как можно ближе  к человеку. Увы, не получилось по  тому принципу. У нас на территории сельская администрация была муниципальной,  округа, итого: 482 муниципальных образования в области. Пришлось остановиться на 34. Тогда что-то уже работало. Почему? Потому что появилась способность решать эти вопросы. На более мелком уровне не будет. Я не случайно задавал вопрос об увеличении финансирования, понятно, под полномочия. Полномочий там меньше будет, но все-таки удельный вес финансирования каждого полномочия.</w:t>
      </w:r>
    </w:p>
    <w:p>
      <w:pPr>
        <w:pStyle w:val="Header"/>
        <w:tabs>
          <w:tab w:val="clear" w:pos="4153"/>
          <w:tab w:val="clear" w:pos="8306"/>
        </w:tabs>
        <w:spacing w:lineRule="auto" w:line="360"/>
        <w:ind w:firstLine="720"/>
        <w:jc w:val="both"/>
        <w:rPr/>
      </w:pPr>
      <w:r>
        <w:rPr/>
        <w:t>Я убежден, что сегодня те, кто занимается местным самоуправлением, понимает эту проблему, а финансисты наши не готовы решить эту проблему. И мы придем примерно к той же ситуации, в которой Брянщина была уже в прошлом, то есть наступим на те же грабли.  Не случайно я предлагаю вот плавный этот переход осуществить. Не просто уничтожить, как коллега Митрохин правильно констатирует, образование  на районном уровне, сегодня  существующее. Ведь они тоже продукт волеизъявления народа. А мы просто федеральным законом это волеизъявление отбрасываем, не давая возможности, как говорится, принять иное решение. Единственный вариант – это действительно постепенный переход. А не так, как у нас, революционно это все делается: успеть к такому-то сроку.</w:t>
      </w:r>
    </w:p>
    <w:p>
      <w:pPr>
        <w:pStyle w:val="Header"/>
        <w:tabs>
          <w:tab w:val="clear" w:pos="4153"/>
          <w:tab w:val="clear" w:pos="8306"/>
        </w:tabs>
        <w:spacing w:lineRule="auto" w:line="360"/>
        <w:ind w:firstLine="720"/>
        <w:jc w:val="both"/>
        <w:rPr/>
      </w:pPr>
      <w:r>
        <w:rPr/>
        <w:t>И хочу сказать, что формирование муниципального района в соответствии со статьей 53 пунктом 4, когда из представителей формируется, и финансы в этом случае района местного самоуправления формируются из тех, что делегирует поселение района, это означает, что район вообще-то не существует. При  дефиците денег никто копейки не даст на эти нужды. То есть район уничтожается. Поэтому единственный способ, который действительно соответствует хартии - только лишь выборность представительных органов всем народом на территории всего района.</w:t>
      </w:r>
    </w:p>
    <w:p>
      <w:pPr>
        <w:pStyle w:val="Header"/>
        <w:tabs>
          <w:tab w:val="clear" w:pos="4153"/>
          <w:tab w:val="clear" w:pos="8306"/>
        </w:tabs>
        <w:spacing w:lineRule="auto" w:line="360"/>
        <w:ind w:firstLine="720"/>
        <w:jc w:val="both"/>
        <w:rPr/>
      </w:pPr>
      <w:r>
        <w:rPr/>
        <w:t>Переходный процесс вот в данном законопроекте лишь упоминается, что он существует и назначены сроки. Я категорически против этого, потому что, вот и правильно коллега Митрохин говорил, что это приведет к тому, что закон не будет выполнен. Это самая страшная ситуация: есть закон, но он не выполняется, потому что… И тут дальше следует  охапка причин.</w:t>
      </w:r>
    </w:p>
    <w:p>
      <w:pPr>
        <w:pStyle w:val="Header"/>
        <w:tabs>
          <w:tab w:val="clear" w:pos="4153"/>
          <w:tab w:val="clear" w:pos="8306"/>
        </w:tabs>
        <w:spacing w:lineRule="auto" w:line="360"/>
        <w:ind w:firstLine="720"/>
        <w:jc w:val="both"/>
        <w:rPr/>
      </w:pPr>
      <w:r>
        <w:rPr/>
        <w:t>И дальше. Я не случайно просил, и почему-то вдруг сегодня мы так и не получили… Мы имеем вот такие кипы заключений, нам их дали. Мы их изучили, безусловно. Но вот элементарнейшую табличку на сегодняшний день… Там есть три категории резолюции. Первая – категорически отвергаем, даже не говоря, почему. Второе – просим создать комиссию, рассмотреть до первого чтения определенные вопросы. Причем я лично вижу, что многие заблуждаются, говоря о неконституционности  тех или иных решений. Вполне можно было уяснить эти вопросы, сев за «круглый стол» со всеми представителями субъектов и заинтересованными лицами. И третьи говорят: да, мы «за», но вот такие-то недостатки. Это, в общем-то, недостатки второго чтения. Здесь я соглашаюсь.</w:t>
      </w:r>
    </w:p>
    <w:p>
      <w:pPr>
        <w:pStyle w:val="Header"/>
        <w:tabs>
          <w:tab w:val="clear" w:pos="4153"/>
          <w:tab w:val="clear" w:pos="8306"/>
        </w:tabs>
        <w:spacing w:lineRule="auto" w:line="360"/>
        <w:ind w:firstLine="720"/>
        <w:jc w:val="both"/>
        <w:rPr/>
      </w:pPr>
      <w:r>
        <w:rPr/>
        <w:t>Но мне бы хотелось знать соотношение численное. Мы важнейший закон сегодня обсуждаем, важнейший для страны и для всей власти. Нет местного самоуправления – это дискредитация власти, включая президентскую.</w:t>
      </w:r>
    </w:p>
    <w:p>
      <w:pPr>
        <w:pStyle w:val="Header"/>
        <w:tabs>
          <w:tab w:val="clear" w:pos="4153"/>
          <w:tab w:val="clear" w:pos="8306"/>
        </w:tabs>
        <w:spacing w:lineRule="auto" w:line="360"/>
        <w:ind w:firstLine="708"/>
        <w:jc w:val="both"/>
        <w:rPr/>
      </w:pPr>
      <w:r>
        <w:rPr/>
        <w:t xml:space="preserve">Для человека все равно, кто не решил. Не решен его вопрос. Всё. Вся власть плохая. </w:t>
      </w:r>
    </w:p>
    <w:p>
      <w:pPr>
        <w:pStyle w:val="Header"/>
        <w:tabs>
          <w:tab w:val="clear" w:pos="4153"/>
          <w:tab w:val="clear" w:pos="8306"/>
        </w:tabs>
        <w:spacing w:lineRule="auto" w:line="360"/>
        <w:ind w:firstLine="720"/>
        <w:jc w:val="both"/>
        <w:rPr/>
      </w:pPr>
      <w:r>
        <w:rPr/>
        <w:t xml:space="preserve">Поэтому вот такая опасность потери, окончательной потери авторитета и государственной власти и местного самоуправления, она перед нами, как говорится, вовсю. </w:t>
      </w:r>
    </w:p>
    <w:p>
      <w:pPr>
        <w:pStyle w:val="Header"/>
        <w:tabs>
          <w:tab w:val="clear" w:pos="4153"/>
          <w:tab w:val="clear" w:pos="8306"/>
        </w:tabs>
        <w:spacing w:lineRule="auto" w:line="360"/>
        <w:ind w:firstLine="720"/>
        <w:jc w:val="both"/>
        <w:rPr/>
      </w:pPr>
      <w:r>
        <w:rPr/>
        <w:t>Многие главы субъектов сегодня говорят. Ну, пусть поиграют, мы вводим государственную власть на уровне районов, а на уровне поселений, пусть там самодеятельностью занимаются.  Это страшная опасность. Если ее правильно оценить, то это чрезвычайно страшная опасность вообще для построения системы власти. А критерий один - интерес человека, разрешается ли вопрос, или нет, живущего где угодно, в деревне и т.д.</w:t>
      </w:r>
    </w:p>
    <w:p>
      <w:pPr>
        <w:pStyle w:val="Header"/>
        <w:tabs>
          <w:tab w:val="clear" w:pos="4153"/>
          <w:tab w:val="clear" w:pos="8306"/>
        </w:tabs>
        <w:spacing w:lineRule="auto" w:line="360"/>
        <w:ind w:firstLine="720"/>
        <w:jc w:val="both"/>
        <w:rPr/>
      </w:pPr>
      <w:r>
        <w:rPr/>
        <w:t xml:space="preserve">Поэтому я лично думаю, что вот Георгий Карпеевич нам положил здесь на стол распечатку нашего решения. Я все-таки настаиваю на том, чтобы было принято решение не выносить сейчас в первом чтении, доработать, как это просят субъекты, еще раз. Обговорить более подробно переходные периоды и после этого принимать в первом чтении. По сути, поселенческая модель, ей просто нет другой альтернативы. </w:t>
      </w:r>
    </w:p>
    <w:p>
      <w:pPr>
        <w:pStyle w:val="Header"/>
        <w:tabs>
          <w:tab w:val="clear" w:pos="4153"/>
          <w:tab w:val="clear" w:pos="8306"/>
        </w:tabs>
        <w:spacing w:lineRule="auto" w:line="360"/>
        <w:ind w:firstLine="720"/>
        <w:jc w:val="both"/>
        <w:rPr/>
      </w:pPr>
      <w:r>
        <w:rPr/>
        <w:t>Но я хочу напомнить коллегам, что благими намерениями дорога выстлана в ад, иногда бывает. Я очень боюсь, что эта тропа туда же. Спасибо.</w:t>
      </w:r>
    </w:p>
    <w:p>
      <w:pPr>
        <w:pStyle w:val="Header"/>
        <w:tabs>
          <w:tab w:val="clear" w:pos="4153"/>
          <w:tab w:val="clear" w:pos="8306"/>
        </w:tabs>
        <w:spacing w:lineRule="auto" w:line="360"/>
        <w:ind w:firstLine="720"/>
        <w:jc w:val="both"/>
        <w:rPr/>
      </w:pPr>
      <w:r>
        <w:rPr>
          <w:u w:val="single"/>
        </w:rPr>
        <w:t>Бондарь В.Н.</w:t>
      </w:r>
      <w:r>
        <w:rPr/>
        <w:t xml:space="preserve">  Уважаемые коллеги, в русском языке есть такое слово «смута». Вот возникает ощущение, что принятие данного проекта создаст много смуты по всей стране. Готов доказывать.</w:t>
      </w:r>
    </w:p>
    <w:p>
      <w:pPr>
        <w:pStyle w:val="Header"/>
        <w:tabs>
          <w:tab w:val="clear" w:pos="4153"/>
          <w:tab w:val="clear" w:pos="8306"/>
        </w:tabs>
        <w:spacing w:lineRule="auto" w:line="360"/>
        <w:ind w:firstLine="720"/>
        <w:jc w:val="both"/>
        <w:rPr/>
      </w:pPr>
      <w:r>
        <w:rPr/>
        <w:t xml:space="preserve">Во-первых, потребуются огромные усилия по пересмотру границ муниципалитетов, по переделу собственности муниципальной, что соответственно может повлечь множество конфликтов. </w:t>
      </w:r>
    </w:p>
    <w:p>
      <w:pPr>
        <w:pStyle w:val="Header"/>
        <w:tabs>
          <w:tab w:val="clear" w:pos="4153"/>
          <w:tab w:val="clear" w:pos="8306"/>
        </w:tabs>
        <w:spacing w:lineRule="auto" w:line="360"/>
        <w:ind w:firstLine="720"/>
        <w:jc w:val="both"/>
        <w:rPr/>
      </w:pPr>
      <w:r>
        <w:rPr/>
        <w:t xml:space="preserve">Немало денег потребуется на проведение одномоментных выборов практически по всей стране. </w:t>
      </w:r>
    </w:p>
    <w:p>
      <w:pPr>
        <w:pStyle w:val="Header"/>
        <w:tabs>
          <w:tab w:val="clear" w:pos="4153"/>
          <w:tab w:val="clear" w:pos="8306"/>
        </w:tabs>
        <w:spacing w:lineRule="auto" w:line="360"/>
        <w:ind w:firstLine="720"/>
        <w:jc w:val="both"/>
        <w:rPr/>
      </w:pPr>
      <w:r>
        <w:rPr/>
        <w:t>Возникнет ситуация неопределенности. Вот в какой-то момент, если вы читали переходное положение, возникает двоевластие. То есть, с одной стороны, существуют органы самоуправления, которые еще за все отвечают, но у них уже конечно нет никакого интереса работать, и существуют новые выбранные органы самоуправления, которые конечно уже очень хотят работать, но пока еще ни за что не отвечают.</w:t>
      </w:r>
    </w:p>
    <w:p>
      <w:pPr>
        <w:pStyle w:val="Header"/>
        <w:tabs>
          <w:tab w:val="clear" w:pos="4153"/>
          <w:tab w:val="clear" w:pos="8306"/>
        </w:tabs>
        <w:spacing w:lineRule="auto" w:line="360"/>
        <w:ind w:firstLine="720"/>
        <w:jc w:val="both"/>
        <w:rPr/>
      </w:pPr>
      <w:r>
        <w:rPr/>
        <w:t>Кстати говоря, уже такое однажды проходили в российской истории.</w:t>
      </w:r>
    </w:p>
    <w:p>
      <w:pPr>
        <w:pStyle w:val="Header"/>
        <w:tabs>
          <w:tab w:val="clear" w:pos="4153"/>
          <w:tab w:val="clear" w:pos="8306"/>
        </w:tabs>
        <w:spacing w:lineRule="auto" w:line="360"/>
        <w:ind w:firstLine="720"/>
        <w:jc w:val="both"/>
        <w:rPr/>
      </w:pPr>
      <w:r>
        <w:rPr/>
        <w:t>Возникает такой важный момент – период передачи полномочий. Когда просто даже по техническим вопросам могут возникнуть задержки заработных плат, например, учителям, возникают неоплаченные счета, не установленная ответственность, ну, и даже просто, знаете, при переходе собственности управления из ведомства одного в другое, просто потери могут возникнуть, имущество куда-нибудь денется. Страна у нас большая и проследить за этим всем тяжело, когда все одновременно проходит.</w:t>
      </w:r>
    </w:p>
    <w:p>
      <w:pPr>
        <w:pStyle w:val="Header"/>
        <w:tabs>
          <w:tab w:val="clear" w:pos="4153"/>
          <w:tab w:val="clear" w:pos="8306"/>
        </w:tabs>
        <w:spacing w:lineRule="auto" w:line="360"/>
        <w:ind w:firstLine="720"/>
        <w:jc w:val="both"/>
        <w:rPr/>
      </w:pPr>
      <w:r>
        <w:rPr/>
        <w:t>Самый интересный вопрос, а зачем все это делается, ради чего?</w:t>
      </w:r>
    </w:p>
    <w:p>
      <w:pPr>
        <w:pStyle w:val="Header"/>
        <w:tabs>
          <w:tab w:val="clear" w:pos="4153"/>
          <w:tab w:val="clear" w:pos="8306"/>
        </w:tabs>
        <w:spacing w:lineRule="auto" w:line="360"/>
        <w:ind w:firstLine="720"/>
        <w:jc w:val="both"/>
        <w:rPr/>
      </w:pPr>
      <w:r>
        <w:rPr/>
        <w:t xml:space="preserve">Вот Дмитрий Николаевич сказал, что все это нам нужно для того, чтобы уточнить полномочия муниципалитетов. Вот, мне кажется, возникает некое несоответствие между целью, которая была поставлена, и результатом, который мы получили. Эта задача могла решаться как-то более простыми способами, без радикальной ломки всей системы, которая, кстати говоря, существует в стране. Не везде, но на большей части территории страны есть местное самоуправление работающее. При этом надо признать, что главные проблемы остались нерешенными вообще. То есть финансовых основ у местного самоуправления не появляется. Да, существует нарушение законодательства местного самоуправления во многих республиках, субъектах Федерации. </w:t>
      </w:r>
    </w:p>
    <w:p>
      <w:pPr>
        <w:pStyle w:val="Header"/>
        <w:tabs>
          <w:tab w:val="clear" w:pos="4153"/>
          <w:tab w:val="clear" w:pos="8306"/>
        </w:tabs>
        <w:spacing w:lineRule="auto" w:line="360"/>
        <w:ind w:firstLine="720"/>
        <w:jc w:val="both"/>
        <w:rPr/>
      </w:pPr>
      <w:r>
        <w:rPr/>
        <w:t xml:space="preserve">Ну, вот мы, кстати, получили положительный ответ, поддерживает Республика Ингушетия введение этого закона. Вы знаете, в Республике Ингушетия нет местного самоуправления. Проблема в том, что они старый закон не выполняли. Где гарантии, что будет выполняться новый закон?  Может быть, Дмитрий Николаевич, Администрация Президента, используя свои ресурсы и представительства на местах, добиться выполнения действующего закона по всей стране, правильнее было бы. </w:t>
      </w:r>
    </w:p>
    <w:p>
      <w:pPr>
        <w:pStyle w:val="Header"/>
        <w:tabs>
          <w:tab w:val="clear" w:pos="4153"/>
          <w:tab w:val="clear" w:pos="8306"/>
        </w:tabs>
        <w:spacing w:lineRule="auto" w:line="360"/>
        <w:ind w:firstLine="720"/>
        <w:jc w:val="both"/>
        <w:rPr/>
      </w:pPr>
      <w:r>
        <w:rPr/>
        <w:t xml:space="preserve">Не решена проблема городов федерального значения, о чем сегодня много говорилось. </w:t>
      </w:r>
    </w:p>
    <w:p>
      <w:pPr>
        <w:pStyle w:val="Header"/>
        <w:tabs>
          <w:tab w:val="clear" w:pos="4153"/>
          <w:tab w:val="clear" w:pos="8306"/>
        </w:tabs>
        <w:spacing w:lineRule="auto" w:line="360"/>
        <w:ind w:firstLine="720"/>
        <w:jc w:val="both"/>
        <w:rPr/>
      </w:pPr>
      <w:r>
        <w:rPr/>
        <w:t xml:space="preserve">Проблема двухуровневого местного самоуправления. Ведь не спроста по всей стране во многих регионах прошли вот эти укрупнения. Потому что вот это действующее двухуровневое местное самоуправление, оно явно не работает, оно непонятно людям. Вот, где начальник, тут начальник, там начальник. </w:t>
      </w:r>
    </w:p>
    <w:p>
      <w:pPr>
        <w:pStyle w:val="Header"/>
        <w:tabs>
          <w:tab w:val="clear" w:pos="4153"/>
          <w:tab w:val="clear" w:pos="8306"/>
        </w:tabs>
        <w:spacing w:lineRule="auto" w:line="360"/>
        <w:ind w:firstLine="720"/>
        <w:jc w:val="both"/>
        <w:rPr/>
      </w:pPr>
      <w:r>
        <w:rPr/>
        <w:t>Попытавшись развести полномочия фактически вот сейчас, мы посмотрим, что фактически мы наблюдаем в проекте подчиненность поселений района. Ну, во-первых, потому что в районе просто гораздо больше набор полномочий муниципальных, потому что район будет выполнять государственные функции и в районе еще будет фонд выравнивания.</w:t>
      </w:r>
    </w:p>
    <w:p>
      <w:pPr>
        <w:pStyle w:val="Header"/>
        <w:tabs>
          <w:tab w:val="clear" w:pos="4153"/>
          <w:tab w:val="clear" w:pos="8306"/>
        </w:tabs>
        <w:spacing w:lineRule="auto" w:line="360"/>
        <w:ind w:firstLine="720"/>
        <w:jc w:val="both"/>
        <w:rPr/>
      </w:pPr>
      <w:r>
        <w:rPr/>
        <w:t xml:space="preserve">Фактически район будет уровнем госвласти, потому что, да, он называется  «местное самоуправление», … существует. Но власть далеко, выборы косвенные. И, ну, Дмитрий Николаевич сам сказал, что как бы это не совсем местное самоуправление. Интересная фраза была. </w:t>
      </w:r>
    </w:p>
    <w:p>
      <w:pPr>
        <w:pStyle w:val="Header"/>
        <w:tabs>
          <w:tab w:val="clear" w:pos="4153"/>
          <w:tab w:val="clear" w:pos="8306"/>
        </w:tabs>
        <w:spacing w:lineRule="auto" w:line="360"/>
        <w:ind w:firstLine="720"/>
        <w:jc w:val="both"/>
        <w:rPr/>
      </w:pPr>
      <w:r>
        <w:rPr/>
        <w:t>Что в результате мы имеем? На мой взгляд, мы видим, что население еще больше удаляется от решения местных вопросов. Да, депутатов будет много, но все они не освобожденные.  Конечно, очень интересно, как учительница, отработав много-много часов в школе, которой своими детьми некогда заниматься, еще после работы будет встречаться с избирателями. Ну, и т.д.</w:t>
      </w:r>
    </w:p>
    <w:p>
      <w:pPr>
        <w:pStyle w:val="Header"/>
        <w:tabs>
          <w:tab w:val="clear" w:pos="4153"/>
          <w:tab w:val="clear" w:pos="8306"/>
        </w:tabs>
        <w:spacing w:lineRule="auto" w:line="360"/>
        <w:ind w:firstLine="720"/>
        <w:jc w:val="both"/>
        <w:rPr/>
      </w:pPr>
      <w:r>
        <w:rPr/>
        <w:t>Крайне высокий уровень госвмешательства, причем на двух уровнях. Уровень регулирования, существует уровень государственного регулирования. То есть критерий численности, как по муниципалитетам, так по депутатам, число депутатов регулируется. Структура органов жесткая прописывается. Статус города, что будет являться городом, исполнение всех муниципальных полномочий. Это будет определяться субъектом Федерации. Есть подозрение, что многие субъекты Федерации скажут вот так, с миллиона  - это город, а меньше миллиона – поселение. Ну, есть такое подозрение, понимаете. Поскольку конфликты между губернаторами и мэрами во всей стране существуют.</w:t>
      </w:r>
    </w:p>
    <w:p>
      <w:pPr>
        <w:pStyle w:val="Header"/>
        <w:tabs>
          <w:tab w:val="clear" w:pos="4153"/>
          <w:tab w:val="clear" w:pos="8306"/>
        </w:tabs>
        <w:spacing w:lineRule="auto" w:line="360"/>
        <w:ind w:firstLine="720"/>
        <w:jc w:val="both"/>
        <w:rPr/>
      </w:pPr>
      <w:r>
        <w:rPr/>
        <w:t>Даже центр муниципального образования почему-то определяется законом субъекта Федерации.</w:t>
      </w:r>
    </w:p>
    <w:p>
      <w:pPr>
        <w:pStyle w:val="Header"/>
        <w:tabs>
          <w:tab w:val="clear" w:pos="4153"/>
          <w:tab w:val="clear" w:pos="8306"/>
        </w:tabs>
        <w:spacing w:lineRule="auto" w:line="360"/>
        <w:ind w:firstLine="720"/>
        <w:jc w:val="both"/>
        <w:rPr/>
      </w:pPr>
      <w:r>
        <w:rPr/>
        <w:t>Кроме того большой уровень регулирования в текущей деятельности. То есть обязательность исполнения госполномочий притом, что,  как бы, даже если денег не будет, то надо в суд подавать, там длительные процедуры.</w:t>
      </w:r>
    </w:p>
    <w:p>
      <w:pPr>
        <w:pStyle w:val="Header"/>
        <w:tabs>
          <w:tab w:val="clear" w:pos="4153"/>
          <w:tab w:val="clear" w:pos="8306"/>
        </w:tabs>
        <w:spacing w:lineRule="auto" w:line="360"/>
        <w:ind w:firstLine="720"/>
        <w:jc w:val="both"/>
        <w:rPr/>
      </w:pPr>
      <w:r>
        <w:rPr/>
        <w:t>Управляющего. Оказывается в комиссию по назначению управляющего, тоже госвласть дает своих людей в комиссию. Условия труда управляющего районного тоже определяет государственная власть, потому что он госполномочия выполняет.</w:t>
      </w:r>
    </w:p>
    <w:p>
      <w:pPr>
        <w:pStyle w:val="Header"/>
        <w:tabs>
          <w:tab w:val="clear" w:pos="4153"/>
          <w:tab w:val="clear" w:pos="8306"/>
        </w:tabs>
        <w:spacing w:lineRule="auto" w:line="360"/>
        <w:ind w:firstLine="720"/>
        <w:jc w:val="both"/>
        <w:rPr/>
      </w:pPr>
      <w:r>
        <w:rPr/>
        <w:t>Введено понятие «банкротство», то есть временное управление муниципалитетом. Изъятие собственности предусмотрено при передаче полномочий. Отрицательные трансферты.  Список настолько длинный, что говорить, что это не концептуальный закон, ну, невозможно.</w:t>
      </w:r>
    </w:p>
    <w:p>
      <w:pPr>
        <w:pStyle w:val="Header"/>
        <w:tabs>
          <w:tab w:val="clear" w:pos="4153"/>
          <w:tab w:val="clear" w:pos="8306"/>
        </w:tabs>
        <w:spacing w:lineRule="auto" w:line="360"/>
        <w:ind w:firstLine="720"/>
        <w:jc w:val="both"/>
        <w:rPr/>
      </w:pPr>
      <w:r>
        <w:rPr/>
        <w:t xml:space="preserve">Можно констатировать, что принятие такого закона значительно ухудшит сегодня имеющуюся ситуацию. Местное самоуправление практически превращается в декорацию. То есть оно как бы есть, но поскольку полномочий почти никаких у поселения, все под надзором госвласти, о чем говорили уже депутаты, бюджет изучают после работы в качестве хобби, в результате местное самоуправление такое игрушечное получается.  Вот Дмитрий Николаевич сказал,  это школа чего-то. Школа, но не жизнь. </w:t>
      </w:r>
    </w:p>
    <w:p>
      <w:pPr>
        <w:pStyle w:val="Header"/>
        <w:tabs>
          <w:tab w:val="clear" w:pos="4153"/>
          <w:tab w:val="clear" w:pos="8306"/>
        </w:tabs>
        <w:spacing w:lineRule="auto" w:line="360"/>
        <w:ind w:firstLine="720"/>
        <w:jc w:val="both"/>
        <w:rPr/>
      </w:pPr>
      <w:r>
        <w:rPr/>
        <w:t xml:space="preserve">И, может быть, не концептуальное возражение, но оно принципиально, поскольку в режиме второго чтения это не правится, да. Очень важный закон на самом деле, он касается каждого гражданина. </w:t>
      </w:r>
    </w:p>
    <w:p>
      <w:pPr>
        <w:pStyle w:val="Header"/>
        <w:tabs>
          <w:tab w:val="clear" w:pos="4153"/>
          <w:tab w:val="clear" w:pos="8306"/>
        </w:tabs>
        <w:spacing w:lineRule="auto" w:line="360"/>
        <w:ind w:firstLine="720"/>
        <w:jc w:val="both"/>
        <w:rPr/>
      </w:pPr>
      <w:r>
        <w:rPr/>
        <w:t xml:space="preserve">Кстати говоря, вот все законы, которые мы принимаем, не так много законов касающихся каждого гражданина. Написан очень тяжело. Многие с кем я обсуждал этот закон жалуются на неясности, постоянно там внутренние ссылки. Надо понимать, что закон мы должны писать для людей, а не для юристов. И очень жаль, что он в таком виде к нам поступил. </w:t>
      </w:r>
    </w:p>
    <w:p>
      <w:pPr>
        <w:pStyle w:val="Header"/>
        <w:tabs>
          <w:tab w:val="clear" w:pos="4153"/>
          <w:tab w:val="clear" w:pos="8306"/>
        </w:tabs>
        <w:spacing w:lineRule="auto" w:line="360"/>
        <w:ind w:firstLine="720"/>
        <w:jc w:val="both"/>
        <w:rPr/>
      </w:pPr>
      <w:r>
        <w:rPr/>
        <w:t>Спасибо. Я считаю, что принимать этот закон нельзя.</w:t>
      </w:r>
    </w:p>
    <w:p>
      <w:pPr>
        <w:pStyle w:val="Header"/>
        <w:tabs>
          <w:tab w:val="clear" w:pos="4153"/>
          <w:tab w:val="clear" w:pos="8306"/>
        </w:tabs>
        <w:spacing w:lineRule="auto" w:line="360"/>
        <w:ind w:firstLine="720"/>
        <w:jc w:val="both"/>
        <w:rPr/>
      </w:pPr>
      <w:r>
        <w:rPr>
          <w:u w:val="single"/>
        </w:rPr>
        <w:t>Леонтьев Г.К.</w:t>
      </w:r>
      <w:r>
        <w:rPr/>
        <w:t xml:space="preserve">  То, что нужно совершенствовать законодательство о местном самоуправлении, я думаю, сомнений нет. </w:t>
      </w:r>
    </w:p>
    <w:p>
      <w:pPr>
        <w:pStyle w:val="Header"/>
        <w:tabs>
          <w:tab w:val="clear" w:pos="4153"/>
          <w:tab w:val="clear" w:pos="8306"/>
        </w:tabs>
        <w:spacing w:lineRule="auto" w:line="360"/>
        <w:ind w:firstLine="720"/>
        <w:jc w:val="both"/>
        <w:rPr/>
      </w:pPr>
      <w:r>
        <w:rPr/>
        <w:t xml:space="preserve">Каким путем пойти? Есть два пути. Эволюционный, либо революционный. Нам предлагается революционный путь. </w:t>
      </w:r>
    </w:p>
    <w:p>
      <w:pPr>
        <w:pStyle w:val="Header"/>
        <w:tabs>
          <w:tab w:val="clear" w:pos="4153"/>
          <w:tab w:val="clear" w:pos="8306"/>
        </w:tabs>
        <w:spacing w:lineRule="auto" w:line="360"/>
        <w:ind w:firstLine="720"/>
        <w:jc w:val="both"/>
        <w:rPr/>
      </w:pPr>
      <w:r>
        <w:rPr/>
        <w:t>Плохое или хорошее ныне действующее законодательство? Вроде есть пояснительные записки, объяснения, что оно не соответствует Конституции, и что в рамках этого законодательства нельзя исправить те претензии, я назову их, и со стороны, допустим, Президента и власти к местному самоуправлению. Они заключаются в следующем: эта власть несостоятельна, что она бесконтрольна, что она безответственна.</w:t>
      </w:r>
    </w:p>
    <w:p>
      <w:pPr>
        <w:pStyle w:val="Header"/>
        <w:tabs>
          <w:tab w:val="clear" w:pos="4153"/>
          <w:tab w:val="clear" w:pos="8306"/>
        </w:tabs>
        <w:spacing w:lineRule="auto" w:line="360"/>
        <w:ind w:firstLine="720"/>
        <w:jc w:val="both"/>
        <w:rPr/>
      </w:pPr>
      <w:r>
        <w:rPr/>
        <w:t xml:space="preserve">Я думаю частью можно с этим согласиться. По причинам, почему это произошло. Вот здесь мы говорим о претензиях, которые имеют местные самоуправления к государству, будем так, поскольку это институт публичной власти, как бы в соответствии с Конституцией выделены системы государственной власти. Я бы назвал две причины. </w:t>
      </w:r>
    </w:p>
    <w:p>
      <w:pPr>
        <w:pStyle w:val="Header"/>
        <w:tabs>
          <w:tab w:val="clear" w:pos="4153"/>
          <w:tab w:val="clear" w:pos="8306"/>
        </w:tabs>
        <w:spacing w:lineRule="auto" w:line="360"/>
        <w:ind w:firstLine="720"/>
        <w:jc w:val="both"/>
        <w:rPr/>
      </w:pPr>
      <w:r>
        <w:rPr/>
        <w:t xml:space="preserve">Первая. Несоответствие тех обязательств, которые сегодня возложены на местное самоуправление, финансовым возможностям. И невыполнение обязательств со стороны государства перед местным самоуправлением. Это 37 статья закона об общих принципах организации местного самоуправления, которая 7 лет не введена в действие. </w:t>
        <w:br/>
        <w:tab/>
        <w:t>Так вот, исходя из этого, предстоит эти две претензии обеих сторон, предстоит сделать выбор, каким же путем пойти. Мое мнение, я его не скрываю, я считаю мы не исчерпали возможности ныне существующего законодательства. И  я не считаю, что закон об общих принципах организации местного самоуправления противоречит Конституции и, более того,   я считаю, что в нем концептуально меньше противоречий с Конституцией. И в рамках совершенствования его можно было бы его, как первый этап, как первый этап, если мы затеваем грандиозную революцию. То, что говорит Сергей Сергеевич, самым важным у нас, переходный этап обычно мы плохо продумываем. Можно было попробовать усовершенствовать ныне существующее законодательство.</w:t>
      </w:r>
    </w:p>
    <w:p>
      <w:pPr>
        <w:pStyle w:val="Header"/>
        <w:tabs>
          <w:tab w:val="clear" w:pos="4153"/>
          <w:tab w:val="clear" w:pos="8306"/>
        </w:tabs>
        <w:spacing w:lineRule="auto" w:line="360"/>
        <w:ind w:firstLine="720"/>
        <w:jc w:val="both"/>
        <w:rPr/>
      </w:pPr>
      <w:r>
        <w:rPr/>
        <w:t>Остаюсь при своем мнении. Местное самоуправление – это право граждан. Право. Поэтому то, что я говорил, базовой единицей местного самоуправления, все-таки считаю отдать возможность выбора базовой единицы субъектам Федерации. И исходить из того, что это право должно подкрепляться способностью. То есть не каждый может этим правом воспользоваться. Нужно здесь исходить все-таки из оценки возможностей саморазвития и достаточного экономического потенциала. Это как бы ключевая позиция, которой придерживается группа депутатов, которая предложила свой путь в эволюционное развитие событий.</w:t>
      </w:r>
    </w:p>
    <w:p>
      <w:pPr>
        <w:pStyle w:val="Header"/>
        <w:tabs>
          <w:tab w:val="clear" w:pos="4153"/>
          <w:tab w:val="clear" w:pos="8306"/>
        </w:tabs>
        <w:spacing w:lineRule="auto" w:line="360"/>
        <w:ind w:firstLine="720"/>
        <w:jc w:val="both"/>
        <w:rPr/>
      </w:pPr>
      <w:r>
        <w:rPr/>
        <w:t xml:space="preserve">Второй момент. То, что связано с межбюджетными отношениями. Все-таки ключевая проблема – межбюджетные отношения. В предложенном законопроекте решение этой проблемы переносится во внесение изменений и дополнений в бюджетное налоговое законодательство. В основу закладывается программа бюджетного федерализма, принятая постановлением Правительства Российской Федерации. </w:t>
      </w:r>
    </w:p>
    <w:p>
      <w:pPr>
        <w:pStyle w:val="Header"/>
        <w:tabs>
          <w:tab w:val="clear" w:pos="4153"/>
          <w:tab w:val="clear" w:pos="8306"/>
        </w:tabs>
        <w:spacing w:lineRule="auto" w:line="360"/>
        <w:ind w:firstLine="720"/>
        <w:jc w:val="both"/>
        <w:rPr/>
      </w:pPr>
      <w:r>
        <w:rPr/>
        <w:t xml:space="preserve">В чем как бы несогласие, в чем я вижу беду. Когда мы предлагаем. Вернее, сегодня предложенная модель нормативно-правового метода, которая предполагает единые нормативы и социальные стандарты для обеспечения прав, прежде всего конституционных прав граждан, и именно на основе этих стандартов, если расходные полномочия независимо от того, на каком уровне они находятся, рассчитываются. Я считаю – это наиболее правильный путь. Предложенные методологии, когда мы предлагаем три уровня социальных стандартов, то есть федеральные случаи возложения гособязательств, когда мы просчитываем необходимые финансовые ресурсы. Стандарты субъектов Федерации, независимо от того, какую выполняет субъект Федерации услугу гражданам. Конституционную, закрепленную федеральным законом либо собственным законом. И муниципальные стандарты, которые также, как бы не зависят от того, конституционная эта услуга, услуга, которая предусмотрена государственным, в смысле федеральным законодательством или законодательством субъекта Федерации. </w:t>
      </w:r>
    </w:p>
    <w:p>
      <w:pPr>
        <w:pStyle w:val="Header"/>
        <w:tabs>
          <w:tab w:val="clear" w:pos="4153"/>
          <w:tab w:val="clear" w:pos="8306"/>
        </w:tabs>
        <w:spacing w:lineRule="auto" w:line="360"/>
        <w:ind w:firstLine="720"/>
        <w:jc w:val="both"/>
        <w:rPr/>
      </w:pPr>
      <w:r>
        <w:rPr/>
        <w:t xml:space="preserve">Это, я считаю, ключевые проблемы. Если мы выберем этот путь и пойдем по нему, в том числе выстраивания межбюджетных отношений, к улучшению существующей ситуации, принятию этого закона и внесения изменений и дополнений в бюджетное налоговое законодательство по этой концепции не приведет. Это мое личное мнение. </w:t>
      </w:r>
    </w:p>
    <w:p>
      <w:pPr>
        <w:pStyle w:val="Header"/>
        <w:tabs>
          <w:tab w:val="clear" w:pos="4153"/>
          <w:tab w:val="clear" w:pos="8306"/>
        </w:tabs>
        <w:spacing w:lineRule="auto" w:line="360"/>
        <w:ind w:firstLine="720"/>
        <w:jc w:val="both"/>
        <w:rPr/>
      </w:pPr>
      <w:r>
        <w:rPr/>
        <w:t xml:space="preserve">Поэтому я предлагаю в связи с тем, что действительно поступил ряд замечаний от субъектов Федерации. Они концептуального характера. Ничего страшного, торопиться не надо. Регламент позволяет комитету предложить авторам законодательной инициативы создать рабочую группу, еще раз проанализировать. Может остановимся на этом варианте. Но по крайней мере хоть дать возможность тем, кто сегодня, особенно субъектам Федерации, высказал свои возражения и замечания, поскольку это их компетенция, предусмотренная 72 статьей Конституции. Хотя бы вступить в диалог до принятия в первом чтении по концептуальным возражениям со стороны субъектов Федерации. </w:t>
      </w:r>
    </w:p>
    <w:p>
      <w:pPr>
        <w:pStyle w:val="Header"/>
        <w:tabs>
          <w:tab w:val="clear" w:pos="4153"/>
          <w:tab w:val="clear" w:pos="8306"/>
        </w:tabs>
        <w:spacing w:lineRule="auto" w:line="360"/>
        <w:ind w:firstLine="720"/>
        <w:jc w:val="both"/>
        <w:rPr/>
      </w:pPr>
      <w:r>
        <w:rPr/>
        <w:t>Поэтому просил бы коллег поддержать авторов законодательной инициативы откликнуться на наше предложение.</w:t>
      </w:r>
    </w:p>
    <w:p>
      <w:pPr>
        <w:pStyle w:val="Header"/>
        <w:tabs>
          <w:tab w:val="clear" w:pos="4153"/>
          <w:tab w:val="clear" w:pos="8306"/>
        </w:tabs>
        <w:spacing w:lineRule="auto" w:line="360"/>
        <w:ind w:firstLine="720"/>
        <w:jc w:val="both"/>
        <w:rPr/>
      </w:pPr>
      <w:r>
        <w:rPr>
          <w:u w:val="single"/>
        </w:rPr>
        <w:t xml:space="preserve">Председательствующий. </w:t>
      </w:r>
      <w:r>
        <w:rPr/>
        <w:t>Надежда Анатольевна Корнеева.</w:t>
      </w:r>
    </w:p>
    <w:p>
      <w:pPr>
        <w:pStyle w:val="Header"/>
        <w:tabs>
          <w:tab w:val="clear" w:pos="4153"/>
          <w:tab w:val="clear" w:pos="8306"/>
        </w:tabs>
        <w:spacing w:lineRule="auto" w:line="360"/>
        <w:ind w:firstLine="720"/>
        <w:jc w:val="both"/>
        <w:rPr/>
      </w:pPr>
      <w:r>
        <w:rPr>
          <w:u w:val="single"/>
        </w:rPr>
        <w:t xml:space="preserve">Корнеева Н.А. </w:t>
      </w:r>
      <w:r>
        <w:rPr/>
        <w:t xml:space="preserve"> Я повторяюсь, потому что я прекрасно понимаю, что уже достаточно много времени обсуждаем. Хотелось бы все-таки сказать, что основную цель – укрепление финансовой основы местного самоуправления – которую я как бы вижу, как …сказал практика … истины. Я лучший председатель городского Совета Рязанского. И в этой схеме отработала и, скажем так, представляю, что это такое. </w:t>
      </w:r>
    </w:p>
    <w:p>
      <w:pPr>
        <w:pStyle w:val="Header"/>
        <w:tabs>
          <w:tab w:val="clear" w:pos="4153"/>
          <w:tab w:val="clear" w:pos="8306"/>
        </w:tabs>
        <w:spacing w:lineRule="auto" w:line="360"/>
        <w:ind w:firstLine="720"/>
        <w:jc w:val="both"/>
        <w:rPr/>
      </w:pPr>
      <w:r>
        <w:rPr/>
        <w:t xml:space="preserve">Так вот, этой конечной цели – финансовой поддержки местного самоуправления – мы на сегодня не видим. Да, будут изменения в бюджетный и налоговый кодекс, но мы даже концептуально сегодня не видим. Создание поселенческого уровня, мне как коммунисту, очень близко. Потому что такой системы Советской власти отчасти просматривается. Но экономической основы там нет. И этот закон ее и создает. То есть для моей родной Рязанской области мы просто увеличим количество дотационный муниципальных образований. Усложним бюджетную систему. И я думаю, что для многих тоже самое. Поэтому если бы, может быть, мы видели хотя бы концептуально и были гарантированы, что действительно финансовая основа будет такова, что мы решим проблему местного самоуправления не декоративного, это одно. Если мы ставим задачу в этом законопроекте то, о чем говорил Вадим Бондарь, укрепить вертикаль государственную. То это другая концепция. Мы должны тогда об этом говорить. Что мы преследуем эту цель сегодня данным законопроектом. </w:t>
      </w:r>
    </w:p>
    <w:p>
      <w:pPr>
        <w:pStyle w:val="Header"/>
        <w:tabs>
          <w:tab w:val="clear" w:pos="4153"/>
          <w:tab w:val="clear" w:pos="8306"/>
        </w:tabs>
        <w:spacing w:lineRule="auto" w:line="360"/>
        <w:ind w:firstLine="720"/>
        <w:jc w:val="both"/>
        <w:rPr/>
      </w:pPr>
      <w:r>
        <w:rPr/>
        <w:t>И я тоже категорически не согласна с тем, что мы не хотим учитывать мнение субъектов Федерации в плане тех территориальных, изменений территориальных основ местного самоуправления.   Потому что, конечно, субъекты Федерации может быть не самые  наши сильные сторонники в этом вопросе.</w:t>
      </w:r>
    </w:p>
    <w:p>
      <w:pPr>
        <w:pStyle w:val="Header"/>
        <w:tabs>
          <w:tab w:val="clear" w:pos="4153"/>
          <w:tab w:val="clear" w:pos="8306"/>
        </w:tabs>
        <w:spacing w:lineRule="auto" w:line="360"/>
        <w:ind w:firstLine="720"/>
        <w:jc w:val="both"/>
        <w:rPr/>
      </w:pPr>
      <w:r>
        <w:rPr/>
        <w:t xml:space="preserve">Но в то же время они тоже несут ответственность. И давайте вспомним опыт, скажем так, уже десятилетней давности, когда после 1993 года мы создавали муниципальные образования и избрали представительные органы власти. Вот у нас представительный орган власти в городе Рязани был избран в 1996 году. Мы дважды не могли провести выборы, мы не могли провести референдум, просто из-за явки. </w:t>
      </w:r>
    </w:p>
    <w:p>
      <w:pPr>
        <w:pStyle w:val="Header"/>
        <w:tabs>
          <w:tab w:val="clear" w:pos="4153"/>
          <w:tab w:val="clear" w:pos="8306"/>
        </w:tabs>
        <w:spacing w:lineRule="auto" w:line="360"/>
        <w:ind w:firstLine="720"/>
        <w:jc w:val="both"/>
        <w:rPr/>
      </w:pPr>
      <w:r>
        <w:rPr/>
        <w:t xml:space="preserve">И зная уважение наших граждан к местной власти, я глубоко сомневаюсь, что мы создадим по тем срокам вот этот уровень муниципальных образований. Даже еще с этой точки зрения. Мы просто выборы не сможем провести, потому что это тоже проблема, потратив на это средства. Но не сформировав этот уровень власти. </w:t>
      </w:r>
    </w:p>
    <w:p>
      <w:pPr>
        <w:pStyle w:val="Header"/>
        <w:tabs>
          <w:tab w:val="clear" w:pos="4153"/>
          <w:tab w:val="clear" w:pos="8306"/>
        </w:tabs>
        <w:spacing w:lineRule="auto" w:line="360"/>
        <w:ind w:firstLine="720"/>
        <w:jc w:val="both"/>
        <w:rPr/>
      </w:pPr>
      <w:r>
        <w:rPr/>
        <w:t>И тогда получается, что, на мой взгляд, я уже говорила слишком образно. Но мы опять ставим телегу впереди лошади. То есть мы сначала предлагаем поменять структуру, потом уже под эту структуру подводить финансовые основы, совершенно не гарантировав друг другу, что это будет позитивно и эффективно влиять. Потому что экономическую основу сегодня мы не меняем. Мы же не изменим общее наполнение федерального бюджета, да и бюджет субъектов Федерации. Не даем мы сегодня гарантий, что мы хотя бы 50 на 50 эту, она прописана – эта норма. Мы не смогли осуществить в полной мере закон о финансовых основах местного самоуправления, который в общем-то был хороший по сути своей. И из-за него муниципалитеты достаточно долго бились.</w:t>
      </w:r>
    </w:p>
    <w:p>
      <w:pPr>
        <w:pStyle w:val="Header"/>
        <w:tabs>
          <w:tab w:val="clear" w:pos="4153"/>
          <w:tab w:val="clear" w:pos="8306"/>
        </w:tabs>
        <w:spacing w:lineRule="auto" w:line="360"/>
        <w:ind w:firstLine="720"/>
        <w:jc w:val="both"/>
        <w:rPr/>
      </w:pPr>
      <w:r>
        <w:rPr/>
        <w:t xml:space="preserve"> </w:t>
      </w:r>
      <w:r>
        <w:rPr/>
        <w:t>Поэтому у меня сегодня тоже нет оснований поддержать этот закон в первом чтении. 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Спасибо.</w:t>
      </w:r>
      <w:r>
        <w:rPr>
          <w:u w:val="single"/>
        </w:rPr>
        <w:t xml:space="preserve"> </w:t>
      </w:r>
      <w:r>
        <w:rPr/>
        <w:t>Сафонов Александр Николаевич.</w:t>
      </w:r>
    </w:p>
    <w:p>
      <w:pPr>
        <w:pStyle w:val="Header"/>
        <w:tabs>
          <w:tab w:val="clear" w:pos="4153"/>
          <w:tab w:val="clear" w:pos="8306"/>
        </w:tabs>
        <w:spacing w:lineRule="auto" w:line="360"/>
        <w:ind w:firstLine="720"/>
        <w:jc w:val="both"/>
        <w:rPr/>
      </w:pPr>
      <w:r>
        <w:rPr>
          <w:u w:val="single"/>
        </w:rPr>
        <w:t xml:space="preserve">Сафонов А.Н.  </w:t>
      </w:r>
      <w:r>
        <w:rPr/>
        <w:t>Уважаемые коллеги! Уважаемые друзья! Самый сложный, самый правильный путь развития общества – это демократический. Поэтому я все-таки считаю, что  в этом законе есть все. Есть права, есть обязанности, есть финансовые основы, есть полномочия. Хотелось бы, конечно, понять, что нет идеальной модели в природе. Поэтому у меня просьба ко всем депутатам: поддержать данный закон в первом чтении и настроиться на работу. На работу ко второму чтению. Потому что будет тысяча, тысяча предложенных поправок. И каждую поправку нужно будет внимательно посмотреть, обсудить и принимать решение по каждой поправке. Я считаю, что это единственно правильный путь. 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Спасибо. Багишаев.</w:t>
      </w:r>
    </w:p>
    <w:p>
      <w:pPr>
        <w:pStyle w:val="Header"/>
        <w:tabs>
          <w:tab w:val="clear" w:pos="4153"/>
          <w:tab w:val="clear" w:pos="8306"/>
        </w:tabs>
        <w:spacing w:lineRule="auto" w:line="360"/>
        <w:ind w:firstLine="720"/>
        <w:jc w:val="both"/>
        <w:rPr/>
      </w:pPr>
      <w:r>
        <w:rPr>
          <w:u w:val="single"/>
        </w:rPr>
        <w:t xml:space="preserve">Багишаев З.А. </w:t>
      </w:r>
      <w:r>
        <w:rPr/>
        <w:t xml:space="preserve">Уважаемые коллеги, я буду чрезвычайно короток. Я думаю, что это далеко не первая, но достаточно решительная попытка федеральных органов власти приблизить структуру власти к людям. </w:t>
      </w:r>
    </w:p>
    <w:p>
      <w:pPr>
        <w:pStyle w:val="Header"/>
        <w:tabs>
          <w:tab w:val="clear" w:pos="4153"/>
          <w:tab w:val="clear" w:pos="8306"/>
        </w:tabs>
        <w:spacing w:lineRule="auto" w:line="360"/>
        <w:ind w:firstLine="720"/>
        <w:jc w:val="both"/>
        <w:rPr/>
      </w:pPr>
      <w:r>
        <w:rPr/>
        <w:t xml:space="preserve">До сих пор эти попытки не всегда имели, как говорится, положительный, хороший результат. Но сейчас вот есть попытка, и теперь если мы вообще посмотрим на методологию, что ли, подготовки законотворческой деятельности, выстраиванию структуры власти, то мы сейчас видим, когда мы выстроили вертикаль власти. Теперь мы постепенно пытаемся передать те нужды, которые решаются на местах, именно на места. Потому что увидеть нужды сельского поселения из Москвы, или даже из какого-то регионального центра, совершенно невозможно. </w:t>
      </w:r>
    </w:p>
    <w:p>
      <w:pPr>
        <w:pStyle w:val="Header"/>
        <w:tabs>
          <w:tab w:val="clear" w:pos="4153"/>
          <w:tab w:val="clear" w:pos="8306"/>
        </w:tabs>
        <w:spacing w:lineRule="auto" w:line="360"/>
        <w:ind w:firstLine="720"/>
        <w:jc w:val="both"/>
        <w:rPr/>
      </w:pPr>
      <w:r>
        <w:rPr/>
        <w:t xml:space="preserve">Даже возьмем любой район. Скажем средний район какой-то. Для того, чтобы человека услышали, или человека, гражданина услышали где-то в районном центре, что ему надо, и какие-то вещи ему надо сделать. Я думаю, что это нелегко. Не говоря уже о каком-то крупном городе. </w:t>
      </w:r>
    </w:p>
    <w:p>
      <w:pPr>
        <w:pStyle w:val="Header"/>
        <w:tabs>
          <w:tab w:val="clear" w:pos="4153"/>
          <w:tab w:val="clear" w:pos="8306"/>
        </w:tabs>
        <w:spacing w:lineRule="auto" w:line="360"/>
        <w:ind w:firstLine="720"/>
        <w:jc w:val="both"/>
        <w:rPr/>
      </w:pPr>
      <w:r>
        <w:rPr/>
        <w:t xml:space="preserve">Безусловно, данный закон на поверку имеет недостатки. Здесь, по-моему, хорошо говорили. Но я думаю, что при определенной работе, при тщательной работе многие положения можно будет исправить. То, что коллега Надежда  Анатольевна тут говорила, я думаю что можно, как у сейчас появилось в практике нашей деятельности, можно будет принять какое-то постановление определяющее. Может быть, хотя бы наметки, чтобы можно было сказать, а как мы будем или в каком направлении мы будем менять налоговый кодекс, бюджетный. Было бы, наверное, не плохо. Потому что это поможет успокоить… Ну, вопросы есть. </w:t>
      </w:r>
    </w:p>
    <w:p>
      <w:pPr>
        <w:pStyle w:val="Header"/>
        <w:tabs>
          <w:tab w:val="clear" w:pos="4153"/>
          <w:tab w:val="clear" w:pos="8306"/>
        </w:tabs>
        <w:spacing w:lineRule="auto" w:line="360"/>
        <w:ind w:firstLine="720"/>
        <w:jc w:val="both"/>
        <w:rPr/>
      </w:pPr>
      <w:r>
        <w:rPr/>
        <w:t>Это помогло бы в какой-то степени успокоить и депутатов, и людей.</w:t>
      </w:r>
    </w:p>
    <w:p>
      <w:pPr>
        <w:pStyle w:val="Header"/>
        <w:tabs>
          <w:tab w:val="clear" w:pos="4153"/>
          <w:tab w:val="clear" w:pos="8306"/>
        </w:tabs>
        <w:spacing w:lineRule="auto" w:line="360"/>
        <w:ind w:firstLine="720"/>
        <w:jc w:val="both"/>
        <w:rPr/>
      </w:pPr>
      <w:r>
        <w:rPr/>
        <w:t>Спасибо.</w:t>
      </w:r>
    </w:p>
    <w:p>
      <w:pPr>
        <w:pStyle w:val="Header"/>
        <w:tabs>
          <w:tab w:val="clear" w:pos="4153"/>
          <w:tab w:val="clear" w:pos="8306"/>
        </w:tabs>
        <w:spacing w:lineRule="auto" w:line="360"/>
        <w:ind w:firstLine="720"/>
        <w:jc w:val="both"/>
        <w:rPr/>
      </w:pPr>
      <w:r>
        <w:rPr>
          <w:u w:val="single"/>
        </w:rPr>
        <w:t xml:space="preserve">Председательствующий. </w:t>
      </w:r>
      <w:r>
        <w:rPr/>
        <w:t>Спасибо. Силин Яков Петрович, председатель городского совета г.Екатеринбурга, председатель ассоциации представительных органов Российской Федерации.</w:t>
      </w:r>
    </w:p>
    <w:p>
      <w:pPr>
        <w:pStyle w:val="Header"/>
        <w:tabs>
          <w:tab w:val="clear" w:pos="4153"/>
          <w:tab w:val="clear" w:pos="8306"/>
        </w:tabs>
        <w:spacing w:lineRule="auto" w:line="360"/>
        <w:ind w:firstLine="720"/>
        <w:jc w:val="both"/>
        <w:rPr/>
      </w:pPr>
      <w:r>
        <w:rPr>
          <w:u w:val="single"/>
        </w:rPr>
        <w:t>Силин Я.П.</w:t>
      </w:r>
      <w:r>
        <w:rPr/>
        <w:t xml:space="preserve">  Спасибо. Вы знаете, из всего того, что сказано, вряд ли что-то можно выкинуть. Я полностью соглашаюсь с теми, кто говорил, что нужно то-то и то-то сделать. Более того, у любого представителя муниципалитета сегодня десятки предложений, с которыми можно будет прийти, если вы примете концептуально в первом чтении. </w:t>
      </w:r>
    </w:p>
    <w:p>
      <w:pPr>
        <w:pStyle w:val="Header"/>
        <w:tabs>
          <w:tab w:val="clear" w:pos="4153"/>
          <w:tab w:val="clear" w:pos="8306"/>
        </w:tabs>
        <w:spacing w:lineRule="auto" w:line="360"/>
        <w:ind w:firstLine="720"/>
        <w:jc w:val="both"/>
        <w:rPr/>
      </w:pPr>
      <w:r>
        <w:rPr/>
        <w:t xml:space="preserve">С моей точки зрения, и Вадим Николаевич полностью прав, когда говорил, что может двоевластие сложиться. Я соглашаюсь с прошлым своим коллегой Георгием … Он много лет руководил муниципалитетом. Когда он говорил, что нужно к субъектам прислушаться и ко многим другим вопросам. Но я хочу сказать, что в обществе за последние более чем полтора года создано мнение соответствующее. Что грядет положительная реформа местного самоуправления. </w:t>
      </w:r>
    </w:p>
    <w:p>
      <w:pPr>
        <w:pStyle w:val="Header"/>
        <w:tabs>
          <w:tab w:val="clear" w:pos="4153"/>
          <w:tab w:val="clear" w:pos="8306"/>
        </w:tabs>
        <w:spacing w:lineRule="auto" w:line="360"/>
        <w:ind w:firstLine="720"/>
        <w:jc w:val="both"/>
        <w:rPr/>
      </w:pPr>
      <w:r>
        <w:rPr/>
        <w:t xml:space="preserve">Те проблемы, которые у нас сегодня есть, они не разрешимы зачастую. И существующее законодательство показало, что есть объективная необходимость это менять. Полтора года то самое общественное мнение создавалось. Работали комиссии, работали в регионах, собирая предложения. Теперь когда готовы вынести, стоит  похоже еще отложить. Смотрите ведь как скажется на местном уровне все это. </w:t>
      </w:r>
    </w:p>
    <w:p>
      <w:pPr>
        <w:pStyle w:val="Header"/>
        <w:tabs>
          <w:tab w:val="clear" w:pos="4153"/>
          <w:tab w:val="clear" w:pos="8306"/>
        </w:tabs>
        <w:spacing w:lineRule="auto" w:line="360"/>
        <w:ind w:firstLine="720"/>
        <w:jc w:val="both"/>
        <w:rPr/>
      </w:pPr>
      <w:r>
        <w:rPr/>
        <w:t>Если к концу апреля не принять, то у нас в мае месяце, где в июне, начинается очередная процедура формирования бюджетов на местах. Считайте, что никакого 2005 года не будет. Потому что субъекты Федерации, а это на 99 процентов, за редчайшим исключением, они объективно опять же не очень заинтересованы слишком быстро изменить в нашу пользу. Объективно. Значит они затянут. А мы говорим о том, что на следующий год, с 1 мая по 1 октября примерно, нужно провести выборы.</w:t>
      </w:r>
    </w:p>
    <w:p>
      <w:pPr>
        <w:pStyle w:val="Header"/>
        <w:tabs>
          <w:tab w:val="clear" w:pos="4153"/>
          <w:tab w:val="clear" w:pos="8306"/>
        </w:tabs>
        <w:spacing w:lineRule="auto" w:line="360"/>
        <w:ind w:firstLine="720"/>
        <w:jc w:val="both"/>
        <w:rPr/>
      </w:pPr>
      <w:r>
        <w:rPr/>
        <w:t>А до 1 февраля определить границы муниципальных образований. К чему мы идем? Не будет это сделано. В бюджетах ничего не будет предусмотрено. И тогда та положительная аура, которая создавалась, потому что каждый человек хочет, чтобы если уж изменения, то они были положительными, она будет рассеяна, развеяна. И каким образом потом депутаты Госдумы будут объяснять, что а вот теперь еще немножко, 2-3 месяца или там полгода доработаем, и проекту уж точно будет соответствовать. Я сомневаюсь.</w:t>
      </w:r>
    </w:p>
    <w:p>
      <w:pPr>
        <w:pStyle w:val="Header"/>
        <w:tabs>
          <w:tab w:val="clear" w:pos="4153"/>
          <w:tab w:val="clear" w:pos="8306"/>
        </w:tabs>
        <w:spacing w:lineRule="auto" w:line="360"/>
        <w:ind w:firstLine="720"/>
        <w:jc w:val="both"/>
        <w:rPr/>
      </w:pPr>
      <w:r>
        <w:rPr/>
        <w:t>Я говорю, как представитель муниципального образования. Да, изменений много. Мне не нравится, например, что сегодня абсолютно принижение роли предполагается, я как председатель Думы скажу, представительного органа власти. И я не согласен даже с отдельными предложениями Конгресса муниципальных образований. Где говорится, что нужно не два человека на постоянной основе представительной власти, а 10 процентов. В Екатеринбурге – 2,7 человека. Какую часть тела от третьего там отрезали.</w:t>
      </w:r>
    </w:p>
    <w:p>
      <w:pPr>
        <w:pStyle w:val="Header"/>
        <w:tabs>
          <w:tab w:val="clear" w:pos="4153"/>
          <w:tab w:val="clear" w:pos="8306"/>
        </w:tabs>
        <w:spacing w:lineRule="auto" w:line="360"/>
        <w:ind w:firstLine="720"/>
        <w:jc w:val="both"/>
        <w:rPr/>
      </w:pPr>
      <w:r>
        <w:rPr/>
        <w:t xml:space="preserve">Это должно все-таки решать на своем местном уровне. Я могу на примере Екатеринбурга, на цифрах и фактах показать, что за последние 7 лет мы наконец-то хоть на определенный вразумительный уровень представительной власти вышли сейчас. Тут же предполагается изменить. Но и этого мы не сможем сделать, и здесь у вас доказывать, муниципалы, если вы в принципе не скажете: да, мы идем по пути реформ или не идем. </w:t>
      </w:r>
    </w:p>
    <w:p>
      <w:pPr>
        <w:pStyle w:val="Header"/>
        <w:tabs>
          <w:tab w:val="clear" w:pos="4153"/>
          <w:tab w:val="clear" w:pos="8306"/>
        </w:tabs>
        <w:spacing w:lineRule="auto" w:line="360"/>
        <w:ind w:firstLine="720"/>
        <w:jc w:val="both"/>
        <w:rPr/>
      </w:pPr>
      <w:r>
        <w:rPr/>
        <w:t xml:space="preserve">Есть вещи, связанные с субъектами Федерации. У семи нянек дитя без глаза. Вот Дмитрий Николаевич говорил, что, и все как раз говорили, нужно за каждым нашим полномочием закрепить конкретный финансовый ресурс или ресурсы. Чтобы вы хоть знали за что отвечаете. </w:t>
      </w:r>
    </w:p>
    <w:p>
      <w:pPr>
        <w:pStyle w:val="Header"/>
        <w:tabs>
          <w:tab w:val="clear" w:pos="4153"/>
          <w:tab w:val="clear" w:pos="8306"/>
        </w:tabs>
        <w:spacing w:lineRule="auto" w:line="360"/>
        <w:ind w:firstLine="720"/>
        <w:jc w:val="both"/>
        <w:rPr/>
      </w:pPr>
      <w:r>
        <w:rPr/>
        <w:t xml:space="preserve">Ведь сегодня за здравоохранение отвечает три органа власти и … И во многом все зависит от  …, территориального фонда медицинского страхования. Так вы нам более четко скажите, за что мы в конце концов будем отвечать. </w:t>
      </w:r>
    </w:p>
    <w:p>
      <w:pPr>
        <w:pStyle w:val="Header"/>
        <w:tabs>
          <w:tab w:val="clear" w:pos="4153"/>
          <w:tab w:val="clear" w:pos="8306"/>
        </w:tabs>
        <w:spacing w:lineRule="auto" w:line="360"/>
        <w:ind w:firstLine="720"/>
        <w:jc w:val="both"/>
        <w:rPr/>
      </w:pPr>
      <w:r>
        <w:rPr/>
        <w:t>Есть вещи, связанные с вступлением в силу закона. Вот на примере Екатеринбурга мог бы вам показать, что у нас в декабре выборы главы города, летом предполагаются досрочные выборы представительной власти и, соответственно, выборы исполнительной власти. А кто будет принимать решение? С одной стороны статья говорит, что автоматически, а с другой – сноска на действующий закон, который относит к действующему уставу. А устав говорит, и законодательство действующее – это решение за представительным органом власти.</w:t>
      </w:r>
    </w:p>
    <w:p>
      <w:pPr>
        <w:pStyle w:val="Header"/>
        <w:tabs>
          <w:tab w:val="clear" w:pos="4153"/>
          <w:tab w:val="clear" w:pos="8306"/>
        </w:tabs>
        <w:spacing w:lineRule="auto" w:line="360"/>
        <w:ind w:firstLine="720"/>
        <w:jc w:val="both"/>
        <w:rPr/>
      </w:pPr>
      <w:r>
        <w:rPr/>
        <w:t xml:space="preserve">И опять же хотел бы обратиться к коллегам вышестоящего уровня, депутатам Госдумы. Мы сможем это вам говорить и доказывать, а вы соответственно взять к рассмотрению. Если вы скажете, что принципиально вы "за". Если нет, проще всего отложить на несколько лет начало изменений. А вот в чем бы субъекты поддержал, я никогда к их сторонникам не относился, что сегодня им предстоит очень серьезно, под контролем Госдумы, федеральных органов власти подумать каким образом изменить фактически базовый уровень управления страной. Муниципальные районы нужно будет таким образом границы определить, чтобы там была создана четкая экономическая база. </w:t>
      </w:r>
    </w:p>
    <w:p>
      <w:pPr>
        <w:pStyle w:val="Header"/>
        <w:tabs>
          <w:tab w:val="clear" w:pos="4153"/>
          <w:tab w:val="clear" w:pos="8306"/>
        </w:tabs>
        <w:spacing w:lineRule="auto" w:line="360"/>
        <w:ind w:firstLine="720"/>
        <w:jc w:val="both"/>
        <w:rPr/>
      </w:pPr>
      <w:r>
        <w:rPr/>
        <w:t xml:space="preserve">И когда сегодня говорилось, что это ключевая проблема, полностью соглашаюсь. Но мне кажется, что нужно на что упор сделать. Нам нужно не булку хлеба давать муниципалитетам, а лопату. Нужно создавать механизм, при котором булку хлеба получишь после того как лопатой поработаешь. </w:t>
      </w:r>
    </w:p>
    <w:p>
      <w:pPr>
        <w:pStyle w:val="Header"/>
        <w:tabs>
          <w:tab w:val="clear" w:pos="4153"/>
          <w:tab w:val="clear" w:pos="8306"/>
        </w:tabs>
        <w:spacing w:lineRule="auto" w:line="360"/>
        <w:ind w:firstLine="720"/>
        <w:jc w:val="both"/>
        <w:rPr/>
      </w:pPr>
      <w:r>
        <w:rPr/>
        <w:t>Сегодня объективная ситуация в России такова, что большая часть муниципалитетов  на дотационной территории, а очень многим очень удобно стало так жить. Екатеринбург обдирали, извините за грубое выражение, раньше, сейчас и всегда так будет. Но вот механизм в новом законе, нужно подумать как предусмотреть чтобы был смысл. И здесь вот то право или обязанность стоит использовать.</w:t>
      </w:r>
    </w:p>
    <w:p>
      <w:pPr>
        <w:pStyle w:val="Header"/>
        <w:tabs>
          <w:tab w:val="clear" w:pos="4153"/>
          <w:tab w:val="clear" w:pos="8306"/>
        </w:tabs>
        <w:spacing w:lineRule="auto" w:line="360"/>
        <w:ind w:firstLine="720"/>
        <w:jc w:val="both"/>
        <w:rPr/>
      </w:pPr>
      <w:r>
        <w:rPr/>
        <w:t>Не забирая право, но дать механизм. Я бы попросил всех подумать. Закон нужно принимать в первом чтении. И еще предложение есть. Давайте проведем слушание депутатское между первым и вторым чтением обязательно. Вот по этим самым нюансам. Послушайте муниципала. И совет председателей Госдумы может быть за день за этого провести. Я бы считал, что целый ряд наших предложений точно уж будут не бесполезны.</w:t>
      </w:r>
    </w:p>
    <w:p>
      <w:pPr>
        <w:pStyle w:val="Header"/>
        <w:numPr>
          <w:ilvl w:val="0"/>
          <w:numId w:val="0"/>
        </w:numPr>
        <w:tabs>
          <w:tab w:val="clear" w:pos="4153"/>
          <w:tab w:val="clear" w:pos="8306"/>
        </w:tabs>
        <w:spacing w:lineRule="auto" w:line="360"/>
        <w:ind w:firstLine="720"/>
        <w:jc w:val="both"/>
        <w:outlineLvl w:val="0"/>
        <w:rPr/>
      </w:pPr>
      <w:r>
        <w:rPr>
          <w:u w:val="single"/>
        </w:rPr>
        <w:t xml:space="preserve">Председательствующий.  </w:t>
      </w:r>
      <w:r>
        <w:rPr/>
        <w:t>Спасибо.</w:t>
      </w:r>
    </w:p>
    <w:p>
      <w:pPr>
        <w:pStyle w:val="Header"/>
        <w:numPr>
          <w:ilvl w:val="0"/>
          <w:numId w:val="0"/>
        </w:numPr>
        <w:tabs>
          <w:tab w:val="clear" w:pos="4153"/>
          <w:tab w:val="clear" w:pos="8306"/>
        </w:tabs>
        <w:spacing w:lineRule="auto" w:line="360"/>
        <w:ind w:firstLine="720"/>
        <w:jc w:val="both"/>
        <w:outlineLvl w:val="0"/>
        <w:rPr/>
      </w:pPr>
      <w:r>
        <w:rPr>
          <w:u w:val="single"/>
        </w:rPr>
        <w:t xml:space="preserve">Силин Я.П.  </w:t>
      </w:r>
      <w:r>
        <w:rPr/>
        <w:t xml:space="preserve">Пожалуйста. </w:t>
      </w:r>
    </w:p>
    <w:p>
      <w:pPr>
        <w:pStyle w:val="Header"/>
        <w:tabs>
          <w:tab w:val="clear" w:pos="4153"/>
          <w:tab w:val="clear" w:pos="8306"/>
        </w:tabs>
        <w:spacing w:lineRule="auto" w:line="360"/>
        <w:ind w:firstLine="720"/>
        <w:jc w:val="both"/>
        <w:rPr/>
      </w:pPr>
      <w:r>
        <w:rPr>
          <w:u w:val="single"/>
        </w:rPr>
        <w:t xml:space="preserve">Председательствующий. </w:t>
      </w:r>
      <w:r>
        <w:rPr/>
        <w:t xml:space="preserve">Бабичев Игорь Викторович, конгресс муниципальных образований. </w:t>
      </w:r>
    </w:p>
    <w:p>
      <w:pPr>
        <w:pStyle w:val="Header"/>
        <w:tabs>
          <w:tab w:val="clear" w:pos="4153"/>
          <w:tab w:val="clear" w:pos="8306"/>
        </w:tabs>
        <w:spacing w:lineRule="auto" w:line="360"/>
        <w:ind w:firstLine="720"/>
        <w:jc w:val="both"/>
        <w:rPr/>
      </w:pPr>
      <w:r>
        <w:rPr>
          <w:u w:val="single"/>
        </w:rPr>
        <w:t>Бабичев И.В.</w:t>
      </w:r>
      <w:r>
        <w:rPr/>
        <w:t xml:space="preserve"> … у нас много ассоциаций, которые не могут договориться. Что касается данного вопроса … муниципальных образований, трижды … обсуждался вопрос, и договорились, муниципальные образования и ассоциации договорились, в первом чтении этот закон мы поддерживаем, считаем его концепцию правильной, считаем, что она должна быть принята в нашем парламенте. </w:t>
      </w:r>
    </w:p>
    <w:p>
      <w:pPr>
        <w:pStyle w:val="Header"/>
        <w:tabs>
          <w:tab w:val="clear" w:pos="4153"/>
          <w:tab w:val="clear" w:pos="8306"/>
        </w:tabs>
        <w:spacing w:lineRule="auto" w:line="360"/>
        <w:ind w:firstLine="720"/>
        <w:jc w:val="both"/>
        <w:rPr/>
      </w:pPr>
      <w:r>
        <w:rPr/>
        <w:t>У нас много возражений. Есть и более менее серьезные, на наш взгляд. Мы поддерживаем то мнение, которое здесь звучало, что у нас не решена, к сожалению, в этом законе … наделение городских поселений статусом городских округов. Мы считаем, что есть еще над чем подумать в части малонаселенных территорий. Очень важной проблемой мы считаем … и принятие этого закона с соответствующими изменениями в Бюджетном и Налоговом кодексе, еще целый ряд более мелких поправок, которые мы выработали и будем на ваш суд представлять, в том числе. Но основное мы считаем на сегодняшний день, это должно быть принятие данного закона в первом чтении и поддержка его концепции, и большая работа над ним между первым, вторым и третьим.</w:t>
      </w:r>
    </w:p>
    <w:p>
      <w:pPr>
        <w:pStyle w:val="Header"/>
        <w:tabs>
          <w:tab w:val="clear" w:pos="4153"/>
          <w:tab w:val="clear" w:pos="8306"/>
        </w:tabs>
        <w:spacing w:lineRule="auto" w:line="360"/>
        <w:ind w:firstLine="720"/>
        <w:jc w:val="both"/>
        <w:rPr/>
      </w:pPr>
      <w:r>
        <w:rPr/>
        <w:t>Спасибо.</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Спасибо большое.</w:t>
      </w:r>
    </w:p>
    <w:p>
      <w:pPr>
        <w:pStyle w:val="Header"/>
        <w:tabs>
          <w:tab w:val="clear" w:pos="4153"/>
          <w:tab w:val="clear" w:pos="8306"/>
        </w:tabs>
        <w:spacing w:lineRule="auto" w:line="360"/>
        <w:ind w:firstLine="720"/>
        <w:jc w:val="both"/>
        <w:rPr/>
      </w:pPr>
      <w:r>
        <w:rPr/>
        <w:t>Я полагаю, что надо завершать нам обсуждение, хотя не все еще депутаты успели высказаться. Но мы уже работаем три часа, почти три часа. Есть одна информация, что парламентские слушания уже мы планируем провести после первого чтения где-то в середине марта, ориентировочно 18 и 19 марта. И я предлагаю Дмитрию Николаевичу, если есть необходимость…</w:t>
      </w:r>
    </w:p>
    <w:p>
      <w:pPr>
        <w:pStyle w:val="Header"/>
        <w:tabs>
          <w:tab w:val="clear" w:pos="4153"/>
          <w:tab w:val="clear" w:pos="8306"/>
        </w:tabs>
        <w:spacing w:lineRule="auto" w:line="360"/>
        <w:ind w:firstLine="720"/>
        <w:jc w:val="both"/>
        <w:rPr/>
      </w:pPr>
      <w:r>
        <w:rPr>
          <w:u w:val="single"/>
        </w:rPr>
        <w:t>Козак Д.Н.</w:t>
      </w:r>
      <w:r>
        <w:rPr/>
        <w:t xml:space="preserve"> Да, я понимаю, мы уже регламент весь исчерпали. </w:t>
      </w:r>
    </w:p>
    <w:p>
      <w:pPr>
        <w:pStyle w:val="Header"/>
        <w:tabs>
          <w:tab w:val="clear" w:pos="4153"/>
          <w:tab w:val="clear" w:pos="8306"/>
        </w:tabs>
        <w:spacing w:lineRule="auto" w:line="360"/>
        <w:ind w:firstLine="720"/>
        <w:jc w:val="both"/>
        <w:rPr/>
      </w:pPr>
      <w:r>
        <w:rPr/>
        <w:t>Буквально два слова.</w:t>
      </w:r>
    </w:p>
    <w:p>
      <w:pPr>
        <w:pStyle w:val="Header"/>
        <w:tabs>
          <w:tab w:val="clear" w:pos="4153"/>
          <w:tab w:val="clear" w:pos="8306"/>
        </w:tabs>
        <w:spacing w:lineRule="auto" w:line="360"/>
        <w:ind w:firstLine="720"/>
        <w:jc w:val="both"/>
        <w:rPr/>
      </w:pPr>
      <w:r>
        <w:rPr/>
        <w:t>Здесь очень много говорилось о том, что альтернативой, так сказать, организации местного самоуправления на уровне … нет. Альтернативы и четкого определения прав и обязанностей местного самоуправления и механизм разграничения полномочий между различными уровнями власти нет. Альтернативы закрепления на постоянной основе доходных источников местных бюджетов тоже нет. Вот об этом, так сказать, говорилось неоднократно. И если нет такой альтернативы, то это все как раз и предлагается, это как раз и предлагается. Все призывы относительно того, что может быть вот то, о чем говорил, я прошу прощения, Вадим Николаевич, о том, что может быть там Администрация Президента или еще кто-нибудь исполнит действующий закон, вот он на сегодняшний день исполнен. Вот он на сегодняшний день исполнен. В нем нет ответа на ключевые вопросы, которые сегодня ставит сама жизнь, просто нет ответа. И поэтому, именно поэтому он исполнен таким образом, что 300 деревень имеют право, не имеют право местное самоуправление, а 2 имеют. Он исполнен таким образом, что экономическая обстановка местного самоуправления такая, что его можно создавать действительно по усмотрению региональных начальников как им удобнее. Понятно, что удобнее его не иметь, никакую самостоятельную власть отдельно не иметь. Лучше иметь вот районных начальников, которых, так сказать, держать на коротком поводке, потому что есть возможность опять же не закреплять за ними на постоянной основе доходные источники, не представлять финансовой самостоятельности, и они будут вам в рот смотреть и поддерживать на всех выборах. Это самый главный критерий для удовлетворения потребностей на селе. Вот это то, что у нас сегодня есть.</w:t>
      </w:r>
    </w:p>
    <w:p>
      <w:pPr>
        <w:pStyle w:val="Header"/>
        <w:tabs>
          <w:tab w:val="clear" w:pos="4153"/>
          <w:tab w:val="clear" w:pos="8306"/>
        </w:tabs>
        <w:spacing w:lineRule="auto" w:line="360"/>
        <w:ind w:firstLine="720"/>
        <w:jc w:val="both"/>
        <w:rPr/>
      </w:pPr>
      <w:r>
        <w:rPr/>
        <w:t xml:space="preserve">Местное самоуправление ни в коем случае не обязано … так же, как управление для конкретного гражданина участие в управлении делами государства, участия в решении местного самоуправления для конкретного гражданина не обязанность. Местное самоуправление – это обязанность государства, нас с вами: установить гарантии, чтобы у гражданина была возможность реализовать свое право, право решать эти вопросы, участвовать в отправлении этой власти. И мы должны это сделать, должны создать такие гарантии на территории всей страны для того, чтобы каждый, чтобы все, все  в силу закона, так сказать, все городские и сельские поселения, жители имели реальную возможность и естественно способность решать вопросы местного значения. И вопрос для того, чтобы они были способны, мы на эту тему уже неоднократно говорили и, тем не менее, так сказать, этот повторяется документ из раза в раз. Оттого, будет способно местное самоуправление решать вопросы местного значения или не будет, это зависит от нас, а не от самого местного самоуправления. Это не манна небесная, которая падает с неба. Это, прежде всего, так сказать, налоговая система Российской Федерации, которую мы здесь с вами устанавливаем на федеральном уровне. И когда мы устанавливаем ее и забываем о том, что, так сказать, что есть на самом деле не только федеральный бюджет, но есть еще региональные бюджеты, есть региональные обязательства, есть местные бюджеты, местные обязательства власти, это власти перед гражданами, тогда именно  и получается, что ни у кого нет способности, а поэтому давайте вообще в принципе этот институт ликвидируем. </w:t>
      </w:r>
    </w:p>
    <w:p>
      <w:pPr>
        <w:pStyle w:val="Header"/>
        <w:tabs>
          <w:tab w:val="clear" w:pos="4153"/>
          <w:tab w:val="clear" w:pos="8306"/>
        </w:tabs>
        <w:spacing w:lineRule="auto" w:line="360"/>
        <w:ind w:firstLine="720"/>
        <w:jc w:val="both"/>
        <w:rPr/>
      </w:pPr>
      <w:r>
        <w:rPr/>
        <w:t xml:space="preserve">Я еще раз говорю, в такой же степени, в такой же степени нет способности осуществлять региональную власть у 70 субъектов Российской Федерации. Нет способности… У федеральной еще какая-то способность есть идти по этому пути. Поэтому нам… На мой взгляд, сегодня никакой смуты, не надо здесь утрировать, да, и целый там перечень, так сказать, этих страхов, никакой смуты этот закон не предусматривает, ни какого передела собственности тем более не предусматривает. О каком переделе собственности можно говорить? Сегодня вся собственность является сегодня, она закреплена, преимущественно за районным уровнем управления. Есть субъекты Российской Федерации, тоже это надо сказать отдельно, есть субъекты Российской Федерации, в которых вот эта схема местного самоуправления реализована в полном объеме. Работает великолепно, и нет проблем. И органы местного самоуправления сегодня выплачивают заработную плату учителям, это дотационный регион, выплачивают заработную плату учителям, у них растут доходы по их собственным доходным источникам, никаких там скандалов, ни конфликтов нет. Вот два года назад эта реформа была проведена в одном из субъектов Российской Федерации. </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Назовите его.</w:t>
      </w:r>
    </w:p>
    <w:p>
      <w:pPr>
        <w:pStyle w:val="Header"/>
        <w:tabs>
          <w:tab w:val="clear" w:pos="4153"/>
          <w:tab w:val="clear" w:pos="8306"/>
        </w:tabs>
        <w:spacing w:lineRule="auto" w:line="360"/>
        <w:ind w:firstLine="720"/>
        <w:jc w:val="both"/>
        <w:rPr/>
      </w:pPr>
      <w:r>
        <w:rPr>
          <w:u w:val="single"/>
        </w:rPr>
        <w:t>Козак Д.Н.</w:t>
      </w:r>
      <w:r>
        <w:rPr/>
        <w:t xml:space="preserve"> Дает… Мордовия, Мордовия. Сегодня фракция там "Отечество – Вся Россия"… Здесь есть представители этой фракции?</w:t>
      </w:r>
    </w:p>
    <w:p>
      <w:pPr>
        <w:pStyle w:val="Header"/>
        <w:tabs>
          <w:tab w:val="clear" w:pos="4153"/>
          <w:tab w:val="clear" w:pos="8306"/>
        </w:tabs>
        <w:spacing w:lineRule="auto" w:line="360"/>
        <w:ind w:firstLine="720"/>
        <w:jc w:val="both"/>
        <w:rPr/>
      </w:pPr>
      <w:r>
        <w:rPr>
          <w:u w:val="single"/>
        </w:rPr>
        <w:t>С места.</w:t>
      </w:r>
      <w:r>
        <w:rPr/>
        <w:t xml:space="preserve"> Есть, есть.</w:t>
      </w:r>
    </w:p>
    <w:p>
      <w:pPr>
        <w:pStyle w:val="Header"/>
        <w:tabs>
          <w:tab w:val="clear" w:pos="4153"/>
          <w:tab w:val="clear" w:pos="8306"/>
        </w:tabs>
        <w:spacing w:lineRule="auto" w:line="360"/>
        <w:ind w:firstLine="720"/>
        <w:jc w:val="both"/>
        <w:rPr/>
      </w:pPr>
      <w:r>
        <w:rPr>
          <w:u w:val="single"/>
        </w:rPr>
        <w:t>Козак Д.Н.</w:t>
      </w:r>
      <w:r>
        <w:rPr/>
        <w:t xml:space="preserve"> Были в этом регионе и приехали, подтвердили вот этот посыл. Там, где предоставили органам местного самоуправления реальную самостоятельность, где показали им, какая у них перспектива, закрепили за ними доходные источники бюджета, они успешно работают, развиваются, проявляются удивительную заинтересованность развития местной экономики, получают доходы, доходы местных бюджетов, бюджетов поселений, прежде всего, не районов. Эта ситуация была такая. В 2000 году, 2000 года закрепили за органами местного самоуправления на постоянной основе доходные источники в местные бюджеты. Так вот то, что закрепили на уровне, за уровнем поселений, сельских поселений, выросло на 150 процентов. Это самый близкий к гражданам уровень власти. То, что закрепили за уровнем района, только на 30 процентов. А доходы субъекта Российской Федерации выросли на 7. Это еще одна подтверждение на практике, на реальной практике. И там выравниваются эти 400… Уровень бюджетной обеспеченности, понятно, что там есть дифференциация уровня бюджетной обеспеченности. Выравнивание, выравнивание всех 400 бюджетов производится с регионального уровня и успешно все это работает. Успешно работает. И сегодня сельские администрации, сельские советы, так сказать, они строят школы, ремонтируют, выравнивают теперь заборы, то, что мне недавно рассказывали, так сказать, там по ниточке на центральной улице все за счет средств местных бюджетов. Изменилось совершенно иначе, прямо в противоположную сторону отношение к бизнесу, к фермерам, которые раньше поджигали, теперь сельский староста за ним, его бережет, да, так сказать, благодарит его за то, что он платит налоги здесь на месте. Все это работает, да, не только… Работает во всем мире. И мы ничем не хуже, мы россияне ничем не хуже, чем европейцы. Работает и в глубинке в российской работает. Поэтому вам, в конце концов, решать.</w:t>
      </w:r>
    </w:p>
    <w:p>
      <w:pPr>
        <w:pStyle w:val="Header"/>
        <w:tabs>
          <w:tab w:val="clear" w:pos="4153"/>
          <w:tab w:val="clear" w:pos="8306"/>
        </w:tabs>
        <w:spacing w:lineRule="auto" w:line="360"/>
        <w:ind w:firstLine="720"/>
        <w:jc w:val="both"/>
        <w:rPr/>
      </w:pPr>
      <w:r>
        <w:rPr/>
        <w:t xml:space="preserve">Я понимаю, что сколько людей, столько мнений, и каждая точка зрения имеет право на существование, у нас все имеют право высказывать свои идеи и концепции как достичь светлого будущего, так сказать, …, я думаю, что благие намерения, улучшить жизнь людей, прежде всего. </w:t>
      </w:r>
    </w:p>
    <w:p>
      <w:pPr>
        <w:pStyle w:val="Header"/>
        <w:tabs>
          <w:tab w:val="clear" w:pos="4153"/>
          <w:tab w:val="clear" w:pos="8306"/>
        </w:tabs>
        <w:spacing w:lineRule="auto" w:line="360"/>
        <w:ind w:firstLine="720"/>
        <w:jc w:val="both"/>
        <w:rPr/>
      </w:pPr>
      <w:r>
        <w:rPr/>
        <w:t>То предложение, которое вам предложено Президентом Российской Федерации, оно основано на многочисленных обсуждениях вопросов с субъектами Российской Федерации, с муниципалитетами. Здесь говорится … субъекты Российской Федерации, которые в подавляющем большинстве здесь говорили о том, что … там таблицы, ну, примерно расклад такой: за и против. Одна треть против, 2/3 за примерно по тем отзывам, которые …</w:t>
      </w:r>
    </w:p>
    <w:p>
      <w:pPr>
        <w:pStyle w:val="Header"/>
        <w:numPr>
          <w:ilvl w:val="0"/>
          <w:numId w:val="0"/>
        </w:numPr>
        <w:tabs>
          <w:tab w:val="clear" w:pos="4153"/>
          <w:tab w:val="clear" w:pos="8306"/>
        </w:tabs>
        <w:spacing w:lineRule="auto" w:line="360"/>
        <w:ind w:firstLine="720"/>
        <w:jc w:val="both"/>
        <w:outlineLvl w:val="0"/>
        <w:rPr/>
      </w:pPr>
      <w:r>
        <w:rPr>
          <w:u w:val="single"/>
        </w:rPr>
        <w:t>Шульга А.В.</w:t>
      </w:r>
      <w:r>
        <w:rPr/>
        <w:t xml:space="preserve"> Из 2/3 сколько просят все-таки до первого чтения собраться и еще …</w:t>
      </w:r>
    </w:p>
    <w:p>
      <w:pPr>
        <w:pStyle w:val="Header"/>
        <w:tabs>
          <w:tab w:val="clear" w:pos="4153"/>
          <w:tab w:val="clear" w:pos="8306"/>
        </w:tabs>
        <w:spacing w:lineRule="auto" w:line="360"/>
        <w:ind w:firstLine="720"/>
        <w:jc w:val="both"/>
        <w:rPr/>
      </w:pPr>
      <w:r>
        <w:rPr>
          <w:u w:val="single"/>
        </w:rPr>
        <w:t>Козак Д.Н.</w:t>
      </w:r>
      <w:r>
        <w:rPr/>
        <w:t xml:space="preserve"> Из 2/3, которые поддерживают концептуально этот закон, там в основном, я таких просьб не помню. Есть просто конкретные предложения, поправки, да, в такой-то …</w:t>
      </w:r>
    </w:p>
    <w:p>
      <w:pPr>
        <w:pStyle w:val="Header"/>
        <w:tabs>
          <w:tab w:val="clear" w:pos="4153"/>
          <w:tab w:val="clear" w:pos="8306"/>
        </w:tabs>
        <w:spacing w:lineRule="auto" w:line="360"/>
        <w:ind w:firstLine="720"/>
        <w:jc w:val="both"/>
        <w:rPr/>
      </w:pPr>
      <w:r>
        <w:rPr>
          <w:u w:val="single"/>
        </w:rPr>
        <w:t>Шульга А.В.</w:t>
      </w:r>
      <w:r>
        <w:rPr/>
        <w:t xml:space="preserve"> Есть конкретно, вот у меня, я могу сейчас принести вам. Владимир Семенович, давайте … к заседанию, эти цифры имеются.</w:t>
      </w:r>
    </w:p>
    <w:p>
      <w:pPr>
        <w:pStyle w:val="Header"/>
        <w:tabs>
          <w:tab w:val="clear" w:pos="4153"/>
          <w:tab w:val="clear" w:pos="8306"/>
        </w:tabs>
        <w:spacing w:lineRule="auto" w:line="360"/>
        <w:ind w:firstLine="720"/>
        <w:jc w:val="both"/>
        <w:rPr/>
      </w:pPr>
      <w:r>
        <w:rPr>
          <w:u w:val="single"/>
        </w:rPr>
        <w:t>Козак Д.Н.</w:t>
      </w:r>
      <w:r>
        <w:rPr/>
        <w:t xml:space="preserve"> … Вот что касается конкретных поправок это вопрос второго чтения.</w:t>
      </w:r>
    </w:p>
    <w:p>
      <w:pPr>
        <w:pStyle w:val="Header"/>
        <w:tabs>
          <w:tab w:val="clear" w:pos="4153"/>
          <w:tab w:val="clear" w:pos="8306"/>
        </w:tabs>
        <w:spacing w:lineRule="auto" w:line="360"/>
        <w:ind w:firstLine="720"/>
        <w:jc w:val="both"/>
        <w:rPr/>
      </w:pPr>
      <w:r>
        <w:rPr>
          <w:u w:val="single"/>
        </w:rPr>
        <w:t>Мокрый В.С.</w:t>
      </w:r>
      <w:r>
        <w:rPr/>
        <w:t xml:space="preserve"> Нет, вы их имеете, вы меня не слышите. Я вам говорю, не перебивайте, сейчас Дмитрий Николаевич закончит, и вы со мной подискутируете.</w:t>
      </w:r>
    </w:p>
    <w:p>
      <w:pPr>
        <w:pStyle w:val="Header"/>
        <w:tabs>
          <w:tab w:val="clear" w:pos="4153"/>
          <w:tab w:val="clear" w:pos="8306"/>
        </w:tabs>
        <w:spacing w:lineRule="auto" w:line="360"/>
        <w:ind w:firstLine="720"/>
        <w:jc w:val="both"/>
        <w:rPr/>
      </w:pPr>
      <w:r>
        <w:rPr>
          <w:u w:val="single"/>
        </w:rPr>
        <w:t>Козак Д.Н.</w:t>
      </w:r>
      <w:r>
        <w:rPr/>
        <w:t xml:space="preserve"> Это вопрос второго чтения. Есть действительно там дельные предложения, так сказать. Ну, понятно, что предела совершенству нет, для этого и существует законотворческая процедура, состоящая из трех чтений законов для того, чтобы можно было создать максимальную базу для улучшения соответствующего регулирования. У меня вывод, учесть все это максимально. Но дискуссии бесплодные, дискуссии относительно того, как бы нам сделать еще лучше и еще лучше, надо когда-то прекращать, нам надо научиться принимать решения. Мы очень хорошо умеем десятилетиями рассуждать относительно всяких концепций. От этого в стране ничего не происходит. Давайте хоть раз остановимся, да, и примем хоть какое-то решение и последовательно его реализуем. </w:t>
      </w:r>
    </w:p>
    <w:p>
      <w:pPr>
        <w:pStyle w:val="Header"/>
        <w:tabs>
          <w:tab w:val="clear" w:pos="4153"/>
          <w:tab w:val="clear" w:pos="8306"/>
        </w:tabs>
        <w:spacing w:lineRule="auto" w:line="360"/>
        <w:ind w:firstLine="720"/>
        <w:jc w:val="both"/>
        <w:rPr/>
      </w:pPr>
      <w:r>
        <w:rPr/>
        <w:t>Я благодарю всех за те замечания и предложения, которые прозвучали. Ну, и ничего другого не могу просить у вас, как поддержать в первом чтении, ну, это ваше право …</w:t>
      </w:r>
    </w:p>
    <w:p>
      <w:pPr>
        <w:pStyle w:val="Header"/>
        <w:tabs>
          <w:tab w:val="clear" w:pos="4153"/>
          <w:tab w:val="clear" w:pos="8306"/>
        </w:tabs>
        <w:spacing w:lineRule="auto" w:line="360"/>
        <w:ind w:firstLine="720"/>
        <w:jc w:val="both"/>
        <w:rPr/>
      </w:pPr>
      <w:r>
        <w:rPr>
          <w:u w:val="single"/>
        </w:rPr>
        <w:t>Мокрый В.С.</w:t>
      </w:r>
      <w:r>
        <w:rPr/>
        <w:t xml:space="preserve"> Спасибо. Уважаемые коллеги, я хочу сказать, что мы с вами фактически в большинстве своем проработали почти 3 года вместе по проблематике местного самоуправления и могу сказать для всех присутствующих и участников заседания нашего комитета, у нас в комитете нет людей безразличных по проблемам, их сути, работы местного самоуправлении, реализации местного самоуправления в Российской Федерации. И тот вопрос, который нам сегодня надо решить, либо мы с вами будем способствовать развитию местного самоуправления, либо мы опять пустим на круг обсуждений и, извините за такое слово, разглагольствований по проблемам, и никак не решая конкретно все-таки те проблемы, с которыми сталкиваются люди, работающие в муниципальных образованиях.</w:t>
      </w:r>
    </w:p>
    <w:p>
      <w:pPr>
        <w:pStyle w:val="Header"/>
        <w:tabs>
          <w:tab w:val="clear" w:pos="4153"/>
          <w:tab w:val="clear" w:pos="8306"/>
        </w:tabs>
        <w:spacing w:lineRule="auto" w:line="360"/>
        <w:ind w:firstLine="720"/>
        <w:jc w:val="both"/>
        <w:rPr/>
      </w:pPr>
      <w:r>
        <w:rPr/>
        <w:t>Я полагаю, что нам с вами нужно перейти сейчас к определению позиций уже комитета по принципиальному первому вопросу. Я поэтому ставлю на голосование…</w:t>
      </w:r>
    </w:p>
    <w:p>
      <w:pPr>
        <w:pStyle w:val="Header"/>
        <w:tabs>
          <w:tab w:val="clear" w:pos="4153"/>
          <w:tab w:val="clear" w:pos="8306"/>
        </w:tabs>
        <w:spacing w:lineRule="auto" w:line="360"/>
        <w:ind w:firstLine="720"/>
        <w:jc w:val="both"/>
        <w:rPr/>
      </w:pPr>
      <w:r>
        <w:rPr>
          <w:u w:val="single"/>
        </w:rPr>
        <w:t>Шульга А.В.</w:t>
      </w:r>
      <w:r>
        <w:rPr/>
        <w:t xml:space="preserve"> У меня вопрос все-таки перед голосованием. </w:t>
      </w:r>
    </w:p>
    <w:p>
      <w:pPr>
        <w:pStyle w:val="Header"/>
        <w:tabs>
          <w:tab w:val="clear" w:pos="4153"/>
          <w:tab w:val="clear" w:pos="8306"/>
        </w:tabs>
        <w:spacing w:lineRule="auto" w:line="360"/>
        <w:ind w:firstLine="720"/>
        <w:jc w:val="both"/>
        <w:rPr/>
      </w:pPr>
      <w:r>
        <w:rPr>
          <w:u w:val="single"/>
        </w:rPr>
        <w:t>Мокрый В.С.</w:t>
      </w:r>
      <w:r>
        <w:rPr/>
        <w:t xml:space="preserve"> Сейчас я обозначу что я хочу поставить, я не все постановление хочу поставить. Я хочу поставить вопрос на голосование. Первое – это рекомендовать Государственной Думе принять в первом чтении проект закона «Об общих принципах организации местного самоуправления», внесенный Президентом.</w:t>
      </w:r>
    </w:p>
    <w:p>
      <w:pPr>
        <w:pStyle w:val="Header"/>
        <w:tabs>
          <w:tab w:val="clear" w:pos="4153"/>
          <w:tab w:val="clear" w:pos="8306"/>
        </w:tabs>
        <w:spacing w:lineRule="auto" w:line="360"/>
        <w:ind w:firstLine="720"/>
        <w:jc w:val="both"/>
        <w:rPr/>
      </w:pPr>
      <w:r>
        <w:rPr>
          <w:u w:val="single"/>
        </w:rPr>
        <w:t>Шульга А.В.</w:t>
      </w:r>
      <w:r>
        <w:rPr/>
        <w:t xml:space="preserve"> У меня в связи с этим вопрос. Дмитрий Николаевич сказал, 1/3 против. 72 статья пункт «н» Конституции - совместное ведение, если третья часть против, необходимо организовывать «круглый стол» и решать все противоречия. Но я бы не хотел, чтобы нас представляли люди, которые все-таки интересы регионов отстаивают в решении столь важных законов, как некими людьми, которые просто болтают. За две недели эти вопросы элементарно решаются. Две недели в этом процессе ничего не изменят, только улучшат, хотя бы в противоречиях.</w:t>
      </w:r>
    </w:p>
    <w:p>
      <w:pPr>
        <w:pStyle w:val="Header"/>
        <w:tabs>
          <w:tab w:val="clear" w:pos="4153"/>
          <w:tab w:val="clear" w:pos="8306"/>
        </w:tabs>
        <w:spacing w:lineRule="auto" w:line="360"/>
        <w:ind w:firstLine="720"/>
        <w:jc w:val="both"/>
        <w:rPr/>
      </w:pPr>
      <w:r>
        <w:rPr>
          <w:u w:val="single"/>
        </w:rPr>
        <w:t>Мокрый В.С.</w:t>
      </w:r>
      <w:r>
        <w:rPr/>
        <w:t xml:space="preserve"> К сведению. Понял, Александр Васильевич, к сведению по цифрам.</w:t>
      </w:r>
    </w:p>
    <w:p>
      <w:pPr>
        <w:pStyle w:val="Header"/>
        <w:tabs>
          <w:tab w:val="clear" w:pos="4153"/>
          <w:tab w:val="clear" w:pos="8306"/>
        </w:tabs>
        <w:spacing w:lineRule="auto" w:line="360"/>
        <w:ind w:firstLine="720"/>
        <w:jc w:val="both"/>
        <w:rPr/>
      </w:pPr>
      <w:r>
        <w:rPr>
          <w:u w:val="single"/>
        </w:rPr>
        <w:t>Шульга А.В.</w:t>
      </w:r>
      <w:r>
        <w:rPr/>
        <w:t xml:space="preserve"> И все-таки цифры.</w:t>
      </w:r>
    </w:p>
    <w:p>
      <w:pPr>
        <w:pStyle w:val="Header"/>
        <w:tabs>
          <w:tab w:val="clear" w:pos="4153"/>
          <w:tab w:val="clear" w:pos="8306"/>
        </w:tabs>
        <w:spacing w:lineRule="auto" w:line="360"/>
        <w:ind w:firstLine="720"/>
        <w:jc w:val="both"/>
        <w:rPr/>
      </w:pPr>
      <w:r>
        <w:rPr>
          <w:u w:val="single"/>
        </w:rPr>
        <w:t>Мокрый В.С.</w:t>
      </w:r>
      <w:r>
        <w:rPr/>
        <w:t xml:space="preserve"> К сведению по цифрам. На сегодняшнее число на утро, на 9 утра, у нас с вами было, поступило 38 замечаний от субъектов, 27 за и 11 против. То, о чем вы говорили, та норма, которая действует, там когда если треть субъектов от 89 против, тогда вступает та процедура, о которой вы говорили. Вот здесь …</w:t>
      </w:r>
    </w:p>
    <w:p>
      <w:pPr>
        <w:pStyle w:val="Header"/>
        <w:numPr>
          <w:ilvl w:val="0"/>
          <w:numId w:val="0"/>
        </w:numPr>
        <w:tabs>
          <w:tab w:val="clear" w:pos="4153"/>
          <w:tab w:val="clear" w:pos="8306"/>
        </w:tabs>
        <w:spacing w:lineRule="auto" w:line="360"/>
        <w:ind w:firstLine="720"/>
        <w:jc w:val="both"/>
        <w:outlineLvl w:val="0"/>
        <w:rPr/>
      </w:pPr>
      <w:r>
        <w:rPr>
          <w:u w:val="single"/>
        </w:rPr>
        <w:t>Корнеева Н.А.</w:t>
      </w:r>
      <w:r>
        <w:rPr/>
        <w:t xml:space="preserve"> … точно, у меня вот 19 уже заключений, по крайней мере, 18 …</w:t>
      </w:r>
    </w:p>
    <w:p>
      <w:pPr>
        <w:pStyle w:val="Header"/>
        <w:tabs>
          <w:tab w:val="clear" w:pos="4153"/>
          <w:tab w:val="clear" w:pos="8306"/>
        </w:tabs>
        <w:spacing w:lineRule="auto" w:line="360"/>
        <w:ind w:firstLine="720"/>
        <w:jc w:val="both"/>
        <w:rPr/>
      </w:pPr>
      <w:r>
        <w:rPr>
          <w:u w:val="single"/>
        </w:rPr>
        <w:t>Мокрый В.С.</w:t>
      </w:r>
      <w:r>
        <w:rPr/>
        <w:t xml:space="preserve"> Дело в том, что есть заключения, которые не говорят ни против, ни за, Надежда Анатольевна. Они сразу прислали подборку поправок, с которыми надо…</w:t>
      </w:r>
    </w:p>
    <w:p>
      <w:pPr>
        <w:pStyle w:val="Header"/>
        <w:numPr>
          <w:ilvl w:val="0"/>
          <w:numId w:val="0"/>
        </w:numPr>
        <w:tabs>
          <w:tab w:val="clear" w:pos="4153"/>
          <w:tab w:val="clear" w:pos="8306"/>
        </w:tabs>
        <w:spacing w:lineRule="auto" w:line="360"/>
        <w:ind w:firstLine="720"/>
        <w:jc w:val="both"/>
        <w:outlineLvl w:val="0"/>
        <w:rPr/>
      </w:pPr>
      <w:r>
        <w:rPr>
          <w:u w:val="single"/>
        </w:rPr>
        <w:t>Корнеева Н.А.</w:t>
      </w:r>
      <w:r>
        <w:rPr/>
        <w:t xml:space="preserve"> … положительные …</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Ну, какие же они положительные, когда там …</w:t>
      </w:r>
    </w:p>
    <w:p>
      <w:pPr>
        <w:pStyle w:val="Header"/>
        <w:tabs>
          <w:tab w:val="clear" w:pos="4153"/>
          <w:tab w:val="clear" w:pos="8306"/>
        </w:tabs>
        <w:spacing w:lineRule="auto" w:line="360"/>
        <w:ind w:firstLine="720"/>
        <w:jc w:val="both"/>
        <w:rPr/>
      </w:pPr>
      <w:r>
        <w:rPr>
          <w:u w:val="single"/>
        </w:rPr>
        <w:t>Шульга А.В.</w:t>
      </w:r>
      <w:r>
        <w:rPr/>
        <w:t xml:space="preserve"> Сколько субъектов попросили до первого чтения. Они не говорят, что мы против, они говорят: до первого чтения нужно рассмотреть.</w:t>
      </w:r>
    </w:p>
    <w:p>
      <w:pPr>
        <w:pStyle w:val="Header"/>
        <w:tabs>
          <w:tab w:val="clear" w:pos="4153"/>
          <w:tab w:val="clear" w:pos="8306"/>
        </w:tabs>
        <w:spacing w:lineRule="auto" w:line="360"/>
        <w:ind w:firstLine="720"/>
        <w:jc w:val="both"/>
        <w:rPr/>
      </w:pPr>
      <w:r>
        <w:rPr>
          <w:u w:val="single"/>
        </w:rPr>
        <w:t>Мокрый В.С.</w:t>
      </w:r>
      <w:r>
        <w:rPr/>
        <w:t xml:space="preserve"> Таких практически предложений нет до первого чтения. Максимум 2-3. Для вас это принципиально?</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Этот вопрос отрегулирован законом …</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Я прошу цифровой материал.</w:t>
      </w:r>
    </w:p>
    <w:p>
      <w:pPr>
        <w:pStyle w:val="Header"/>
        <w:tabs>
          <w:tab w:val="clear" w:pos="4153"/>
          <w:tab w:val="clear" w:pos="8306"/>
        </w:tabs>
        <w:spacing w:lineRule="auto" w:line="360"/>
        <w:ind w:firstLine="720"/>
        <w:jc w:val="both"/>
        <w:rPr/>
      </w:pPr>
      <w:r>
        <w:rPr>
          <w:u w:val="single"/>
        </w:rPr>
        <w:t xml:space="preserve">                   </w:t>
      </w:r>
      <w:r>
        <w:rPr>
          <w:u w:val="single"/>
        </w:rPr>
        <w:t>.</w:t>
      </w:r>
      <w:r>
        <w:rPr/>
        <w:t xml:space="preserve"> Вот цифровой материал есть.</w:t>
      </w:r>
    </w:p>
    <w:p>
      <w:pPr>
        <w:pStyle w:val="Header"/>
        <w:tabs>
          <w:tab w:val="clear" w:pos="4153"/>
          <w:tab w:val="clear" w:pos="8306"/>
        </w:tabs>
        <w:spacing w:lineRule="auto" w:line="360"/>
        <w:ind w:firstLine="720"/>
        <w:jc w:val="both"/>
        <w:rPr/>
      </w:pPr>
      <w:r>
        <w:rPr>
          <w:u w:val="single"/>
        </w:rPr>
        <w:t>Мокрый В.С.</w:t>
      </w:r>
      <w:r>
        <w:rPr/>
        <w:t xml:space="preserve"> Вы его получили от меня  устно. Еще раз, я теперь ставлю на голосование о том, кто за то, чтобы рекомендовать Государственной Думе принять в первом чтении проект федерального закона, внесенный Президентом «Об общих принципах организации местного самоуправления». Прошу голосовать руками, поднятием рук. Прошу опустить. С учетом того, что у меня голос еще Стрельченко, 8 человек. 8 за. </w:t>
      </w:r>
    </w:p>
    <w:p>
      <w:pPr>
        <w:pStyle w:val="Header"/>
        <w:tabs>
          <w:tab w:val="clear" w:pos="4153"/>
          <w:tab w:val="clear" w:pos="8306"/>
        </w:tabs>
        <w:spacing w:lineRule="auto" w:line="360"/>
        <w:ind w:firstLine="720"/>
        <w:jc w:val="both"/>
        <w:rPr/>
      </w:pPr>
      <w:r>
        <w:rPr/>
        <w:t xml:space="preserve">Кто против, прошу поднять руки. С учетом… 3 и по голосу у вас, значит 5. 5 голосов против. </w:t>
      </w:r>
    </w:p>
    <w:p>
      <w:pPr>
        <w:pStyle w:val="Header"/>
        <w:tabs>
          <w:tab w:val="clear" w:pos="4153"/>
          <w:tab w:val="clear" w:pos="8306"/>
        </w:tabs>
        <w:spacing w:lineRule="auto" w:line="360"/>
        <w:ind w:firstLine="720"/>
        <w:jc w:val="both"/>
        <w:rPr/>
      </w:pPr>
      <w:r>
        <w:rPr/>
        <w:t>Кто воздержался? 1 воздержался.</w:t>
      </w:r>
    </w:p>
    <w:p>
      <w:pPr>
        <w:pStyle w:val="Header"/>
        <w:tabs>
          <w:tab w:val="clear" w:pos="4153"/>
          <w:tab w:val="clear" w:pos="8306"/>
        </w:tabs>
        <w:spacing w:lineRule="auto" w:line="360"/>
        <w:ind w:firstLine="720"/>
        <w:jc w:val="both"/>
        <w:rPr/>
      </w:pPr>
      <w:r>
        <w:rPr/>
        <w:t>Вторая позиция, по которой нам надо проголосовать, это утвердить заключение комитета по … Я прошу поднять руки, кто за то, чтобы принять заключение, подготовленное и представленное вам. Кто за?</w:t>
      </w:r>
    </w:p>
    <w:p>
      <w:pPr>
        <w:pStyle w:val="Header"/>
        <w:numPr>
          <w:ilvl w:val="0"/>
          <w:numId w:val="0"/>
        </w:numPr>
        <w:tabs>
          <w:tab w:val="clear" w:pos="4153"/>
          <w:tab w:val="clear" w:pos="8306"/>
        </w:tabs>
        <w:spacing w:lineRule="auto" w:line="360"/>
        <w:ind w:firstLine="720"/>
        <w:jc w:val="both"/>
        <w:outlineLvl w:val="0"/>
        <w:rPr/>
      </w:pPr>
      <w:r>
        <w:rPr>
          <w:u w:val="single"/>
        </w:rPr>
        <w:t xml:space="preserve">                   </w:t>
      </w:r>
      <w:r>
        <w:rPr>
          <w:u w:val="single"/>
        </w:rPr>
        <w:t>.</w:t>
      </w:r>
      <w:r>
        <w:rPr/>
        <w:t xml:space="preserve"> Мы его не рассматриваем. Я там предложения дал …</w:t>
      </w:r>
    </w:p>
    <w:p>
      <w:pPr>
        <w:pStyle w:val="Header"/>
        <w:tabs>
          <w:tab w:val="clear" w:pos="4153"/>
          <w:tab w:val="clear" w:pos="8306"/>
        </w:tabs>
        <w:spacing w:lineRule="auto" w:line="360"/>
        <w:ind w:firstLine="720"/>
        <w:jc w:val="both"/>
        <w:rPr/>
      </w:pPr>
      <w:r>
        <w:rPr>
          <w:u w:val="single"/>
        </w:rPr>
        <w:t>Мокрый В.С.</w:t>
      </w:r>
      <w:r>
        <w:rPr/>
        <w:t xml:space="preserve"> Кто против? Кто против, пожалуйста, поднимите по заключению. 3. 5.</w:t>
      </w:r>
    </w:p>
    <w:p>
      <w:pPr>
        <w:pStyle w:val="Header"/>
        <w:numPr>
          <w:ilvl w:val="0"/>
          <w:numId w:val="0"/>
        </w:numPr>
        <w:tabs>
          <w:tab w:val="clear" w:pos="4153"/>
          <w:tab w:val="clear" w:pos="8306"/>
        </w:tabs>
        <w:spacing w:lineRule="auto" w:line="360"/>
        <w:ind w:firstLine="720"/>
        <w:jc w:val="both"/>
        <w:outlineLvl w:val="0"/>
        <w:rPr/>
      </w:pPr>
      <w:r>
        <w:rPr>
          <w:u w:val="single"/>
        </w:rPr>
        <w:t xml:space="preserve">                       </w:t>
      </w:r>
      <w:r>
        <w:rPr>
          <w:u w:val="single"/>
        </w:rPr>
        <w:t>.</w:t>
      </w:r>
      <w:r>
        <w:rPr/>
        <w:t xml:space="preserve"> 8, 5, 1, ну все, соотношение …</w:t>
      </w:r>
    </w:p>
    <w:p>
      <w:pPr>
        <w:pStyle w:val="Header"/>
        <w:tabs>
          <w:tab w:val="clear" w:pos="4153"/>
          <w:tab w:val="clear" w:pos="8306"/>
        </w:tabs>
        <w:spacing w:lineRule="auto" w:line="360"/>
        <w:ind w:firstLine="720"/>
        <w:jc w:val="both"/>
        <w:rPr/>
      </w:pPr>
      <w:r>
        <w:rPr>
          <w:u w:val="single"/>
        </w:rPr>
        <w:t>Шульга А.В.</w:t>
      </w:r>
      <w:r>
        <w:rPr/>
        <w:t xml:space="preserve"> Дело не в том, что закон будет принят. Проблема-то в другом, что дальше будет.</w:t>
      </w:r>
    </w:p>
    <w:p>
      <w:pPr>
        <w:pStyle w:val="Header"/>
        <w:tabs>
          <w:tab w:val="clear" w:pos="4153"/>
          <w:tab w:val="clear" w:pos="8306"/>
        </w:tabs>
        <w:spacing w:lineRule="auto" w:line="360"/>
        <w:ind w:firstLine="720"/>
        <w:jc w:val="both"/>
        <w:rPr/>
      </w:pPr>
      <w:r>
        <w:rPr>
          <w:u w:val="single"/>
        </w:rPr>
        <w:t>Митрохин С.С.</w:t>
      </w:r>
      <w:r>
        <w:rPr/>
        <w:t xml:space="preserve"> Проблема внесения изменений в налоговое и бюджетное законодательство, она остается, несмотря на то, что Дмитрий Николаевич заверил нас, что мы решили … Я считаю, что надо нам от комитета внести постановление Государственной Думы, в котором мы бы выразили озабоченность этой проблемой и призвали бы Правительство в сроки до принятия закона во втором чтении, мы их сами себе представляем, то есть, допустим, до 1 апреля все-таки внести в Думу проекты законов об изменении в Налоговый и Бюджетный кодекс в первую очередь. И представить свое представление о том, какими должны быть эти изменения, то я предлагаю вот прямо принять такое решение поручить аппарату разработать такой документ.</w:t>
      </w:r>
    </w:p>
    <w:p>
      <w:pPr>
        <w:pStyle w:val="Header"/>
        <w:numPr>
          <w:ilvl w:val="0"/>
          <w:numId w:val="0"/>
        </w:numPr>
        <w:tabs>
          <w:tab w:val="clear" w:pos="4153"/>
          <w:tab w:val="clear" w:pos="8306"/>
        </w:tabs>
        <w:spacing w:lineRule="auto" w:line="360"/>
        <w:ind w:firstLine="720"/>
        <w:jc w:val="both"/>
        <w:outlineLvl w:val="0"/>
        <w:rPr/>
      </w:pPr>
      <w:r>
        <w:rPr>
          <w:u w:val="single"/>
        </w:rPr>
        <w:t>Мокрый В.С.</w:t>
      </w:r>
      <w:r>
        <w:rPr/>
        <w:t xml:space="preserve"> Все услышали? </w:t>
      </w:r>
    </w:p>
    <w:p>
      <w:pPr>
        <w:pStyle w:val="Header"/>
        <w:tabs>
          <w:tab w:val="clear" w:pos="4153"/>
          <w:tab w:val="clear" w:pos="8306"/>
        </w:tabs>
        <w:spacing w:lineRule="auto" w:line="360"/>
        <w:ind w:firstLine="720"/>
        <w:jc w:val="both"/>
        <w:rPr/>
      </w:pPr>
      <w:r>
        <w:rPr/>
        <w:t xml:space="preserve">(Общее обсуждение.) </w:t>
      </w:r>
    </w:p>
    <w:p>
      <w:pPr>
        <w:pStyle w:val="Header"/>
        <w:tabs>
          <w:tab w:val="clear" w:pos="4153"/>
          <w:tab w:val="clear" w:pos="8306"/>
        </w:tabs>
        <w:spacing w:lineRule="auto" w:line="360"/>
        <w:ind w:firstLine="720"/>
        <w:jc w:val="both"/>
        <w:rPr/>
      </w:pPr>
      <w:r>
        <w:rPr/>
        <w:t>Значит, что предложил Сергей Сергеевич, как я понял. Значит, по инициативе комитета подготовить текст постановления Государственной Думы и предложить Государственной Думе принять постановление с предложением Правительству разработать, то есть представить до 1 апреля проект изменений в Налоговый и Бюджетный кодексы.</w:t>
      </w:r>
    </w:p>
    <w:p>
      <w:pPr>
        <w:pStyle w:val="Header"/>
        <w:tabs>
          <w:tab w:val="clear" w:pos="4153"/>
          <w:tab w:val="clear" w:pos="8306"/>
        </w:tabs>
        <w:spacing w:lineRule="auto" w:line="360"/>
        <w:ind w:firstLine="720"/>
        <w:jc w:val="both"/>
        <w:rPr/>
      </w:pPr>
      <w:r>
        <w:rPr>
          <w:u w:val="single"/>
        </w:rPr>
        <w:t>Алексеев А.А.</w:t>
      </w:r>
      <w:r>
        <w:rPr/>
        <w:t xml:space="preserve"> Владимир Семенович, мне кажется, это просто одним из пунктов решения комитета внести, вот то, что …</w:t>
      </w:r>
    </w:p>
    <w:p>
      <w:pPr>
        <w:pStyle w:val="Header"/>
        <w:tabs>
          <w:tab w:val="clear" w:pos="4153"/>
          <w:tab w:val="clear" w:pos="8306"/>
        </w:tabs>
        <w:spacing w:lineRule="auto" w:line="360"/>
        <w:ind w:firstLine="720"/>
        <w:jc w:val="both"/>
        <w:rPr/>
      </w:pPr>
      <w:r>
        <w:rPr>
          <w:u w:val="single"/>
        </w:rPr>
        <w:t>Мокрый В.С.</w:t>
      </w:r>
      <w:r>
        <w:rPr/>
        <w:t xml:space="preserve"> Он правильно говорит, что комитет может, конечно, решать что угодно, если это будет постановление Государственной Думы …</w:t>
      </w:r>
    </w:p>
    <w:p>
      <w:pPr>
        <w:pStyle w:val="Header"/>
        <w:tabs>
          <w:tab w:val="clear" w:pos="4153"/>
          <w:tab w:val="clear" w:pos="8306"/>
        </w:tabs>
        <w:spacing w:lineRule="auto" w:line="360"/>
        <w:ind w:firstLine="720"/>
        <w:jc w:val="both"/>
        <w:rPr>
          <w:i/>
          <w:i/>
        </w:rPr>
      </w:pPr>
      <w:r>
        <w:rPr/>
        <w:t>(Общее обсуждение.)</w:t>
      </w:r>
    </w:p>
    <w:p>
      <w:pPr>
        <w:pStyle w:val="Header"/>
        <w:tabs>
          <w:tab w:val="clear" w:pos="4153"/>
          <w:tab w:val="clear" w:pos="8306"/>
        </w:tabs>
        <w:spacing w:lineRule="auto" w:line="360"/>
        <w:ind w:firstLine="720"/>
        <w:jc w:val="both"/>
        <w:rPr/>
      </w:pPr>
      <w:r>
        <w:rPr>
          <w:u w:val="single"/>
        </w:rPr>
        <w:t>Козак Д.Н.</w:t>
      </w:r>
      <w:r>
        <w:rPr/>
        <w:t xml:space="preserve"> Я могу сказать, … от 27 декабря … </w:t>
      </w:r>
    </w:p>
    <w:p>
      <w:pPr>
        <w:pStyle w:val="Header"/>
        <w:tabs>
          <w:tab w:val="clear" w:pos="4153"/>
          <w:tab w:val="clear" w:pos="8306"/>
        </w:tabs>
        <w:spacing w:lineRule="auto" w:line="360"/>
        <w:ind w:firstLine="720"/>
        <w:jc w:val="both"/>
        <w:rPr/>
      </w:pPr>
      <w:r>
        <w:rPr>
          <w:u w:val="single"/>
        </w:rPr>
        <w:t>Мокрый В.С.</w:t>
      </w:r>
      <w:r>
        <w:rPr/>
        <w:t xml:space="preserve"> Хорошо. Кто за то, чтобы, кто за это предложение, прошу проголосовать. Спасибо. В целом за постановление, определить содокладчиком Мокрого, и направить настоящее решение и текст законопроекта … Кстати, могу вынести третий пункт на отдельное голосование. </w:t>
      </w:r>
    </w:p>
    <w:p>
      <w:pPr>
        <w:pStyle w:val="Header"/>
        <w:tabs>
          <w:tab w:val="clear" w:pos="4153"/>
          <w:tab w:val="clear" w:pos="8306"/>
        </w:tabs>
        <w:spacing w:lineRule="auto" w:line="360"/>
        <w:ind w:firstLine="720"/>
        <w:jc w:val="both"/>
        <w:rPr/>
      </w:pPr>
      <w:r>
        <w:rPr>
          <w:u w:val="single"/>
        </w:rPr>
        <w:t>Бондарь В.Н.</w:t>
      </w:r>
      <w:r>
        <w:rPr/>
        <w:t xml:space="preserve"> У нас неясность с заключением, все-таки. За заключение семь проголосовали, этих тоже семь.</w:t>
      </w:r>
    </w:p>
    <w:p>
      <w:pPr>
        <w:pStyle w:val="Header"/>
        <w:numPr>
          <w:ilvl w:val="0"/>
          <w:numId w:val="0"/>
        </w:numPr>
        <w:tabs>
          <w:tab w:val="clear" w:pos="4153"/>
          <w:tab w:val="clear" w:pos="8306"/>
        </w:tabs>
        <w:spacing w:lineRule="auto" w:line="360"/>
        <w:ind w:firstLine="720"/>
        <w:jc w:val="both"/>
        <w:outlineLvl w:val="0"/>
        <w:rPr/>
      </w:pPr>
      <w:r>
        <w:rPr>
          <w:u w:val="single"/>
        </w:rPr>
        <w:t>Митрохин С.С.</w:t>
      </w:r>
      <w:r>
        <w:rPr/>
        <w:t xml:space="preserve"> Я считаю, что надо, если есть у Георгия Карпеевича замечания… </w:t>
      </w:r>
    </w:p>
    <w:p>
      <w:pPr>
        <w:pStyle w:val="Header"/>
        <w:tabs>
          <w:tab w:val="clear" w:pos="4153"/>
          <w:tab w:val="clear" w:pos="8306"/>
        </w:tabs>
        <w:spacing w:lineRule="auto" w:line="360"/>
        <w:ind w:firstLine="720"/>
        <w:jc w:val="both"/>
        <w:rPr/>
      </w:pPr>
      <w:r>
        <w:rPr>
          <w:u w:val="single"/>
        </w:rPr>
        <w:t>Мокрый В.С.</w:t>
      </w:r>
      <w:r>
        <w:rPr/>
        <w:t xml:space="preserve"> Есть предложение, хотите обсудить замечание какое, но дело в том, что мы проголосовали сейчас, какое замечание… Ну, как семь на семь, при одном воздержавшемся, у вас пять голосов было. </w:t>
      </w:r>
    </w:p>
    <w:p>
      <w:pPr>
        <w:pStyle w:val="Header"/>
        <w:tabs>
          <w:tab w:val="clear" w:pos="4153"/>
          <w:tab w:val="clear" w:pos="8306"/>
        </w:tabs>
        <w:spacing w:lineRule="auto" w:line="360"/>
        <w:ind w:firstLine="720"/>
        <w:jc w:val="both"/>
        <w:rPr/>
      </w:pPr>
      <w:r>
        <w:rPr>
          <w:u w:val="single"/>
        </w:rPr>
        <w:t>Леонтьев Г.К.</w:t>
      </w:r>
      <w:r>
        <w:rPr/>
        <w:t xml:space="preserve"> Я против. Тогда он письменно … а когда можно было дать, у нас час работы был. </w:t>
      </w:r>
    </w:p>
    <w:p>
      <w:pPr>
        <w:pStyle w:val="Header"/>
        <w:tabs>
          <w:tab w:val="clear" w:pos="4153"/>
          <w:tab w:val="clear" w:pos="8306"/>
        </w:tabs>
        <w:spacing w:lineRule="auto" w:line="360"/>
        <w:ind w:firstLine="720"/>
        <w:jc w:val="both"/>
        <w:rPr/>
      </w:pPr>
      <w:r>
        <w:rPr>
          <w:u w:val="single"/>
        </w:rPr>
        <w:t>Мокрый В.С.</w:t>
      </w:r>
      <w:r>
        <w:rPr/>
        <w:t xml:space="preserve"> Хорошо, давайте голосовать по вашим поправкам. Но то, что вы предложили, мы уже их поглотили предложениями … Мы увязли.</w:t>
      </w:r>
    </w:p>
    <w:p>
      <w:pPr>
        <w:pStyle w:val="Header"/>
        <w:tabs>
          <w:tab w:val="clear" w:pos="4153"/>
          <w:tab w:val="clear" w:pos="8306"/>
        </w:tabs>
        <w:spacing w:lineRule="auto" w:line="360"/>
        <w:ind w:firstLine="720"/>
        <w:jc w:val="both"/>
        <w:rPr/>
      </w:pPr>
      <w:r>
        <w:rPr>
          <w:u w:val="single"/>
        </w:rPr>
        <w:t>Митрохин С.С.</w:t>
      </w:r>
      <w:r>
        <w:rPr/>
        <w:t xml:space="preserve"> Давайте просто процедуру соблюдем за основу, еще раз проголосуем или то считать… </w:t>
      </w:r>
    </w:p>
    <w:p>
      <w:pPr>
        <w:pStyle w:val="Header"/>
        <w:tabs>
          <w:tab w:val="clear" w:pos="4153"/>
          <w:tab w:val="clear" w:pos="8306"/>
        </w:tabs>
        <w:spacing w:lineRule="auto" w:line="360"/>
        <w:ind w:firstLine="720"/>
        <w:jc w:val="both"/>
        <w:rPr/>
      </w:pPr>
      <w:r>
        <w:rPr>
          <w:u w:val="single"/>
        </w:rPr>
        <w:t>Мокрый В.С.</w:t>
      </w:r>
      <w:r>
        <w:rPr/>
        <w:t xml:space="preserve"> Тогда давайте так, еще раз проголосуем.</w:t>
      </w:r>
    </w:p>
    <w:p>
      <w:pPr>
        <w:pStyle w:val="Header"/>
        <w:tabs>
          <w:tab w:val="clear" w:pos="4153"/>
          <w:tab w:val="clear" w:pos="8306"/>
        </w:tabs>
        <w:spacing w:lineRule="auto" w:line="360"/>
        <w:ind w:firstLine="720"/>
        <w:jc w:val="both"/>
        <w:rPr/>
      </w:pPr>
      <w:r>
        <w:rPr>
          <w:u w:val="single"/>
        </w:rPr>
        <w:t>Митрохин С.С.</w:t>
      </w:r>
      <w:r>
        <w:rPr/>
        <w:t xml:space="preserve"> Если … за основу, тогда я - за. А потом рассмотреть все формально поступившие … </w:t>
      </w:r>
    </w:p>
    <w:p>
      <w:pPr>
        <w:pStyle w:val="Header"/>
        <w:tabs>
          <w:tab w:val="clear" w:pos="4153"/>
          <w:tab w:val="clear" w:pos="8306"/>
        </w:tabs>
        <w:spacing w:lineRule="auto" w:line="360"/>
        <w:ind w:firstLine="720"/>
        <w:jc w:val="both"/>
        <w:rPr/>
      </w:pPr>
      <w:r>
        <w:rPr>
          <w:u w:val="single"/>
        </w:rPr>
        <w:t>Мокрый В.С.</w:t>
      </w:r>
      <w:r>
        <w:rPr/>
        <w:t xml:space="preserve"> Тогда давайте еще раз проголосуем за основу этого заключения.</w:t>
      </w:r>
    </w:p>
    <w:p>
      <w:pPr>
        <w:pStyle w:val="Header"/>
        <w:tabs>
          <w:tab w:val="clear" w:pos="4153"/>
          <w:tab w:val="clear" w:pos="8306"/>
        </w:tabs>
        <w:spacing w:lineRule="auto" w:line="360"/>
        <w:ind w:firstLine="720"/>
        <w:jc w:val="both"/>
        <w:rPr/>
      </w:pPr>
      <w:r>
        <w:rPr>
          <w:u w:val="single"/>
        </w:rPr>
        <w:t>Шульга А.В.</w:t>
      </w:r>
      <w:r>
        <w:rPr/>
        <w:t xml:space="preserve"> Владимир Семенович, но вы же первый вопрос поставили. Он альтернативен предложению Георгия Кареевича, первый вопрос. И сразу рекомендовать принять в первом чтении. А у него комиссию создать. </w:t>
      </w:r>
    </w:p>
    <w:p>
      <w:pPr>
        <w:pStyle w:val="Header"/>
        <w:tabs>
          <w:tab w:val="clear" w:pos="4153"/>
          <w:tab w:val="clear" w:pos="8306"/>
        </w:tabs>
        <w:spacing w:lineRule="auto" w:line="360"/>
        <w:ind w:firstLine="720"/>
        <w:jc w:val="both"/>
        <w:rPr/>
      </w:pPr>
      <w:r>
        <w:rPr>
          <w:u w:val="single"/>
        </w:rPr>
        <w:t>Мокрый В.С.</w:t>
      </w:r>
      <w:r>
        <w:rPr/>
        <w:t xml:space="preserve"> Нет, это разные вещи. Хорошо, попросили переголосовать по заключению. Прошу поднять, кто за то, чтобы принять проект заключения. Кто за основу? Спасибо. Кто против? Три, плюс два, пять. Все. </w:t>
      </w:r>
    </w:p>
    <w:p>
      <w:pPr>
        <w:pStyle w:val="Header"/>
        <w:tabs>
          <w:tab w:val="clear" w:pos="4153"/>
          <w:tab w:val="clear" w:pos="8306"/>
        </w:tabs>
        <w:spacing w:lineRule="auto" w:line="360"/>
        <w:ind w:firstLine="720"/>
        <w:jc w:val="both"/>
        <w:rPr/>
      </w:pPr>
      <w:r>
        <w:rPr/>
        <w:t xml:space="preserve">Теперь по предложениям и замечаниям. Георгий Карпеевич Леонтьев. У вас предложение, раз, два, три. А вот эта таблица, это поправки уже во втором чтении. Ну, мы же приняли решение о том, что … </w:t>
      </w:r>
    </w:p>
    <w:p>
      <w:pPr>
        <w:pStyle w:val="Header"/>
        <w:tabs>
          <w:tab w:val="clear" w:pos="4153"/>
          <w:tab w:val="clear" w:pos="8306"/>
        </w:tabs>
        <w:spacing w:lineRule="auto" w:line="360"/>
        <w:ind w:firstLine="720"/>
        <w:jc w:val="both"/>
        <w:rPr/>
      </w:pPr>
      <w:r>
        <w:rPr>
          <w:u w:val="single"/>
        </w:rPr>
        <w:t>Леонтьев Г.К.</w:t>
      </w:r>
      <w:r>
        <w:rPr/>
        <w:t xml:space="preserve"> Это по заключению, там идет пункт исключить, добавить. Это же не поправки не к закону, это не к закону.</w:t>
      </w:r>
    </w:p>
    <w:p>
      <w:pPr>
        <w:pStyle w:val="Header"/>
        <w:tabs>
          <w:tab w:val="clear" w:pos="4153"/>
          <w:tab w:val="clear" w:pos="8306"/>
        </w:tabs>
        <w:spacing w:lineRule="auto" w:line="360"/>
        <w:ind w:firstLine="720"/>
        <w:jc w:val="both"/>
        <w:rPr/>
      </w:pPr>
      <w:r>
        <w:rPr>
          <w:u w:val="single"/>
        </w:rPr>
        <w:t>Мокрый В.С.</w:t>
      </w:r>
      <w:r>
        <w:rPr/>
        <w:t xml:space="preserve"> Георгий Карпеевич, по каким поправкам? Докладывайте тогда, что вы хотите проголосовать. Георгий Карпеевич, вы настаиваете? Давайте, докладывайте.</w:t>
      </w:r>
    </w:p>
    <w:p>
      <w:pPr>
        <w:pStyle w:val="Header"/>
        <w:tabs>
          <w:tab w:val="clear" w:pos="4153"/>
          <w:tab w:val="clear" w:pos="8306"/>
        </w:tabs>
        <w:spacing w:lineRule="auto" w:line="360"/>
        <w:ind w:firstLine="720"/>
        <w:jc w:val="both"/>
        <w:rPr/>
      </w:pPr>
      <w:r>
        <w:rPr>
          <w:u w:val="single"/>
        </w:rPr>
        <w:t>Леонтьев Г.К.</w:t>
      </w:r>
      <w:r>
        <w:rPr/>
        <w:t xml:space="preserve"> Есть вот абзац 3 постановления с действующим федеральным законом, законопроект конкретизированного вопроса местного значения и полномочных органов местного самоуправления по их решению. Я считаю, что этого в законе нет. Более того, ставится, появляется предмет совместного ведения, формулировки остались не конкретные, те же самые, которые были, что принимают участие, создают условие, содействуют, в чем изменится, почему мы говорим, что задача ставилась? Конкретизировалось. Что конкретизировалось?</w:t>
      </w:r>
    </w:p>
    <w:p>
      <w:pPr>
        <w:pStyle w:val="Header"/>
        <w:tabs>
          <w:tab w:val="clear" w:pos="4153"/>
          <w:tab w:val="clear" w:pos="8306"/>
        </w:tabs>
        <w:spacing w:lineRule="auto" w:line="360"/>
        <w:ind w:firstLine="720"/>
        <w:jc w:val="both"/>
        <w:rPr/>
      </w:pPr>
      <w:r>
        <w:rPr>
          <w:u w:val="single"/>
        </w:rPr>
        <w:t>Мокрый В.С.</w:t>
      </w:r>
      <w:r>
        <w:rPr/>
        <w:t xml:space="preserve"> Я тогда ставлю вопрос на голосование, поскольку мы проголосовали за основу, и я ставлю по предложению Георгия Карпеевича. Абзац 3, кто за то, чтобы исключить? Раз, два, три. Шесть. Все остальные у нас. «За» - 4. Кто против? </w:t>
      </w:r>
    </w:p>
    <w:p>
      <w:pPr>
        <w:pStyle w:val="Header"/>
        <w:tabs>
          <w:tab w:val="clear" w:pos="4153"/>
          <w:tab w:val="clear" w:pos="8306"/>
        </w:tabs>
        <w:spacing w:lineRule="auto" w:line="360"/>
        <w:ind w:firstLine="720"/>
        <w:jc w:val="both"/>
        <w:rPr/>
      </w:pPr>
      <w:r>
        <w:rPr>
          <w:u w:val="single"/>
        </w:rPr>
        <w:t>Леонтьев Г.К.</w:t>
      </w:r>
      <w:r>
        <w:rPr/>
        <w:t xml:space="preserve"> Общий объем вопросов местного значения распределен между тремя типами муниципальных образований. Как он может быть между тремя общий объем? Когда район, там понятно, между двумя уровнями, а как между тремя делится, я не понимаю. Когда это городской округ обладает всеми полномочиями. Здесь даже стилистически неправильно. </w:t>
      </w:r>
    </w:p>
    <w:p>
      <w:pPr>
        <w:pStyle w:val="Header"/>
        <w:tabs>
          <w:tab w:val="clear" w:pos="4153"/>
          <w:tab w:val="clear" w:pos="8306"/>
        </w:tabs>
        <w:spacing w:lineRule="auto" w:line="360"/>
        <w:ind w:firstLine="720"/>
        <w:jc w:val="both"/>
        <w:rPr/>
      </w:pPr>
      <w:r>
        <w:rPr>
          <w:u w:val="single"/>
        </w:rPr>
        <w:t>Митрохин С.С.</w:t>
      </w:r>
      <w:r>
        <w:rPr/>
        <w:t xml:space="preserve"> На самом деле действительно неточность, потому что как бы между … </w:t>
      </w:r>
    </w:p>
    <w:p>
      <w:pPr>
        <w:pStyle w:val="Header"/>
        <w:tabs>
          <w:tab w:val="clear" w:pos="4153"/>
          <w:tab w:val="clear" w:pos="8306"/>
        </w:tabs>
        <w:spacing w:lineRule="auto" w:line="360"/>
        <w:ind w:firstLine="720"/>
        <w:jc w:val="both"/>
        <w:rPr/>
      </w:pPr>
      <w:r>
        <w:rPr>
          <w:u w:val="single"/>
        </w:rPr>
        <w:t>Мокрый В.С.</w:t>
      </w:r>
      <w:r>
        <w:rPr/>
        <w:t xml:space="preserve"> Давайте, может быть, по этой редакции давайте подготовим редакцию, что вот слово между тремя … я согласен … Редакция не правильная, исключить, я, например, против. Отдать в новую редакцию, я за. Кто за то, чтобы исключить? Кто против? Я вынужден … Просто вместо того, чтобы обсуждать по делу, кто против? Но с доработкой… </w:t>
      </w:r>
    </w:p>
    <w:p>
      <w:pPr>
        <w:pStyle w:val="Header"/>
        <w:tabs>
          <w:tab w:val="clear" w:pos="4153"/>
          <w:tab w:val="clear" w:pos="8306"/>
        </w:tabs>
        <w:spacing w:lineRule="auto" w:line="360"/>
        <w:ind w:firstLine="720"/>
        <w:jc w:val="both"/>
        <w:rPr/>
      </w:pPr>
      <w:r>
        <w:rPr>
          <w:u w:val="single"/>
        </w:rPr>
        <w:t>Бондарь В.Н.</w:t>
      </w:r>
      <w:r>
        <w:rPr/>
        <w:t xml:space="preserve"> Такой подход позволяет учесть особенности, здесь написано. Вот я считаю, что он не позволяет учесть такой подход, как раз наоборот. </w:t>
      </w:r>
    </w:p>
    <w:p>
      <w:pPr>
        <w:pStyle w:val="Header"/>
        <w:tabs>
          <w:tab w:val="clear" w:pos="4153"/>
          <w:tab w:val="clear" w:pos="8306"/>
        </w:tabs>
        <w:spacing w:lineRule="auto" w:line="360"/>
        <w:ind w:firstLine="720"/>
        <w:jc w:val="both"/>
        <w:rPr/>
      </w:pPr>
      <w:r>
        <w:rPr>
          <w:u w:val="single"/>
        </w:rPr>
        <w:t>Мокрый В.С.</w:t>
      </w:r>
      <w:r>
        <w:rPr/>
        <w:t xml:space="preserve"> Абзац 5. Вводится новое положение, регулирующее … основу местного самоуправления. Жесткое регламентирование, еще раз говорю, что это противоречит … Конституции, всему остальному. Этого нельзя говорить. </w:t>
      </w:r>
    </w:p>
    <w:p>
      <w:pPr>
        <w:pStyle w:val="Header"/>
        <w:tabs>
          <w:tab w:val="clear" w:pos="4153"/>
          <w:tab w:val="clear" w:pos="8306"/>
        </w:tabs>
        <w:spacing w:lineRule="auto" w:line="360"/>
        <w:ind w:firstLine="720"/>
        <w:jc w:val="both"/>
        <w:rPr/>
      </w:pPr>
      <w:r>
        <w:rPr>
          <w:u w:val="single"/>
        </w:rPr>
        <w:t>Митрохин С.С.</w:t>
      </w:r>
      <w:r>
        <w:rPr/>
        <w:t xml:space="preserve"> Я хочу согласиться, просто пустой абсолютно пункт, можно согласиться с исключением, ничего не значит, никакой нагрузки не несет… </w:t>
      </w:r>
    </w:p>
    <w:p>
      <w:pPr>
        <w:pStyle w:val="Header"/>
        <w:tabs>
          <w:tab w:val="clear" w:pos="4153"/>
          <w:tab w:val="clear" w:pos="8306"/>
        </w:tabs>
        <w:spacing w:lineRule="auto" w:line="360"/>
        <w:ind w:firstLine="720"/>
        <w:jc w:val="both"/>
        <w:rPr/>
      </w:pPr>
      <w:r>
        <w:rPr>
          <w:u w:val="single"/>
        </w:rPr>
        <w:t>Мокрый В.С.</w:t>
      </w:r>
      <w:r>
        <w:rPr/>
        <w:t xml:space="preserve"> Хорошо. Кто за то, чтобы исключить, прошу голосовать. Шесть, семь. Кто против? Большинство, исключить. Абзац 8.</w:t>
      </w:r>
    </w:p>
    <w:p>
      <w:pPr>
        <w:pStyle w:val="Header"/>
        <w:tabs>
          <w:tab w:val="clear" w:pos="4153"/>
          <w:tab w:val="clear" w:pos="8306"/>
        </w:tabs>
        <w:spacing w:lineRule="auto" w:line="360"/>
        <w:ind w:firstLine="720"/>
        <w:jc w:val="both"/>
        <w:rPr/>
      </w:pPr>
      <w:r>
        <w:rPr>
          <w:u w:val="single"/>
        </w:rPr>
        <w:t>Леонтьев Г.К.</w:t>
      </w:r>
      <w:r>
        <w:rPr/>
        <w:t xml:space="preserve"> 6-ой, законопроект обеспечивает тесную взаимосвязь между территориальными организациями местного самоуправления и ее финансовой основы, что позволяет сформировать систему межбюджетных отношений на единых принципах. Мы вообще не знаем, какие принципы будут, поскольку они будут закладываться в бюджетном и налоговом законодательстве. Почему мы говорим, что тесная взаимосвязь … Будут они приняты или нет. Разрыв. Мы сегодня принципов и критериев не имеем. </w:t>
      </w:r>
    </w:p>
    <w:p>
      <w:pPr>
        <w:pStyle w:val="Header"/>
        <w:tabs>
          <w:tab w:val="clear" w:pos="4153"/>
          <w:tab w:val="clear" w:pos="8306"/>
        </w:tabs>
        <w:spacing w:lineRule="auto" w:line="360"/>
        <w:ind w:firstLine="720"/>
        <w:jc w:val="both"/>
        <w:rPr/>
      </w:pPr>
      <w:r>
        <w:rPr>
          <w:u w:val="single"/>
        </w:rPr>
        <w:t>Мокрый В.С.</w:t>
      </w:r>
      <w:r>
        <w:rPr/>
        <w:t xml:space="preserve"> Мы это обсуждали, даже во время обсуждения. Кто за то, чтобы исключить, прошу голосовать? Кто против? Пожалуйста, следующий абзац.</w:t>
      </w:r>
    </w:p>
    <w:p>
      <w:pPr>
        <w:pStyle w:val="Header"/>
        <w:tabs>
          <w:tab w:val="clear" w:pos="4153"/>
          <w:tab w:val="clear" w:pos="8306"/>
        </w:tabs>
        <w:spacing w:lineRule="auto" w:line="360"/>
        <w:ind w:firstLine="720"/>
        <w:jc w:val="both"/>
        <w:rPr/>
      </w:pPr>
      <w:r>
        <w:rPr>
          <w:u w:val="single"/>
        </w:rPr>
        <w:t>Леонтьев Г.К.</w:t>
      </w:r>
      <w:r>
        <w:rPr/>
        <w:t xml:space="preserve"> Абзац 8 … законопроекта соответствует Конституции Российской Федерации, однако ряд его норм требует уточнения и доработки, которые могут быть осуществлены при подготовке законопроекта ко второму чтению. Считаю, что нужно четко конкретизировать статьи, а их указать, статьи 14, 15, 16, 17, 34, 35, 36, 53, 55 противоречат Конституции. </w:t>
      </w:r>
    </w:p>
    <w:p>
      <w:pPr>
        <w:pStyle w:val="Header"/>
        <w:tabs>
          <w:tab w:val="clear" w:pos="4153"/>
          <w:tab w:val="clear" w:pos="8306"/>
        </w:tabs>
        <w:spacing w:lineRule="auto" w:line="360"/>
        <w:ind w:firstLine="720"/>
        <w:jc w:val="both"/>
        <w:rPr/>
      </w:pPr>
      <w:r>
        <w:rPr>
          <w:u w:val="single"/>
        </w:rPr>
        <w:t>Мокрый В.С.</w:t>
      </w:r>
      <w:r>
        <w:rPr/>
        <w:t xml:space="preserve"> Кто за то, чтобы исключить? Кто против, прошу поднять руки. Осталось. Все, закончили обсуждение. </w:t>
      </w:r>
    </w:p>
    <w:p>
      <w:pPr>
        <w:pStyle w:val="Header"/>
        <w:tabs>
          <w:tab w:val="clear" w:pos="4153"/>
          <w:tab w:val="clear" w:pos="8306"/>
        </w:tabs>
        <w:spacing w:lineRule="auto" w:line="360"/>
        <w:ind w:firstLine="720"/>
        <w:jc w:val="both"/>
        <w:rPr/>
      </w:pPr>
      <w:r>
        <w:rPr>
          <w:u w:val="single"/>
        </w:rPr>
        <w:t>Леонтьев Г.К.</w:t>
      </w:r>
      <w:r>
        <w:rPr/>
        <w:t xml:space="preserve"> А дальше предложения идут. Дальше … дополнить абзац 9, 11, дальше дополнить абзацы, я то  систематизировал, что предлагают субъекты Федерации. Здесь расписано, это предложение субъектов Федерации. </w:t>
      </w:r>
    </w:p>
    <w:p>
      <w:pPr>
        <w:pStyle w:val="Header"/>
        <w:tabs>
          <w:tab w:val="clear" w:pos="4153"/>
          <w:tab w:val="clear" w:pos="8306"/>
        </w:tabs>
        <w:spacing w:lineRule="auto" w:line="360"/>
        <w:ind w:firstLine="709"/>
        <w:jc w:val="both"/>
        <w:rPr/>
      </w:pPr>
      <w:r>
        <w:rPr>
          <w:u w:val="single"/>
        </w:rPr>
        <w:t>Мокрый В.С.</w:t>
      </w:r>
      <w:r>
        <w:rPr/>
        <w:t xml:space="preserve"> Пункт 6. Кто «за»? Прошу голосовать. </w:t>
      </w:r>
    </w:p>
    <w:p>
      <w:pPr>
        <w:pStyle w:val="Header"/>
        <w:tabs>
          <w:tab w:val="clear" w:pos="4153"/>
          <w:tab w:val="clear" w:pos="8306"/>
        </w:tabs>
        <w:spacing w:lineRule="auto" w:line="360"/>
        <w:ind w:firstLine="709"/>
        <w:jc w:val="both"/>
        <w:rPr/>
      </w:pPr>
      <w:r>
        <w:rPr>
          <w:u w:val="single"/>
        </w:rPr>
        <w:t>Леонтьев Г.К.</w:t>
      </w:r>
      <w:r>
        <w:rPr/>
        <w:t xml:space="preserve"> Это не мои выдумки. Я систематизировал.</w:t>
      </w:r>
    </w:p>
    <w:p>
      <w:pPr>
        <w:pStyle w:val="Header"/>
        <w:tabs>
          <w:tab w:val="clear" w:pos="4153"/>
          <w:tab w:val="clear" w:pos="8306"/>
        </w:tabs>
        <w:spacing w:lineRule="auto" w:line="360"/>
        <w:ind w:firstLine="709"/>
        <w:jc w:val="both"/>
        <w:rPr/>
      </w:pPr>
      <w:r>
        <w:rPr>
          <w:u w:val="single"/>
        </w:rPr>
        <w:t>Мокрый В.С.</w:t>
      </w:r>
      <w:r>
        <w:rPr/>
        <w:t xml:space="preserve"> Кто против? Что нам мешает принятию ко второму чтению? Я настаиваю.</w:t>
      </w:r>
    </w:p>
    <w:p>
      <w:pPr>
        <w:pStyle w:val="Header"/>
        <w:tabs>
          <w:tab w:val="clear" w:pos="4153"/>
          <w:tab w:val="clear" w:pos="8306"/>
        </w:tabs>
        <w:spacing w:lineRule="auto" w:line="360"/>
        <w:ind w:firstLine="709"/>
        <w:jc w:val="both"/>
        <w:rPr/>
      </w:pPr>
      <w:r>
        <w:rPr>
          <w:u w:val="single"/>
        </w:rPr>
        <w:t>Леонтьев Г.К.</w:t>
      </w:r>
      <w:r>
        <w:rPr/>
        <w:t xml:space="preserve"> Это концептуальный вопрос.</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Решение комитета. Такие предложения пройдут. Что там дальше-то? Все равно Дума.</w:t>
      </w:r>
    </w:p>
    <w:p>
      <w:pPr>
        <w:pStyle w:val="Header"/>
        <w:tabs>
          <w:tab w:val="clear" w:pos="4153"/>
          <w:tab w:val="clear" w:pos="8306"/>
        </w:tabs>
        <w:spacing w:lineRule="auto" w:line="360"/>
        <w:ind w:firstLine="709"/>
        <w:jc w:val="both"/>
        <w:rPr/>
      </w:pPr>
      <w:r>
        <w:rPr>
          <w:u w:val="single"/>
        </w:rPr>
        <w:t>Мокрый В.С.</w:t>
      </w:r>
      <w:r>
        <w:rPr/>
        <w:t xml:space="preserve"> Позиция 7. Пожалуйста, Георгий Константинович. В законопроекте круг вопросов, он определяется федеральным законом.</w:t>
      </w:r>
    </w:p>
    <w:p>
      <w:pPr>
        <w:pStyle w:val="Header"/>
        <w:tabs>
          <w:tab w:val="clear" w:pos="4153"/>
          <w:tab w:val="clear" w:pos="8306"/>
        </w:tabs>
        <w:spacing w:lineRule="auto" w:line="360"/>
        <w:ind w:firstLine="709"/>
        <w:jc w:val="both"/>
        <w:rPr/>
      </w:pPr>
      <w:r>
        <w:rPr>
          <w:u w:val="single"/>
        </w:rPr>
        <w:t>Леонтьев Г.К.</w:t>
      </w:r>
      <w:r>
        <w:rPr/>
        <w:t xml:space="preserve"> Я констатирую, это констатация. Вот, пожалуйста, из всех.</w:t>
      </w:r>
    </w:p>
    <w:p>
      <w:pPr>
        <w:pStyle w:val="Header"/>
        <w:tabs>
          <w:tab w:val="clear" w:pos="4153"/>
          <w:tab w:val="clear" w:pos="8306"/>
        </w:tabs>
        <w:spacing w:lineRule="auto" w:line="360"/>
        <w:ind w:firstLine="709"/>
        <w:jc w:val="both"/>
        <w:rPr/>
      </w:pPr>
      <w:r>
        <w:rPr>
          <w:u w:val="single"/>
        </w:rPr>
        <w:t>Мокрый В.С.</w:t>
      </w:r>
      <w:r>
        <w:rPr/>
        <w:t xml:space="preserve"> Нет, то, что мы уже обсуждали, лишает населения права.</w:t>
      </w:r>
    </w:p>
    <w:p>
      <w:pPr>
        <w:pStyle w:val="Header"/>
        <w:numPr>
          <w:ilvl w:val="0"/>
          <w:numId w:val="0"/>
        </w:numPr>
        <w:tabs>
          <w:tab w:val="clear" w:pos="4153"/>
          <w:tab w:val="clear" w:pos="8306"/>
        </w:tabs>
        <w:spacing w:lineRule="auto" w:line="360"/>
        <w:ind w:firstLine="709"/>
        <w:jc w:val="both"/>
        <w:outlineLvl w:val="0"/>
        <w:rPr/>
      </w:pPr>
      <w:r>
        <w:rPr>
          <w:u w:val="single"/>
        </w:rPr>
        <w:t>Леонтьев Г.К.</w:t>
      </w:r>
      <w:r>
        <w:rPr/>
        <w:t xml:space="preserve"> Конечно, лишает. </w:t>
      </w:r>
    </w:p>
    <w:p>
      <w:pPr>
        <w:pStyle w:val="Header"/>
        <w:tabs>
          <w:tab w:val="clear" w:pos="4153"/>
          <w:tab w:val="clear" w:pos="8306"/>
        </w:tabs>
        <w:spacing w:lineRule="auto" w:line="360"/>
        <w:ind w:firstLine="709"/>
        <w:jc w:val="both"/>
        <w:rPr/>
      </w:pPr>
      <w:r>
        <w:rPr>
          <w:u w:val="single"/>
        </w:rPr>
        <w:t>Мокрый В.С.</w:t>
      </w:r>
      <w:r>
        <w:rPr/>
        <w:t xml:space="preserve"> Это вы в одной статьей прошли, опять тем самым противоречите статьям Конституции. </w:t>
      </w:r>
    </w:p>
    <w:p>
      <w:pPr>
        <w:pStyle w:val="Header"/>
        <w:tabs>
          <w:tab w:val="clear" w:pos="4153"/>
          <w:tab w:val="clear" w:pos="8306"/>
        </w:tabs>
        <w:spacing w:lineRule="auto" w:line="360"/>
        <w:ind w:firstLine="709"/>
        <w:jc w:val="both"/>
        <w:rPr/>
      </w:pPr>
      <w:r>
        <w:rPr>
          <w:u w:val="single"/>
        </w:rPr>
        <w:t>Леонтьев Г.К.</w:t>
      </w:r>
      <w:r>
        <w:rPr/>
        <w:t xml:space="preserve"> Ну, вот ушел как бы Дмитрий Николаевич, вот позиция. Если «ЯБЛОКО» встанет на свою позицию, то статус кво сохраним. Я не говорю… Ну, то же самое идет, что нарушается.</w:t>
      </w:r>
    </w:p>
    <w:p>
      <w:pPr>
        <w:pStyle w:val="Header"/>
        <w:tabs>
          <w:tab w:val="clear" w:pos="4153"/>
          <w:tab w:val="clear" w:pos="8306"/>
        </w:tabs>
        <w:spacing w:lineRule="auto" w:line="360"/>
        <w:ind w:firstLine="709"/>
        <w:jc w:val="both"/>
        <w:rPr/>
      </w:pPr>
      <w:r>
        <w:rPr>
          <w:u w:val="single"/>
        </w:rPr>
        <w:t>Мокрый В.С.</w:t>
      </w:r>
      <w:r>
        <w:rPr/>
        <w:t xml:space="preserve"> Нет, я с такой редакцией не согласен. </w:t>
      </w:r>
    </w:p>
    <w:p>
      <w:pPr>
        <w:pStyle w:val="Header"/>
        <w:tabs>
          <w:tab w:val="clear" w:pos="4153"/>
          <w:tab w:val="clear" w:pos="8306"/>
        </w:tabs>
        <w:spacing w:lineRule="auto" w:line="360"/>
        <w:ind w:firstLine="709"/>
        <w:jc w:val="both"/>
        <w:rPr/>
      </w:pPr>
      <w:r>
        <w:rPr>
          <w:u w:val="single"/>
        </w:rPr>
        <w:t>Леонтьев Г.К.</w:t>
      </w:r>
      <w:r>
        <w:rPr/>
        <w:t xml:space="preserve"> А структуру почему, структуру почему лишат. Им говорят: обязательным является…</w:t>
      </w:r>
    </w:p>
    <w:p>
      <w:pPr>
        <w:pStyle w:val="Header"/>
        <w:tabs>
          <w:tab w:val="clear" w:pos="4153"/>
          <w:tab w:val="clear" w:pos="8306"/>
        </w:tabs>
        <w:spacing w:lineRule="auto" w:line="360"/>
        <w:ind w:firstLine="709"/>
        <w:jc w:val="both"/>
        <w:rPr/>
      </w:pPr>
      <w:r>
        <w:rPr>
          <w:u w:val="single"/>
        </w:rPr>
        <w:t>Мокрый В.С.</w:t>
      </w:r>
      <w:r>
        <w:rPr/>
        <w:t xml:space="preserve"> А вот мы дали возможность определять структуру, а местного самоуправления нет. Ну, и что делать?</w:t>
      </w:r>
    </w:p>
    <w:p>
      <w:pPr>
        <w:pStyle w:val="Header"/>
        <w:tabs>
          <w:tab w:val="clear" w:pos="4153"/>
          <w:tab w:val="clear" w:pos="8306"/>
        </w:tabs>
        <w:spacing w:lineRule="auto" w:line="360"/>
        <w:ind w:firstLine="709"/>
        <w:jc w:val="both"/>
        <w:rPr/>
      </w:pPr>
      <w:r>
        <w:rPr>
          <w:u w:val="single"/>
        </w:rPr>
        <w:t>Леонтьев Г.К.</w:t>
      </w:r>
      <w:r>
        <w:rPr/>
        <w:t xml:space="preserve"> Владимир Семенович, давайте представим два, вот там статью, где мы говорим об обязательном… статью Конституции, которая говорит: самостоятельно определяют. Ну как их связать, увязать между собой. С Конституцией что ли? Структура местного самоуправления определяется населением самостоятельно.</w:t>
      </w:r>
    </w:p>
    <w:p>
      <w:pPr>
        <w:pStyle w:val="Header"/>
        <w:tabs>
          <w:tab w:val="clear" w:pos="4153"/>
          <w:tab w:val="clear" w:pos="8306"/>
        </w:tabs>
        <w:spacing w:lineRule="auto" w:line="360"/>
        <w:ind w:firstLine="709"/>
        <w:jc w:val="both"/>
        <w:rPr/>
      </w:pPr>
      <w:r>
        <w:rPr/>
        <w:t>(Идет обсуждение.)</w:t>
      </w:r>
    </w:p>
    <w:p>
      <w:pPr>
        <w:pStyle w:val="Header"/>
        <w:tabs>
          <w:tab w:val="clear" w:pos="4153"/>
          <w:tab w:val="clear" w:pos="8306"/>
        </w:tabs>
        <w:spacing w:lineRule="auto" w:line="360"/>
        <w:ind w:firstLine="709"/>
        <w:jc w:val="both"/>
        <w:rPr/>
      </w:pPr>
      <w:r>
        <w:rPr>
          <w:u w:val="single"/>
        </w:rPr>
        <w:t>Митрохин С.С.</w:t>
      </w:r>
      <w:r>
        <w:rPr/>
        <w:t xml:space="preserve"> Я поддержу, если убрать конкретные статьи вот эти, в скобках, потому что, во-первых, там могут быть и другие, я просто сейчас не, общие фразы о том, что действительно, отдельные положения лишают. </w:t>
      </w:r>
    </w:p>
    <w:p>
      <w:pPr>
        <w:pStyle w:val="Header"/>
        <w:tabs>
          <w:tab w:val="clear" w:pos="4153"/>
          <w:tab w:val="clear" w:pos="8306"/>
        </w:tabs>
        <w:spacing w:lineRule="auto" w:line="360"/>
        <w:ind w:firstLine="709"/>
        <w:jc w:val="both"/>
        <w:rPr/>
      </w:pPr>
      <w:r>
        <w:rPr>
          <w:u w:val="single"/>
        </w:rPr>
        <w:t>Мокрый В.С.</w:t>
      </w:r>
      <w:r>
        <w:rPr/>
        <w:t xml:space="preserve"> Номера статей убрать….</w:t>
      </w:r>
    </w:p>
    <w:p>
      <w:pPr>
        <w:pStyle w:val="Header"/>
        <w:tabs>
          <w:tab w:val="clear" w:pos="4153"/>
          <w:tab w:val="clear" w:pos="8306"/>
        </w:tabs>
        <w:spacing w:lineRule="auto" w:line="360"/>
        <w:ind w:firstLine="709"/>
        <w:jc w:val="both"/>
        <w:rPr/>
      </w:pPr>
      <w:r>
        <w:rPr>
          <w:u w:val="single"/>
        </w:rPr>
        <w:t>Митрохин С.С.</w:t>
      </w:r>
      <w:r>
        <w:rPr/>
        <w:t xml:space="preserve"> Я поддерживаю если … но конкретные статьи, я не берусь именно эти статьи. Просто сейчас…</w:t>
      </w:r>
    </w:p>
    <w:p>
      <w:pPr>
        <w:pStyle w:val="Header"/>
        <w:numPr>
          <w:ilvl w:val="0"/>
          <w:numId w:val="0"/>
        </w:numPr>
        <w:tabs>
          <w:tab w:val="clear" w:pos="4153"/>
          <w:tab w:val="clear" w:pos="8306"/>
        </w:tabs>
        <w:spacing w:lineRule="auto" w:line="360"/>
        <w:ind w:firstLine="709"/>
        <w:jc w:val="both"/>
        <w:outlineLvl w:val="0"/>
        <w:rPr/>
      </w:pPr>
      <w:r>
        <w:rPr>
          <w:u w:val="single"/>
        </w:rPr>
        <w:t>Леонтьев Г.К.</w:t>
      </w:r>
      <w:r>
        <w:rPr/>
        <w:t xml:space="preserve"> Доработаем.</w:t>
      </w:r>
    </w:p>
    <w:p>
      <w:pPr>
        <w:pStyle w:val="Header"/>
        <w:tabs>
          <w:tab w:val="clear" w:pos="4153"/>
          <w:tab w:val="clear" w:pos="8306"/>
        </w:tabs>
        <w:spacing w:lineRule="auto" w:line="360"/>
        <w:ind w:firstLine="709"/>
        <w:jc w:val="both"/>
        <w:rPr/>
      </w:pPr>
      <w:r>
        <w:rPr>
          <w:u w:val="single"/>
        </w:rPr>
        <w:t>Митрохин С.С.</w:t>
      </w:r>
      <w:r>
        <w:rPr/>
        <w:t xml:space="preserve"> Нет, просто сейчас сними это и все, скобки сними.</w:t>
      </w:r>
    </w:p>
    <w:p>
      <w:pPr>
        <w:pStyle w:val="Header"/>
        <w:tabs>
          <w:tab w:val="clear" w:pos="4153"/>
          <w:tab w:val="clear" w:pos="8306"/>
        </w:tabs>
        <w:spacing w:lineRule="auto" w:line="360"/>
        <w:ind w:firstLine="709"/>
        <w:jc w:val="both"/>
        <w:rPr/>
      </w:pPr>
      <w:r>
        <w:rPr>
          <w:u w:val="single"/>
        </w:rPr>
        <w:t>Леонтьев Г.К.</w:t>
      </w:r>
      <w:r>
        <w:rPr/>
        <w:t xml:space="preserve"> Хорошо. Давай. Я скобки снимаю.</w:t>
      </w:r>
    </w:p>
    <w:p>
      <w:pPr>
        <w:pStyle w:val="Header"/>
        <w:tabs>
          <w:tab w:val="clear" w:pos="4153"/>
          <w:tab w:val="clear" w:pos="8306"/>
        </w:tabs>
        <w:spacing w:lineRule="auto" w:line="360"/>
        <w:ind w:firstLine="709"/>
        <w:jc w:val="both"/>
        <w:rPr/>
      </w:pPr>
      <w:r>
        <w:rPr>
          <w:u w:val="single"/>
        </w:rPr>
        <w:t>Мокрый В.С.</w:t>
      </w:r>
      <w:r>
        <w:rPr/>
        <w:t xml:space="preserve"> И дальше, тем самым, противоречит Конституции. Понимаете?</w:t>
      </w:r>
    </w:p>
    <w:p>
      <w:pPr>
        <w:pStyle w:val="Header"/>
        <w:tabs>
          <w:tab w:val="clear" w:pos="4153"/>
          <w:tab w:val="clear" w:pos="8306"/>
        </w:tabs>
        <w:spacing w:lineRule="auto" w:line="360"/>
        <w:ind w:firstLine="709"/>
        <w:jc w:val="both"/>
        <w:rPr/>
      </w:pPr>
      <w:r>
        <w:rPr>
          <w:u w:val="single"/>
        </w:rPr>
        <w:t>Митрохин С.С.</w:t>
      </w:r>
      <w:r>
        <w:rPr/>
        <w:t xml:space="preserve"> Конституцию я бы тоже убрал. </w:t>
      </w:r>
    </w:p>
    <w:p>
      <w:pPr>
        <w:pStyle w:val="Header"/>
        <w:tabs>
          <w:tab w:val="clear" w:pos="4153"/>
          <w:tab w:val="clear" w:pos="8306"/>
        </w:tabs>
        <w:spacing w:lineRule="auto" w:line="360"/>
        <w:ind w:firstLine="709"/>
        <w:jc w:val="both"/>
        <w:rPr/>
      </w:pPr>
      <w:r>
        <w:rPr/>
        <w:t>(Идет обсуждение.)</w:t>
      </w:r>
    </w:p>
    <w:p>
      <w:pPr>
        <w:pStyle w:val="Header"/>
        <w:tabs>
          <w:tab w:val="clear" w:pos="4153"/>
          <w:tab w:val="clear" w:pos="8306"/>
        </w:tabs>
        <w:spacing w:lineRule="auto" w:line="360"/>
        <w:ind w:firstLine="709"/>
        <w:jc w:val="both"/>
        <w:rPr/>
      </w:pPr>
      <w:r>
        <w:rPr>
          <w:u w:val="single"/>
        </w:rPr>
        <w:t>Мокрый В.С.</w:t>
      </w:r>
      <w:r>
        <w:rPr/>
        <w:t xml:space="preserve"> У него через каждый абзац все Конституции противоречит. Ну, ты так понимаешь, а я так понимаю. </w:t>
      </w:r>
    </w:p>
    <w:p>
      <w:pPr>
        <w:pStyle w:val="Header"/>
        <w:tabs>
          <w:tab w:val="clear" w:pos="4153"/>
          <w:tab w:val="clear" w:pos="8306"/>
        </w:tabs>
        <w:spacing w:lineRule="auto" w:line="360"/>
        <w:ind w:firstLine="709"/>
        <w:jc w:val="both"/>
        <w:rPr/>
      </w:pPr>
      <w:r>
        <w:rPr>
          <w:u w:val="single"/>
        </w:rPr>
        <w:t>Леонтьев Г.К.</w:t>
      </w:r>
      <w:r>
        <w:rPr/>
        <w:t xml:space="preserve"> Я же взял…</w:t>
      </w:r>
    </w:p>
    <w:p>
      <w:pPr>
        <w:pStyle w:val="Header"/>
        <w:tabs>
          <w:tab w:val="clear" w:pos="4153"/>
          <w:tab w:val="clear" w:pos="8306"/>
        </w:tabs>
        <w:spacing w:lineRule="auto" w:line="360"/>
        <w:ind w:firstLine="709"/>
        <w:jc w:val="both"/>
        <w:rPr/>
      </w:pPr>
      <w:r>
        <w:rPr>
          <w:u w:val="single"/>
        </w:rPr>
        <w:t>Мокрый В.С.</w:t>
      </w:r>
      <w:r>
        <w:rPr/>
        <w:t xml:space="preserve"> А я тебе говорю, что нет противоречий.</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А то, что мы дали право определять муниципальному образованию структуру, а там нет. В Иркутске он приводит пример, или еще где-то, нет ни одного.</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Если Конституция незыблема, значит, ….</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Да ладно, это прикрытие только.</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Ну, так, а что мы тогда говорим? Люди-то нам говорят, мы законодатели, мы завтра примем решение.</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Ничего вам люди не говорят.</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Ну, как не говорят?</w:t>
      </w:r>
    </w:p>
    <w:p>
      <w:pPr>
        <w:pStyle w:val="Header"/>
        <w:tabs>
          <w:tab w:val="clear" w:pos="4153"/>
          <w:tab w:val="clear" w:pos="8306"/>
        </w:tabs>
        <w:spacing w:lineRule="auto" w:line="360"/>
        <w:ind w:firstLine="709"/>
        <w:jc w:val="both"/>
        <w:rPr/>
      </w:pPr>
      <w:r>
        <w:rPr/>
        <w:t>(Идет обсуждение.)</w:t>
      </w:r>
    </w:p>
    <w:p>
      <w:pPr>
        <w:pStyle w:val="Header"/>
        <w:tabs>
          <w:tab w:val="clear" w:pos="4153"/>
          <w:tab w:val="clear" w:pos="8306"/>
        </w:tabs>
        <w:spacing w:lineRule="auto" w:line="360"/>
        <w:ind w:firstLine="709"/>
        <w:jc w:val="both"/>
        <w:rPr/>
      </w:pPr>
      <w:r>
        <w:rPr>
          <w:u w:val="single"/>
        </w:rPr>
        <w:t xml:space="preserve">                  </w:t>
      </w:r>
      <w:r>
        <w:rPr>
          <w:u w:val="single"/>
        </w:rPr>
        <w:t>.</w:t>
      </w:r>
      <w:r>
        <w:rPr/>
        <w:t xml:space="preserve"> Я предлагаю так, по крайней мере, по этому пункту непонятно. Я согласен с одной позицией: Георгий Карпеевич дает новую редакцию и мы обходным вариантом обсудим. Но только если он сейчас скажет, я так не говорил, говорил.  </w:t>
      </w:r>
    </w:p>
    <w:p>
      <w:pPr>
        <w:pStyle w:val="Header"/>
        <w:tabs>
          <w:tab w:val="clear" w:pos="4153"/>
          <w:tab w:val="clear" w:pos="8306"/>
        </w:tabs>
        <w:spacing w:lineRule="auto" w:line="360"/>
        <w:ind w:firstLine="709"/>
        <w:jc w:val="both"/>
        <w:rPr/>
      </w:pPr>
      <w:r>
        <w:rPr>
          <w:u w:val="single"/>
        </w:rPr>
        <w:t>Митрохин С.С.</w:t>
      </w:r>
      <w:r>
        <w:rPr/>
        <w:t xml:space="preserve"> Противоречит Конституции, остальное тут просто потом чисто стилистически выправить текст и все.</w:t>
      </w:r>
    </w:p>
    <w:p>
      <w:pPr>
        <w:pStyle w:val="Header"/>
        <w:tabs>
          <w:tab w:val="clear" w:pos="4153"/>
          <w:tab w:val="clear" w:pos="8306"/>
        </w:tabs>
        <w:spacing w:lineRule="auto" w:line="360"/>
        <w:ind w:firstLine="709"/>
        <w:jc w:val="both"/>
        <w:rPr/>
      </w:pPr>
      <w:r>
        <w:rPr>
          <w:u w:val="single"/>
        </w:rPr>
        <w:t>Мокрый В.С.</w:t>
      </w:r>
      <w:r>
        <w:rPr/>
        <w:t xml:space="preserve"> Хорошо. Давайте посмотрим. Кто за то, чтобы с учетом вот исключения тех статей и противоречий статьям Конституции, ну, в общем, в новой редакции, но смысл сохранить вот этого пункта. Прошу голосовать. Кто «за»? Кто «против»? Давайте обходным, пообсуждаем. Я за консолидированную работу, но все-таки дайте редакции, может быть, еще кто-то из тех, кто проголосовал против, посмотрят. Пока не получается. … чем представить новую редакцию. 8 пункт дополнить проект комитета, а. Читай, там большой. </w:t>
      </w:r>
    </w:p>
    <w:p>
      <w:pPr>
        <w:pStyle w:val="Header"/>
        <w:tabs>
          <w:tab w:val="clear" w:pos="4153"/>
          <w:tab w:val="clear" w:pos="8306"/>
        </w:tabs>
        <w:spacing w:lineRule="auto" w:line="360"/>
        <w:ind w:firstLine="709"/>
        <w:jc w:val="both"/>
        <w:rPr/>
      </w:pPr>
      <w:r>
        <w:rPr>
          <w:u w:val="single"/>
        </w:rPr>
        <w:t>Леонтьев Г.К.</w:t>
      </w:r>
      <w:r>
        <w:rPr/>
        <w:t xml:space="preserve"> Да, читайте, это ключевая тема, вокруг которой развернется дискуссия. Если Дмитрий Николаевич согласился сегодня, что слово «если» будет убрано, то почему бы нам об этом не сказать в своем заключении?</w:t>
      </w:r>
    </w:p>
    <w:p>
      <w:pPr>
        <w:pStyle w:val="Header"/>
        <w:tabs>
          <w:tab w:val="clear" w:pos="4153"/>
          <w:tab w:val="clear" w:pos="8306"/>
        </w:tabs>
        <w:spacing w:lineRule="auto" w:line="360"/>
        <w:ind w:firstLine="709"/>
        <w:jc w:val="both"/>
        <w:rPr/>
      </w:pPr>
      <w:r>
        <w:rPr>
          <w:u w:val="single"/>
        </w:rPr>
        <w:t>Мокрый В.С.</w:t>
      </w:r>
      <w:r>
        <w:rPr/>
        <w:t xml:space="preserve"> Я еще раз хочу сказать, что мы втягиваем своим заключением в такую дискуссию, которая абсолютно непродуктивна и не конструктивна будет. Специально вы это делаете, Георгий Карпеевич, понимаете. Я сам хочу сказать, что там нормы есть, которые надо исправлять в переходном положении. Но таким заключением комитета, наспех, скоропалительно проголосовать «за», я категорически.</w:t>
      </w:r>
    </w:p>
    <w:p>
      <w:pPr>
        <w:pStyle w:val="Header"/>
        <w:tabs>
          <w:tab w:val="clear" w:pos="4153"/>
          <w:tab w:val="clear" w:pos="8306"/>
        </w:tabs>
        <w:spacing w:lineRule="auto" w:line="360"/>
        <w:ind w:firstLine="709"/>
        <w:jc w:val="both"/>
        <w:rPr/>
      </w:pPr>
      <w:r>
        <w:rPr>
          <w:u w:val="single"/>
        </w:rPr>
        <w:t>Леонтьев Г.К.</w:t>
      </w:r>
      <w:r>
        <w:rPr/>
        <w:t xml:space="preserve"> Кто наспех, кто скоропалительно, я работал. В том числе есть решение двух подкомитетов, не знаю, как сейчас примем, и бюджетный комитет, они…. </w:t>
      </w:r>
    </w:p>
    <w:p>
      <w:pPr>
        <w:pStyle w:val="Header"/>
        <w:tabs>
          <w:tab w:val="clear" w:pos="4153"/>
          <w:tab w:val="clear" w:pos="8306"/>
        </w:tabs>
        <w:spacing w:lineRule="auto" w:line="360"/>
        <w:ind w:firstLine="709"/>
        <w:jc w:val="both"/>
        <w:rPr/>
      </w:pPr>
      <w:r>
        <w:rPr>
          <w:u w:val="single"/>
        </w:rPr>
        <w:t>Мокрый В.С.</w:t>
      </w:r>
      <w:r>
        <w:rPr/>
        <w:t xml:space="preserve"> Абсолютно не нужны.</w:t>
      </w:r>
    </w:p>
    <w:p>
      <w:pPr>
        <w:pStyle w:val="Header"/>
        <w:tabs>
          <w:tab w:val="clear" w:pos="4153"/>
          <w:tab w:val="clear" w:pos="8306"/>
        </w:tabs>
        <w:spacing w:lineRule="auto" w:line="360"/>
        <w:ind w:firstLine="709"/>
        <w:jc w:val="both"/>
        <w:rPr/>
      </w:pPr>
      <w:r>
        <w:rPr/>
        <w:t>(Идет обсуждение.)</w:t>
      </w:r>
    </w:p>
    <w:p>
      <w:pPr>
        <w:pStyle w:val="Header"/>
        <w:tabs>
          <w:tab w:val="clear" w:pos="4153"/>
          <w:tab w:val="clear" w:pos="8306"/>
        </w:tabs>
        <w:spacing w:lineRule="auto" w:line="360"/>
        <w:ind w:firstLine="709"/>
        <w:jc w:val="both"/>
        <w:rPr/>
      </w:pPr>
      <w:r>
        <w:rPr>
          <w:u w:val="single"/>
        </w:rPr>
        <w:t>Митрохин С.С.</w:t>
      </w:r>
      <w:r>
        <w:rPr/>
        <w:t xml:space="preserve"> Предложение у меня, Георгий Карпеевич, короче, действительно, очень громоздко, короче, это формулируется и как бы отложить поэтому, также как по предыдущему пункту. Короче, просто очень много. Действительно, есть проблемы более четкого регулирования взаимоотношений. </w:t>
      </w:r>
    </w:p>
    <w:p>
      <w:pPr>
        <w:pStyle w:val="Header"/>
        <w:tabs>
          <w:tab w:val="clear" w:pos="4153"/>
          <w:tab w:val="clear" w:pos="8306"/>
        </w:tabs>
        <w:spacing w:lineRule="auto" w:line="360"/>
        <w:ind w:firstLine="709"/>
        <w:jc w:val="both"/>
        <w:rPr/>
      </w:pPr>
      <w:r>
        <w:rPr/>
        <w:t>(Идет обсуждение.)</w:t>
      </w:r>
    </w:p>
    <w:p>
      <w:pPr>
        <w:pStyle w:val="Header"/>
        <w:tabs>
          <w:tab w:val="clear" w:pos="4153"/>
          <w:tab w:val="clear" w:pos="8306"/>
        </w:tabs>
        <w:spacing w:lineRule="auto" w:line="360"/>
        <w:ind w:firstLine="709"/>
        <w:jc w:val="both"/>
        <w:rPr/>
      </w:pPr>
      <w:r>
        <w:rPr>
          <w:u w:val="single"/>
        </w:rPr>
        <w:t>Мокрый В.С.</w:t>
      </w:r>
      <w:r>
        <w:rPr/>
        <w:t xml:space="preserve"> Кто за то, чтобы исключить, как предлагает Георгий Карпеевич, то есть или дополнить, прошу прощения, это я оговорился, дополнить в той редакции, которая сейчас дана в этой таблице. Прошу голосовать. Раз, два, три, шесть. Кто «против»? Воздержался.</w:t>
      </w:r>
    </w:p>
    <w:p>
      <w:pPr>
        <w:pStyle w:val="Header"/>
        <w:tabs>
          <w:tab w:val="clear" w:pos="4153"/>
          <w:tab w:val="clear" w:pos="8306"/>
        </w:tabs>
        <w:spacing w:lineRule="auto" w:line="360"/>
        <w:ind w:firstLine="709"/>
        <w:jc w:val="both"/>
        <w:rPr/>
      </w:pPr>
      <w:r>
        <w:rPr>
          <w:u w:val="single"/>
        </w:rPr>
        <w:t>Митрохин С.С.</w:t>
      </w:r>
      <w:r>
        <w:rPr/>
        <w:t xml:space="preserve"> Я воздержался. И у меня предложение более короткое. </w:t>
      </w:r>
    </w:p>
    <w:p>
      <w:pPr>
        <w:pStyle w:val="Header"/>
        <w:tabs>
          <w:tab w:val="clear" w:pos="4153"/>
          <w:tab w:val="clear" w:pos="8306"/>
        </w:tabs>
        <w:spacing w:lineRule="auto" w:line="360"/>
        <w:ind w:firstLine="709"/>
        <w:jc w:val="both"/>
        <w:rPr/>
      </w:pPr>
      <w:r>
        <w:rPr>
          <w:u w:val="single"/>
        </w:rPr>
        <w:t>Мокрый В.С.</w:t>
      </w:r>
      <w:r>
        <w:rPr/>
        <w:t xml:space="preserve"> Предлагает, пожалуйста, в рабочем порядке. Предлагайте.</w:t>
      </w:r>
    </w:p>
    <w:p>
      <w:pPr>
        <w:pStyle w:val="Header"/>
        <w:tabs>
          <w:tab w:val="clear" w:pos="4153"/>
          <w:tab w:val="clear" w:pos="8306"/>
        </w:tabs>
        <w:spacing w:lineRule="auto" w:line="360"/>
        <w:ind w:firstLine="709"/>
        <w:jc w:val="both"/>
        <w:rPr/>
      </w:pPr>
      <w:r>
        <w:rPr>
          <w:u w:val="single"/>
        </w:rPr>
        <w:t>Митрохин С.С.</w:t>
      </w:r>
      <w:r>
        <w:rPr/>
        <w:t xml:space="preserve"> Предлагаем в коротком виде.</w:t>
      </w:r>
    </w:p>
    <w:p>
      <w:pPr>
        <w:pStyle w:val="Header"/>
        <w:tabs>
          <w:tab w:val="clear" w:pos="4153"/>
          <w:tab w:val="clear" w:pos="8306"/>
        </w:tabs>
        <w:spacing w:lineRule="auto" w:line="360"/>
        <w:ind w:firstLine="709"/>
        <w:jc w:val="both"/>
        <w:rPr/>
      </w:pPr>
      <w:r>
        <w:rPr>
          <w:u w:val="single"/>
        </w:rPr>
        <w:t>Мокрый В.С.</w:t>
      </w:r>
      <w:r>
        <w:rPr/>
        <w:t xml:space="preserve"> Георгий Карпеевич, тогда вы в своей записке придайте более короткий вариант.</w:t>
      </w:r>
    </w:p>
    <w:p>
      <w:pPr>
        <w:pStyle w:val="Header"/>
        <w:tabs>
          <w:tab w:val="clear" w:pos="4153"/>
          <w:tab w:val="clear" w:pos="8306"/>
        </w:tabs>
        <w:spacing w:lineRule="auto" w:line="360"/>
        <w:ind w:firstLine="709"/>
        <w:jc w:val="both"/>
        <w:rPr/>
      </w:pPr>
      <w:r>
        <w:rPr>
          <w:u w:val="single"/>
        </w:rPr>
        <w:t>Митрохин С.С.</w:t>
      </w:r>
      <w:r>
        <w:rPr/>
        <w:t xml:space="preserve"> Представить короткий вариант. </w:t>
      </w:r>
    </w:p>
    <w:p>
      <w:pPr>
        <w:pStyle w:val="Header"/>
        <w:tabs>
          <w:tab w:val="clear" w:pos="4153"/>
          <w:tab w:val="clear" w:pos="8306"/>
        </w:tabs>
        <w:spacing w:lineRule="auto" w:line="360"/>
        <w:ind w:firstLine="709"/>
        <w:jc w:val="both"/>
        <w:rPr/>
      </w:pPr>
      <w:r>
        <w:rPr>
          <w:u w:val="single"/>
        </w:rPr>
        <w:t>Мокрый В.С.</w:t>
      </w:r>
      <w:r>
        <w:rPr/>
        <w:t xml:space="preserve"> Пункт 10. У меня 9-го нет, к сожалению. Так, 10. Ну, я полагаю опять декларативный пункт абсолютно, не предложено решение главной проблемы. </w:t>
      </w:r>
    </w:p>
    <w:p>
      <w:pPr>
        <w:pStyle w:val="Header"/>
        <w:tabs>
          <w:tab w:val="clear" w:pos="4153"/>
          <w:tab w:val="clear" w:pos="8306"/>
        </w:tabs>
        <w:spacing w:lineRule="auto" w:line="360"/>
        <w:ind w:firstLine="709"/>
        <w:jc w:val="both"/>
        <w:rPr/>
      </w:pPr>
      <w:r>
        <w:rPr>
          <w:u w:val="single"/>
        </w:rPr>
        <w:t>Митрохин С.С.</w:t>
      </w:r>
      <w:r>
        <w:rPr/>
        <w:t xml:space="preserve"> На самом деле мы же решили делать постановление Думы специально по этой проблеме.</w:t>
      </w:r>
    </w:p>
    <w:p>
      <w:pPr>
        <w:pStyle w:val="Header"/>
        <w:tabs>
          <w:tab w:val="clear" w:pos="4153"/>
          <w:tab w:val="clear" w:pos="8306"/>
        </w:tabs>
        <w:spacing w:lineRule="auto" w:line="360"/>
        <w:ind w:firstLine="709"/>
        <w:jc w:val="both"/>
        <w:rPr/>
      </w:pPr>
      <w:r>
        <w:rPr>
          <w:u w:val="single"/>
        </w:rPr>
        <w:t>Мокрый В.С.</w:t>
      </w:r>
      <w:r>
        <w:rPr/>
        <w:t xml:space="preserve"> Мы отдельно проголосовали отдельное предложение в комитете. Мы еще текст…</w:t>
      </w:r>
    </w:p>
    <w:p>
      <w:pPr>
        <w:pStyle w:val="Header"/>
        <w:tabs>
          <w:tab w:val="clear" w:pos="4153"/>
          <w:tab w:val="clear" w:pos="8306"/>
        </w:tabs>
        <w:spacing w:lineRule="auto" w:line="360"/>
        <w:ind w:firstLine="709"/>
        <w:jc w:val="both"/>
        <w:rPr/>
      </w:pPr>
      <w:r>
        <w:rPr>
          <w:u w:val="single"/>
        </w:rPr>
        <w:t>Леонтьев Г.К.</w:t>
      </w:r>
      <w:r>
        <w:rPr/>
        <w:t xml:space="preserve"> Давайте запишем тогда в рекомендациях тогда, что эту тему, означим ее и напишем в рекомендациях, что это заложить в постановление. Потом это все утонет. </w:t>
      </w:r>
    </w:p>
    <w:p>
      <w:pPr>
        <w:pStyle w:val="Header"/>
        <w:tabs>
          <w:tab w:val="clear" w:pos="4153"/>
          <w:tab w:val="clear" w:pos="8306"/>
        </w:tabs>
        <w:spacing w:lineRule="auto" w:line="360"/>
        <w:ind w:firstLine="709"/>
        <w:jc w:val="both"/>
        <w:rPr/>
      </w:pPr>
      <w:r>
        <w:rPr>
          <w:u w:val="single"/>
        </w:rPr>
        <w:t>Мокрый В.С.</w:t>
      </w:r>
      <w:r>
        <w:rPr/>
        <w:t xml:space="preserve"> Это короче надо делать, чем здесь записано. Согласен? </w:t>
      </w:r>
    </w:p>
    <w:p>
      <w:pPr>
        <w:pStyle w:val="Header"/>
        <w:tabs>
          <w:tab w:val="clear" w:pos="4153"/>
          <w:tab w:val="clear" w:pos="8306"/>
        </w:tabs>
        <w:spacing w:lineRule="auto" w:line="360"/>
        <w:ind w:firstLine="709"/>
        <w:jc w:val="both"/>
        <w:rPr/>
      </w:pPr>
      <w:r>
        <w:rPr>
          <w:u w:val="single"/>
        </w:rPr>
        <w:t>Леонтьев Г.К.</w:t>
      </w:r>
      <w:r>
        <w:rPr/>
        <w:t xml:space="preserve"> А где? В решении комитета? Давай.</w:t>
      </w:r>
    </w:p>
    <w:p>
      <w:pPr>
        <w:pStyle w:val="Header"/>
        <w:tabs>
          <w:tab w:val="clear" w:pos="4153"/>
          <w:tab w:val="clear" w:pos="8306"/>
        </w:tabs>
        <w:spacing w:lineRule="auto" w:line="360"/>
        <w:ind w:firstLine="709"/>
        <w:jc w:val="both"/>
        <w:rPr/>
      </w:pPr>
      <w:r>
        <w:rPr>
          <w:u w:val="single"/>
        </w:rPr>
        <w:t>Мокрый В.С.</w:t>
      </w:r>
      <w:r>
        <w:rPr/>
        <w:t xml:space="preserve"> Дополнить вот этот пункт 10, кто за то, чтобы  в такой редакции, прошу голосовать. Кто против? </w:t>
      </w:r>
    </w:p>
    <w:p>
      <w:pPr>
        <w:pStyle w:val="Header"/>
        <w:tabs>
          <w:tab w:val="clear" w:pos="4153"/>
          <w:tab w:val="clear" w:pos="8306"/>
        </w:tabs>
        <w:spacing w:lineRule="auto" w:line="360"/>
        <w:ind w:firstLine="709"/>
        <w:jc w:val="both"/>
        <w:rPr/>
      </w:pPr>
      <w:r>
        <w:rPr/>
        <w:t xml:space="preserve">11 пункт смотрим. 11 пункт. Почитайте, пожалуйста, 11 пункт. </w:t>
      </w:r>
    </w:p>
    <w:p>
      <w:pPr>
        <w:pStyle w:val="Header"/>
        <w:tabs>
          <w:tab w:val="clear" w:pos="4153"/>
          <w:tab w:val="clear" w:pos="8306"/>
        </w:tabs>
        <w:spacing w:lineRule="auto" w:line="360"/>
        <w:ind w:firstLine="709"/>
        <w:jc w:val="both"/>
        <w:rPr/>
      </w:pPr>
      <w:r>
        <w:rPr>
          <w:u w:val="single"/>
        </w:rPr>
        <w:t>Митрохин С.С.</w:t>
      </w:r>
      <w:r>
        <w:rPr/>
        <w:t xml:space="preserve"> У меня предложение от рабочей группы. Создать рабочую группу в нашем комитете, всех желающих войти и провести многочисленное обсуждение широкое со всеми, кто хочет. </w:t>
      </w:r>
    </w:p>
    <w:p>
      <w:pPr>
        <w:pStyle w:val="Header"/>
        <w:tabs>
          <w:tab w:val="clear" w:pos="4153"/>
          <w:tab w:val="clear" w:pos="8306"/>
        </w:tabs>
        <w:spacing w:lineRule="auto" w:line="360"/>
        <w:ind w:firstLine="709"/>
        <w:jc w:val="both"/>
        <w:rPr/>
      </w:pPr>
      <w:r>
        <w:rPr>
          <w:u w:val="single"/>
        </w:rPr>
        <w:t>Мокрый В.С.</w:t>
      </w:r>
      <w:r>
        <w:rPr/>
        <w:t xml:space="preserve"> Поддерживаем. Только после первого чтения теперь уже, не сейчас.</w:t>
      </w:r>
    </w:p>
    <w:p>
      <w:pPr>
        <w:pStyle w:val="Header"/>
        <w:tabs>
          <w:tab w:val="clear" w:pos="4153"/>
          <w:tab w:val="clear" w:pos="8306"/>
        </w:tabs>
        <w:spacing w:lineRule="auto" w:line="360"/>
        <w:ind w:firstLine="709"/>
        <w:jc w:val="both"/>
        <w:rPr/>
      </w:pPr>
      <w:r>
        <w:rPr>
          <w:u w:val="single"/>
        </w:rPr>
        <w:t>Митрохин С.С.</w:t>
      </w:r>
      <w:r>
        <w:rPr/>
        <w:t xml:space="preserve"> Ну, после, конечно. Нет, создать-то хоть сейчас можно, не проблема.</w:t>
      </w:r>
    </w:p>
    <w:p>
      <w:pPr>
        <w:pStyle w:val="Header"/>
        <w:numPr>
          <w:ilvl w:val="0"/>
          <w:numId w:val="0"/>
        </w:numPr>
        <w:tabs>
          <w:tab w:val="clear" w:pos="4153"/>
          <w:tab w:val="clear" w:pos="8306"/>
        </w:tabs>
        <w:spacing w:lineRule="auto" w:line="360"/>
        <w:ind w:firstLine="709"/>
        <w:jc w:val="both"/>
        <w:outlineLvl w:val="0"/>
        <w:rPr/>
      </w:pPr>
      <w:r>
        <w:rPr>
          <w:u w:val="single"/>
        </w:rPr>
        <w:t>Мокрый В.С.</w:t>
      </w:r>
      <w:r>
        <w:rPr/>
        <w:t xml:space="preserve"> Я согласен.</w:t>
      </w:r>
    </w:p>
    <w:p>
      <w:pPr>
        <w:pStyle w:val="Header"/>
        <w:tabs>
          <w:tab w:val="clear" w:pos="4153"/>
          <w:tab w:val="clear" w:pos="8306"/>
        </w:tabs>
        <w:spacing w:lineRule="auto" w:line="360"/>
        <w:ind w:firstLine="709"/>
        <w:jc w:val="both"/>
        <w:rPr/>
      </w:pPr>
      <w:r>
        <w:rPr>
          <w:u w:val="single"/>
        </w:rPr>
        <w:t>Леонтьев Г.К.</w:t>
      </w:r>
      <w:r>
        <w:rPr/>
        <w:t xml:space="preserve"> Регламент нам позволяет …. До первого чтения.</w:t>
      </w:r>
    </w:p>
    <w:p>
      <w:pPr>
        <w:pStyle w:val="Header"/>
        <w:numPr>
          <w:ilvl w:val="0"/>
          <w:numId w:val="0"/>
        </w:numPr>
        <w:tabs>
          <w:tab w:val="clear" w:pos="4153"/>
          <w:tab w:val="clear" w:pos="8306"/>
        </w:tabs>
        <w:spacing w:lineRule="auto" w:line="360"/>
        <w:jc w:val="both"/>
        <w:outlineLvl w:val="0"/>
        <w:rPr/>
      </w:pPr>
      <w:r>
        <w:rPr/>
        <w:tab/>
      </w:r>
      <w:r>
        <w:rPr>
          <w:u w:val="single"/>
        </w:rPr>
        <w:t>Мокрый В.С.</w:t>
      </w:r>
      <w:r>
        <w:rPr/>
        <w:t xml:space="preserve"> Позволяет.</w:t>
      </w:r>
    </w:p>
    <w:p>
      <w:pPr>
        <w:pStyle w:val="Header"/>
        <w:numPr>
          <w:ilvl w:val="0"/>
          <w:numId w:val="0"/>
        </w:numPr>
        <w:tabs>
          <w:tab w:val="clear" w:pos="4153"/>
          <w:tab w:val="clear" w:pos="8306"/>
        </w:tabs>
        <w:spacing w:lineRule="auto" w:line="360"/>
        <w:jc w:val="both"/>
        <w:outlineLvl w:val="0"/>
        <w:rPr>
          <w:u w:val="single"/>
        </w:rPr>
      </w:pPr>
      <w:r>
        <w:rPr/>
        <w:tab/>
      </w:r>
      <w:r>
        <w:rPr>
          <w:u w:val="single"/>
        </w:rPr>
        <w:t>Леонтьев Г.К.</w:t>
      </w:r>
      <w:r>
        <w:rPr/>
        <w:t xml:space="preserve"> Ну почему этим не воспользоваться?</w:t>
      </w:r>
    </w:p>
    <w:p>
      <w:pPr>
        <w:pStyle w:val="Header"/>
        <w:tabs>
          <w:tab w:val="clear" w:pos="4153"/>
          <w:tab w:val="clear" w:pos="8306"/>
        </w:tabs>
        <w:spacing w:lineRule="auto" w:line="360"/>
        <w:ind w:firstLine="720"/>
        <w:jc w:val="both"/>
        <w:rPr/>
      </w:pPr>
      <w:r>
        <w:rPr>
          <w:u w:val="single"/>
        </w:rPr>
        <w:t>Мокрый В.С.</w:t>
      </w:r>
      <w:r>
        <w:rPr/>
        <w:t xml:space="preserve"> Я прошу для протокола проголосовать по отдельности  поправки, вот к заключению. Кто за то, что в этой редакции внести это, вот изменение в заключение, прошу голосовать. Кто за? Пожалуйста. Кто против? </w:t>
      </w:r>
    </w:p>
    <w:p>
      <w:pPr>
        <w:pStyle w:val="Header"/>
        <w:tabs>
          <w:tab w:val="clear" w:pos="4153"/>
          <w:tab w:val="clear" w:pos="8306"/>
        </w:tabs>
        <w:spacing w:lineRule="auto" w:line="360"/>
        <w:ind w:firstLine="720"/>
        <w:jc w:val="both"/>
        <w:rPr/>
      </w:pPr>
      <w:r>
        <w:rPr/>
        <w:t>И значит, предложение Митрохина и у Георгия Карпеевича аналогичное в этом … есть о создании рабочей группы. Просто разница в том, что он предлагает, вот часть до первого чтения. Но я полагаю …</w:t>
      </w:r>
    </w:p>
    <w:p>
      <w:pPr>
        <w:pStyle w:val="Header"/>
        <w:tabs>
          <w:tab w:val="clear" w:pos="4153"/>
          <w:tab w:val="clear" w:pos="8306"/>
        </w:tabs>
        <w:spacing w:lineRule="auto" w:line="360"/>
        <w:ind w:firstLine="720"/>
        <w:jc w:val="both"/>
        <w:rPr/>
      </w:pPr>
      <w:r>
        <w:rPr>
          <w:u w:val="single"/>
        </w:rPr>
        <w:t>Иванова В.Н.</w:t>
      </w:r>
      <w:r>
        <w:rPr/>
        <w:t xml:space="preserve"> Дополнительно надо, после того, как проведем первое чтение. Какие группы …?</w:t>
      </w:r>
    </w:p>
    <w:p>
      <w:pPr>
        <w:pStyle w:val="Header"/>
        <w:tabs>
          <w:tab w:val="clear" w:pos="4153"/>
          <w:tab w:val="clear" w:pos="8306"/>
        </w:tabs>
        <w:spacing w:lineRule="auto" w:line="360"/>
        <w:ind w:firstLine="720"/>
        <w:jc w:val="both"/>
        <w:rPr/>
      </w:pPr>
      <w:r>
        <w:rPr>
          <w:u w:val="single"/>
        </w:rPr>
        <w:t>Мокрый В.С.</w:t>
      </w:r>
      <w:r>
        <w:rPr/>
        <w:t xml:space="preserve"> Я, например, не возражаю. Я считаю, что надо создать нам рабочую группу из тех, кто работает в комитете, из тех, кто не работает в комитете. Давайте проведем заседание комитета и решим этот вопрос.</w:t>
      </w:r>
    </w:p>
    <w:p>
      <w:pPr>
        <w:pStyle w:val="Header"/>
        <w:numPr>
          <w:ilvl w:val="0"/>
          <w:numId w:val="0"/>
        </w:numPr>
        <w:tabs>
          <w:tab w:val="clear" w:pos="4153"/>
          <w:tab w:val="clear" w:pos="8306"/>
        </w:tabs>
        <w:spacing w:lineRule="auto" w:line="360"/>
        <w:ind w:firstLine="720"/>
        <w:jc w:val="both"/>
        <w:outlineLvl w:val="0"/>
        <w:rPr/>
      </w:pPr>
      <w:r>
        <w:rPr>
          <w:u w:val="single"/>
        </w:rPr>
        <w:t>Иванова В.Н.</w:t>
      </w:r>
      <w:r>
        <w:rPr/>
        <w:t xml:space="preserve"> Конечно.</w:t>
      </w:r>
    </w:p>
    <w:p>
      <w:pPr>
        <w:pStyle w:val="Header"/>
        <w:tabs>
          <w:tab w:val="clear" w:pos="4153"/>
          <w:tab w:val="clear" w:pos="8306"/>
        </w:tabs>
        <w:spacing w:lineRule="auto" w:line="360"/>
        <w:ind w:firstLine="720"/>
        <w:jc w:val="both"/>
        <w:rPr/>
      </w:pPr>
      <w:r>
        <w:rPr>
          <w:u w:val="single"/>
        </w:rPr>
        <w:t>Мокрый В.С.</w:t>
      </w:r>
      <w:r>
        <w:rPr/>
        <w:t xml:space="preserve"> Принципиально, давайте решим.</w:t>
      </w:r>
    </w:p>
    <w:p>
      <w:pPr>
        <w:pStyle w:val="Header"/>
        <w:tabs>
          <w:tab w:val="clear" w:pos="4153"/>
          <w:tab w:val="clear" w:pos="8306"/>
        </w:tabs>
        <w:spacing w:lineRule="auto" w:line="360"/>
        <w:ind w:firstLine="720"/>
        <w:jc w:val="both"/>
        <w:rPr/>
      </w:pPr>
      <w:r>
        <w:rPr>
          <w:u w:val="single"/>
        </w:rPr>
        <w:t>Бондарь В.Н.</w:t>
      </w:r>
      <w:r>
        <w:rPr/>
        <w:t xml:space="preserve"> Вот что важно. Если пойдут предложения концептуального характера, то потом нам Дмитрий Николаевич будет говорить, а это,  принципиально, никакого на втором чтении, это не правильно.</w:t>
      </w:r>
    </w:p>
    <w:p>
      <w:pPr>
        <w:pStyle w:val="Header"/>
        <w:tabs>
          <w:tab w:val="clear" w:pos="4153"/>
          <w:tab w:val="clear" w:pos="8306"/>
        </w:tabs>
        <w:spacing w:lineRule="auto" w:line="360"/>
        <w:ind w:firstLine="720"/>
        <w:jc w:val="both"/>
        <w:rPr/>
      </w:pPr>
      <w:r>
        <w:rPr/>
        <w:t xml:space="preserve">    </w:t>
      </w:r>
      <w:r>
        <w:rPr/>
        <w:t>А что есть концептуально, что нет, боюсь, что у нас будут разные взгляды на жизнь. Поэтому правильно снять все вопросы до первого чтения, а не после.</w:t>
      </w:r>
    </w:p>
    <w:p>
      <w:pPr>
        <w:pStyle w:val="Header"/>
        <w:tabs>
          <w:tab w:val="clear" w:pos="4153"/>
          <w:tab w:val="clear" w:pos="8306"/>
        </w:tabs>
        <w:spacing w:lineRule="auto" w:line="360"/>
        <w:ind w:firstLine="720"/>
        <w:jc w:val="both"/>
        <w:rPr/>
      </w:pPr>
      <w:r>
        <w:rPr>
          <w:u w:val="single"/>
        </w:rPr>
        <w:t>Иванова В. Н.</w:t>
      </w:r>
      <w:r>
        <w:rPr/>
        <w:t xml:space="preserve"> На следующем заседании комитета рассмотреть вопрос о рабочей группе.</w:t>
      </w:r>
      <w:r>
        <w:rPr>
          <w:u w:val="single"/>
        </w:rPr>
        <w:t xml:space="preserve"> </w:t>
      </w:r>
    </w:p>
    <w:p>
      <w:pPr>
        <w:pStyle w:val="Header"/>
        <w:tabs>
          <w:tab w:val="clear" w:pos="4153"/>
          <w:tab w:val="clear" w:pos="8306"/>
        </w:tabs>
        <w:spacing w:lineRule="auto" w:line="360"/>
        <w:ind w:firstLine="720"/>
        <w:jc w:val="both"/>
        <w:rPr/>
      </w:pPr>
      <w:r>
        <w:rPr>
          <w:u w:val="single"/>
        </w:rPr>
        <w:t>Мокрый В. С.</w:t>
      </w:r>
      <w:r>
        <w:rPr/>
        <w:t xml:space="preserve"> Я за эту идею.</w:t>
      </w:r>
    </w:p>
    <w:p>
      <w:pPr>
        <w:pStyle w:val="Header"/>
        <w:tabs>
          <w:tab w:val="clear" w:pos="4153"/>
          <w:tab w:val="clear" w:pos="8306"/>
        </w:tabs>
        <w:spacing w:lineRule="auto" w:line="360"/>
        <w:jc w:val="both"/>
        <w:rPr>
          <w:lang w:val="en-US"/>
        </w:rPr>
      </w:pPr>
      <w:r>
        <w:rPr>
          <w:lang w:val="en-US"/>
        </w:rPr>
      </w:r>
    </w:p>
    <w:p>
      <w:pPr>
        <w:pStyle w:val="Header"/>
        <w:tabs>
          <w:tab w:val="clear" w:pos="4153"/>
          <w:tab w:val="clear" w:pos="8306"/>
        </w:tabs>
        <w:spacing w:lineRule="auto" w:line="360"/>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19.02.03 13:40</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9:58:00Z</dcterms:created>
  <dc:creator>Государственная Дума</dc:creator>
  <dc:description/>
  <dc:language>en-US</dc:language>
  <cp:lastModifiedBy>Nataly Demina</cp:lastModifiedBy>
  <dcterms:modified xsi:type="dcterms:W3CDTF">2003-02-26T19:58:00Z</dcterms:modified>
  <cp:revision>2</cp:revision>
  <dc:subject/>
  <dc:title>СТЕНОГРАМ МА</dc:title>
</cp:coreProperties>
</file>