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дание Государственной Думы. Большой зал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21 февраля 2003 года. 10 час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ет Первый заместитель Председателя Государственной Думы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Л. К. Слиска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Доброе утро, уважаемые коллеги! Прошу вас заня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вои места и зарегистрироваться для начала пленарного заседа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шу включить режим регист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то без карточки, прошу зарегистрироваться в секретариат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кажите результаты регист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регистрации (10 час. 00 мин. 14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сутствует 404 чел. 89,8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тсутствует  46 чел. 10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сего депутатов450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зарегистрировано  46 чел. 10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кворум есть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ворум име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Уважаемые коллеги, разрешите поздравить вас с наступающим праздником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нем защитников Отечества, пожелать вам крепкого здоровья, удачи, успех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защищать нашу великую Родину на всех рубежах, где это только возможно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плодисменты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то за то, чтобы принять порядок работы на 21 февраля за основу? Прош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ть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то без карточки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0 час. 01 мин. 20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82 чел. 62,7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39 чел. 8,7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321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129 чел. 28,7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нят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ллеги, прошу вас записаться для предложений в порядок работы на 21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врал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  <w:t>(стенограмма сокращена, исключены вопросы, не имеющие отношения к МСУ)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Надеждин Борис Борис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Надеждин Б. Б., фракция "Союз Правых Сил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юбовь Константиновна, у меня два предложения по повестке. Обоснование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том, а сейчас фиксируем. Предложение номер один: пункт 46 поставить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ксированное время между 15-м и 16-м. Предложение номер два: пункт 16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нести на один год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Пункт 16 перенести на один год? Следующему состав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умы подарим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Лебедев Игорь Владимирович... Всё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Денисов, пожалуйста. Он не успел записаться, нажал не на ту кнопку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ключите, пожалуйста, микрофон депутату Денисов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енисов Н. Г., Агропромышленная депутатская групп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ая Любовь Константиновна, я предлагаю снять с повестки дня пунк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16: о проекте федерального закона "Об общих принципах организаци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в Российской Федерации", как неподготовленны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совершенный, и к тому же поступают сотни предложений. Обоснование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зж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едседательствующий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  <w:t>(стенограмма сокращена, исключены вопросы, не имеющие отношения к МСУ)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путат Надеждин Борис Борисович, обоснуйте, пожалуйста, ваше предложение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пунктам 46, 15 и 16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Надеждин Б. Б. Уважаемые друзья, у меня два предложения. Причем я чест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ажу: если первое проходит, на втором я настаивать не буду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вое такое. Закон за номером 46 - это закон, который мы несколько ра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носили уже, о том, чтобы губернаторы не могли занимать свою долж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олее двух раз подряд. Это пункт 46. У меня предложение, я его уточняю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вить его непосредственно после законопроектов по реформе госвласти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. То есть, называя номера повестки дня, я прош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вить его после пункта 16. Понятно, да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Коллеги, есть ли другая точка зрения? Нет. Кто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, чтобы принять предложение депутата Надеждина и рассмотреть пункт 46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разу после пункта 16? Прошу определиться голосование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Борис Борисович, а другое вы снимаете предложение, по 15-му, да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то без карточк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1 час. 17 мин. 05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139 чел. 30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131 чел. 29,1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1 чел.  0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271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179 чел. 39,8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не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принима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Так, депутат Денисов также просил снять пункт 16.Прошу включить микрофон Николаю Григорьевичу Денисову для обосн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енисов Н. Г. Уважаемые коллеги, вчера на заседании Правитель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мьер-министр Касьянов вольно или, пожалуй, невольно раскрыл сущ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а о местном самоуправлении, сказав о том, что малое и средн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принимательство душат административные барьеры. Похоже, что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агаемый закон, вся иерархия власти, организация ее, в недалек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ущем окончательно задушит едва дышащий экономический бази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Анализ сотен поправок и предложений, идущих с мест, - а этот закон люд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ще недостаточно освоили - раскрывает скрытый антигосударственный смысл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агаемой реформы, завершающей пирамиду антинародных законов. 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стоит в перекройке внутренних границ государства, подрыве федеративны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жнациональных и социальных отношений, территориальной целостност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здавая трамплин для возможного будущего конфедеративного устрой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и, близкого к СНГ. Можно ли ожидать иного, когда по данн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у серьезно сталкиваются экономические, финансовы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рриториальные, земельные, имущественные и властные интересы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 и предполагаемых десятков тысяч муниципальных образований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юдей вначале бросили в нищету, теперь по живому режут соборны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ллективистские начала традиционной России, утверждая главный постула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словутого катехизиса "разделяй и властвуй", чтобы люди сами себ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рывали на част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селение в данном законе - это прообраз будущих помещичьих имений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репленными крепостными согласно купленным за бесценок паям. Всё идет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му по "чубайсовской" истории приватизации в России. Законопроект рожде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снизу, в органах местного самоуправления, - как и десятки других, 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вязывается сверху, чтобы ослабить сопротивление субъектов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нтинародным реформам, столкнуть людей в пучину раздрая по вражеск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ципу "все против всех". В белых одеждах хочет остаться федераль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нтр, рассчитывая изымать средства с мест, чтобы затем подчинить себ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лодных костью в виде прямых субвенций на ме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Авторы законопроекта даже не вдумывались в компрометирующую их же формул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- приблизить власть к населению. Да на Руси испокон веков врагом народ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ыл коррумпированный чиновник. По этому закону на голову трудяг ся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лая армия, поболее, чем штыков в действующей армии. Надо насел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близить к власти, имея в виду то, чтобы вернуть доверие людей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иновникам... 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ть ли другая точка зрения, коллеги? У депутата Шеина другая точк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р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Шеин О. В., депутатская группа "Регионы России (Союз независим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ов)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е коллеги, о чем мы с вами говорим? У нас, конечно, есть отдель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е образования, где есть местное самоуправление, но,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ольшому счету, у нас есть местное самоуправство, которое вообще никак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шения не имеет ни к населению, которое неподконтрольно граждана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ое неподконтрольно более высокостоящей власти и говорит: а вот на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брали на четыре года, мы что хотим, то и делае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смотрите, что происходит: вводятся несусветные местные налоги, сплошь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ядом нарушаются права населения. А отозвать этих чиновников практичес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возможно. Да, может быть, тот закон, который предлагается, несовершенен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, может быть, есть смысл голосовать за него, против него, обсуждать.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агать думать так, будто бы то, что сегодня существует, - это хорош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сто нельзя, потому что то, что сегодня существует, - это неприемлемо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ению. Существующая система местного самоуправления должн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сспорно, быть изменена, и она должна быть изменена в демократич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мысле. Смотрите, о чем идет речь. Речь идет, пусть пока декларативно,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можности населения отзывать мэров городов. Что, это плохо, что ли? Реч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дет о том, чтобы нельзя было совмещать пост мэра города и пос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едателя городского Совета. Что, это разве плохо? Мы против эт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ве выступаем? Речь идет о том, что если какие-то решения принимаю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еки интересам населения, если у нас не выплачивается заработная плат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 можно было бы наводить какой-то порядок сверху в субъекте Федерации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чее. Если у вас есть другая точка зрения - внесите альтернатив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ект по реформе местного самоуправления. Если вы его не вносите, значит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 согласны с тем, что сегодня происходит. Надо обсуждать, конечн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ллеги, кто за то, чтобы поддержать предложение депутата Денисова и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ключить из порядка работы пункт 16? Депутат Шеин - против. Прошу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ределиться голосованием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то без карточки?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1 час. 22 мин. 36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129 чел. 28,7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99 чел. 22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2 чел.  0,4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230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220 чел. 48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не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едложение не принима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  <w:t>(стенограмма сокращена, исключены вопросы, не имеющие отношения к МСУ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Итак, коллеги, в фиксированное время мы с в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годня рассматриваем проект федерального закона "О внесении изменений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полнений в Федеральный закон "Об общих принципах орган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ых (представительных) и исполнительных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власти субъектов Российской Федерации". Докладыва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фициальный представитель Президента Российской Федерации заместител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ководителя Администрации Президента Российской Федерации Козак Дмитр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ола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жалуйста, Дмитрий Никола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, официальный представитель Президента Российской Федера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меститель Руководителя Администрации Президента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обрый день, уважаемые коллеги! Вашему вниманию представляется внесен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зидентом Российской Федерации проект федерального закона "О внесе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менений и дополнений в Федеральный закон "Об общих принципах орган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ых (представительных) и исполнительных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власти субъектов Российской Федерации"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Наша предыдущая совместная работа над этими законопроектами избавляет ме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 необходимости детально пересказывать содержание соответствующ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ов. Они относятся к совместному ведению Российской Федерации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 и уже более месяца обсуждаются и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х, и в Государственной Думе. Остановлюсь только на базовы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лючевых положениях, на целях, которые преследуют эти предлож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зиден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Базовые положения этого законопроекта первого чтения касаются прежде вс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ения конкретного объема полномочий, объема ответствен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центра, субъектов Российской Федерации. Следующим мы буд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атривать законопроект о местном самоуправлении и органах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о полномочиях по обеспечению жизнедеятельности страны,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азанию конкретных услуг гражданину. Мы должны определить конкрет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 каждого уровня публичной власти по выполнению обязательст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а перед гражданином. Сегодня эти полномочия определены чрезмер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лывчато. Сегодня каждый уровень власти имеет возможность - так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ая возможность им предоставлена - перекладывать с себ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, перекладывать вину за качество соответствующих услуг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он обязан оказывать гражданин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Определяя объем ответственности, определяя полномочия каждого уров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убличной власти, одновременно мы должны определить федеральным зако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особы финансирования, способы финансового обеспечения полномочий кажд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я власти, и эти способы предложены в законопроекте. Мы долж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ить объем общественных ресурсов, объем средств налогоплательщик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закрепляются за каждым уровнем публичной власти и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ы для осуществления полномочий, являющихся предметом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бственной ответственности перед гражданино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ы, наконец, должны определить формы ответственности каждого уров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убличной власти за выполнение тех функций, которые возложены на кажд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ень публичной власти Конституцией и законом. Это должна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 за выполнение функций, ответственность прежде всего перед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ажданином. Мы должны предоставить гражданину законодательную возмож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ать вопросы политической ответственности каждого уровня публич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за выполнение полномочий. Эти способы также предложены законом.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предусмотреть в законе возможность правовой, юридиче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и каждого уровня публичной власти в тех крайних случая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гда политическая ответственность не срабатывает. Эти способы так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ожены в законопроекте, вы их все знает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аконец, мы должны определить права, обязанности, ограничения вышестоящ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ей власти по отношению к нижестоящим. Это то, чего у нас нет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годняшний день, к сожалению. Сегодня каждый вышестоящий уровень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ет возможность произвольно принимать решения, накладывая на нижестоящ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и власти обязательства без определения источников финансирования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полн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т четыре базовых положения, которые составляют концепцию эт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, которые призваны решить вопрос повышения ответствен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в целом перед гражданином, которые призваны наполн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онный принцип федерализма реальным содержанием, подчин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цип федеративного устройства нашего государства интересам граждани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этом смысл нашего сегодняшнего разговора, это предмет наш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годняшнего голос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нкретные детали, способы достижения вот тех целей, которые бы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означены, - это результат работы, я бы сказал, огромной, с учетом те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огочисленных обсуждений, в том числе с вашим участием на ранних стадия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работки закона, это предложения многочисленного коллектива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яты Президентом Российской Федерации и предложены вам в порядк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ой инициативы. Они, несомненно, подлежат обсуждению. Бу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асса других предложений относительно достижения этой цели, но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вляется предметом рассмотрения законопроекта во втором чтении. Пр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отрении во втором чтении, когда будут сформулированы конкрет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ожения, а не общие положения в разговорах относительно способов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ханизмов достижения тех целей, о которых было сказано выше, м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сомненно, их обсуди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амое главное - принимаются все предложения, направленные на реализац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й концепции, которая была изложена. При рассмотрении этих предложен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е главное - не выхолостить концепцию, не выхолостить вот те механиз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вышения ответственности нашей с вами, федерального центр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и региональных и местных властей перед гражданином. Поэт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се дополнительные предложения заведомо принимаются к рассмотрению,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м вместе это всё реша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Я на этом закончу, оставив больше времени на вопросы и больше времени на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аши выступления.Спасибо за внима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, Дмитрий Николаевич. Присаживайтесь,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одоклад по данному проекту закона сделает председатель Комитета по дел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 и региональной политике Виктор Иванович Гришин. Пожалуйст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иктор Иван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ришин В. И., председатель Комитета Государственной Думы по дел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 и региональной политике, фракция "Отечество - Вся Россия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е коллеги, уважаемая Любовь Константиновна! Комитет по дел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 и региональной политике на своем заседании внимате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отрел законопроект "О внесении изменений и дополнений в Федераль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 "Об общих принципах организации законодательных (представительных)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ительных органов государственной власти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" и большинством голосов рекомендовал его для принятия в перв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ении. Действительно, как уже отмечал докладчик, законопроект направле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обеспечение системности и согласованности, устранения внутренн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тиворечивости законодательных норм в отношении статуса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власти, повышения ответственности и эффективности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ятельности, стабилизации межбюджетных отношений. Главным достоинств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 является то, что он действительно позволяет комплекс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язывать принципы организации органов власти, их полномочия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ово-имущественное обеспечение этих полномочи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содержательном плане в законопроекте есть еще немало позитив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ментов, скажем, процедура заключения договоров и соглашений. Вы знает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олько у нас сейчас договоров, как они заключались. При этом бу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раведливым отметить, что некоторые из них появились (я имею в вид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ожительные параметры) в связи с предложениями, высказанными участник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веденных в ноябре парламентских слушаний. В частности, в законопроект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явилась процедура участия органов государственной власти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в рассмотрении Думой законопроектов по предме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местного ведения. Эта статья была перенесена из ныне действующ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а о принципах разграничения полномочий, где она стоит под номером 13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стала в рассматриваемом законопроекте статьей 264. Внесены уточнени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ю 263, устанавливающие перечень полномочий по предметам сов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ения, осуществляющихся за счет средств бюджетов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 Можно привести ряд других положительных пример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то же время комитетом были высказаны замечания, направленные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транение противоречий в законопроекте, уточнение некоторых 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ожений. Они представлены в имеющемся у вас заключении комитета.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имением времени хотел бы обратить ваше внимание на три принципи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мен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ервое. Несмотря на достаточно длительную кропотливую работу комисс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зидента под руководством Дмитрия Николаевича Козака, на наш взгляд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ть необходимость еще раз уточнить полномочия. Прежде вс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оставляется необходимым систематизировать их в соответствии со стать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72 Конституции Российской Федерации. Комитет считает (и на это указыва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яд субъектов права законодательной инициативы, приславших отзывы), чт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нный перечень включены некоторые предметы ведения исключите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 другой стороны, вызывает сомнение целесообразность возложения только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юджеты субъектов Российской Федерации финансирования ликвид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ледствий чрезвычайных ситуаций, стихийных бедствий, осуществ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грамм в области охраны окружающей среды и экологической безопасност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держки сельскохозяйственного производства. Эти задачи нося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щенациональный характер, а значит, они должны финансироваться в 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исле и из федерального бюдже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роме этого, вряд ли можно считать оправданным и возложение финансирова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огих социально значимых проблем, таких, как содействие в трудоустройств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зработных, социальная поддержка ветеранов труда, детей-сирот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спризорных, семей, имеющих детей, одиноких и многодетных матере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ключительно на бюджеты субъектов Российской Федерации. В связи с эти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ть еще одно важное предложение на будущее. Его трудно было реализовать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мках представленного законопроекта, но тем не менее я убежден, чт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спективе необходимо серьезно подумать о разработке законопроекта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х федеральных органов государственной власти по предме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местного ведения Российской Федерации и субъектов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умается, что такой закон в случае его принятия мог бы снять мног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блемы и неясности во взаимоотношениях центра и регион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торая, пожалуй, самая принципиальная проблема - это финансов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еспечение переданных полномочий. Внесение изменений в разгранич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 между уровнями власти, естественно, влечет за собой изменени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ходных обязательствах. В частности, на федеральном уров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полнительные средства должны быть направлены на увеличение финансов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еспечения законов "О ветеранах", "О социальной защите инвалидов...", "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норстве крови...", на финансирование мировых судей и так дале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уровень субъектов Федерации предполагается передать с федераль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я ряд полномочий для финансирования пособий гражданам, имеющим дете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ьгот ветеранам труда, трудоустройства и переподготовки безработных.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ругой стороны, на этот же уровень будет передан ряд полномочий с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я власти: по выплате субвенций на осуществление учебного процесса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школах, на финансирование школ-интернатов, домов ребенка, на выпла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ресных жилищных субсидий населению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 изменению расходных обязательств добавляется проблема необеспечен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х мандатов, о чем недавно говорил Президент страны. Как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ределяются между уровнями бюджетной системы - это нас тоже сегод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лнует, и мы всё это должны будем просмотреть до принятия зако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ончательно. Всё это должно быть увязано с доходными источниками бюдже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ных уровней. В то же время мы хорошо знаем, какие региональные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ые бюджеты мы имеем по доходным источникам. Поэтому до принят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нного законопроекта во втором чтении и формирования поправок в Бюджет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Налоговый кодексы нам бы хотелось иметь расчеты по передаваем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м, а также перечень не финансируемых мандатов по уровня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юджетной системы. Мы осознаем, что сделать это непросто и до 2005 год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ремени остается немного, поэтому принимать решение мы должны с открыт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лазами. Поэтому, коллеги, я прошу вас поддержать проект обращения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едателю Правительства, который мы сегодня сформировали и который 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с на руках име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, наконец, третья проблема. Недостаточно четкой в правовом смысл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тавляется статья 2610 законопроекта, устанавливающая правов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нования и условия временного осуществления федеральными орган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власти отдельных полномочий органов государственной власти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, в том числе и введение временной финансов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ции. Так, например, введение временной финансовой админист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 Российской Федерации, предусмотренное статьей 2610, по наше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ению, потребует внесения дополнений и изменений в Федераль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онный закон "Об арбитражных судах..." и в Арбитраж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цессуальный кодекс Российской Федерации. И эта же стать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усматривает возможность осуществления федеральными орган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ительной власти отдельных полномочий органов исполнитель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. Такое решение принимается непосредствен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ительством Российской Федерации. Однако из текста статьи непонятн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ем устанавливается нарушение Конституции Российской Федера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х законов, нормативных правовых актов, а также нецелев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ходование бюджетных средств. Мы полагаем, что в данном случа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лесообразно более детально прописать порядок принятия Правительств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подобного решения, например на основании а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верок Счетной палаты Российской Федерации и вступивших в силу судеб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ени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т, пожалуй, основные, принципиальные моменты. Есть и некоторые друг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мечания и предложения комитета, которые могут быть учтены при дальнейш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боте над законопроектом, при подготовке его к рассмотрению во втор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а законопроект имеются положительные заключения Правительства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Правового управления Аппарата Государственной Дум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исполнителей наших - Комитета по государственному строительству, а так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митета по бюджету и налога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В заключение хотелось бы отметить следующее. Конечно же, этот законопроек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жно дорабатывать и дальше. Как вы знаете, предела совершенству нет,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должны двигаться вперед по пути повышения ответственности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ффективности органов власти всех уровней. С учетом вышеизложенного, я ещ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 повторяю, ответственный комитет считает возможным рекомендо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Думе принять рассматриваемый законопроект в первом чт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Председательствующий. Спасибо, Виктор Иванович.Уважаемые коллеги..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 ведению - депутат Решульски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Решульский С. Н. Уважаемые коллеги, содокладчик Виктор Иванович Гриши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чень правильно сказал, что принимать данный законопроект надо с открыт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лазам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 нас в Комитете по делам Федерации и региональной политике очень дета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атривалась концепция этого законопроекта, и так уж получилось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клад голосов: девять к восьми. Не хватило одного голоса по какой-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чине. Поэтому я прошу Государственную Думу, наших коллег-депутат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оставить возможность выступить с небольшим докладом, бол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крывающим глаза депутатам, Лысенко Владимиру Николаевичу, которы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ажем так, входит во вторую, чуть меньшую на одного человека, половин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шего комитета. Прошу проголосовать эт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Мы когда на выступления будем записываться, Серг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олаевич, тогда и предоставим такую возможность господину Лысенк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ллеги, кто хотел бы задать вопросы докладчику и содокладчику, прошу ва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писатьс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кажите список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уев Александр Виктор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уев А. В., депутат Государственной Думы, не состоящий в депутатск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ъедин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ая Любовь Константиновна, уважаемые коллеги! У меня вопрос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митрию Николаевичу Козак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й Дмитрий Николаевич, вот в статьях закона есть два интерес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ожения. Первое - лишает депутатов законодательных (представительных)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ов какой бы то ни было возможности влияния на распределение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ение бюджета. Я бы хотел уточнить все-таки, чем это вызвано и поче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а статья появилась в закон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второй вопрос. На сегодняшний день в законе, в статье 263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усматривается то, что субъекты Федерации сами определяют - и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ходит в их полномочия - размеры заимствований и возможность погаш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га. Но ведь вы прекрасно понимаете, что на сегодняшний день если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вить никаких ограничений, то фактически может возникнуть ситуаци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 которой субъект Федерации практически станет финансовым банкротом,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гда ему не поможет даже... 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ет заместитель Председателя Государственной Ду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. В. Боос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, Дмитрий Никола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Ну, что касается положения, согласно которому не допуска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уществление депутатами законодательных (представительных)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власти субъектов Российской Федерации управлени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оряжения средствами из бюджета в процессе его исполнения, эта норм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явилась исходя из сложившейся в некоторых регионах порочной практик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гда часть бюджета субъекта Российской Федерации обособляется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дается пропорционально численности депутатов, по существу,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правление, распоряжение непосредственно законодатель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(представительным) органам власти. То есть появляется возможность за сч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редств налогоплательщиков решать в том числе свои политические проблемы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 далее. Такие факты вы знаете, они всем известны, они есть. Имен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этому установлена норма, которая запрещает решать эти вопросы исходя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нтересов конкретного депутата, а голосование по бюджету, утвержд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юджета, его рассмотрение в законодательных (представительных) органа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о проходить объективно, исходя из интересов граждан, исходя из те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ункций, которые выполняют органы государственной власти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 Известные резервные фонды - это страшная беда,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рывает объективность законодательных (представительных) органов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 утверждении бюджета, подрывает объективность при контроле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ьзованием бюджета, это способ покупки голосов депутат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жалуйста, Дмитрий Николаевич, второй вопрос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ключите, пожалуйста, микрофон в лож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Что касается возможности заимствований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то да, это их собственная бюджетная политика, ника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можности влиять на эту политику у нас и сегодня реально нет. Поэтому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им доверять, они сами должны принимать эти решения, ве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ую бюджетную политик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десь Виктор Иванович выразил сомнение относительно временной финансов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ции. В случае если они будут доводить до такой ситуации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никнет угроза финансового краха субъекта Российской Федерации, долже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ступать механизм и юридической ответственности, не только политической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юридической ответственности за такую политику. Это всё формализован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нование для наступления такой ответственности установлено. Ника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ругих реальных возможностей повлиять сегодня и политически, и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овом плане на самостоятельные органы публичной власти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льном и местном уровнях у нас просто нет. Мы должны приним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алистичные нормы на федеральном уровн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Пожалуйста, Купц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ломейцев Н. В. Коломейцев по карточке Купцов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митрию Николаевичу вопрос. Уважаемый Дмитрий Николаевич, вот здесь,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акете, который нам раздали, по всей вероятности, ваш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ово-экономические обоснования к проекту закона. Здесь четко и яс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писано, что при одновременном приведении этого закона будет так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дновременно осуществляться расширение бюджетной и налогов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стоятельности органов государственной власти субъектов Федерации.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 крайней мере те, с кем я встречался у себя в регионе, и представите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, и региона - все как раз обеспокоены тем, что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полняется норма Бюджетного кодекса о делении налогов в отношении 50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50. А в данном случае, скажите, пожалуйста, почему вы, как "отец" вот эт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сех законов реформаторских, не представили сразу в комплексе поправки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юджетный и Налоговый кодексы? Тогда бы вопросов не было, понимаете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Спасибо. Это очень важный вопрос, который всех действите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лнует, все хотят увидеть сначала деньги, а потом функции. Но все-таки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понимать, что не распоряжение деньгами является целью деятель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ов власти. Сначала функции должны быть, они должны быть определены,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 стоимость этих функций, не 50 на 50, а ровно столько, сколько стоя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ункции соответствующего уровня публичной власти, должно быть закрепле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ходных источников, которыми субъекты Российской Федерации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ы вправе самостоятельно распоряжать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стоимости этих функций, то она определена. Эта стоим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ена. Я могу вам назвать цифры, которые сегодня рассчитаны, ск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актически из бюджетов всех уровней тратится на те функции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репляются за субъектами и муниципалитетами. Стоимость расход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язательств субъектов Федерации в новых условиях составляет 1 трилли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349 миллиардов рублей в условиях 2003 года. Эта стоимость есть.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оимость функций, которые определены в представленном вам законопроект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ы понимаем - здесь Виктор Иванович об этом говорил, - что необходим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точнить полномочия органов государственной власти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 Уверен абсолютно, что будет масса предложений относите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го, чтобы перенести соответствующие публичные функции на федераль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ень, на местный уровень и так далее. От этого зависит и объем доход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точников соответствующих бюджетов. И сегодня эта работа идет - рабо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сительно закрепления доходных источников за субъектами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ами. Но перенос более или менее значимого в финансовом пла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 на один из уровней влечет очень серьезный пересмотр доход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точников, серьезный пересмотр концепции внесения изменений в Бюджет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декс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Я уже неоднократно приводил здесь пример. Допустим, в представленном в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е предусмотрено, что финансирование обеспечения учеб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цесса в общеобразовательных учреждениях - это функция субъек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 Стоимость этой функции сегодня 147 миллиард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блей. В случае если она остается на региональном уровне, это одна задач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- обеспечение регионов доходным источником в размере 147 миллиард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блей, который был бы общераспространенным. И совсем другая задача - ес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 147 миллиардов рублей переносятся на местный уровень. Требования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ространенности доходного источника на муниципальном уровне значите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ше. И там в значительно большей степени необходимо пересматри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рядок взимания соответствующих местных налогов, их администрирование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 далее, для того чтобы сделать доходный источник общераспространенны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Это огромная проблема. Именно поэтому мы не можем сегодня в окончатель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иде внести конкретный состав доходных источников бюджетов всех уровней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ни рассчитаны. На сегодняшний день есть четыре варианта закреп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ходных источников, исходя из той суммы, которую я вам назвал. Четыр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рианта, и каждый из этих вариантов отличается только степень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ифференциации уровня бюджетной обеспеченности регион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ожно на 1 триллион 349 миллиардов рублей закрепить два доход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точника, которые закроют всю сумму в целом по Российской Федерации.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гда посчитают субъекты Российской Федерации доходы, то окажется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т 1 триллион 349 миллиардов получат пять субъектов, остальные буд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-прежнему просить финансовую помощ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ы должны последовательно решать эту задачу: сначала полномочи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чательном виде, стоимость этих полномочий и затем под эти полномочия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уже не законодательное, а буквально математическое действие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ить доходные источник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, Лысенк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Лысенко В. Н., депутатская группа "Регионы России (Союз независим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ов)"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й Дмитрий Николаевич! Мы получили восемьдесят девять отзывов,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чти все регионы беспокоит механизм как раз отстранения существующ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ководителей, введение финансовой администрации. И все задают мой вопрос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чему нет взаимной ответственности? То есть, если мы пишем закон,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идимости, и федеральный центр, и министерства должны не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 за то, что они могут тоже не выполнить свои обязатель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д нашими гражданами и субъектами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-вторых, мы помним, что в 2002 году уже в этот же закон об орган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Президент внес механизм федерального вмешательства, где очень чет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писана судебная процедура. Почему бы нам сюда не внести вот э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нования? А получается, что мы новые делаем: в одном законе у нас д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ных механизма отстранения от власти за различные наруше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наконец, третье. Я внимательно изучил законодательство двадцати четыре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тивных стран. И ни в Европе, ни в Канаде, ни в США, ни в Австралии 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нашел такого повода, чтобы могли отстранять от власти... (Микроф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30 секунд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жалуйста, только конкретно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Лысенко В. Н. ...могли отстранять от власти губернаторов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кономические причины. Там единственный повод - это сецессия: губернатор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хочет вывести регион из состава страны, его тут же снимают. Откуда?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в Африке и в Латинской Америке есть такие положения в конституция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в законодательств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зак Д. Н. Три вопрос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начит, что касается введения внешнего... На самом деле, может быть,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же неточный термин, его можно уточнить во втором чтении. Внешнего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м деле не управления, а внешнего наблюдения за деятельность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льных органов власти, в случае если они своей бюджетной полити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вели субъект до кризиса. Речь идет не об отстранении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власти от ответственности, а только об изъятии отде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. Каких полномочий? На самом деле изымаются следующие власт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: на текущий финансовый год финансовая администрация предлага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ому (представительному) органу власти конкретные изменени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юджет с целью реструктуризации возникших долгов и проект бюджета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ледующий финансовый год. Представительные органы государствен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 в принципе не теряют никаких полномочи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граничиваются полномочия исполнительных органов государственной власт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Это перво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второе - это контроль за исполнением бюджета, контроль за исполнени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льного закона исполнительными органами государственной власт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ой механизм, еще раз повторяю, необходим в случае, если не срабатываю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ханизмы политической ответственности субъектов Российской Федерации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ведение бюджетной политик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формализации вашего предложения, что, может быть, вот эт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ханизм предусмотреть... Нет формальных оснований, мы не смож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ормализовать бюджетную политику самостоятельных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 таким образом, чтобы отстранять, прекращать полномочия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рушение закона. Именно поэтому предусмотрены другие формальные основа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- когда бюджет доведен до состояния финансового краха. Бояться эт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льзя. Я хочу напомнить, что когда частный собственник или люб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бственник не выполняет взятые на себя обязательства, то для того, что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дать его долги государству, по процедуре банкротства его собствен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ымается, распродается его имущество и таким образом возвращаются долг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редитора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такое 30 процентов долгов бюджета субъекта Российской Федерации?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гут быть сотни (в зависимости от объема расходов соответствующ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), а могут быть и тысячи обанкротившихся предприятий, выброшен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улицу людей. Мы в условиях, когда предоставляем реальну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стоятельность субъектам Российской Федерации в проведении бюджет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итики, должны предусмотреть механизм защиты кредиторов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от необоснованно взятых органами публич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х субъектов обязательств на себ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Председательствует Первый заместитель Председателя Государственной Ду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. К. Слиска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, Дмитрий Николаевич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летнёва Тамара Васильевна, ваш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летнёва Т. В., фракция Коммунистической партии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митрий Николаевич, у меня два маленьких конкретных вопрос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ервый вопрос: как вы думаете, после принятия вот этих поправок к закон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ая власть усилится или еще больше ослабнет? Это перв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второй вопрос: какие дополнительные функции конкретно передаются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уровня на муниципальный, дополнительные к тем, которые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ют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Уверен в том, что государственная власть после принятия эт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в укрепится, только укрепится не в том смысле, что она приобрет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севластие над гражданином, а в том смысле, что она будет бол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а перед гражданином. Это самая главная цель данного закона.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м смысле она укрепится. Это будет ответственная перед граждани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ь, и механизмы соответствующие вам предложен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конкретных полномочий, которых сегодня нет у регион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ей и которые передаются на их уровень, то подавляющее большинст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 по предметам совместного ведения и тех, которые предложе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репить за субъектами Российской Федерации в качестве их собствен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 (это Конституция нам позволяет, статья 76 Конституции)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ы Российской Федерации выполняют. Они являются исполнителями наш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 вами указаний. Все эти полномочия взяты из федеральных законов. При э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детально регламентируем их полномочия. У них нет собствен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ых полномочий в этой сфере. Они выполняют буквально приказы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уровня, так сказать: что им делать, как делать, ск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атить из собственного бюджета. И здесь есть как раз глубин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тиворечие между декларируемой и реально существующей бюджет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стоятельностью субъектов Российской Федерации и возможностью реа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уществлять эти полномочия самостоятельно и самостоятельно тратить деньг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 своих собственных бюджетов под политическую ответственность перед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ажданами. Вот это глубинное противоречие этим законом устраня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Южаков Владимир Николаевич, ваш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Южаков В. Н., фракция "Союз Правых Сил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, Любовь Константинов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митрий Николаевич, мой вопрос касается временной финансовой админист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ответственности федеральной власти в этой ситуации в случае введ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ременной финансовой администрации. Как вы считаете: какую ответствен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ут нести федеральные органы власти в случае, если при введе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ременной финансовой администрации положение дел в области, в том числе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чки зрения долговых обязательств, не улучшится, а ухудшится? Возмож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ь такая ситуация? Закон не дает и не может дать гарантии, что так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итуация не возникнет. Как в этом случае будет поступать и долж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упать федеральная власть? Какую ответственность она будет нест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Козак Д. Н. Я не ответил Владимиру Николаевичу Лысенко на его вопро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сительно ответственности федеральных властей за принятые ими реше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гда федеральный центр вмешивается в дела субъектов Российской Федера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итическая ответственность за результаты такого вмешательства ложится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й центр. Других возможностей... Если кто-нибудь предложи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рианты юридической ответственности Государственной Думы, Правитель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, Президента Российской Федерации, если кто-нибуд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ожит вот такие механизмы, они подлежат рассмотрению. Нет та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ханизмов, ни в одной стране мира нет правовой ответствен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парламента, Президента, Правительства. Есть политическ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 перед гражданином. Есть, в конце концов, дисциплинарн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м, административная ответственность конкретных должностных лиц, той 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ременной финансовой администрации, которая туда делегиру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ительством Российской Федерации по решению суда. Есть дисциплинарн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, в случае если они не справились с поставленной задачей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т, мы не должны быть здесь тоже мечтателями, не придумал никто таких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еханизм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лтухов Василий Петрович, ваш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Алтухов В. П. Спасибо, Любовь Константинов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митрий Николаевич, хотелось всё же ваше мнение услышать: чьим интерес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нный законопроект будет служить больше - интересам федераль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ли субъектов Российской Федераци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Козак Д. Н. Вы знаете, такой задачи не ставилось - интересам федера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или интересам органов государственной власти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 Этот закон будет служить больше интересам граждан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 Что касается интересов Российской Федерации, 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стоятельных, отличных от интересов граждан их нет и не должно быть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 же как нет самостоятельных, отличных от интересов граждан интерес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, их не должно быть. Не было такой задач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е даже... Я не могу ответить на этот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Так, депутат Ниязов есть? Нет депутата Ниязов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номарёв Алексей Алексеевич, ваш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номарёв А. А., фракция Коммунистической партии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й Дмитрий Николаевич, я скажу в развитие вопроса, который задавал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ломейцев Николай Васильевич: ваш ответ меня не удовлетворил.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атриваем такой важный законопроект, в котором прописываем увелич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, функций муниципальных образований, а за счет чего они буд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осуществлять, то есть каковы источники образования бюдже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х организаций, вы не говорили. И вы сказали, что есть четыр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рианта, но мы об этих вариантах тоже не знаем, а голосовать-то прид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м сейчас. Поэтому вопрос: почему вы не ознакомили депутатов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точниками бюджетов муниципальных образований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Если говорить о бюджетах муниципальных образований, то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мет нашего следующего обсуждения. Мы сейчас обсуждаем закон об общ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ципах организации государственной власти. Но я принимаю этот вопрос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тому что он касается и бюджетов субъектов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хочу еще раз повторить, что конкретные доходные источники бюдже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 и муниципальных образований могут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ены после того, как будут определены конкретные функции, бу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ена стоимость этих функций на региональном и местном уровнях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оимость этих функций я вам назвал, функции определены исходя из т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екта, который вам предложен. Учитывая, что есть масса предложений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распределении этих функций, в процессе второго чтения наверняка бу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ого таких предложений, я еще раз говорю здесь: не будет принципи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ражений - мы можем принять эти решения. Вот после этого можно бу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кретно определить доходные источники бюджетов и муниципалитетов,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егодня можно, конечно же, говорить об источниках доходов бюдже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ов и субъектов Российской Федерации, они известны.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емельный налог, это подоходный налог, это налог на малый бизнес,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 на имущество - то есть это те налоги, которые являются более-мен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ространенными в Российской Федерации. Но даже эти налоги, которые 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м перечислил, по степени их распространенности на сегодняшний день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чают существующим требованиям. Это вызывает чрезмерную дифференциац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ей бюджетной обеспеченности, вот почему мы еще и не внесли... Сегод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дет работа по изменению конструкции этих налогов для того, чтобы сдел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х более распространенными, чтобы все субъекты Российской Федерации, вс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ы, или большинство из них, имели эти источники доход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акой смысл сегодня в том же земельном налоге, так сказать? Можно 6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иллиардов рублей, которые он дает на сегодняшний день, закрепить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ами. Но земельный налог взимается сегодня с 5 процен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емель. Степень его распространенности могу вам тоже назвать. Это сам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ространенный налог на самом деле. Сбор его на душу населения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м Российской Федерации различается в четыре раза,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ам - еще больш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егодня мы должны подумать, как увязать налоговую реформу, конструкц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в с задачей разграничения доходных полномочий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 Это будет сделано до конца марта, такие предложения вам буд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тавлены, официально будет внесен законопроект. Сегодня вопрос об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ончательном принятии этого закона в руках парламента. Мы сами буд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стаивать на том, чтобы до тех пор, пока не будет решен вопрос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ходных и доходных полномочиях всех уровней публичной власти, законы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ончательном виде принимать не надо, они не будут работать. Здесь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нимание. Просто логика законотворческого процесса такова, что над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имать решения последовательно: сначала определили функции, то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щность деятельности всех уровней власти, а затем обеспечили их деньг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другими материальными ресурсам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дведев Владимир Сергеевич, ваш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едведев В. С., депутатская группа "Регионы России (Союз независим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ов)"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й Дмитрий Николаевич, общим принципом разграничения (пункты 2 и 3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и 266 законопроекта) является осуществление органами государстве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края, области на всей территории края, области, включая территор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втономного округа, полномочий органов государственной власти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по предметам совместного ведения и по предме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ения Федерации, если иное не установлено федеральным законом и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говором. В случае отсутствия договора органы государствен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втономного округа фактически отстраняются от осуществления полномочи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енных в статье 72 Конституции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Этот принцип был бы разумным, если бы статья 66, часть 4, Конститу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гласила бы, что отношения автономных округ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ходящих в состав края или области, должны регулироваться федераль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м и договором между органами государственной власти автоном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руга и, соответственно, органами государственной власти края и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ласти. Но статья гласит как раз о том, что могут регулироватьс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ледовательно, конструкция статьи 266, пункты 2 и 3, должна быть, на наш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згляд, иной, а именно: в случае наличия закона или договора округ, к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вноправный субъект Федерации, передает часть своих полномочий краю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ласти, а в случае отсутствия оных выполняет их самостоятельн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й Дмитрий Николаевич, считаете ли вы возможным таким образ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менить статью 266, пункты 2 и 3, во втором чтени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Что касается статьи 266, то на самом деле предложенная в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дакция, на наш взгляд, является реализацией соответствующего реш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онного Суда, который предписал еще (не помню точно, в 1998 году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-моему) федеральному законодателю, нам с вами, урегулиро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заимоотношения между краем и областью таким образом, чтобы не возникал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упиковых ситуаций, когда на одной и той же территории, на территор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втономного округа, есть два органа власти, которые имеют абсолют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динаковые, идентичные полномоч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десь предусматривается, что, в случае если эти два субъекта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 не договорились, не подписали договор (это реализация статьи 66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и), собственные полномочия, которые предусмотрены статьей 73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и, каждый выполняет самостоятельно, край и область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мешиваются в это на территории автономного округа. Совместные полномоч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- это что такое? Это прежде всего федеральные законы и принимаемые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ии с федеральными законами акты субъектов. То есть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е, по существу, полномочия, здесь право федерального центр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случае если не договорились по совместным полномочиям, по тем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усмотрены статьей 263, кто-то один должен регулировать эти отнош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территории автономных округов, которые входят в состав края, област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 этом однозначно сказал Конституционный Суд. Эти функции выполняют кра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облас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Эта тема уже обсуждалась, я встречался с депутатами, которые избраны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втономных округов, и мы договорились о том, что есть некоторые положени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нуждаются в уточнении. Это вопрос второго чтения. Это подлежи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суждению и будет обсужден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рячева Светлана Петров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орячева С. П., председатель Комитета Государственной Думы по дел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енщин, семьи и молодежи, депутат Государственной Думы, не состоящий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ском объедин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й Дмитрий Николаевич, я задаю вам вопрос от всего Комитета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лам женщин, семьи и молодеж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вашем проекте закона, в статье 263, социальная поддержка семей с детьм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тей-сирот, беспризорных детей из совместного ведения полность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дается в ведение субъектов Федерации. Здесь же, в статье 2621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усмотрено, что субвенции из федерального бюджета будут выделять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на реализацию полномочий, которые остались в совместном веден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означает, что в федеральном бюджете будет упразднен Фонд компенсаци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 которого сегодня обеспечивается по всей стране выплата детских пособи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дети лишатся пособий из Фонда социального страхования, который име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й статус, то есть фактически перестанет действовать Федераль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 "О государственных пособиях гражданам, имеющим детей" или буд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питься долги, а женщины будут проклинать влас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нимаете ли вы, что этими нормами будет разрушена вся система социа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держки семьи и детей, которая с таким трудом создавалась в послед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ды? 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Светлана Петровна, я прошу покороче формулировать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жалуйста, еще 30 секунд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орячева С. П. Готовы ли вы пересмотреть эту позицию и остав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держку семьи, материнства и детства в совместном ведении? Прошу прям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ить на эти вопрос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Это действительно осознанный шаг. На примере пособий семья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ющим детей, можно, так сказать, развернуть содержание всего закон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действительно предлагаем передать субъектам Российской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, но не совместного ведения, в совместном ведении находится в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циальная политика, и это совместное ведение мы должны разграничить.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отвечает федеральный центр? Федеральный центр отвечает за социальну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щиту, скажем, инвалидов и участников Великой Отечественной войн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частников боевых действий и так далее. Социальное обеспечение, пенсион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еспечение - это ответственность федерального центра. Социальную защи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тей - это тоже социальная политика - мы предлагаем передать субъек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 Если мы считаем, что субъекты Российской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в состоянии проводить эту социальную политику, если мы не доверяем и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вайте решать, давайте оставлять это всё за федеральным центро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у нас сегодня по этим пособиям решено? Сегодня из федерального бюдже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атится 20 миллиардов рублей на выплату этих пособий, по 70 рублей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дного ребенка без разбора: малоимущие семьи, высокодоходные семьи...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агаем эти 20 миллиардов рублей (они в этом 1 триллионе 369 миллиарда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блей учтены) закрепить в качестве доходных источников бюджетов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и по этому вопросу предоставить им всю полно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. Они ближе к гражданам, они лучше разберутся в их нуждах, они так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е политически ответственные перед гражданами, как мы с вами.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регулируют, кому эти 20 миллиардов рублей распределить: платить по 7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блей всем без разбору - и олигархам, и малоимущим - или заплатить по 50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блей на ребенка малоимущим и больше никому не давать. Это их собствен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о. Почему мы должны не доверять субъектам Российской Федерации?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сается совместного ведения, всё равно это остается предметом сов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Зеленов Евгений Алексеевич, ваш вопрос. Озвучен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? Владимир Сергеевич нажал два раз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узановский Адриан Георги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узановский А. Г., депутатская группа "Народный депутат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й Дмитрий Николаевич, у меня будет два вопроса. В отношении стать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5 (это страница 7 текста закона), пункта 5. Это в отношении двухпалат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ых образований в субъектах Федерации. Просьба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комментируйте, насколько актуальна эта форма - двухпалатность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х Федерации, учитывая, что есть сомнения в необходимости име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вухпалатную структуру даже в отношении Федерального Собрания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второй вопрос будет касаться статей 2619 и 2620. Это чрезвычайно важ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и. Они пытаются урегулировать вопрос выравнивания уровней развит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Федерации при помощи двух применяемых ныне в бюджетном процесс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ондов - фонда финансовой взаимопомощи и фонда регионального развития.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, как сейчас идет бюджетный процесс, особенно по адрес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нвестиционной программе, это не содействует выравниванию, а, наоборот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иливает, скажем так, неравенство между субъектами Федерации. Нельзя 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подчинить фонд регионального развития в его инвестиционной ч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даче именно выравнивания? Это статья 2619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сительно двухпалатных парламентов. Коллеги, сегодня девять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имеют двухпалатные парламенты. Мы сочли невозмож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сматривать систему органов государственной власти в этих субъекта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 Я знаю, что есть предложения многих депутат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оборот, запретить двухпалатные парламенты. Нет никакого смысла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лать (нам так представляется), это собственные полномочия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 Единственное, что мы должны сделать для того, что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 палаты парламентов несли какую-то общественно полезную функцию,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отрегулировать хотя бы на принципиальном уровне, что решает од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алата, что решает другая пала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роме того, мы с вами приняли закон о выборах в регионах по партий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искам. Вы знаете отношение к этому закону. Мы знаем, что в некотор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х были попытки, были мысли обойти эту норму закона. Каким образом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разовать вторую палату, абсолютно бесправную, которая не выполня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аких властных и общественно полезных функций, и ее сформировать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артийным спискам, а существующие ныне палаты сохранить на том же уровн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но поэтому там появились нормы, регулирующие вот эти отношени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х Российской Федерации, где двухпалатные парламенты. Вот в э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сь смысл этого регулир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фонда инвестиционного развития... Забыл, как он называ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Регионального развит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...фонда регионального развития, то да, действительно в э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е детально не регламентируется, этого пока сегодня нет. Я знаю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ишин Виктор Иванович вносил соответствующий закон относительно эт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онда. Мы сегодня работаем над поправками в Бюджетный кодекс, для т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бы действительно этот фонд тоже нацелить на выравнивание уровн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циально-экономического развития регионов, тоже работаем. Продуктив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слей пока ни у кого нет. Здесь надо очень и очень серьезно думать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тому что формализовать вот эти отношения по инвестиционной программ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резвычайно сложно. Выравнивание уровня бюджетной обеспеченности, то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ение проблем текущего обеспечения деятельности органов государстве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субъектов Российской Федерации, значительно легче мож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ормализовать. И здесь должен быть единый критерий распреде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ансфертов из фонда выравнивания уровня бюджетной обеспеченности. Но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мы должны решать, и это решено на принципиальном уровне во внесен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ах и более детально расписывается в Бюджетном кодекс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ующие предложения вам уже в бюджетный комитет направлен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укьянов Анатолий Иван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Лукьянов А. И., фракция Коммунистической партии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хотел бы задать совершенно конкретный вопрос и докладчику,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докладчику. Поскольку этот законопроект (два законопроекта) каса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й власти, то скажите, пожалуйста, кому рассылался, скольки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м и органам представительной власти этот законопроект, ск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учено ответов, сколько положительных, сколько отрицательных? И в 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исле меня интересовало бы, какой ответ получен от губернатора Саратов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ласти Аяцкова, известного апологета этой власти. В общем, я прошу д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 совершенно точный. Как говорится в одной известной рекламе: скажит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чно, сколько вешать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Включите микрофон депутату Гришин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ришин В. И. Уважаемый Анатолий Иванович, на согласование эт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 был отправлен во все субъекты Федерации, в орг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ительной и законодательной власти. На указанный законопроект из 57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 поступило 84 отзыва, из них в 32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держивают законопроект, в 26 - против и в 26 - позиция не высказан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правили замечания и предложения. Вот, собственно, всё, что мож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аза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Надеждин Борис Борис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адеждин Б. Б. Уважаемый Дмитрий Николаевич, честно говоря, одно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лавных наших возражений по поводу содержания этого закона - это то, чт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 под названием "Об общих принципах организации законодате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(представительных) и исполнительных органов...", то есть тот закон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й сегодня существует как описание структуры, системы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заимодействия и так далее, вводятся нормы совершенно других отрасл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а, в частности бюджетного законодательства. Практически тре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держания закона посвящена бюджетным нормам. Ну, я понимаю, что т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училось. Вопрос у меня вот о чем: считаете ли вы, что это правильно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Бюджетный кодекс надо менять? И если нужно менять, то когда все-та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ут внесены эти изменения? Можно какую-то дату хотя бы назвать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Председательствующий.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Что касается экономических аспектов орган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ых (представительных) органов власти, мы считаем правильны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закон, который определяет принципы организации государствен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, должен содержать не только организацион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ципы, но и принципы взаимоотношений с другими уровнями власти. И э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ципы содержатся в действующем законе, только они сформулиров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статочно декларативно и поэтому не выполняют регулятивной функ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ласть в субъектах Российской Федерации образовывается не для того, что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на просто была и сидела на шее налогоплательщиков, а для того, чтобы о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полняла конкретные функции, и мы должны определить общие принцип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деления ее полномочиями. То есть это осознанный шаг. При этом у нас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налогичное решение: уже действует с 1995 года закон "Об общих принципа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изации местного самоуправления...", там также есть главы, в котор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числяются вопросы местного значения, полномочия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дана экономическая основа местного самоуправления. Все э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ы должны быть на принципиальном уровне решены комплексно в од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е, чтобы один закон не противоречил другому. Бюджетный кодекс долже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детализировать эти принципы, только детализировать. Бюджет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декс носит обслуживающий характер по отношению к этому закону,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шению в принципе к деятельности любых органов власти. Самое главное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функции, ответственность перед гражданино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лег Васильевич... У вас что, изменилась фамилия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Еще один вопрос (забыл): когда внесем поправки в Бюджетный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вый кодексы?.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Уткин Олег Васильевич, ваш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Я отвечу, Любовь Константиновна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Хорошо, хорош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Я дал неполный ответ и приношу Борису Борисовичу извине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касается конкретных сроков внесения поправок в Бюджетный и Налогов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дексы, то это произойдет не позднее апреля текущего года. Не поздн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преля. Сегодня эта работа идет, я должен также об этом сообщить.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ручение принципиальное, поручение Президента Российской Федерации о то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это не должно решать Правительство самостоятельно и келейно.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ручению Президента Российской Федерации создана соответствующая рабоч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уппа, которая образована на паритетных началах: на одну треть о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стоит из представителей Правительства Российской Федерации, на одн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еть - из представителей регионов и на одну треть - из представител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ов. Вот те расчеты, те цифры, которые я вам назвал, -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работы этой рабочей группы, это согласованная позиция. Точ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им же образом будет представлена согласованная позиция рабочей групп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 закреплению доходных источников, для того чтобы интересы никак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я здесь не преобладал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лег Васильевич Уткин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ткин О. В., фракция "Единство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, Любовь Константиновна. Ответ по поводу сроков внесения изменен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 налоговое законодательство уже прозвучал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Митрохин Сергей Сергеевич. Он не записывался,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чень хотел задать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итрохин С. С. Я записывался, просто почему-то это не отразилось. Прош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вери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т у меня такой вопрос к Дмитрию Николаевичу. Очень хорошо, что сейча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имаются два закона, в которых четко прописаны полномочия и субъект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органов местного самоуправления. Но все-таки полной картины-то нет. 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с нет такого отдельного закона, где четко и с такой же исчерпывающ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той были бы прописаны полномочия Федерации. И в этой связи совершен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ильно задавала вопрос Светлана Петровна, и дело не тольк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тях-сиротах, есть еще такие обширные сферы, которые нуждаютс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держке федерального центра, как образование и, например, адрес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сидии малоимущим по коммунальным платежам, еще ряд других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статье 26 у вас написано, что все эти полномочия могут дополните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ироваться из федерального бюджета. Значит, могут и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ироваться? Мы же должны иметь четкую картину, в какой части в та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жнейших сферах жизни страны федеральный бюджет все-таки участвует, и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отдавать это на откуп каким-то последующим решениям и произволь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кованиям. Все-таки не кажется ли вам, что надо на основе этих дву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кументов разработать либо какой-то общий закон о полномочиях..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ергей Сергеевич, я не буду добавлять вам врем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статочно было времен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Я вопрос понял, Сергей Сергеевич. Издать единый закон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х, где в назывном порядке можно было бы перечислить вс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 органов государственной власти всех уровней, невозможно.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ожество, тысячи федеральных законов, которые регулируют отношения в т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ли иной сфере и которые разграничивают полномочия. Что сделано эти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м, какая проблема решается? Решается проблема как раз бюджет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стоятельности субъектов Российской Федерации. Мы в один закон, в эт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, который регулирует общие принципы организации государстве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субъектов Российской Федерации, выделяем только те полномочия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метам совместного ведения, где субъектам Российской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адлежит вся полнота государственной власти, где им принадлежат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овые полномочия, и законодательные полномочия.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истематизированный перечень полномочий субъектов Российской Федерации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метам совместного ведения дан здесь для того, чтобы было понятно (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м записано в соответствующем пункте), что возлагать на субъект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кие-то дополнительные полномочия, возлагать обязанность по их исполнен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 счет собственных бюджетов невозможно иначе как путем внесения изменен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 этот закон. То есть должен быть систематизированный перечень, котор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арантировал бы субъектам Российской Федерации, что вот в этих сфера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щественных отношений они полностью самостоятельн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се другие полномочия, которые неизбежно будут, они и сегодня есть. Вот 41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е, которое записано в этом законе, содержится во всех федер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ах. Вот здесь на встрече с группой депутат Бугера мне задавал вопрос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каком основании мы строительство межмуниципальных дорог отнесли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м по совместному ведению, осуществляемым самостоятельн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йствительно, тяжело привязать, так сказать, это полномочие к 72-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е, да? Действительно тяжело, хотя можно. Но тогда на каком основа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дан Федеральный закон "О дорожных фондах...", который дета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ламентирует деятельность субъектов Российской Федерации в об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роительства таких дорог? Вот этим законом мы предоставляем субъек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право самостоятельно, под их политическу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 решать эту проблему. И доходные источники, необходимые д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ения этих вопросов, предоставляем. Все другие полномочия, которые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елами этих законов, регулируются специальными, как у нас говорят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раслевыми законами. И если полномочия субъектов Российской Федера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яемые по этим отраслевым законам, будут предусматри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сть осуществления бюджетных расходов, то мы должны буд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делять целевые субвенции. И в этих же отраслевых законах долж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усматриваться нормативы выделения целевых субвенций. Мы не смож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диным законом предусмотреть делегированные полномочия ни в отноше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, ни в отношении органов государствен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ллеги, вопросы закончились. Кто хотел бы выступить по данн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у? Депутаты Коломейцев, Лысенко... Прошу записатьс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кажите список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22 человека записалось. Давайте определим: может быть, от фракций выступи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 одному человеку? Коллеги, кто за то, чтобы поддержать предлож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едательствующего и дать возможность выступить по одному человеку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ракци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 зала. Зачем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Но ведь 22 человека, мы сегодня не уйдем вообщ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ключите, пожалуйста, режим голосова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по мотивам потом от фракций по одному человеку выступите. По Лысенко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или: Лысенко выступит по предложению Решульског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то без карточк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3 час. 42 мин. 01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10 чел. 63,4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120 чел. 36,3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1 чел.  0,3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331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нима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т фракции "Единство" кто будет выступать? Уткин Олег Васильевич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ткин О. В. Уважаемая Любовь Константиновна, уважаемые депутат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Думы! Фракция "Единство" очень подробно обсудила эт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 на своем заседании и считает необходимым обратить внимание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етыре момента в этом законопроект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Первое. Мы считаем, что разграничение властных полномочий явля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метом этого законопроекта, так как сложнейший инструмент - власть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ен быть строго структурированным, вся вертикаль власти должна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рого прописана, начиная от федерального центра и кончая муниципалитето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Второе. Мы считаем, что этот закон ликвидирует... не до конца, конечн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иквидирует, но является этапом перехода от права договорного межд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м центром и субъектами Федерации к праву, определяем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м законо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последний момент. Мы считаем, что до конца рассмотрения эт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 в трех чтениях - и это докладчиком было подтвержден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ах на вопросы - необходимо, чтобы Государственная Дума получила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ительства законопроекты, которые решили бы вопросы финансов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еспечения тех властных полномочий, которые делегируются субъек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ракция "Единство" будет поддерживать указанный законопроект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то будет выступать от фракции Коммунистической партии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? Депутат Шурчанов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Шурчанов В. С., фракция Коммунистической партии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е коллеги, выступая по поручению фракции Коммунистической парт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в Государственной Думе, я не буду говорить о те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ормальных несоответствиях законопроекта действующей Конститу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, федеральным законам и о присвоении центром некотор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 по предметам исключительного ведения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 Об этом уже говорили, всё это формальная, техническа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цедурная сторона дел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Хотелось бы сказать о другом - об экономических, социальных, политичес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ледствиях принятия данного законопроекта. Общество еще всего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ознало, хотя последствия законопроекта куда более значимые, чем невыдач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работной платы или детских пособий. Вяло откликнулись даже орг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власти субъектов Российской Федерации. Если исходить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ормы, по которой считаются мнения только при совпадении мнен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ой и исполнительной власти каждого субъекта, формально, 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мечу, поддержали данный законопроект всего есть субъектов Росс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семь, наоборот, отвергли, прислав соответствующие постановлени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тальные отделались замечаниям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ак сегодня было замечено в газете, регионы и депутаты не станут уж очен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рьезно придираться к законопроекту, а отнесутся к нему с чувством юмор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м более введение основных положений закона с 1 января 2005 года созда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ллюзию, что многих депутатов это не косн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Рассмотрение же законопроекта без внесения соответствующих изменений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юджетное, налоговое и другие законодательства просто создает у нас,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уме, да и в обществе наверное, ситуацию из известного анекдота. Когда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вестном заведении пациентов спросили, чем они занимаются, они ответил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загорают, купаются, прыгают с вышки, сигают вниз. "А если хорошо себ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м вести, то главный врач обещал бассейн наполнить водой"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 нашему мнению, и экономические, и социальные последствия принят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а будут крайне отрицательны и разрушительны. За регионами окажу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репленными такие обязательства, которые без соответствующ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ового обеспечения будут не использованы ими, вся ответствен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яжет на регионы, вынужденные воспроизводить нищету, хотя курс реформ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итику будет определять центр. Регионы будут вынуждены по ви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Правительства урезать большинство социальных льгот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ронежские ученые Загаитов и Филимонов, как отмечается в записке депута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стина, выявили математическую зависимость между социально-экономически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казателем бюджета Российской Федерации и ростом или вымиранием насе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и. Они высчитали на основе прожиточного минимума, уровня бедност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я средних доходов граждан, что Правительство Российской Федера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ожившее бюджет на 2003 год, и депутаты Госдумы, которые за н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и, сознательно обрекли на вымирание в текущем, 2003 году 788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ысяч человек. Передача социальных полномочий регионам в соответствии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суждаемым проектом, не обеспеченная финансами, ускорит темпы вымира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сел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"Российская газета" вчера опубликовала информацию о том, что законодате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манывают народ на 3 триллиона рублей. То есть получается так, что яко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, федеральные депутаты, местные депутаты, приняли законы по социаль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ьготам, которые сегодня не реализовываются. Но по данной концепции э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ньги практически не могут появиться в федеральном бюджет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авайте разберемся. Вот некоторые данные: стоимость необходим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циального набора за 1990-2001 годы возросла в стране в 33 раза, при э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численная номинальная заработная плата увеличилась в 10,7 раза, размер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редней пенсии - в 10,1 раза, а средний душевой доход - в 7 раз. Кто к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манывает? Это ведь последствия нынешнего социально-экономического курс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формы. Разве не Ельцин говорил, как первый Президент России (а мы д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ня назад обсуждали законопроект), что все негативные последствия эт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формы будут социально выправлены, что граждане будут обеспечены разн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тегориями льгот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Фракция КПРФ неоднократно вносила предложения по изменению курса, вносил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кретные предложения, направленные на подъем экономики и развит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изводства, с тем чтобы выполнить принятые социальные обязательства,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ни не воспринимаются, ибо это уже другая политик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А вообще, у федерального центра деньги для выполнения всех соци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арантий есть. Прежде всего нужно передать исполнение социальных льг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м, и Правительству Российской Федерации следовало бы подумать об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еличении доходной части консолидированного бюджета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аиболее крупномасштабное ограбление страны (я так выражусь) обусловле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своением олигархами, иностранцами природных богатств России, рен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хода. Академик Львов доказал, что если исходить из нераспределен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хода, то, оказывается, сегодня страна имеет от 80 до 120 миллиард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ларов годового дохода, то есть первичного дохода, не учтенног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м и, соответственно, в консолидированном бюджет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ракция КПРФ вносила альтернативный проект бюджета России на 2003 год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четом возможностей увеличения доходов. Вместо передачи соци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 регионам мы исходим из необходимости выполнения всех соци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язательств государством перед обществом, при этом не перекладывая это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ы. Мы предлагаем вернуть в бюджет сверхприбыли от эксплуат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родных ресурсов, однако подготовленный Глазьевым проек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ующего закона до сих пор лежит в комитете Государственной Дум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Были наши предложения по увеличению поступлений по налогу на прибыль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вязи со снижением нелегального вывоза капитала, возвращением валют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ручки, оставшейся за рубежом, а также предложение по увеличению доход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 использования имущества России за рубежом (по оценкам нашего 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митета и комиссии Госдумы, до 250 миллиардов долларов; это и долг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ностранных государств бывшему Советскому Союзу, и госмонополия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лкоголь) и друг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Бюджет Российской Федерации исключительно мал и потому, что государст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к итог разрушения от приватизации теперь контролирует не более 12-14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центов валового внутреннего продукта России. В США этот показатель - 3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центов, а в европейских странах - до 46 процент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аковы же другие экономические и социальные последствия принятия дан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а? Они разрушительны, с курсом на распад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-первых, отстранение регионов от совместного распоряжения недрам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есными и водными ресурсами в условиях принятого Земельного кодекс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зволит федеральному центру ускоренными темпами приступить к приват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х ресурсов, то есть к распродаже ресурсов России, прежде вс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ностранцам. Западу станет легче управлять и добиваться желаем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зультатов, тем более что теперь по этому закону всегда можно обеспеч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е вмешательство в дела регион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-вторых, как быть с ветеранами труда? Они трудились на всю страну, 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ьготы должны теперь обеспечивать регион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-третьих, передача финансирования средних специальных учебных заведени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ТУ означает распад единой системы этого образования, отказ от еди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чебников, единой методики, постепенное угасание и закрытие этих учеб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ведений из-за недостатка финансов и привлекательности для приват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х на местах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у и в конечном итоге общеобразовательные школы разделятся на две ступен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ли две категории, - элитная школа и общая, для всех остальных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ершенно согласны мы с запиской Комитета Госдумы по делам женщин, семь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молодежи, где убедительно доказана некомпетентность, несостоятель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наконец, в-четвертых, наши трудовые ресурсы не используются в стране д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10-12 миллионов человек. И как можно навесить эту проблему на регионы?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меру, взять село, деревню в двести дворов. Там сегодня всего окол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сьми-девяти постоянно занятых жителей, а остальные без работы, бе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нятия, хозяйства - банкроты. И сегодня Правительство практически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может доказать, что такие населенные пункты (можно по округу деся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илометров ехать, двадцать - и везде будут подобные населенные пункты)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ут обеспечиваться своими источниками доход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Таким образом, принятие закона будет способствовать расслоению регионов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ю жизни населения, усилению противоречий между регионам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втономизации регионов и возможному распаду страны на анклавы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ходя из вышеизложенного, фракция КПРФ консолидированно будет голосо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тив принятия в первом чтении проекта федерального закона о внесе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менений в закон "Об общих принципах организации законодате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(представительных) и исполнительных органов государствен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 за внима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ракция ЛДПР, Владимир Вольфович Жириновский. Но я предупреждаю: у на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талось только шесть минут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ка Владимир Вольфович идет, Фарида Исмагиловна Гайнуллина хочет сдел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ожени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ключите микрофон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айнуллина Ф. И. Уважаемые коллеги, у меня есть предложение поработ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 завершения принятия данного законопроекта. Прошу поддержа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Коллеги, кто за то, чтобы поддержать предлож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айнуллиной и продлить работу до завершения работы над законопроектом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то без карточк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3 час. 54 мин. 54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09 чел. 46,4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129 чел. 28,7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338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112 чел. 24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не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едложение не принято. (Выкрики из зала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ладимир Вольфович Жириновский предлагает вернуться к голосованию. Кто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предложение? Прошу голосовать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кажите, пожалуйста, результаты голос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3 час. 55 мин. 35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08 чел. 57,1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156 чел. 42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364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ернулись. Коллеги, кто за то, чтобы продлить режим работы до оконча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отрения данного законопроекта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то без карточки?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3 час. 56 мин. 09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14 чел. 47,6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145 чел. 32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359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91 чел. 20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не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принято, коллег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ять минут есть у Владимира Вольфовича Жириновского.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Жириновский В. В. Во-первых, автоматом нужно продлить на две минуты, 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е слово предоставили. Это была техническая процедура. Но я и за пя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инут скажу то, что я хотел сказать, потому что предыдущий оратор н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грожает или выражает, так сказать, свои надежды, что что-то развалитс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об этом говорим уже с 17-го года. Кому-то всё время хочется, чтобы был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лохо, как и тем, кто сейчас не голосовал за продление работы. Зак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усматривает усиление государства, на депутатов эту обязан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ложили, а у них желудок перевешивает или детские амбиции: кто-то 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иделся, перешел один, не перешел один, сказал не то. Вас послали сюд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ботать наши избирател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т этот закон нам нужен, и мы должны его поддержать, потому что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водит к систематизации органов государственной власти. Именно попытк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делать асимметричную Федерацию сегодня привела к тому, что у нас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рликовые регионы - по 20 тысяч человек и регионы по 5 миллионов.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го нет ни в одной стране мира, ни в одной стране мира нет та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государства с такой вот разницей. И это привело к тому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ница в доходах у нас 1 к 100, именно это. Поэтому обязательно нуж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делать так, чтобы была новая система государственных органов управл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чему у нас реформы не идут? Именно из-за этого! Мы начали экономическ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формы, а государственные не проводили. Государственные реформы заложи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1991 год, когда первый Президент, как барин, разрешил всем бр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веренитета сколько хотят. Это анархия называется. Вот та власть, котор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ыла в стране с 1989 по 1999 год, - это чисто анархия, это склон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сского характера. Только у нас были банды Махно, Краснова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рушили и тех и других. Вот поджигать, крушить и угрожать - никак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ада не будет! Будет распад тех партий и тех депутатов, которые не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стоянии понять, для чего они призваны сюда. Даже свою зарплату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авдывают: не ходят на заседания Государственной Думы, сидят вот здес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сего сто человек, а триста гуляют сейчас по Москве, в своих регионах.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 этим нужно бороть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Этот закон тоже направлен на то, чтобы бороться за то, чтобы работа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иновники. Чиновников огромное количество. В Лос-Анджелесе 8 миллио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ителей - управляет шестнадцать чиновников. В Красноярске 600 тысяч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ителей - управляет пять тысяч чиновников. Это что, нормальные орг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правления? За Уралом живет у нас 20 процентов населения - чиновник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олько же, сколько до Урала, то есть в пять раз больше. Почему? Потому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вольница для губернаторов. Он не может решить экономические проблем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гда он начинает увеличивать ставки, и сидят сонмы, куча чиновников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рмозят все экономические реформ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ы зря, левые, обижались, думали, что закон о земле заработает и всё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дадут: некому брать, никто не хочет брать, никто! И в аренду нельзя. 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ворите: в аренду. В аренду тоже нельзя брать землю, потому что арендатор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сё выкачает из нее и сдаст землю, уйдет. Нужна другая форм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емлепользования. Но пока не будет новой системы органов управления,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пеха не добьемся. Мы должны чиновников заставить заняться решени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матических проблем: это, к примеру, питание населения. Тот же город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расноярск: 75 процентов питания приходит из-за рубежа. Это что, чиновни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правляют? Это саботажники! 30 процентов продовольственного обеспечения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уже угроза национальной безопасности. Москва - 65 процентов из-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бежа, а Сибирь, я сказал уже, до 78 процентов. Значит, стоит только н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кратить поставку продовольствия, начнется голод. Вот об этом нуж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умать!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А кто это делает? Чиновники! Вот пускай они занимаются на местах, д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го низу, решают обычные проблемы человека: питание, образовани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зопасность, жилье, работа, культура и так далее, - вот их восемь-девя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м. Но они чем занимаются? Мешают в решении этих вопросов! Нам демократ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ворили: много советских чиновников, - но никого не сократили, чиновник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ло больше. Почему сегодня очень не любят демократов? Они во вс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манули, во всем, абсолютно! Кроме того что пресса может писать о ч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годно, остальные все права оказались ущемленными, и невозможно управля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раной. В том числе и демократия в отношении депутатов: за спиной 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дного депутата 700 тысяч избирателей, за спиной у другого - 20 тысяч. Н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к это можно совместить в одном парламенте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этому нужно обязательно этот закон принимать и с этой асимметри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чать. Те, кто выступает за федерацию, они просто не понимают, что так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я: федерация по-русски объединение, а вы, сторонники федерации,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ъединение. И вот попытка создать очень сильную федерацию -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ничтожение страны? Этого не произойдет! Поэтому не тешьте себя надеждам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м никто этого не позволит - ни народ, ни армия, ни орг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безопасности. Уже двенадцать лет нам дают возмож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ять нужные законы - и постоянный саботаж. Мы приняли тысячу закон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о эти два закона по органам управления стоят пятисот законов, которые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яли, потому что они мертвые: чиновники занимаются саботажем, они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ботают. Мало того, мы могли бы их содержать как нагрузку, но они ещ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шают развитию страны, как мешают развитию страны некоторые политическ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артии, постоянно саботируя принятие поправок к Конституции и нуж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в. С этим нужно бороться. Но определенным политическим силам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хочется, чтобы была крепкая, сильная страна. Америка же укрепляет сво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 сказать, федеративные начала, с точки зрения руководства из центр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мерика всем миром руководит, а мы не можем обеспечить нормаль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ководство одной страной! Власть иной раз кончается за пределами Садов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льца. В Москве, посмотрите, что делается? Одни чиновники сидят!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иновники, интернационалисты, пенсионеры, ветераны, учителя - все те, к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чего сегодня не делает. И их кормит вся остальная страна. И деньг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уляют все в Москве, потому что нужно создавать новые банки. А кто и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т заниматься? Чиновникам это не нужно! Почему они боятся этого закона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тому, что уходит власть, уходят деньги. Но они строят дворцы,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держат спортивные клубы, тратят миллионы долларов, а население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дственном положении, потому что мы им дали эти права!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Владимир Вольфович, я прошу прощения у вас: врем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14.03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Жириновский В. В. Я прошу депутатов поддержать данный закон. И сво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тавшиеся пять минут дарю нашим гражданам депутатам, которые очен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лодные и больные, можете идти обедать. Но в 16 часов мы проголосуем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т закон и примем второй закон по этой же тем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 Но осталось только две минуты, 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ьзовали время почти что полностью. 14.03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ллеги, объявляется перерыв до 16 час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сле перерыва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Коллеги, 16 часов, я прошу всех пройти в зал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седаний. Уважаемые коллеги, я прошу вас пройти в зал заседаний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ейте своих коллег по фракциям, они просто не успеют за вас наж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нопк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шу включить режим регист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сторожно, коллеги, на праздники с травмами совсем ни к чему оказатьс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ллеги, кто без карточки, зарегистрируйтесь в секретариат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кажите результаты регист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регистрации (16 час. 01 мин. 24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сутствует 394 чел. 87,6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тсутствует  56 чел. 12,4%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сего депута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450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зарегистрировано  56 чел. 12,4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кворум есть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94 человека, кворум име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Итак, коллеги, мы до перерыва выслушали выступление Владимира Вольфович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ириновского. От фракции "Отечество - Вся Россия" кто будет выступать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Фарида Исмагиловна Гайнулли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Гайнуллина Ф. И. Уважаемая Любовь Константиновна, уважаемые коллеги! 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сто не очень удачно сижу, первый ряд, поэтому вынуждена таким образ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влечь ваше внима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Фарида Исмагиловна, я прошу проще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 нас в правительственной ложе и ложе Президента никого нет. Чт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интересно, о чем говорят депутаты? (Выкрики из зала.) Где? Я не виж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ог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жалуйста, Фарида Исмагилов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айнуллина Ф. И. Уважаемые коллеги, ход сегодняшнего обсуждени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варительное участие депутатов нашей фракции, представителей друг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ракций в ходе подготовки законопроекта к первому чтению свидетельствуют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м, что можно воздержаться от большого выступления, во-первых. Во-вторы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ледует подчеркнуть, что, к сожалению, в Государственной Думе, как и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итической элите общества, существует два взгляда, два противополож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згляда на внесенный законопроект и две позиции. Свидетельством т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вляется уже ход обсуждения сегодня, и свидетельством тому являю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ения, принятые комитетом соотношением голосов девять к семи.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ключение, к сожалению или к счастью, и наша фракция. У нас есть люд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разделяют мнение... высказываются в отношении дан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, что нужно попытаться унифицировать всё, поскольку это зак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ямого действия, от наименования высших должностных лиц до упорядоч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деятельности всех органов государственной власти.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есть вторая позиция 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ракции: это расценивается как попытка вторгнуться в полномочия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 Причем и та и другая сторона обращается прежде вс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 Конституции и ряду статей данного законопроекта. Это, конечно, говорит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м, что очень сложен вопрос, который мы с вами сегодня рассматриваем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й намерены сегодня разрешить. Причем я приведу только не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меры. Это касается всего: будь то организация деятельности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тавительной власти, будь то количество депутатов, будь 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жбюджетные отношения как между федеральным центром и субъектом, т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жду субъектами и муниципальными образованиями. Я не буду утруждать себ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занимать вас перечислением этих примеров. Их сегодня в этой аудитор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звучало достаточно. Всё это свидетельствует о сложности той проблем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ую мы пытаемся разрешить. И образно выражаясь, я бы даже применил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ую фразу: мы хотим запрячь коня и трепетную лань - власть субъектов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федеративные принципы и отношения, что, конечно, порой (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акции наших коллег чувствую) неразрешимая проблема. Но нам ее нуж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ать так или иначе. И свидетельством тому, что это возможно (что прида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который оптимизм, в частности, нашей фракции), - это полное единодуши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гда речь идет о некоторых статьях законопроек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выносится в качестве условия принятия нашей фракцией дан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 во втором чтении? Первое. Это прозвучало, эта норм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усмотрена и в тексте законопроекта, это, конечно же, внес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полнений и изменений в Бюджетный кодекс и в Налоговый кодекс. Причем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хотели бы увидеть эти проекты документов до второго чтения, чтобы со вс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ю принимать уже данный законопроект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торое - ради чего, собственно, всё и затевалось, - это глава IV и стать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26, где речь идет о разграничении предметов ведения собственно субъекта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х органов власти и о предметах совместного ведения. Во фрак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ществует мнение, что произошел еще больший перекос, присутствует попытк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мешаться в полномочия субъектов Российской Федерации. Уже многие пример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годня прозвучали, а один не прозвучал, и я бы его привела. Это каса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а ответственности власти. Мы очень детально и, думается, прави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писали вопрос ответственности органов исполнительной и представите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, глав субъектов Российской Федерации, муниципальных образований.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 не найдете в тексте законопроекта ответственности федеральных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за те или иные полномочия, за те или иные функции, которые буд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яться в соответствии с этим законо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далее. Не хочу лукавить, я бы это прежде всего, Дмитрий Николаевич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жет быть, адресовала Администрации Президента, но и все осталь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ллеги должны знать: конечно, самое большое неприятие у нас вызываю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ципы организации муниципальных образований. Я знаю, что это концепц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. Я знаю, что ради этого затевалась в том числе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тивная реформа, но тем не менее, на наш взгляд, это, с од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ороны, противоречит праву, то есть вторгается в полномочия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, с другой стороны, это, конечно, не правовая норм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о она не учитывает сложившиеся российские традиции в орган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х образований - власти народ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конечно, извечный вопрос, на который нам сегодня предстоит ответить: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лать? Что делать? Допустим, на минуту представьте, что скажем н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нному законопроекту. И сегодня не из уст центристов прозвуча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ргументы, что мы не разрешим проблему реализации социальной политики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яду вопросов. Это, конечно, удручающие цифры, и это не прост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рифметика: государственные обязательства исчисляются в 6,5 триллио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блей, а подтверждены они консолидированным бюджетом лишь на 3,5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иллиона рубле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Таким образом, мы будем иметь, я еще раз хочу подчеркнуть, не прос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рифметику, это вопрос ответственности власти. Конечно, сегодня мы долж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ять скорее политическое решение, изъявить политическую волю, и наш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ракция готова это сделать и большинством голосов намерена поддерж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нный законопроект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, Фарида Исмагиловн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 "Союза Правых Сил" кто будет выступать? Южаков Владимир Николаевич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Южаков В. Н. Спасибо, Любовь Константиновн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е коллеги, уважаемый Дмитрий Николаевич! Обсуждение законопроек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 фракции "Союз Правых Сил" было, как и во фракции "Отечество - В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я", достаточно бурным и неоднозначным по результатам. Можн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верное, констатировать прежде всего то, что по крайней мере три момен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 концепции законопроекта, представленного Государственной Думе, вызываю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днозначное одобрение. Это прежде всего понимание необходимости бол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еткого разграничения полномочий по предметам совместного вед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и субъектов Российской Федерации. Мы все согласны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м, что эта задача, поставленная законопроектом, должна быть в итоге пр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го рассмотрении решена и может быть реше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торая задача - это усиление ответственности высших должностных лиц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обще органов власти субъектов Федерации за выполнение полномочий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метам совместного ведения. Это тоже задача, которая всеми признаетс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признается, что законопроект ее в определенной мере решает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третья задача, которая тоже находит поддержку, - это идея (но,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жалению, наверное, только идея), выраженная в законопроекте, о том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се полномочия, которые передаются Российской Федерацией субъек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, должны быть подкреплены с точки зрения финансово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быть обеспечены финансами для их реализации. С этим тоже, наверно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то спорить не будет, и не только в нашей фрак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днако вместе с тем при такой поддержке точно так же по каждому из пун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никают вопросы, причем концептуальные вопросы, которые ставят под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мнение возможность поддержки законопроекта в первом чтении. Прежде вс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 этим сомнениям относятся следующ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аконопроект, разграничивая полномочия, передавая полномочия по предме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местного ведения субъектам Федерации, - я имею в виду те полномочи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обеспечиваются за счет бюджетов самих субъектов Федерации, - к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ы снимает ответственность за выполнение этих полномочий с федераль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нтр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у вот, скажем, Дмитрий Николаевич в своих интервью использует та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мер: субъекты Федерации лучше знают, сколько нужно больничных мест д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ИЧ-инфицированных. Ну, действительно знают, наверное, ск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посредственно в их местности нужно таких мест. Но как они эту пробле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ут решать? Наверное, это проблема общая, федеральная. И отказываться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мешательства в решение и от контроля за решением вопросов сов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ения, относящихся к полномочиям, передаваемым субъектам Федера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му центру тоже ни в коем случае нельзя. И тот пример, котор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митрий Николаевич приводит, об этом, наверное, говорит наибол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расноречиво. ВИЧ-инфекция, СПИД - проблема общенациональная, и, передав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 по предметам совместного ведения субъектам Федерации, мы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жем снимать с себя ответственность за ее решение в стране в целом.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, наверное, должно как-то быть отражено и в отношении других вопросов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ксте законопроекта - федеральная ответственность за выполн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ми Федерации передаваемых им полномочи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торой момент. Подчеркивая ответственность субъектов Федерации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полнение их полномочий по предметам совместного ведения, указывая на т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федеральный центр должен иметь инструменты федерального вмешатель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 ситуации, когда эти полномочия не выполняются, проект предлагает так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тоды федерального вмешательства, которые характерны скорее д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нитарного государства, но не для государства федеративного. Прежде вс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касается вопроса о введении института временной финансов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ции. С нашей точки зрения, инструменты временной финансов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ции позволяют по отношению практически к каждому субъек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 осуществить вот эту процедуру введения временной финансов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ции и фактически, пусть и с ограничениями, на ограничен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ремя, нарушить права высших должностных лиц субъекта Федерации, наруш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о граждан субъекта Федерации самим устанавливать систему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власти субъектов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наконец, третье, наверное самое главное замечание, состоит в следующем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возгласив идею, что все полномочия, передаваемые субъектам Федера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быть обеспечены финансово, законопроект на деле не решает э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блему. Авторы ограничиваются лишь обещанием того, что со временем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т сделано в форме поправок в Бюджетный и Налоговый кодекс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ы считаем, что законопроект мог бы быть поддержан фракцией "Союз Прав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ил", если бы вот эти три момента были сняты уже сейчас хотя бы в форм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ещания Дмитрия Николаевича (он, наверное, получил бы дополнитель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лоса), что все эти моменты могут быть урегулированы после перв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ения. Я имею в виду и повторю по крайней мере главные из них. Во-первы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ужно будет отказаться от унитарных методов федерального вмешательства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ение проблемы ответственности должностных лиц субъектов Федерации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полнение передаваемых им полномочий по предметам совместного ведения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йти какие-то иные методы, которые отвечали бы принципам федератив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го устройства нашей страны. И второе, нужно решить пробле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лавную - деньги вперед, то есть исходить из того, что в данном случа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екты Бюджетного и Налогового кодекса, вернее, поправки к ним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решить эту проблему, должны появиться в Государственной Думе д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отрения законопроекта во втором чт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роме того, следует отметить еще одну проблему, не связанную напрямую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ыдущими. К сожалению, законопроект предлагает нам вновь замороз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блему третьего срока пребывания у власти высших должностных лиц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. Предлагается фактически закреп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ществующую норму, позволяющую субъектам Федерации самим решать э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блему, а если говорить о наших с вами сроках полномочий - то сдел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убернаторов и других высших должностных лиц субъектов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актически несменяемыми руководителями своих регионов. С этим тоже слож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гласить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как итог: фракция "Союз Правых Сил" не может поддержать в цел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 в первом чтении, хотя ряд депутатов фракции будут голосо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 этот законопроект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повторюсь: законопроект, представленный Дмитрием Николаевичем, наверно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г бы получить дополнительные голоса, если бы он сказал о готов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нести в проект до второго чтения изменение, о котором я говорил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, Владимир Николаевич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ракция "ЯБЛОКО", Митрохин Сергей Серге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итрохин С. С. Уважаемая Любовь Константиновна, уважаемые депутаты!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агаемый законопроект нельзя рассматривать в отрыве от втор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, который, надеюсь, нами сегодня будет рассмотрен такж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актически мы имеем дело с пакетом... Очень много взаимосвязанных статей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х двух законопроектах, и поэтому нам не удастся избежать разговора и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воду законопроекта о местном самоуправл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достоинств концепции законопроекта об органах гос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Федерации, то в их числе надо в первую очередь, конечн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метить тот факт, что впервые в нашей политической истории,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ледней, определен достаточно полный, исчерпывающий перечень полномоч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. Стало наконец ясно, за что они долж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чать. Это, несомненно, крайне позитивный факт, потому что отсутств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сности в этом вопросе приводило к двум основным последствиям: первое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безответственность, когда можно было спихивать и не исполня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, спихивать их либо на федеральный центр, либо на орг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, не предоставляя соответствующие ресурсы д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ения, а второй, другой недостаток - это, конечно, произвол.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гда четко не определены полномочия субъектов, тогда они начинаю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извольно вмешиваться в полномочия местных властей, и ничего хорошего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го, как правило, не вытекает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у, есть еще ряд позитивных моментов, на которых следовало 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тановиться. Это прежде всего конкретизация ряда процедур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годня не являются урегулированными, в частности процедура участ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Федерации в законодательном процессе. Мы считаем, что это очен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зитивный факт, потому что до сих пор, сколько ни было у нас прецедент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ни разу так и не сумели гарантировать права субъектов на участие в э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цессе, потому что нормы нынешнего законодательства слишком расплывчат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ни не конкретизируют, о каком именно органе идет речь в случа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оставления отзыва на федеральный законопроект и так далее. Вот эт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достаток устраняется в тексте этого законопроекта. Это также следу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знать положительным фактом. Ну и ряд других вопросов тоже достаточ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кретизирован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Теперь я остановлюсь на тех недостатках законопроекта, о которых счита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жным сказать уже сейчас, в первом чтении, потому что они имеют отнош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 концеп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ервая группа недостатков связана с той статьей, которая посвящена перечн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 субъектов Федерации. Вот с рядом этих полномочий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тегорически не согласны, именно с той формой и тем содержанием, как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писаны в данном закон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первую очередь хотелось бы сказать о полномочии, которое идет под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омером 14, - это финансовое обеспечение государственных гарант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(подчеркиваю это слово) прав граждан на получение общедоступного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сплатного общего образования. Здесь, правда, есть одно очен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начительное достоинство, о котором надо сказать. Впервые вводится принцип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левого финансирования образования, что очень позитивно, то есть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льного бюджета целевым образом, в виде субвенций, деньг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правляются на нужды образования. Это абсолютно правильный и единствен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можный механизм для того, чтобы эти деньги приходили в муниципалитет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могли быть потрачены ни на какие другие цели. Однако больше вс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мущает вот именно это понятие - гарантии, так как все гарантии в об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разования опускаются на уровень субъектов Федерации. Это значит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й центр с себя обязательства по этим гарантиям снимает. А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ципиально неверный подход. Единственная возможность, которая здес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пускается, - это то, что могут быть федеральными законами предусмотре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кие-то выделения средств из федерального бюджета на эти цели. Во-первы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"могут" - это значит, как я уже говорил, Дмитрий Николаевич, что могут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быть предоставлены. Это перво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торое. Предоставлены в какой форме? Если уж мы переходим на субвенции, 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венции должны идти с самого высокого уровня. И гарантии, конечно ж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быть закреплены на федеральном уровне тоже. Почему? Потому, что 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с огромное число дотационных субъектов Федерации, таких субъект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еле сводят концы с концами. И смысл слова "гарантия" заключаетс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м, что именно для таких субъектов, финансово недостаточных, они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здаются на федеральном уровне. И это должно быть, конечно, отмечено и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нном законе, и в других законах, такие гарантии на федеральном уров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быть создан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То же самое касается и адресных субсидий по жилищно-коммунальн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хозяйству. Законопроект написан сейчас так, как будто все гарантии по эти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сидиям опять-таки опускаются на уровень субъектов Федерации, 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й центр умывает руки и говорит, что он больше этой проблем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ниматься не будет. Это абсолютно порочный подход. Мы понимаем, что он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ечно, связан с другим законом - о реформе ЖКХ, - который мы буд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атривать 19-го числа, это одна и та же идеология. Так вот "ЯБЛОКО"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ая идеология не устраивает. Мы считаем, что должны создаваться и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м уровне такие фонды субвенций, которые будут направлятьс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роме того, мы считаем неправильным, что из числа полномочий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 исключены дотации жилищно-коммунальному хозяйству. Дело в то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у нас огромное количество регионов, где если мгновенно перейти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ресным субсидиям, то в очереди в эти расчетные центры выстроится 9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центов населения. В таких регионах невозможно никак отказаться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лительного переходного периода, когда дотации переводятся в субсидии.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 сохранить, оговорив, что это временно, но такие полномочия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е субъекта должны остать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алее. Вот в перечне полномочий наше категорическое несогласие вызываю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, обозначенные под номерами 37, 38, 31. Я вижу, что Дмитр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олаевича нет, но Виталий Валентинович записывает. Полномочие под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омером 37 - наделение городских поселений статусом городского округа.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категорически неприемлемо сегодня, если не будет сделана оговорка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делается на основе волеизъявления населения, выраженного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ферендуме. В противном случае - а это касается и второго закона, и 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а проблема наиболее остро стоит - мы с принятием этих законов получи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кую Варфоломеевскую ночь, в ходе которой субъекты будут размахи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пором и крушить те муниципальные образования, которые существуют сейчас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 есть насильственно включать малые города, которые сегодня являю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ми образованиями, в состав районов с соответствующи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цедурами изъятия собственности, школ, больниц и так далее. И фактичес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изойдет лишение прав населения на местное самоуправление в том виде,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ом эти права гарантированы действующим законо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То же касается и полномочия под номером 38, об определении границ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х образований. Опять-таки определение границ долж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исходить только в соответствии с волей населения, выраженной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ферендуме, в противном случае мы столкнемся просто с черным передел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х самых границ. И этот процесс уже начался, еще только в ожида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ятия этого закона. Какой лавинообразный характер он сможет принять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ли закон вступит в силу, можно только с ужасом догадыватьс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очень понятно такое полномочие, как осуществление межмуницип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нвестиционных проектов. Должно быть, наверное, более четкое разделение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ть региональные проекты и под них соответствующие финансы,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е, межмуниципальные, исполняемые муниципальными районам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десь нестыковка с другим законом - о местном самоуправлен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зывает очень большое сомнение такое полномочие, которое закрепляется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ми, как учреждение электронного СМИ, как тут написано.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актически обязываем (даже в перечень полномочий вписываем) губернатор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здавать собственное телевидение, то есть предлагаем, чтобы они вот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полнение к тому административному ресурсу, который есть сейчас, ещ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здавали свое телевидение. Наверное, в 99 процентах субъектов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т просто бесконечное славословие, восхваление губернаторов цел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нями. Я думаю, что это надо, конечно, изъять и оставить только средст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ассовой информации, в котором печатаются официальные документы. Я вообщ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оронник подхода, что государственным органам нужно запретить созда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редства массовой информации, за исключением таких органов... (Микроф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Всё, Сергей Сергеевич, присаживайтесь, пожалуйст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ше время истекл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 зала. (Не слышно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Это ваши проблемы, у вас было десять минут. Резюм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- 15 секунд. Поменьше увлекаться надо риторикой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Включите микрофон на 15 секунд для резюм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итрохин С. С. Поскольку фракция "ЯБЛОКО" рассматривает пакетом д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а, мы поддерживаем закон о местном самоуправлении. Считаем возмож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держать в первом чтении данный проект. Но тем жестче будет наш подход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 втором чтении, когда будут рассматриваться затронутые мною недостатк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От Агропромышленной депутатской группы к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ступает? Останина Нина Александров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ключите микрофон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станина Н. А. Уважаемые депутаты, у меня сложилось такое впечатлени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те коллеги, которые выступали сегодня с трибуны и высказывались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т законопроект, так старательно выискивали достоинства этого закон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бы у избирателей создалось потом впечатление, что они как-то защища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х интерес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Наша Агропромышленная депутатская группа, как, впрочем, и все фракции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ские группы, конечно, определилась по голосованию по этому закон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ще до сегодняшнего обсуждения. Более того, когда сегодня выступал Дмитр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олаевич, мы утвердились в правильности избранной нами позиции, что ни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ем случае этот закон голосовать нельзя. Я возьму хотя бы одно положени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ю 26, указанного законопроекта, о чем уже говорила Светлана Петров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рячева. Сожалею, что нет здесь сейчас Дмитрия Николаевича и он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лушает нас, но мне бы хотелось уличить его в профессиона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добросовестности. Если это сделано целенаправленно, то это одно. Ес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ненамеренно сделано, то это совершенно другое, действительно,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т уже непрофессиональный подход к закону, это заставляет на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омниться как бы в правдивости всех остальных статей этого законопроекта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 чем я говорю? Речь, конечно, идет о статье 39 Конституции, где говори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 том, что забота о семье, детях - это задача федерального центра.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жалению, статья 26 законопроекта перекладывает это бремя полностью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ы Федерации. Дмитрий Николаевич сказал о том, что у нас есть зак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 гарантиях семьям, имеющим детей. Смысл этого закона, по его слова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водится к тому, что мы и олигархам, и бедным семьям - всем сестрам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рьгам - выдаем детские пособия в размере 75 рубле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Это не так, уважаемые коллеги. Я просто призываю вас сейчас вспомнить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гда мы с вами вносили поправки в закон "О государственных пособия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ажданам, имеющим детей", мы пошли на компромисс с Правительством, приня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го предложение взять за шкалу оценки один прожиточный минимум для кажд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лена семьи. Только в таком случае семья имеет право на получение детск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обия, все остальные семьи детских пособий не получают. Это позволил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м в течение последних двух лет добиться того, что был созда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мпенсационный фонд и долги по детским пособиям сократились с 3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иллиардов рублей до 10 миллиардов рубле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ледующим шагом, с нашей точки зрения и в свете обещания Правительств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огичным было бы увеличение этих детских пособий. Но вместо этого что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идим? Вместо этого нам предлагают вообще отказаться от выплаты детс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обий и передать это на усмотрение губернаторов. У нас раз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убернаторы, и даже далеко не в самых бедных субъектах Федерации..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зьмите Свердловскую область: в течение четырех лет Россель отказывал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плачивать детские пособия. А это не субъект-реципиент, это донорск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 Федерации! Поэтому положение семей с детьми будет зависеть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го, нравится это губернатору или не нравится, сочтет он нужным выделя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 деньги или не сочтет нужным выделять эти деньг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алее. Нам хотелось бы сказать, что, выражая свою позицию, мы все-та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ражаем точку зрения не политической элиты, как фракция "ОВР", о ч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ворила Фарида Исмагиловна, а отражаем настроение наших избирателей.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знаем, где Дмитрий Николаевич нашел столько налогов, которые остану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 ведении субъектов Федерации, в ведении территорий и даже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. По отзывам глав, с которыми работали мы, сорок тр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а от Агропромышленной депутатской группы, ни один из них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сказался за этот закон. Более того, они сказали, что только два налог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тается на местах: налог на наружную рекламу да налог на собак, - друг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в у территорий просто нет, поэтому непонятно, как буд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ормироваться бюджеты местных территориальных образовани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наконец, Дмитрий Николаевич, вот хотела бы вам все-таки напомн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бственное ваше высказывание. Вы сказали, что закон имеет такую цель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начале определить функции, а под функции - уже деньги. Скажите, а если 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м, как заместителю Руководителя президентской Администрации, в теч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да определяли эти функции, а только после этого стали выплачи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нежное содержание, вы бы как к этому отнеслись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сли серьезно подходить к указанному законопроекту, то ни в коем случа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держивать его нельзя. Это консолидированная точка зрения, позиция наш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гропромышленной депутатской группы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, Нина Александров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т группы "Народный депутат" кто у нас выступит? Райков Геннадий Иванович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  Пожалуйста, Геннадий Иван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Райков Г. И. Уважаемые коллеги, я, наверное, начну вот с последней фраз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ны Александровны: не поддерживать закон. Вот, наверное, каждый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ступающих, где бы он ни выступал, ругает власть, абсолютно все ругают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ь, она ведь состоит из трех уровней: федеральная, региональная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ая. Вот как этажерка, как три ступеньки у этажерки, и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висимости от того, на какую полку этажерки какие полномочия ложатся, т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 эта власть должна исполнять. Сегодня мы говорим о кризис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в муниципальных образованиях, в региональных образованиях, так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 как раз и расписывает все эти функ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динственный, наверное, недостаток этого закона (а это не может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писано в этом законе) - что под эти функции сегодня не положены, т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азать, экономические законы, изменения Бюджетного кодекса, измен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вого кодекса. Поэтому вот мы с вами должны решить - в первом там, 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тором, в третьем чтениях, - как мы распределим влас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А смысл закона - как можно больше власти передать из централизован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ов ниже, децентрализовать власть. Но не просто децентрализо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ь, а одновременно повысить ответственность этой власти. Ведь сегод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получается в жизни? Есть региональная власть, есть федеральная власть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ильно не правильно регионалы истратили деньги, но они их истратили.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вую голову истратили на свои нужды, как они понимают, а во вторую -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ение обязанностей, которые прописаны им в соответствии с федераль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м. И потом говорят: а на исполнение обязанностей по федеральн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у у нас денег нет. Это ведь действительно сплошь и рядом происходи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местах. Вы же все живете в регионах - что же вы, не видите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 есть прописать в законе ответственность каждой ветви власти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й, региональной и (затем во втором законе будем рассматривать)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й, - наверное, это будет правильным. Если мы сегодня критикуе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ворим, что структурное управление власти не такое, какое бы устраивал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ивущий на этой территории народ, то, естественно, нужна и реконструкц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й власти. Вот эта реконструкция предложена в сегодняшнем закон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Да, есть ряд спорных моментов: что передавать, какие функции, наск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давать, но это уже предмет второго чтения, здесь надо предлаг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правки, обосновывать, вести дискуссии. Ведь этого закона мы жда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тора года, сегодня он подошел к финишу. Сегодня любой скажет: д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ь надо реорганизовать. А вот если надо власть реорганизовать, давайт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лать первый шаг - принимать законопроект, дальше его обсуждать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етоваться с людьми. Я думаю, что мы в конечном счете выработаем т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, который нужен не власти, а который нужен людям, чтобы эта вла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гла о них заботить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, Геннадий Иванович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 депутатской группы "Регионы России..." - Бугера Михаил Евгень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Бугера М. Е., депутатская группа "Регионы России (Союз независим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ов)"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е коллеги, 18 февраля, во вторник, на заседании Сове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ей России данный законопроект представлял лично субъект пра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ой инициативы - Президент Российской Федерации. И, подвод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тоги дискуссии, он сказал (я цитирую по "Парламентской газете")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допустимости выхолащивания конституционных прав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сказал о том, что, если есть такие опасения, если есть наме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это в законе, нужно обратить на это внимание. Именно на это я и хотел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ы обратить внима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ело в том, что прописанное в статье 263 законопроекта сорок од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е по решению вопросов по предметам совместного ведения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репляются за субъектами Федерации, очень часто не вытекает из те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метов совместного ведения, которые исчерпывающим образом перечислены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е 72 Конституции Российской Федерации. Кроме тех, которые у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поминались здесь во время дискуссии, можно назвать, например, так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ункты, как содержание газеты, в которой публикуются нормативные акт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 Федерации, или же организация пригородного сообщения, - какое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ет отношение к предметам совместного ведения? Конечно, при определе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ворческой фантазии можно найти определенные основания, но есть 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сть проявлять такую фантазию - это большой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торое опасение. Дело в том, что некоторые предметы совместного ведени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репленные Конституцией, не получили своего отражения в статье 263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пример, такой предмет совместного ведения, как обеспечение законност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опорядка, общественной безопасности, такой предмет сов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ения, как кадры судебных и правоохранительных органов, - по ним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е 263 законопроекта субъекты Федерации полномочиями не наделяютс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Хотя, наверное, напрасно, эти предметы ведения наиболее эффективно мож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ализовывать только при взаимодействии всех уровней государстве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, кстати, не забывая о местном самоуправл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пасение третье. Об этом уже говорили здесь выступавшие до меня, особен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тавители социальных комитетов, - это то, что некоторые полномоч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лишком императивно закрепляются за субъектами Федерации. Это каса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циальной защиты. Хотя здесь именно федеральный центр должен игр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яющую роль, а субъекты Федерации должны обеспечи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полнительную, сверх федеральных стандартов, за счет своих источник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циальную защит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наконец, наверное, не опасение даже, это можно отнести просто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дакционной неточности - что касается тушения пожаров. Это уже как бы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вляется типичным для данного законопроекта, но, наверное, сначала нуж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ушить пожар, а потом разбираться, какому уровню власти нести за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ибольший объем ответственности. А если сначала будут определять,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обо сильный пожар или не особо, всё успеет уже выгоре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ще один момент, который важен для нашей группы. Многие депутат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тавляют одномандатные округа, которые расположены в сложносостав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х Федерации. Об этом речь идет в статье 266 законопроекта.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жалению, на наш взгляд, и это было отражено в вопросе Медведе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димира Сергеевича, в этой статье недостаточно четко пока что пропис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заимные полномочия, взаимные обязательства края, области и входящих в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став автономных округов. Наверное, ко второму чтению над этим момен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ще нужно поработа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целом же группа "Регионы России..." на своем собрании 18 февра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ила, что все те моменты, о которых мы говорим, видимо, вполне мог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ыть доработаны ко второму чтению путем внесения поправок к законопроекту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х обсуждения в головном комитете. Поэтому на своем собрании групп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"Регионы России..." вынесла решение поддержать в целом дан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, не исключая, конечно, того, что у некоторых депутатов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дельные позиции. И мы, прекрасно понимая его связку со втор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ом (может быть, я немножко предваряю выступление коллеги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торому проекту), с подобными оговорками готовы поддержать и втор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ще хотел бы упомянуть о том проекте постановления, который так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ть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шей сегодняшней повестке дня и который, я надеюсь, мы успеем рассмотре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ле двух законопроектов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ет заместитель Председателя Государственной Ду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. В. Боос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е коллеги, прежде чем мы перейдем к заключительному слову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лосованию, давайте обсудим два предложения о предоставлении сло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полнительно. Просила Светлана Петровна Горячева ей предоставить слово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митета, и Сергей Николаевич Решульский предложил от имени групп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ов, как написано в записке, меньшинства Комитета по делам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региональной политике, предоставить слово Владимиру Николаевичу Лысенк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должен поставить на голосование эти два предложения, потому что мы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ми приняли такое решение: в прениях - по одному выступающему от фрак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ставлю на голосование два таких предложения. Кто за то, чтобы дать сло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ветлане Петровне Горячевой и Владимиру Николаевичу Лысенко? Прош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лосова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ключите режим голос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6 час. 41 мин. 29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197 чел. 75,5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63 чел. 24,1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1 чел.  0,4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261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нима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жалуйста, Светлана Петровна Горячева. Как женщине, сначала Светла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тровне.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орячева С. П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й Георгий Валентинович, уважаемые депутаты! В целом, конечно, иде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 здравая. Действительно, давно пора определиться, кт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 за что отвечает. Но наш комитет категорически возражает проти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го, как в проекте решается вопрос социальной поддержки материнства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тств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зьмем статью 72 Конституции: защита семьи, материнства, отцовства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тства отнесена исключительно к совместному ведению Российской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субъектов Российской Федерации. Посмотрите, что сделано в проект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а, статья 263: социальная поддержка детей-сирот, беспризорных, семе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ющих детей, одиноких и многодетных матерей возлагается только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ы. Ну посмотрите, какие категории мы отдаем на уровень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: дети-сироты, их всего-то в Российской Федерации около семисот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спризорные... Во всей стране сегодня в любой аудитории задается вопрос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нам делать с беспризорными, безнадзорными детьми, а мы перекладыва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блему на уровень субъектов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и года назад Президент, выступая, заявлял о том, что одна из глав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блем в Российской Федерации - это демографическая ситуация. После 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ступления умерло еще 2,5 миллиона человек. Мы передаем поддержку семь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держку детства на уровень субъектов Федерации - это, на мой взгляд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громнейшая ошибка, политическая ошибк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Теперь мне хотелось бы вот о чем вам сказать. Ведь мы с вами за послед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ды с таким трудом наработали систему поддержки семьи. У нас всего-т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пять видов пособий, и все они выплачиваются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бюджета или Фонда социального страхования. Скажу вам д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мера, что в странах Европы, Европейского союза, только универс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вять государственных пособий, во Франции их вообще двадцать восемь.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ли мы переложим заботу о семье исключительно на плечи субъектов, де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гут лишиться и этой поддержк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Хочу вам сказать еще и о том, что на самом деле сегодня на все вид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обий по Российской Федерации приходится всего 30 миллиардов рублей,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уть более 1 процента всей расходной части бюджета. Неужели мы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 не можем найти 1 процент для того, чтобы поддержать наш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тей, которые оказались сегодня вот в таком сложном положении, слож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итуаци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ще хочу вам сказать. Мне кажется, что разработчики не понимают, что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ход приведет к тому, что произойдет еще большее расслоение населе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ь на самом деле своим законом они ставят поддержку семьи и детей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ямую зависимость от финансового благополучия региона, и по проек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ы сами будут решать, кому, когда и в каком размере выплачивать, 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жет, и совсем не выплачивать пособия. И разве виноваты дети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лубинки, что не родились в сытой Москве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еужели, Дмитрий Николаевич, вы не понимаете, что, не поддержив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атеринство и детство, лишаете Россию предсказуемого будущего, здоров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коления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т давайте внимательно почитаем закон. Там прописано, что по вопрос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ения субъектов Федерации федеральный центр сможет принимать т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щие принципы их правового регулирования. Что это за принципы? В чем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ть? Можно только догадывать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А я хочу спросить вас: а что нам придется делать с программой "Де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и"? Что в этой ситуации мы будем делать с оздоровлением детей?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юджете на этот год мы заложили около 13 миллиардов на оздоровление детей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могут завтра субъекты Федерации найти эти средства, для того чтобы, т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ажем, здоровье детей не ухудшилось хотя бы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т поэтому я очень прошу, обращаюсь к депутатам: мы настаиваем на то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бы поддержка материнства и детей, поддержка детей-сирот, поддержк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спризорных детей не уходила полностью из компетенции федерального уров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. Здесь полномочия, может быть, и должны делиться, но с сохранени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 государственными органами власти ответственности за эту ситуацию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тому что иначе завтра это может отразиться в целом на нашей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Я, к сожалению, не услышала (заканчиваю свое выступление) откровен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а вашего, Дмитрий Николаевич, на вопрос, что же вы собираетес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лать. А мне бы хотелось, чтобы в своем заключительном слове вы сказал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вопросы поддержки материнства и детства, поддержки детей-сирот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спризорных детей мы сохраним в ведении федерального центра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, Владимир Николаевич Лысенк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Лысенко В. Н. Уважаемые коллеги, я представляю здесь, скажем так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рейших членов Комитета по делам Федерации и региональной политик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огие из которых еще с Верховного Совета занимаются проблем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изма, местного самоуправления. Я помню, что, когда мы обсужда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тивный договор в Верховном Совете, я выступал категорически проти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и 72 и сказал: "Давайте еще неделю посидим, но все-таки не буд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здавать 40 предметов совместного ведения". Но народ очень торопил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писывать его в Георгиевском зале Кремля, поэтому тогда, к сожалению,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слушались, и вот эта "бомба" висела все эти десять лет над нам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-нормальному, нужно было бы изменить Конституцию, конечн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кассировать спокойно эту статью 72, и никаких проблем не было бы.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кольку Президент Конституцию пока менять не хочет, пошли по окружн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ути, и в результате возникло очень много проблем, о которых я хотел 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азать в дальнейше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принципе я полностью за то, чтобы разграничить полномочия, подкрепив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кретными финансовыми ресурсами. Это абсолютно верный принцип, и под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званными Дмитрием Николаевичем Козаком вначале четырьмя принцип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тов, наверное, любой в этом зале подписаться двумя руками. Но вес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 в том, как Дмитрий Николаевич разграничил полномочия. Я был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ерен... Кстати, я лично напросился в рабочую группу и постоянно актив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ботал в комиссии Дмитрия Николаевича Козака, и я считал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граничить нужно так: первая статья - полномочия Российской Федерации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е 72. То есть записать, а что же Россия берет себе, чем федераль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нтр будет управлять. Вторая статья - это полномочия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 И наконец, третья статья - это полномочия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. То есть реально мы хотели бы, конечно, увидеть, а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сталось каждому из трех уровней власти. Но, когда проект закона был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готовлен, оказалось, что только второй и третий уровни власти в зако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явились, а что досталось федеральному центру, до сих пор никому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вестно. То есть у нас как бы получается такая односторонняя игра: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наем только два низших уровня, а что себе забрала Федерация, федераль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нтр и исполнительные органы власти нашей Федерации, до сих пор сегод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то сказать реально не может. Я вот Дмитрия Николаевича просил неск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 этот закрытый список запросить, но, к сожалению, как члену комисс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е не было предоставлено право с ним ознакомить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результате мы сейчас будем думать о финансах, рассчитывать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рассчитывать, но опять складывается совершенно та же ситуация: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м знать только об источниках для субъектов и для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а каковы реальные источники для финансирования федер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ходов на совместные предметы ведения, по-прежнему не будет известно. 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считаю, что невозможно даже в принципе это нормально сосчитать, ес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етья, важнейшая и самая большая составляющая не будет прописа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торое. Я сказал, что в Конституции сорок предметов совместного веде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митрий Николаевич, когда открывал заседание комиссии, обратился к нам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азал, что за эти десять лет регионы очень сильно выросли, возмужали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ни сегодня готовы и способны взять на себя большинство предме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местного ведения и сами их реализовывать. И мы, в общем-то, с эт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деждой работали в комиссии. Когда мы посмотрели итоги разграничения, 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азалось, что из сорока предметов совместного ведения регионам досталис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десять, а тридцать по умолчанию отошли федеральному центру. То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сегодня реально увидели, что вместо децентрализации, вместо увелич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 регионов, расширения их самостоятельности основные ресурсы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 снова, как в предыдущее десятилетие, концентрируются в рука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сквы, Кремля, федерального центра. Я думаю, что такого рода политика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дет на пользу государству и, естественно, снова возвращает нас в наш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шлое. Поэтому в нашем комитете как раз мнения концептуально разошлис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сли мы хотим сделать честный, открытый закон, обеспечивающий рав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а, то все три уровня власти должны быть одинаково прописаны в э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е - и в отношении финансов, и в отношении полномочий. Пок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х полномочий в этом законе нет, я считаю, что закон реа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имать нельз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Третье. К сожалению, когда смотришь полномочия, которые достались регион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центру, совершенно четко видишь, что центр забрал себе все сам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ходные полномочия, все природные ресурсы сегодня у федера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ительной власти, все моменты, связанные с собственностью и други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сурсами, тоже сегодня федеральный центр забрал себе, а все расходны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тратные, неисполняемые полномочия переданы субъектам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 Вот Светлана Петровна сегодня говорила, что социальную сфер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весили фактически полностью на субъекты Федерации, хотя реа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овые ресурсы на эти полномочия есть только у пятнадцати доноров, 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тальные субъекты Федерации, если этот закон будет принят, окажутс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яжелейшем полож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Я хотел особо обратить внимание депутатов-одномандатников, что в этом год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почувствуем на себе, когда этот закон будет принят, какие дальше мог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ступить последств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етвертое. Механизм отстранения губернаторов и введения време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ции. Друзья мои, у Президента и у губернаторов уже два года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т механизм. Отстраняйте мэров, на Камчатке снимайте, закон есть! Чере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д любой губернатор может отстранить плохого мэра. Никто это право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ьзует. Мы, не использовав то, что есть, сейчас наворачиваем нов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ханизмы, которые только в Африке сегодня используются федеративн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ами. Нигде в цивилизованных странах ничего подобного нет. Зач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е нам идти по пути какого-то репрессивного государства, что приведет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ующим последствиям?!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наконец, пятое. Законопроект тоже имеет очень серьезные недоработки (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десь об этом говорили), автономные округа и сложноподчиненные субъекты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до конца понятно и нормально прописаны. То же самое могу сказать и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скве и Санкт-Петербурге. Там очень трудно все-таки понять, чем будут э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рода - муниципалитетами, субъектами Федерации, органами государствен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правления? Поэтому эти проблемы, важнейшие для страны, также оставать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должн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этому, исходя из того, что Дмитрий Николаевич сегодня заявил, что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ут готовить поправки в Налоговый и Бюджетный кодексы до середи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преля, и многие здесь высказывались, что эти законы можно рассматри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вместе, это, конечно, так, я предлагаю сейчас не принимать эт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, дополнить комиссию Козака наиболее известными и сильн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ководителями субъектов Российской Федерации, которые прислали очен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рьезные поправки: это Лужков, Аяцков, Ишаев, Прусак, Филипенко, Гужвин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бянин, Неёлов и многие другие, и за полтора месяца нормальный сдел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, исходя из того, что звучало в этом зале. И тогда одновременно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правка в Бюджетный, и Налоговый кодексы, и этот закон мы спокойно 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иняли в середине апреля и, я думаю, проголосовали бы за них единогласно.   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ладимир Николаевич, только в своих выступлениях, пожалуйста, осторожн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 поводу стран африканского континента. У нас здесь большая группа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ская по связям со странами этого континента, и, смею вас уверить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ни очень дорожат дружбой с этими странам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Александр Дмитриевич Жуков, по ведению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Жуков А. Д., председатель Комитета Государственной Думы по бюджету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ам, депутатская группа "Регионы России (Союз независимых депутатов)"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пасибо, Георгий Валентинович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ш комитет является соисполнителем по данному закону, поэтому я хотел 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сто несколько слов сказать, довести до вас позицию комитет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-первых, мне хотелось бы сказать, что по самой сути этих зако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ктически все члены нашего комитета их поддержали, потому что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нимаем, каждый год сталкиваясь с бюджетами, что не бывает хуже ситуа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гда непонятно, кто за что отвечает и сколько денег на каком уров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юджетной системы нужно выделять. И для того, чтобы сдвинуться с эт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ртвой точки, нам необходимо принять такие законы, потому что тольк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м случае, когда мы четко будем знать, какой уровень бюджетной систе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кие расходы должен финансировать, только тогда мы сможем реально вве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ормальные межбюджетные отношения и ответственность на каждом уров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месте с тем сегодня звучало больше всего вопросов по поводу финансов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еспечения этих законов и распределения на... 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, сколько надо времени, Александр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митриевич? Две минуты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добавьт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Жуков А. Д. Действительно, это один из самых серьезных вопросов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обенно важен он в свете того, что у нас не закончена еще налогов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форма. Нам в ближайшие год-два предстоит еще принять несколько очен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жных решени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жде всего с 1 января следующего года отменяется налог с продаж. Н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чень нужно внимательно посмотреть, как в свете этих законов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агаются, мы все-таки будем наполнять местные и региональные бюджет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ли будет отменен налог с продаж, и как мы сможем обеспечить доходну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азу региональных и местных бюджет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 нас реформируются налоги на имущество, которые тоже должны быть одним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жнейших источников, поэтому, безусловно, мы должны после того, как буд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яты решения о разграничении полномочий и ответственности на кажд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е, четко обсчитать эти полномочия и принять решение о разграниче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в. Это надо будет сделать синхронно, поэтому комитет предложил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авляющим большинством голосов принять эти два закона. Я уже говор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разу по обоим, поскольку мотивация очень похожая. И безусловно, до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ончательного принятия нужно будет рассмотреть и принять те налогов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ы, изменения в Бюджетный кодекс, которые должны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инхронизированы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 за внима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по ведению - Коломейцев Николай Василь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ломейцев Н. В. Спасибо, Георгий Валентинович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й Дмитрий Николаевич, который идет уже к трибуне, я хотел б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бы вы во время заключительного выступления все-таки пояснили, поче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ш босс Волошин, который является председателем правления РАО "ЕЭ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и", всё же комплексно внес шесть законов, которые учитывают вс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спекты этого вопроса. До этого рассматривались законы по МПС, там то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сё в комплексе было, а вы все-таки хотите, чтобы стулья - утром, а деньг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- когда придетс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, по ведению - Лигачёв Егор Кузьм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Лигачёв Е. К., фракция Коммунистической партии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еоргий Валентинович, вы высказали пожелание только недавно выступивше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десь депутату Лысенко. Позвольте мне высказать одно пожелание господин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ириновскому, который выступал здесь до перерыв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осподин Жириновский заявил о том, что мы кормим ветеранов и чиновников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у, что касается чиновников, я тут спорить не буду с ним, но думаю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му следовало бы все-таки в конце концов посоветовать, чтобы он подбирал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кие-то более благозвучные слова. Ветераны нас кормят до сих пор, ибо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здали великое государство, которое поддерживает всех нас на плаву.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первое, что я хочу сказа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торое. Мы очень внимательно следим за тактикой наших партнеров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итике, и я вижу, теперь уже не только в стране, но и в Думе и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йна... 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Председательствующий. Егор Кузьмич, спасибо большое. Если у вас бу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елание, то, пожалуйста, в "час заявлений" вы имеете возмож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ступить. А по поводу того, что надо было сделать замечание Жириновскому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 его сейчас нет, но в следующий раз я обязательно это сделаю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 ведению - депутат Пузановский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узановский А. Г. Уважаемый Георгий Валентинович, все-таки поясните.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вой половине дня было проголосовано решение о том, что мы заслуша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ленов нашей делегации, которая была три дня в Ираке. Кого мы буд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лушать и когда? У значительной части депутатов есть большой интерес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му выступлению, поясните: когда это произойдет сегодня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Председательствующий. В данном случае я не могу ничего пояснить, пот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наше с вами время - это наше с вами время. Давайте заверши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отрение данного пакета законопроектов, после этого заслуша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бывших из Ирака. Нет возражений? Я могу поставить тогда на голосова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ожение следующего порядка: сегодня продлить рабочее время д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ончания рассмотрения вопросов 15, 16, 17 (этот пакет у нас как раз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ксированное время был), и для рассмотрения одного кадров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я (Мандатная комиссия подготовила, оно там на одну минуту),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ля заслушивания делегации, из Ирака которая прибыла? Нет? Так не мог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вить? (Выкрики из зала.) Могу поставить. Кто за это предложение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шу голосовать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ключите, пожалуйста, режим голосова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бавить еще Калининград туда? Сейчас поставлю на голосование Калининград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7 час. 01 мин. 35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11 чел. 46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58 чел. 12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1 чел.  0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270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180 чел. 4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не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принимается. (Шум в зале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начит, еще Калининград вы добавляете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жалуйста, депутату Аксакову включите микрофон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Аксаков А. Г. Уважаемый Георгий Валентинович, уважаемые коллеги! 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агаю продлить время для рассмотрения вопросов 15, 16, 17 и на э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верши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Вопросы 15, 16, 17 - вот эти три? Мандатн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миссия просит одну минуту. Дадим Мандатной комиссии возмож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ожить? У нас один депутат сложил свои полномочия, мы никак не можем 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сьбу удовлетвори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ложение депутата Аксакова: рассмотреть вопросы 15, 16, 17 только. К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 это предложение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ключите режим голосования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7 час. 03 мин. 15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64 чел. 58,7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70 чел. 15,6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334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116 чел. 25,8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няли предложение. Три вопроса: 15, 16, 17, для их рассмотрения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одлили время работ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жалуйста, Дмитрий Николаевич Козак, заключительное слово. По возмож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прозвучавшие вопросы ответьте, Дмитрий Николаевич. Хорошо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Хорошо, но я думаю, что ответить на каждый конкретный вопро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т довольно тяжело или у нас это займет чрезвычайно много времени,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ть общая характеристика той дискуссии, которая состоялас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озвучали на самом деле взаимоисключающие предложения: предложения одн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- централизовать полномочия на федеральном уровне и предложения других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полнительная децентрализация. На самом деле если принимать одну позиц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 централизации всех полномочий по совместному ведению на федераль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е, то у нас выбор такой: если мы ничего не доверяем, если мы думаем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м, что региональные власти будут заведомо проводить некую антинародну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итику, будут принимать антинародные решения, - там ведь такая 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тавительная власть есть, так вот прежде всего ей, представите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, передаются эти полномочия по совместному ведению, вся полно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ой власти в соответствующей сфере общественных отношений,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 у нас выход один: надо отказаться от декларации о федератив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тройстве нашего государства. Надо отказаться тогда от необходим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борности региональных властей, отказаться от самостоятельности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юджетов - всех назначать и по ведомости выдавать деньги и требо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чета, а того, кто неправильно израсходовал, снимать с работы, если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ходим из того, что всё необходимо централизова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то же время по предметам совместного ведения... Я отвечаю на вопрос те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то предлагает дополнительную децентрализацию произвести. Владимир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олаевич сейчас пламенно здесь выступал относительно того, что мы яко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дали доходных полномочий или там есть предложения передать полномочи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по совместному ведению еще есть целый ряд полномочий, которые мы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дали этим законом субъектам 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Эти полномочия, которые не обозначены в этом законе, не переста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ходиться в совместном ведении. Что такое совместное ведение? В статье 76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и говорится о том, что это принимаемые федеральные законы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имаемые (извините за тавтологию) в соответствии с ними зако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. Те полномочия, которые не вошли в т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чень полномочий по предметам совместного ведения, которые установле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м законом, не перестали быть полномочиями, находящимися в совмест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ении. Они просто будут регулироваться другими федеральными законам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ализовываться будут совместно, конкретными федеральными законами 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те определять полномочия субъектов Российской Федерации по предме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местного ведения. И в случае если - это в этом законе записано - э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 делегированы (полномочия, которые регулируются федераль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нтром, они не собственные по предметам совместного ведения, они остаю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местными, но они делегируются), то будут требоваться расходы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льном уровне и мы должны будем финансировать их за счет целев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венций из федерального бюджета, а исполнять их будут субъект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 От этого ничего не меняется с точки зр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т было предложение передать, к примеру, кадры судебных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оохранительных органов вниз, но это осталось в совместном ведении.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е "О статусе судей...", в Законе "О милиции" этот вопрос решен. Реч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дет о кадрах прежде всего федеральной судебной системы. Это не может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бственным полномочием, куда не может федеральный центр вмешиваться.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может быть собственным полномочием. Это отрегулировано специаль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м - законом "О статусе судей..." или Законом "О милиции", - и 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ено, каким образом субъекты Российской Федерации участвуют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ализации этих полномочи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Я еще раз повторяю, что здесь, в этом законе, из всех федеральных закон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действуют сегодня, извлечен только тот сектор обществен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шений, который может быть безболезненно передан на региональ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ень, только этот сектор. Остальные от этого не перестали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местным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оворят, например, о природных ресурсах. Согласно действующему, принят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ми здесь кодексу, скажем, весь лесной фонд находится в федера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бственности, но в том же Лесном кодексе предусмотрены - и сейча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работана новая редакция, где расширяются полномочия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по управлению и распоряжению тем же лесным фондом.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го опять же лесное законодательство не перестает быть совместны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осто есть разная степень самостоятельности у предметов сов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ения. Вот об этом речь идет в этих законах, об этом идет речь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 тем предметам совместного ведения, которые делегируются субъек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, устанавливаются действительно ограничения д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центра: нельзя принимать на федеральном уровне. Ну что так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"общие принципы"? В законе указано: вправе устанавливать общие принцип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ового регулирования. И какое сделано исключение? Мы не имеем пра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имать законы, которые предопределяют расходование средств из бюдже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. Вот в этом вся проблем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дифференциации уровней бюджетной обеспеченности регионов, 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задача прежде всего Налогового кодекса. Мы должны таким образ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ить собственные доходы... Они должны быть равномерно распределе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жду субъектами Российской Федерации. Понятно, что мы идеальной ситу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достигнем: слишком большой разрыв в уровнях социально-экономическ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вития регионов. Но мы должны опять же в этом законе предусмотреть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тановить единый критерий выравнивания уровней бюджетной обеспечен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ля того, чтобы избежать этой дифференци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еще одно требование - относительно немедленного внесения в Думу поправо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 Бюджетный кодекс. Вот эта дискуссия еще раз подтвердила то, что сегод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ончательно решить этот вопрос невозможно, потому что слишком различ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ения относительно того, какие полномочия должны быть на региональ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е, какие - на федеральном. От этого зависит стоимость полномочий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еще раз хочу повторить, что переброска... Ну, вот конкретный пример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еспечение народного образования - с регионального уровня возврат его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й. Сегодня это конституционная обязанность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возложенная законом. Речь идет о переброске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льный уровень, вернее, о закреплении за местным уровнем 147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иллиардов рублей из доходов. Найти источники дохода на эту сумму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ыли бы равномерно закреплены за муниципалитетами, значительно сложне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ем закрепить эти источники за субъектами. Там требования по степе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вномерности распределения доходов менее строгие, чем применительно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у. Вот об этом идет реч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Я еще раз хочу повторить, что законы содержат сбалансированный подход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льным властям. Мы не должны исходить из того, что они абсолют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зответственны и будут проводить некую антинародную политику.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браны, так же как и мы с вами, гражданами, отвечают перед ними,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лиже к ним находятся и должны решать эти вопросы. Но мы в то же время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идеализировать эту ситуацию, не должны обожествлять эту власть (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уже отвечаю Владимиру Николаевичу Лысенко). Выборность этих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обеспечивает их ответственность перед гражданином. Именно поэт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м должны быть строго определены случаи и установлены основания д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юридической ответственности органов государственной власти и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, политической ответственности. Это крайние случа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здесь никак не нарушаются права субъектов Российской Федерации.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райних случаях необходимо установить их юридическую ответственность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исполнение своих обязательств перед избирателями, перед гражданам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верившими им выполнение соответствующих полномочий, которые мы долж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етко здесь определить (это только мы с вами можем определить),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эффективное, нерациональное, нецелевое использование средств. И все э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ханизмы, необходимые для наступления такой политической ответственност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же в законе предусмотрены, и, если есть предложения по их расширению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вайте расширим. Речь идет прежде всего о полной прозрач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ятельности власт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временной финансовой администрации, есть все необходим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арантии того, чтобы не было злоупотребления (есть дополнительные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вайте предложим) правами вышестоящей власти, это касается и субъектов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шении муниципалитетов, и федерального центра в отношении субъектов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ни, на наш взгляд, необходимые и достаточные. Я еще раз повторяю, что вс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 механизмы не придуманы, они родились в результате очень серьез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местной работы и с регионами, и с муниципалитетам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т это основные моменты, которые я хотел отметить, и в заключение хоч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ще раз сказать, что принятие этих законопроектов в первом чтении -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начало рутинной, долгой работы по решению острейшей политическо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кономической и социальной... 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Добавьте 30 секунд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Без принятия этих законопроектов в первом чтении та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боты не будет. Мы отодвинем эту проблему, опять загоним ее в угол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будем о ней, и никаких поправок в Бюджетный кодекс мы не увиди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кольку без этого решения не будет понятно, что вносить. Вот об этом 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хотел сказать. Нам предстоит внести не только поправки в Бюджетный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вый кодексы. Нам за предстоящие два года надо будет поправить окол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тни законов. Около сотни законов! Проблемы около пятидесяти законов..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Еще 30 секунд добавьт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Дмитрий Николаевич, заканчивайт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Я заканчиваю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...мы решаем принятием этого закона, хотя их всё равно прид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правлять, но это не так страшно. Есть масса законов по предме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местного ведения, где остаются функции за федеральным центром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 будет пересматривать, исходя из наших федеральных бюджет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можносте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пасибо за внима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, присаживайтесь, пожалуйст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фильный комитет желает выступить с заключительным словом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Виктор Иванович Гришин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ришин В. И. Уважаемые коллеги, спасибо за замечания и предложения.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митете создана рабочая группа. Мы готовы приступать к работе над втор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ением. Хотели бы, чтобы все ваши предложения и замечания бы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ующим образом оформлены. Я думаю, что ко второму чтен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ольшинство из них мы сможем рассмотре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 качестве комментария хотел бы сказать, что поступило предложение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тора месяца перенести рассмотрение закона. Я вам скажу, что все-та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уппа работала действительно около двух лет, рассмотрено около трехс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в. Статья 263 сформирована именно на основе двухсот законов.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тора месяца написать еще закон по полномочиям российской власти в ч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метов совместного ведения - я думаю, что это нереально. Мы на вещ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смотреть действительно реальн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акон, наверное, нужен, и со временем он, видимо, появится, потому что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йствительно только начало большой работы. Без этой работы, я считаю..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вот напринимали по предметам совместного ведения законы, напринима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м такие обязательства для субъектов Федерации, которые оцениваю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годня в триллион с лишним рублей. И вот этот триллион рублей ещ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слаивается, так сказать, на безответственность, потому что можно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плачивать деньги, но тольк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 сказать, в пределах определе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и. Если вот эту безответственность удалить, я думаю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йствительно будет только лучше. Поэтому законы надо принимать, над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вигаться..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так, уважаемые коллеги, будьте, пожалуйста, внимательны. Ставится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лосование проект федерального закона "О внесении изменений и дополнен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 Федеральный закон "Об общих принципах организации законодате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(представительных) и исполнительных органов государствен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". Первое чте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ключите, пожалуйста, режим голос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7 час. 17 мин. 42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69 чел. 59,8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139 чел. 30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9 чел.  2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417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33 чел. 7,3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аконопроект в первом чтении принима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(…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е коллеги, мы возвращаемся назад к нашей повестке и переходим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у 16: проект федерального закона "Об общих принципах орган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 в Российской Федерации". Доклад официаль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тавителя Президента Российской Федерации заместителя Руководите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ции Президента Российской Федерации Дмитрия Николаевича Козак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Дмитрий Никола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е коллеги... Геннадий Иванович Райков, я вас прошу: пожалуйст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просите своих коллег присесть, уже докладчик на трибун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Уважаемые коллеги, я думаю, что после обсуждения закон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улирующего общие принципы организации государственной власти, н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сти повторять те принципы и подходы, которые изложены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е о местном самоуправлении. Скажу, что они идентичны,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динаковы. Это определенность в конкретных полномочиях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; это конкретизация тех полномочий, которые сегодня на сам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ле закреплены за местным самоуправлением, но достаточно расплывчато;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ифференциация полномочий в зависимости от типов муницип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разований, что сегодня не сделано в федеральном законе и представля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бой особую сложность при решении вопросов о том, кто за что отвечает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ом уровне. У нас достаточно много - порядка двадцати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, где местное самоуправление организовано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му принципу, который изложен в проекте федерального закона. То есть 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ть двухуровневая система, но полномочия не разграничены в силу правов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блем, поскольку их сформулировал федеральный закон и любая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нтерпретация, так сказать, в законах субъектов с точки зр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граничения является практически нарушением закона, и там ид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сконечные споры. Это принципы и основания ответственности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 за выполнение собственных полномочий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ходованию тех средств, которые закреплены в качестве дохода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й бюджет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 поводу ответственности. Понимаю, что здесь будут тоже, так сказать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ие же пламенные и бурные выступления относительно того, что мест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е у нас отделено от государства (хотя это не так) и 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ятельность не подлежит никакому регулированию, и они не подлежат ника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и. Я еще раз хочу напомнить, что мы даже повед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ажданина в семье регулируем федеральным законом и устанавлива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 родителей за ненадлежащее воспитание своих детей. Уж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сается публичных органов власти, которым передаются сред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плательщиков, которые собирают налоги, то такая ответственность то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а быть. И здесь также должны быть, очень четко должны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тановлены основания для возникновения такой ответственности, процедур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ения вопросов о юридической ответственности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. Они в необходимом и достаточном количестве сформулирован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наш взгляд, в законопроект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динственный концептуальный вопрос, дополнительно решающийся в э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е, который отличается от тех принципов и подходов, предусмотренных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е об общих принципах организации государственной власти, который 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что одобрили (и я должен выразить благодарность за понимание эт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блемы), - это мы должны решить: а какая же система... Если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гиональном уровне понятно, какая система органов государственной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вляется носителем вот этих полномочий, носителем этой региона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, какая система органов на региональном уровне явля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орядителем средств бюджета, то на местном уровне действующий зак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столько расплывчато и декларативно формулирует вот эти конституцион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ципы территориальной организации местного самоуправления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ить в том числе и межбюджетные отношения в федеральном закон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возможн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сли посмотреть сегодня на (я так ее условно называю) муниципальную кар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и... Здесь очень много говорится - и будет, видимо, говориться -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сти учета традиций субъектов Российской Федерации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тивно-территориальном устройстве, территориальном устройств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. Вот если посмотреть на эту карту, то ни о ка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адициях на самом деле речь не идет. В каждом субъекте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 со сменой государственной власти меняются традиции: 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ьзуется поселенческий принцип, поменялась власть - использу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йонный принцип, пришла другая власть - используется другой принцип.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м деле традиции местного самоуправления у нас восходят еще к XIX веку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 Александру II. Две соседние губернии, которые до недавнего времени, д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редины 30-х годов, были едины, - вот в них абсолютно разные систе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. А местное самоуправление - это одна из ос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онного строя, которая гарантируется Конституцией. Мы вед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декларировали в действующем законе о местном самоуправлении,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азали, что местное самоуправление осуществляется на всей территор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, оно является обязательным на всей территор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 А реально это, так сказать, происходит совс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-другому. Поэтому мы должны не просто продекларировать, что о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язательно на всей территории Российской Федерации, а установ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кретные механизмы реализации этого принципа. Вот эти механиз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ложены. Они изложены прежде всего в принципах территориа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изации местного самоуправления, главным из которых явля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ступность органов местного самоуправления для граждан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 Доступность. Это означает - и Конституция это обозначает, -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лавными территориальными единицами, которые являются муниципальн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разованиями, должны быть городские и сельские посел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аконопроект, внесенный Президентом Российской Федерации, раскрывает э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нятия, устанавливает реалистичную схему организаци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которая во многих субъектах Российской Федерации успеш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ботает. Как только мы приближаем эту власть к гражданам, она работа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раздо эффективнее, чем назначенные чиновники. Здесь сегодн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ступлениях по закону об общих принципах организации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власти много говорилось и о местном самоуправлен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ворилось о том, что мы рискуем породить огромную дополнительную арм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иновников в муниципалитетах. Это не так. Во всех городских и сельс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елениях эти чиновники уже сегодня есть. Другое дело, что они назначе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верху, что они не подконтрольны гражданам, что они ориентируются т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вышестоящего руководителя. А именно на этом уровне власть наибол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ффективно работает, и в этом смысле местное самоуправление - это наибол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ффективный способ реализации права граждан на участие в управле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ом. Именно на этом уровне выборная власть должна работ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иболее эффективно. Чиновники там уже есть, но тех, назначенны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иновников должны заменить выборные. А что касается количе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тавительных органов местного самоуправления, которые долж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явиться, то, вы знаете, для того чтобы не было дополнительной нагруз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налогоплательщика - и это соответствует на самом деле мировой тради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сающейся представительных органов местного самоуправления, - в зако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тся гарантии налогоплательщику: представительные орг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 работают на общественных началах. Во всех страна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ира с развитым местным самоуправлением и с развитой экономикой, горазд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олее развитой, чем в нашей стране сегодня, представительные орг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 работают на общественных началах. И мы должны э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арантию нашему гражданину, налогоплательщику установи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всех других вопросов, касающихся организаци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взаимоотношений его органов с органами государстве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субъектов Российской Федерации, с федеральными органами власти, 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ни решаются так же, как и в отношении субъектов Российской Федерации.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тивном государстве природа в принципе этого самостоятельного уровн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убличной власти... Он низовой, да, но природа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такая - они самостоятельны в пределах их полномочи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тановленных законом и Конституцией Российской Федерации. Этот принцип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держивается по их собственным полномочиям, то есть по полномочия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являются вопросами местного значения, они определяются законом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ены законом сегодн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рганы местного самоуправления обладают необходимой степень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стоятельности. Там есть ограничения, которые установлены также и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шению к субъектам Российской Федерации. Мы не должны с федераль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я вмешиваться в их бюджеты. Мы не должны вмешиваться в их бюджеты,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го не можем, это нереалистично, нереально - заставить муниципалитет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ходовать по нашей указке собственные бюджеты, но мы должны установить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на местном уровне как раз есть такая возможность - такие гарантии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итической ответственности перед гражданами, чтобы эта ответствен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йствительно была, чтобы с них можно было спросить, чтобы можно был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озвать. Все необходимые механизмы там ес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аконец, решается вопрос о наделении органов местного самоуправ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ыми полномочиями. Эта тема у нас звучит с начала 90-х годов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м нужен закон о делегировании государственных полномочий. Н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, принимая решение о наделении органов местного самоуправ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ыми полномочиями, передавать им соответствующие финансов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сурсы. Но правила никакого до сих пор нет, общего правила, общ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хода. Теперь он устанавливается, еще раз повторюсь, точно так же, как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шении субъектов Российской Федерации. Если государственные полномоч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легируются, одновременно с ними, одновременно с принятием решения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ложении на органы местного самоуправления каких-либо функций, а это вс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 функции, которые за пределами вопросов местного значения... Всё, что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имаем, все так называемые законы отраслевые (мне не нравится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лово, но тем не менее), упоминая при этом функции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- это и есть государственные полномочия. Мы одновремен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решать вопросы о том, по каким нормативам выделять целев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венции муниципалитетам, как их распределять между муниципалитетами, к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как, каким способом должен осуществляться государственный контроль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ением этих делегированных государственных полномочий. Это прям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усмотрено в Конституции - государственный контроль за делегированн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ями. Вот эти вопросы в этом законопроекте также решаютс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благодарю вас за внимание, не буду больше вас утомлять этими проблем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с удовольствием послушаю ваше мнение на сей счет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, Дмитрий Никола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одоклад председателя Комитета по вопросам местного самоуправ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димира Семёновича Мокрого. Пожалуйста, Владимир Семён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окрый В. С., председатель Комитета Государственной Думы по вопрос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, фракция "Единство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е коллеги, семилетняя практика применения действующ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закона "Об общих принципах организаци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в Российской Федерации" показала необходимость 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ершенствования, о чем давно говорили представители и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власти субъектов Российской Федерации, и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оект федерального закона в целом можно рассматривать как серьезный шаг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здании такой правовой базы, которая позволит обеспечить эффектив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ункционирование местного самоуправления. Представляется объектив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ым принятие закона в новой редакции. Формирование муниципаль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разований на территории поселений является реализацией конституцио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ормы. Таким образом достигается цель приближения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к населению. Создание муниципальных районов позволи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ффективно решать те вопросы местного значения, которые трудно решать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е посел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акон позволяет решить двуединую задачу - выстроить оптимальную систе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заимодействия органов местного самоуправления и с населением, и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ами государственной власти. Закон предусматривает более четк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ределение полномочий между уровнями местной власти и возможность 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дачи с одного уровня на друго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боснованным представляется и установление круга вопрос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начения для поселений и муниципальных районов. Реализация этого полож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зволит решить также проблему ответственности конкретных органов власт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чающих за обеспечение той или иной сферы жизни люде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чень важным положением законопроекта является то, что регулиру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рядок наделения органов местного самоуправления отдельн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ыми полномочиями. Необходимость решения данной пробле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зрела уже давн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Хотелось бы отметить и другие нормы законопроекта, которые необходим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атривать прежде всего как положительные. В частности, в отличие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йствующего закона проект представляет более широкий круг конкретных фор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частия населения в осуществлении местного самоуправления, а так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держит положение о системе муниципальных правовых актов. Таким образо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оженный в законопроекте комплексный подход к решению пробле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льнейшего развития местного самоуправления представляется не т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онным, но и позволяющим при его последовательной реал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биться изменения в сторону эффективности работы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по обеспечению нормальных условий жизни населе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месте с тем хочу остановиться на определенных положениях законопроект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, на наш взгляд, потребуют доработки. Остановлюсь только на те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нам представляются наиболее существенным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ы полагаем, что необходимо уточнить критерии, в соответствии с котор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яются границы муниципального образования. Потребуют обсуждения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ы местного значения, а также полномочия по их решению в поселениях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х районах. Возможно, содержащийся в законопроекте перечен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лесообразно уточнить. Так считают и некоторые субъекты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приславшие нам свои отзывы, например Республика Татарстан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урская, Омская, Орловская, Тамбовская, Самарская и другие област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ще один блок положений законопроекта, который вызывает определен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ражения и предложения, - нормы, регулирующие формирование и структур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ов местного самоуправления. Замечания касаются порядка формирова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тавительного органа муниципального района. Их высказывают к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ы, так и субъекты Российской Федерации, например Республик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тарстан, Пермская, Пензенская области. Замечания касаю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лесообразности установления минимальной численности представитель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а, об этом говорят Томская, Омская, Самарская области, республик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тарстан и Чуваш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екоторыми депутатами и субъектами высказываются также сомнени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омерности положения о выполнении депутатами своих обязанностей т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непостоянной основе (Костромская и Томская области). Высказыва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бражение о включении норм социальной защиты выборных должносте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остных лиц местного самоуправления. Это также требует обсужд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нечно, крайне важной является глава законопроекта, направленная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овое обеспечение местного самоуправления. Есть мнение о том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ханизм бюджетного выравнивания очень сложен. Об этом также говорится и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зывах субъектов Российской Федерации. Например, Республика Татарстан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Ханты-Мансийский автономный округ высказывают такие замеч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Три субъекта Российской Федерации и пять депутатов Государственной Ду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разили позицию о необходимости принятия законопроекта при услов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несения Правительством проектов законов о приведении бюджетного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вого законодательства в соответствие с обсуждаемым проектом закона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м самоуправлении на этапе его подготовки ко второму чтению. Учитыв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мнение, комитет определил свою позицию, подготовив проек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я Государственной Думы об обращении Государственной Ду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Собрания Российской Федерации к Председателю Правитель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и Михаилу Михайловичу Касьянову о необходимости внесения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ую Думу до 1 апреля 2003 года проектов федеральных законов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несении изменений и дополнений в бюджетное и налоговое законодательств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наконец, по мнению депутатов нашего комитета, более тщате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работки требует глава, устанавливающая заключительные и переход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ожения. У нас есть замечания и к другим положениям законопроекта,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ни имеют более частный характер, и поэтому сейчас я не буд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танавливаться на них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Уважаемые коллеги, на сегодняшний день в Государственную Думу поступи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зывы из 48 законодательных и 45 исполнительных органов государстве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61 субъекта Российской Федерации. В отзывах субъектов указыва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своевременность реформирования системы местного самоуправления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мечается, что законопроект направлен на решение проблем, препятствующ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ффективному функционированию местного самоуправления. Об этом говоря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ции Ульяновской и Челябинской областей, Московская городск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ума и Народный Хурал Калмыкии и други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убъекты Российской Федерации высказали свои предложения относите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агаемого принципа территориальной организаци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. В отзывах субъектов присутствует и поддержка предлагаем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дели территориальной организации (например, Псковская область, Калмыкия)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в то же время выражается сомнение в ее эффективности (например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лининградская, Костромская, Орловская области). Есть мнение о том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ществует потребность в установлении особенностей осуществления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в административных центрах субъектов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акого мнения придерживаются Орловская область и Татарстан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роме того, мы получили отзывы от депутатов Государственной Думы и чле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ета Федерации, которые внесли свои замечания и предложения к различ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ожениям законопроекта. Мы полагаем возможным учесть их при подготовк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 ко второму чтению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Уважаемые депутаты, комитет рассмотрел проект федерального закона "Об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", внесенный Президентом Российской Федерации. Мы считаем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новные положения законопроекта соответствуют Конституции Росс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овое управление Государственной Думы также высказалось в поддержк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нения комитета. Правительство Российской Федерации поддержал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. Государственный совет Российской Федерации и Сов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ей по взаимодействию Совета Федерации с законодательн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ами государственной власти субъектов Российской Федерации рассмотре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т законопроект и рекомендуют Государственной Думе принять его в перв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амечания, которые отражены в заключении нашего комитета, не нося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цептуального характера и могут быть учтены в ходе работы по подготовк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 ко второму чтению. В связи с этим Комитет по вопрос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 рекомендует Государственной Думе принять в перв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ении проект федерального закона "Об общих принципах организаци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в Российской Федерации". Уважаемые коллеги, мы осознае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нам предстоит принять очень сложный законодательный акт. Но вместе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м его рассмотрение нельзя откладывать. Проблемы местного самоуправ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очень долго обсуждали, и всё же, надо признать, мы топтались на мест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 одной стороны, это связано со сложностью данной темы, с другой -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стью наличия политической воли. Без разграничения полномочий, 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начит, ответственности между тремя уровнями публичной власти, бе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менения межбюджетных отношений мы не сможем подойти к решению..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30 секунд добавьте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окрый В. С. ...проблемы, которая, я уверен, волнует нас всех,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ффективность государственного и муниципального управления. И закон "Об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щих принципах организации местного самоуправления...", может быть,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вляется тем отправным моментом повышения эффективности всей публич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 в стране, как федеральной, так и региональной, местной власти, -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в законодательной сфере, но и в практической деятельност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агаю поддержать решение комитета и принять в первом чтении дан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, присаживайтесь, пожалуйст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ть ли вопросы, уважаемые коллеги? Есть. Запишитесь, пожалуйста,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ы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депутат Надеждин Борис Борис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Надеждин Б. Б. У меня два вопроса, но они простые, к Дмитр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олаевичу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 первый. Если использовать даже предельную цифру, 3 тысячи человек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ля поселения, то, скажем, в моей Московской области окажется примерно 65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х образований. В связи с этим вопросы такие. Готовы 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работчики законопроекта хотя бы для супергустонаселенных территори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пример Московской области, где на сравнительно небольшой территор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коло 7 миллионов человек, все-таки эту планку повысить? Может быть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вести там два предела? Это первый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опрос второй. Простой расчет показывает, что в результате принят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а в той же самой Московской области количество мест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ов возрастает примерно в семь раз и количество чиновник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растает примерно в полтора раза, достигая 25 тысяч человек,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х чиновников. Вопрос простой: можно ли назвать количест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х служащих сейчас в стране и после принятия закона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, Дмитрий Никола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Что касается количества муниципалитетов. Это действите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ая большая область из всех областей по численности населения. И здес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йствительно, видимо, будет достаточно большое количест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ов. Я скажу, что есть субъекты Российской Федераци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начительно меньшие по численности, у которых 400 муниципалитетов, 40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стоятельных бюджетов, и при нормальном правовом регулировании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е субъектов Российской Федерации этих вопросов эта система успеш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ботает. Я еще раз говорю: самая близкая к гражданам власть работа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раздо более эффективно, чем власть на уровне районов, которая отдале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 граждан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возможности пересмотреть, укрупнить минимальную числен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ов, которым предоставляются федеральные гарантии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стоятельными муниципалитетами, то давайте еще раз посчитаем, давайт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ще раз посмотрим вот те расчеты, которые произведены нами. Он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казывают, что мы на самом деле должны вернуться к той структуре орган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 - я имею в виду с точки зрения территориаль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изации, - которая у нас была накануне известной конституцио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формы в 1993 году. Она успешно работала и функционировал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Второй вопрос. Что касается численности муниципальных чиновников, как 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разились, муниципальных служащих в данном случае, об этом идет речь, 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просчитывали это. Численность муниципальных служащих не увеличится. 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ще раз говорю: сегодня их назначено ровно столько, сколько должно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ле того, как они станут выборными. Вполне возможно, что, когда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оставим выборной власти бюджетную самостоятельность, когда они буд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влены в рамки, связанные с ограниченностью ресурсов, так же как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й центр (мы все в таких условиях находимся), сократи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исленность этих чиновников. Это тоже возможн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униципальные депутаты... Да, сегодня у нас формально 11 тысяч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ов, и только одна треть из них имеют собственные бюджеты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вляются реальными муниципалитетами. Но в большинстве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в большинстве муниципалитетов представительные органы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ботают на профессиональной основе, и, надо сказать, за неплоху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рплат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этому с точки зрения нагрузки на налогоплательщиков этот закон расход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муниципальные управления так называемые не увеличит точн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 меня просьба: пожалуйста, задавайте по одному вопросу. И, Дмитр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олаевич, пожалуйста, короч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зак Д. Н. Еще короче. Ес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, Константин Борисович Зайце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Зайцев К. Б., депутатская группа "Регионы России (Союз независим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путатов)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один вопрос задам Дмитрию Николаевичу. Я вот по первому вопрос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лосовал за, хотя не поддерживаю всей концепции. У меня один вопрос: а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мешиваемся ли мы вторым проектом, который сегодня обсуждаем, в полномоч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ных собраний субъектов Российской Федерации? Может быть,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х право - решать, как и каким образом регулировать вопросы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?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Сегодня согласно действующему закону о мест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и примерно такой же объем полномочий законодательных собран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. Я уже вам говорил о том, что примерно в 3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центах регионов есть местное самоуправление, которое соответству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и Российской Федерации и действующему закону. Это благодар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му, что нет конкретных федеральных механизмов, которые обеспечивали 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ализацию положений закона о местном самоуправлении на всей территор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передачи полномочий на региональный уровень, то скажу: эт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 обсуждался неоднократно и с органами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и с муниципалитетами, и позиция здесь следующая. Конгрес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х образований, который объединяет 48 союзов и ассоциац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ых образований, категорически за то, чтобы эти вопросы бы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аксимально гарантированы на федеральном уровне, чтобы мест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е было на всей территории Российской Федерации и был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егулировано на федеральном уровне. Законодательные (представительные)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ы государственной власти субъектов Российской Федерации занимаю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мерно такую же, аналогичную позицию: ответьте на все те вопрос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возникают сегодня на практике, в федеральном законе, потому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м чрезвычайно сложно, чрезвычайно сложно на региональном уров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регулировать эти вопросы так, чтобы местное самоуправление было на вс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рритории Российской Федерации. В принципе в отношении этого закона, ес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иентироваться на интересы региональных и местных властей, очень труд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пределиться, кто за что. Органы местного самоуправления поселен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тегорически против того, чтобы были районы. Районы категорически проти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го, чтобы были муниципалитеты. Законодательные органы субъекто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за то, чтобы это всё было максимально урегулировано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м законе. Органы исполнительной власти, как правило, против.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олжны здесь принять взвешенное, мудрое решение, для того чтобы реа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работал этот институт на всей территории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я Российской Федерации относительно предметов сов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едения никаких ограничений не устанавливает, как и тот закон, за котор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ы проголосовали только что в первом чтении, не устанавлива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сительной степени детальности регулирования с федерального уровня те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ли иных вопросов. Это всё зависит от конкретной сферы обществен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ношений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Виталий Александрович Сафрон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манов В. С. По карточке Сафронова - депутат Роман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У вас будет возможность сво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Анатолий Семёнович Иван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ванов А. С., депутатская группа "Народный депутат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й Дмитрий Николаевич, говоря о местном самоуправлении, многие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м деле говорят о местном управлении. Уверен, что вы знаете о различия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жду этими понятиям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ой вопрос: есть ли в указанном законопроекте правовые нормы, направлен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развитие самоуправления в муниципальных образованиях, по сравнению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йствующим законодательством? Если такие нормы есть, то назовит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сколько из них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Козак Д. Н. Весь закон направлен на реализацию местного самоуправ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территории Российской Федерации. Я знаю различие между мест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ем и местным управлением и утверждаю, что это мест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е. Я хочу это подтвердить, это не только моя позиц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Этот закон проходил очень взыскательную экспертизу на предмет 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ия Европейской хартии местного самоуправления. Международ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ксперты из шести стран Европы проверяли этот закон. Мы специально, чтоб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 нам потом претензий не было, передали его на экспертизу на предм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ия Европейской хартии местного самоуправления. Заключ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ключительно положительное, ни одной буквы Европейской харти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мы не нарушили. Что касается конкретных норм, котор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правлены на развитие местного самоуправления, то это все те норм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обеспечивают участие граждан в референдумах, в выборах,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щественных слушаниях, все те нормы, которые обеспечивают контрол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аждан за местной властью. Вот это всё - местное самоуправление. И в эт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мысле это и публичная власть, и самодеятельность граждан,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Валентин Степанович Романо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Романов В. С. Дмитрий Николаевич, не сказал председатель комите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водную цифру: из 61 субъекта, которые отозвались о проекте закон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колько поддержали и сколько отрицают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второй вопрос сюда же. В статье 74 есть тезис о том, что губернатор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жет освободить от должности главу местного самоуправления, и тут 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говаривается: если он нарушил субвенции, которые ему выделены.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вляется секретом, что сегодня большинство малых городов и сельс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йонов зависимы именно от того, какие будут субвенции. Раз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второе: они сплошь и рядом дергаются. Один закон требует: вот это решай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ругой закон - другое: то учителям повышаем, то пенсии и так далее..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: насколько взвешенным является подход авторов проекта, когда вмес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вития самодеятельности низового звена мы загоняем его в рамки..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Что касается отзывов субъектов, Владимир Семёнович ответил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мой взгляд, на этот вопрос. Семь субъектов Российской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сказали консолидированную позицию против этого закона. У друг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есть концептуальная поддержка и есть замечания, поправк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являются предметом рассмотрения во втором чт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освобождения губернатором должностных лиц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за нецелевое использование субвенций - это не так. Там,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е, если вы внимательно ознакомитесь с ним, речь идет о нецелев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ьзовании субвенций, которые выделены на исполнение государствен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. Речь идет не об освобождении от должности соответствующ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ица, а только об изъятии этого конкретного государственного полномочия 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кретного органа местного самоуправления временно, в связи с тем что о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яется с нарушением закона. Ничего с властью мэра, гла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ции, представительного органа местного самоуправления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исходит. Только об этом идет речь. При этом устанавливается пра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дебного обжалования этого решения, даже временного изъятия отдельных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отдельных полномочий. Посмотрите внимательно текст закон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йкин Валерий Тимофеевич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айкин В. Т., фракция Коммунистической партии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й Дмитрий Николаевич, не кажется ли вам... Вот мы сейча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сматриваем законопроект, где речь идет об ответственности,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ределении функций между различными уровнями власти. Может быть, над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ы соблюдать технологический процесс: прежде чем принимать закон об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и региональной власти, принять статью об усиле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и федеральной власти, то есть и Правительства, и Президента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был бы, в общем-то, хороший пример, это была бы настоящая вертикал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ласт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Вопрос относительно ответственности федеральной власти уж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днократно задавался. Все способы политической и правов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и федеральных органов государственной власти сформулирова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 Конституции. Напомню: это импичмент Президенту, это отставк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ительства, это роспуск парламента. Никаких других форм ответствен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 в нашей стране, ни в других странах мира нет. Еще есть Уголов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декс, есть административный кодекс, которые предусматривают уголовную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дминистративную ответственность физических лиц, исполняющ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ые функции должностных лиц. Вот там у нас могут быть люб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тьи, и нам необходимо действительно совершенствовать и Уголовный кодек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 точки зрения ответственности должностных лиц, в частности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споряжение средствами налогоплательщика. В этом мы будем с вами всегд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лидарн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Павел Тимофеевич Бурдуков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Бурдуков П. Т., Агропромышленная депутатская групп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й Дмитрий Николаевич, главная задача власти, конечно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изнеобеспечение населения на территории, на которой оно находится. Т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т, в свое время эту функцию отлично выполнял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рриториально-административная единица - район. Особенно 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заимоотношениях районного центра со всей территорией сегодня, к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ворится, конфликты есть. Как вы считаете, не надо ли более чет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писать в данном законопроекте, чтобы эту главную функцию обеспечива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йоны? Как их назвать - это другой вопрос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Отличительная черта представленного проекта закона состоит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м, что функции района - те функции, которые должны выполняться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жмуниципальном уровне, - четко прописаны в этом законе, и именно под э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ункции сегодня уже произведен расчет доходных источников района. Здес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ведены функции района и посел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Адриан Георгиевич Пузановский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узановский А. Г. Уважаемый Дмитрий Николаевич, поддерживая общ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правление реформирования данного уровня, я бы просил дать комментарий п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дному вопросу. На заседании Правительства рассмотрен законопроект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ционализации, или об обращении имущества в государственну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бственность. И там есть только одно основание: это стратегическ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ъекты, в интересах обороны и так далее. На муниципальном уровне обор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ущества и обращение в муниципальную собственность является не мен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ктуальным в отношении прачечных, хлебопекарен и так далее, и так далее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не стратегические и не оборонные объекты. Скажите, должен бы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пециальный закон об обращении на этом уровне или это можно разрешить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щем законе, сделав корректировку в отношении оснований по обращению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ом уровне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Что касается вопросов национализации, то это очень серьез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ы, и в отношении национализации целых отраслей, предприяти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ратегических они действительно должны решаться в соответствии 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ым законо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муниципального имущества, это действительно имеет очен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ольшое значение, но назвать национализацией это нельзя. Приобрет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астного имущества в муниципальную собственность для выполнения те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ункций, которые возложены на муниципалитеты, законом предусмотрено, о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жет производиться на основании гражданского законодательства,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новании гражданско-правовых сделок. Если муниципалитет считает, что и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 какое-то имущество, которое будет служить материальной основ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ля выполнения функций, он может его выкупить на основа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ажданско-правовой сделк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Пожалуйста, Александр Викторович Чуев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уев А. В. Уважаемый Дмитрий Николаевич, у меня два вопрос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вый вопрос касается проблем территориального обществен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. Я внимательно прочитал статьи на эту тему и хочу спрос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ледующее. Не кажется ли вам, что функции территориального обществен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достаточно сужены? То есть какого-то понятия и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йствительно объединения таких функций, чтобы действительно мы говорили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рриториальном общественном самоуправлении как о кондоминиуме возможно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нигде не встретил. Может быть, стоит во втором чтении подумать на э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му? Ведь те процессы, которые сегодня идут по реформ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илищно-коммунального хозяйства, может быть, действительно потребуют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ких-то изменений законодательства в этой област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И второй вопрос касается Москвы и Санкт-Петербурга. Все-таки вопро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сается того, что на сегодняшний день, исходя из того, как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кларируется в законе "Об общих принципах организаци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...", фактически местное самоуправление в городе Москве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нкт-Петербурге..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Понятен вопрос, я понял, в чем вопрос. Ну, что касае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рриториального общественного самоуправления, первое, возмож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уществления его на уровне кондоминиума в законе предусмотрена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торое. Что касается полномочий территориального обществен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то мы сочли возможным оставить его в том объеме, котор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годня реально сложился на практике. В принципе если говорить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рриториальном общественном самоуправлении... У нас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на 70 процентах территорий нет, а уж если говорить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рриториальном общественном самоуправлении, то я думаю, что, может быть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 задача следующего этапа. И там, кстати, многое зависит от сам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ов местного самоуправления. Они должны решать эти вопросы на местах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Относительно Москвы и Санкт-Петербурга. Чрезвычайно сложная ситуация. 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с сегодня есть мировая практика решения проблем местного самоуправле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государственной власти в городах, которые являются субъектами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 частности, в Европе есть пять городов, которые являются одновремен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ами федерации и муниципалитетами. Согласно нашей Конституции Моск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 Санкт-Петербург являются именно такими. Во всех этих города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ьная и государственная власть соединен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решения вопроса в нашей стране, то надо было бы, конечно,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и предусмотреть особенности организации либо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либо государственной власти в этих городах. Та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собенностей нет. В то же время Конституция Российской Федерации позволя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ить эту проблему - проблему городов Москвы и Санкт-Петербурга -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ии с мировой практикой. В Конституции что говорится? Нельз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легировать вопросы местного значения органам государственной власти,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ые полномочия могут быть переданы вместе с материальными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инансовыми ресурсами органам местного самоуправления. Этим двум субъект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предоставляется возможность выбрать одну из дву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хем. Либо мы сужаем - это совершенно естественно, поскольку город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вляются едиными организмами, - полномочия внутри городск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ов, и тогда местное самоуправление осуществляется только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нутригородском уровне. Здесь есть определенная опасность. Нам не нуж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ы публичной власти, которые содержатся за счет средст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плательщика и не выполняют никакой общественно полезной функ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ибо как бы упраздняются органы государственной власти, так же как в Вен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адриде, Гамбурге и так далее, эти полномочия передаются местно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ю и местное самоуправление выполняет, осуществля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ую влас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игачёв Егор Кузьмич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Лигачёв Е. К. Дмитрий Николаевич, то, что я сейчас хочу сказать вам, 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ворил, когда вы были у нас во фракции и мы обсуждали этот закон, 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перь я хочу поставить это в порядке вопрос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ак известно, общество, страна состоит из многочисленного количеств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удовых коллективов, я думаю, что их насчитывается сотни тысяч. Чем 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ъясняете, что трудовые коллективы у нас совершенно отрезаны от все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ов власти? Мне казалось, что органы местного самоуправления, законы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вы разрабатывали, должны обязательно быть связаны с трудовы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ллективами. В трудовом коллективе создаются духовные и материальны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ценности, а он даже не упоминается в законе. Мне думается, что сочета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еления и трудового коллектива было бы серьезным стержнем и опорны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унктом всей реформы местного самоуправл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Я должен вам принести извинения, я тогда не ответил на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аше предложение, а сейчас отвеч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гор Кузьмич, мы не нашли никаких вариантов, так сказать, формализ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их трудовых коллективов. Если будут предложения, каким образом включ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удовые коллективы заводов, казино, банков в осуществление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мы с благодарностью с ними ознакомимся и, наверное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держи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Василий Александрович Кислицын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ислицын В. А., фракция Коммунистической партии Российской Федерации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й Дмитрий Николаевич, на мой взгляд, наверное, самый существен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 заключается в следующем: а вообще просчитаны ли реальные результат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той реформы? Ведь есть желаемое, есть действительное. То, чего 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елаете, это мы все понимаем, но, не решив многие проблемы (и дело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лько в налоговой реформе, бюджетной реформе), мы сегодня не реши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лавный вопрос - вопрос источника базы формирования бюджета, потому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ничтожили многие села и градообразующие субъекты, колхозы, совхоз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дорвали производственную базу и практически одновременно начина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рупномасштабную административно-территориальную реформу, пересмотр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номочий муниципальных образований, перекройку структур органов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определяем новые границы, организационно-кадрову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стройку проводим, вопросы муниципальной собственности затрагивае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зменяем региональные законодательства. Не вызовет ли это еще больше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исбаланса местного самоуправления, чем тот, что сегодня существует? Вед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огда тоже хотели изменить местное самоуправление в лучшую сторону. И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ызовет ли это хаоса в местном самоуправлении и во всех отношениях эт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ех уровней власти? Каковы будут социально-политические и экономическ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ледствия этой реформы? Есть такой научный анализ? Проведен где-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ксперимент, опрошены сами муниципальные образования или это опя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форма, которая навязывается сверху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Да, такой анализ проведен. Он основан на существующ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ктике организации местного самоуправления ряда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в которых оно функционирует по той схеме, которая предложе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ектом закона. Что касается экономической основы деятельност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, то без определения организационной, территориальной основ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 экономическую основу определить невозможн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Экономическая основа есть та, которая есть, и денег от принятия зако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разу больше не будет, но со временем, мы абсолютно уверены, их бу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ольше. И это опять же подтверждается практикой тех субъектов, где мест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е успешно функционирует. Если мы создадим стимулы для все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ов власти - от поселения до Российской Федерации, стимулы дл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вития экономики, будет больше и денег со времене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егодня мы должны пропорционально объему расходных обязательств кажд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я власти, каждого уровня публичной власти распределить те деньги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имеются в распоряжении государства. Распределить все деньг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порционально, а не так, как это есть сегодня, когда на федераль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ровне один объем обеспечения расходных обязательств, на региональном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ньше, а на муниципальном - по остаточному принципу. Вот в этом в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дача. После решения этой задачи все вопросы будут решены в комплексе.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можем сегодня решать отдельно от разграничения расходных обязательст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дельно от разграничения доходных источников проблему той же налогов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формы. Вот задача, которая сегодня ставится, - в комплексе решить э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блем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урбан-Али Амирович Амиров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Амиров К. А., фракция "Единство"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митрий Николаевич, я понимаю, уже устали вы, но ответьте. Вот, допусти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ле принятия этого пакета законопроектов и следом - финансовых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экономических основ разграничатся все полномочия, все три уровня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лучат финансовое обоснование, власть заработает, народ зажив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частливо. Будет ли у населения, у народа возможность... Какова буд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юридическая ответственность власти перед населением? Помимо политической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Я понимаю, что выборная власть политическую ответственность несет, а в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силится ли юридическая ответственность власти за последствия сво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ятельност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Да, усилятся все формы юридической ответственности вла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д конкретным гражданином. Они есть и сегодня: это возможно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дебного обжалования актов и действий органов власти всех уровней, э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онная гарантия, она реально сегодня работает. Другое дело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годня из-за неразграниченности ответственности, из-за отсутств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сурсов, из-за необеспеченности ресурсами каждого уровня власти мног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дебные решения, которые сегодня выносятся, с трудом выносятся, поскольк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ду часто не определить, а кто же несет ответственность за удовлетвор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кретной потребности гражданина, не исполняются. Когда в массов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рядке предъявляются требования материального характера к органа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самоуправления и к органам государственной власти, а возможност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довлетворить их нет, тогда и возникает такая проблем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роме того, если говорить о юридической ответственности, я уже здес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(наверное, все фракции знают) приводил пример. Только недавно м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одолели проблему замерзших городов и так далее. Как расходуют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редства на местном уровне, на местном и на региональном уровнях? Долж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ыть тоже юридическая ответственность за расходование средст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логоплательщиков. Как расходуются средства, когда мы говорим о том, ч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нег мало? Причина того, что города замерзли, - это отсутствие денег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торые государство передало органам местного самоуправления. Посмотрит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а эти расходы. Есть конкретные примеры, когда вместо финансирова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жилищно-коммунального хозяйства финансируются футбольные клубы в размер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чти двух миллионов рублей. Есть конкретные примеры, когда в кажд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униципалитете, в каждом субъекте Российской Федерации 500 - 600 тысяч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ублей тратится на средства массовой информации, когда на строительст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храма, извините, выделяются деньги. Заработная плата депутатов местны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ветов, народных депутатов достаточно приличная по сравнению с зарплат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чителей, врачей и так далее. Вот до этого мы дошли. Юридическ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тветственность перед гражданином согласно этим законопроектам значительн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выша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лександр Васильевич Шульга. Я его не вижу..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Шульга А. В., Агропромышленная депутатская группа.Тут 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Шульга А. В. Дмитрий Николаевич, проект закона, будучи принятым, то ес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гда он станет законом, ломает старую систему местных самоуправлений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рриториально, кадрово, структурно, ну и так далее - и создает новую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чем всё это создается законом субъекта, никто не спрашивает сам народ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а желает ли он вообще вот этой перестройки, желает ли он этих изменений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к вы считаете, не является ли это, в общем-то, той причиной, по котор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нный закон вновь не будет работать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И еще один вопрос, который меня чрезвычайно тревожит, - муниципальны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йон. В том случае, когда представительный орган муниципального райо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ормируется не всенародным избранием депутатов, а делегированием о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льских поселений, то в этом случае... (Микрофон отключен.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Но мы договаривались: по одному вопрос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Я понял вопрос, могу отвечать. Знаю содержание обо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ов, они уже задавались неоднократно и во фракции, и на заседа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митета. Вопрос относительно района. Сначала относительно того, спроси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и мы народ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ы этим законом, как и предыдущим, ныне действующим, народу как раз должн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оставить возможность участия в осуществлении местной власти. Но бе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здания соответствующих институтов народ лишен права на реализацию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частия в местном самоуправлении. Мы должны осознать (и это следует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ституции Российской Федерации, и я еще раз сошлюсь на то же заключ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ждународных экспертов, есть и решение Конституционного Суда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, я его неоднократно уже приводил), что местное самоуправлени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зникает не в связи с волеизъявлением граждан, проживающих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оответствующей территории, а в силу Конституции Российской Федерации,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вязи с волеизъявлением всего российского народа. Оно должно быть на вс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ерритории Российской Федерации. Это не формальное требование. Вопрос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естного значения - важнейшие вопросы жизнеобеспечения граждан - могу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ешаться согласно Конституции только органами местного самоуправл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Государственная власть их не вправе решать. Следовательно, этот вакуум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сли нет органов местного самоуправления, государственная власть заполни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может, и поэтому они должны быть на всей территории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Что касается осуществления местного самоуправления только на уров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йонов, то, еще раз повторю, это и конституционное требование, и миров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ктика. Районы - это не та территория, на которой может осуществлятьс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длинное местное самоуправление, на которой местная власть приближена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ражданам. В соответствии с мировой практикой... Я еще раз говорю: 20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убъектов Российской Федерации идут по этому пути сегодня, но я не знаю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будет завтра, если не будет соответствующих гарантий. Мест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е на уровне городских и сельских поселений работа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начительно эффективне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е коллеги, прежде чем мы перейдем к прениям, давайте посоветуем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сть ли настаивающие на выступлениях? Я смотрю, не так много... Тр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еловека только настаивают. Может быть, мы тогда примем... (Выкрики из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ла.) Ко мне многие подходили с предложением голосовать без обсуждения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жалуйста, Сергей Николаевич Решульский, по ведению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ключите микрофон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Решульский С. Н. Судя по результатам обсуждения предыдущего вопроса, не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мысла обсуждать и этот вопрос. Поэтому примите решение - и проголосу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ез обсужде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тавится на голосование предложение Серге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иколаевича Решульского перейти к голосованию без обсуждения. Кто з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нное предложение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ключите, пожалуйста, режим голос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8 час. 20 мин. 37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30 чел. 93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15 чел. 6,1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245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Без обсуждения переходим к голосованию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тавится на голосование проект федерального закона "Об общих принципа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рганизации...". Я прошу прощения, заключительное слово требуется?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требуется. Председателю комитета надо выступать с заключительным словом?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надо. Ставится на голосование проект федерального закона "Об общих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вое чте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ключите режим голосования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8 час. 21 мин. 39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69 чел. 59,8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128 чел. 28,4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4 чел.  0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401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49 чел. 10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 принимается в первом чтени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пасибо, Дмитрий Николае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жалуйста, включите микрофон в ложе представителя Президен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Козак Д. Н. Я с пониманием отношусь к желанию депутатов выступить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ллеги, у нас впереди огромная работа в законотворческой плоскости. У ва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ще неоднократно будет возможность объяснить свою позицию, подава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нкретные поправки, обосновывая их. Спасибо вам большо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ункт 17 повестки дня - проект постановления Государственной Думы "Об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обращении Государственной Думы Федерального Собрания Российской Федерац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"К Председателю Правительства Российской Федерации М. М. Касьянову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обходимости внесения в Государственную Думу Федерального Собрания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до 1 апреля 2003 года проектов федеральных законов 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несении изменений и дополнений в бюджетное и налоговое законодательств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оссийской Федерации в связи с принятием в первом чтении проек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закона "Об общих принципах организации местног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я в Российской Федерации" (новая редакция) и проек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льного закона "О внесении изменений и дополнений в Федеральный закон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"Об общих принципах организации законодательных (представительных)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сполнительных органов государственной власти субъектов Российск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Федерации", внесенных Президентом Российской Федерации". Доклад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седателя Комитета по вопросам местного самоуправления Владимир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емёновича Мокрог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жалуйста, Владимир Семён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окрый В. С. Уважаемые коллеги, я могу доложить мнение комитета, но су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опроса такова, что проблема финансового обеспечения собственных 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ереданных полномочий на муниципальном уровне весьма остро звучала как н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седании комитета, так и при обсуждении законопроекта сейчас на заседани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енной Думы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этому члены комитета, представляющие почти все фракции, решил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ожить своим коллегам принять обращение Государственной Думы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авительству Российской Федерации о внесении в Государственную Дум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проектов с изменениями и дополнениями в налоговое и бюджетно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конодательство по распределению доходных источников между бюджетам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разных уровней в соответствии с расходными полномочиями до 1 апреля 2003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год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Уважаемые коллеги, есть ли вопросы к докладчику? Нет. Нужно открывать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искуссию? Нет. (Выкрики из зала.) Поправку сейчас мы озвучим. А вопросы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будем задавать докладчикам? Нет. Ставится на голосование прозвучавше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ложение: вопросов докладчику не задавать и дискуссию по данному пункту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не открывать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ключите режим голос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8 час. 25 мин. 15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63 чел. 99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2 чел.  0,8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265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(…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Пожалуйста, депутат Митрохин, по ведению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Митрохин С. С. Я считаю, что при обсуждении закона о местно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амоуправлении был грубейшим образом нарушен Регламент. Дума прос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ткнула рот тем, кто хотел высказать замеч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Это не по ведению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(…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путат Райков Геннадий Иванович по ведению записался. Пожалуйста,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еннадий Иванович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айков Г. И. Георгий Валентинович, уважаемые депутаты! Есть чист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отокольное уточнение. Вот мы приняли закон по местному самоуправлению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е принимали по этому закону или не принимали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</w:rPr>
        <w:t>Председательствующий. Ну а как же? Мы ставили на голосование сам текст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я, подготовленный комитетом. Геннадий Иванович, мы можем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правки к этому постановлению отдельно проголосовать. Вот этого мы еще не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елали. И поправки к постановлению мы сейчас проголосуем. Вы это имеете в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иду, да, Геннадий Иванович?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йков Г. И. Да, я это имею в вид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Это мы сейчас проголосуем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(…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ихаил Евгеньевич Бугера, по ведению.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Бугера М. Е. По тому вопросу, который докладывал председатель комите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Мокрый, мы проголосовали только, чтобы его не обсуждать. А сам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е мы ни за основу, ни в целом не голосовали. Предлагаю сейчас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его проголосовать за основу - это пункт 17 нашей основной повестки, -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тем поправку, которая роздана в зале, и потом двигаться 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ям, ради которых мы продлили время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редседательствующий. Так мы и будем действовать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Ставится на голосование постановление с длинным названием (пункт 17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вестки дня) за основу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ключите режим голосования, пожалуйста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8 час. 35 мин. 44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53 чел. 56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49 чел. 10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1 чел.  0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303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147 чел. 32,7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нима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Есть одна-единственная поправка, депутатов Райкова, Зубова, Аксакова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Леонтьева. Есть необходимость для обоснования данной поправ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редоставлять слово? Нет. Возражения со стороны комитета по данно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поправке есть? Нет. Ставится на голосование: принять данную поправку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ключите режим голос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8 час. 36 мин. 34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54 чел. 56,4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4 чел.  0,9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0 чел.  0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258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192 чел. 42,7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нимается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Ставится на голосование постановление под номером 17 сегодняшней повестки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ня с длинным названием: принять в целом, с учетом проголосованной только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что поправк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ключите режим голосования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то без карточки и хотел бы проголосовать?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жите, пожалуйста, результаты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ы голосования (18 час. 37 мин. 18 сек.)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за     279 чел. 62,0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оголосовало против 28 чел. 6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оздержалось 1 чел.  0,2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лосовало   308 чел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 голосовало 142 чел. 31,6%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зультат: принято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нимается постановление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(…)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ствующий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важаемые коллеги, все вопросы рассмотрены, заседание закончено. Спасибо.</w:t>
      </w:r>
    </w:p>
    <w:p>
      <w:pPr>
        <w:pStyle w:val="Plain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9:16:00Z</dcterms:created>
  <dc:creator>Nataly Demina</dc:creator>
  <dc:description/>
  <dc:language>en-US</dc:language>
  <cp:lastModifiedBy>Nataly Demina</cp:lastModifiedBy>
  <dcterms:modified xsi:type="dcterms:W3CDTF">2003-03-10T20:56:00Z</dcterms:modified>
  <cp:revision>21</cp:revision>
  <dc:subject/>
  <dc:title>Стенограмма заседания Госдумы ФС РФ, 21 февраля 2003 г.</dc:title>
</cp:coreProperties>
</file>